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Московский Экстерный Гуманитарный Университет</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right"/>
        <w:rPr/>
      </w:pPr>
      <w:r>
        <w:rPr/>
        <w:t>Академия Культуры и Искусств</w:t>
      </w:r>
    </w:p>
    <w:p>
      <w:pPr>
        <w:pStyle w:val="Normal"/>
        <w:jc w:val="right"/>
        <w:rPr/>
      </w:pPr>
      <w:r>
        <w:rPr/>
        <w:t>Факультет Культуры и Искусств</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2"/>
        <w:rPr>
          <w:rFonts w:ascii="Times New Roman" w:hAnsi="Times New Roman" w:cs="Times New Roman"/>
        </w:rPr>
      </w:pPr>
      <w:r>
        <w:rPr>
          <w:rFonts w:cs="Times New Roman" w:ascii="Times New Roman" w:hAnsi="Times New Roman"/>
        </w:rPr>
        <w:t>Эволюция глобальной экологической концепции Римского клуба</w:t>
      </w:r>
    </w:p>
    <w:p>
      <w:pPr>
        <w:pStyle w:val="Normal"/>
        <w:spacing w:lineRule="auto" w:line="360"/>
        <w:jc w:val="center"/>
        <w:rPr/>
      </w:pPr>
      <w:r>
        <w:rPr/>
        <w:t>Авторизованный реферат по социальной эколог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Студентки 1 курса</w:t>
      </w:r>
    </w:p>
    <w:p>
      <w:pPr>
        <w:pStyle w:val="Normal"/>
        <w:jc w:val="right"/>
        <w:rPr/>
      </w:pPr>
      <w:r>
        <w:rPr/>
        <w:t>Моисеевой Ольги Борисовны</w:t>
      </w:r>
    </w:p>
    <w:p>
      <w:pPr>
        <w:pStyle w:val="Normal"/>
        <w:jc w:val="right"/>
        <w:rPr/>
      </w:pPr>
      <w:r>
        <w:rPr/>
        <w:t>КС01-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pPr>
      <w:r>
        <w:rPr/>
        <w:t>Москва 2001</w:t>
      </w:r>
    </w:p>
    <w:p>
      <w:pPr>
        <w:pStyle w:val="Heading1"/>
        <w:rPr>
          <w:rFonts w:ascii="Times New Roman" w:hAnsi="Times New Roman" w:cs="Times New Roman"/>
        </w:rPr>
      </w:pPr>
      <w:r>
        <w:rPr>
          <w:rFonts w:cs="Times New Roman" w:ascii="Times New Roman" w:hAnsi="Times New Roman"/>
        </w:rPr>
        <w:t>Оглавление</w:t>
      </w:r>
    </w:p>
    <w:p>
      <w:pPr>
        <w:pStyle w:val="Normal"/>
        <w:jc w:val="center"/>
        <w:rPr>
          <w:rFonts w:ascii="Times New Roman" w:hAnsi="Times New Roman" w:cs="Times New Roman"/>
        </w:rPr>
      </w:pPr>
      <w:r>
        <w:rPr>
          <w:rFonts w:cs="Times New Roman"/>
        </w:rPr>
      </w:r>
    </w:p>
    <w:p>
      <w:pPr>
        <w:pStyle w:val="Normal"/>
        <w:jc w:val="right"/>
        <w:rPr/>
      </w:pPr>
      <w:r>
        <w:rPr/>
      </w:r>
    </w:p>
    <w:p>
      <w:pPr>
        <w:pStyle w:val="Heading1"/>
        <w:spacing w:lineRule="auto" w:line="360"/>
        <w:jc w:val="right"/>
        <w:rPr>
          <w:rFonts w:ascii="Times New Roman" w:hAnsi="Times New Roman" w:cs="Times New Roman"/>
          <w:b w:val="false"/>
          <w:b w:val="false"/>
          <w:bCs w:val="false"/>
        </w:rPr>
      </w:pPr>
      <w:r>
        <w:rPr>
          <w:rFonts w:cs="Times New Roman" w:ascii="Times New Roman" w:hAnsi="Times New Roman"/>
          <w:b w:val="false"/>
          <w:bCs w:val="false"/>
        </w:rPr>
        <w:t>Введение_____________________________________________________________3</w:t>
      </w:r>
    </w:p>
    <w:p>
      <w:pPr>
        <w:pStyle w:val="Normal"/>
        <w:jc w:val="right"/>
        <w:rPr>
          <w:rFonts w:ascii="Times New Roman" w:hAnsi="Times New Roman" w:cs="Times New Roman"/>
          <w:b/>
          <w:b/>
          <w:bCs/>
        </w:rPr>
      </w:pPr>
      <w:r>
        <w:rPr>
          <w:rFonts w:cs="Times New Roman"/>
          <w:b/>
          <w:bCs/>
        </w:rPr>
      </w:r>
    </w:p>
    <w:p>
      <w:pPr>
        <w:pStyle w:val="TextBody"/>
        <w:spacing w:lineRule="auto" w:line="360"/>
        <w:jc w:val="right"/>
        <w:rPr>
          <w:rFonts w:ascii="Times New Roman" w:hAnsi="Times New Roman" w:cs="Times New Roman"/>
        </w:rPr>
      </w:pPr>
      <w:r>
        <w:rPr>
          <w:rFonts w:cs="Times New Roman" w:ascii="Times New Roman" w:hAnsi="Times New Roman"/>
        </w:rPr>
        <w:t>Римский клуб_________________________________________________________4</w:t>
      </w:r>
    </w:p>
    <w:p>
      <w:pPr>
        <w:pStyle w:val="Normal"/>
        <w:jc w:val="right"/>
        <w:rPr>
          <w:rFonts w:ascii="Times New Roman" w:hAnsi="Times New Roman" w:cs="Times New Roman"/>
        </w:rPr>
      </w:pPr>
      <w:r>
        <w:rPr>
          <w:rFonts w:cs="Times New Roman"/>
        </w:rPr>
      </w:r>
    </w:p>
    <w:p>
      <w:pPr>
        <w:pStyle w:val="Web"/>
        <w:spacing w:lineRule="auto" w:line="360"/>
        <w:jc w:val="right"/>
        <w:rPr/>
      </w:pPr>
      <w:r>
        <w:rPr/>
        <w:t>Системный подход_____________________________________________________5</w:t>
      </w:r>
    </w:p>
    <w:p>
      <w:pPr>
        <w:pStyle w:val="Web"/>
        <w:spacing w:lineRule="auto" w:line="360"/>
        <w:jc w:val="right"/>
        <w:rPr/>
      </w:pPr>
      <w:r>
        <w:rPr/>
        <w:t>Краткие сведения из доклада “Пределы роста”______________________________7</w:t>
      </w:r>
    </w:p>
    <w:p>
      <w:pPr>
        <w:pStyle w:val="Web"/>
        <w:spacing w:lineRule="auto" w:line="360"/>
        <w:jc w:val="right"/>
        <w:rPr>
          <w:lang w:val="en-US"/>
        </w:rPr>
      </w:pPr>
      <w:r>
        <w:rPr/>
        <w:t>Заключение__________________________________________________________16</w:t>
      </w:r>
    </w:p>
    <w:p>
      <w:pPr>
        <w:pStyle w:val="Web"/>
        <w:spacing w:lineRule="auto" w:line="360"/>
        <w:jc w:val="right"/>
        <w:rPr/>
      </w:pPr>
      <w:r>
        <w:rPr/>
        <w:t>Литература___________________________________________________________1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Heading1"/>
        <w:spacing w:lineRule="auto" w:line="360"/>
        <w:jc w:val="both"/>
        <w:rPr>
          <w:rFonts w:ascii="Times New Roman" w:hAnsi="Times New Roman" w:cs="Times New Roman"/>
        </w:rPr>
      </w:pPr>
      <w:r>
        <w:rPr>
          <w:rFonts w:cs="Times New Roman" w:ascii="Times New Roman" w:hAnsi="Times New Roman"/>
        </w:rPr>
        <w:t>Введение</w:t>
      </w:r>
    </w:p>
    <w:p>
      <w:pPr>
        <w:pStyle w:val="Normal"/>
        <w:spacing w:lineRule="auto" w:line="360"/>
        <w:jc w:val="both"/>
        <w:rPr>
          <w:rFonts w:ascii="Times New Roman" w:hAnsi="Times New Roman" w:cs="Times New Roman"/>
          <w:b/>
          <w:b/>
          <w:bCs/>
        </w:rPr>
      </w:pPr>
      <w:r>
        <w:rPr>
          <w:rFonts w:cs="Times New Roman"/>
          <w:b/>
          <w:bCs/>
        </w:rPr>
      </w:r>
    </w:p>
    <w:p>
      <w:pPr>
        <w:pStyle w:val="TextBody"/>
        <w:spacing w:lineRule="auto" w:line="360"/>
        <w:rPr>
          <w:rFonts w:ascii="Times New Roman" w:hAnsi="Times New Roman" w:cs="Times New Roman"/>
        </w:rPr>
      </w:pPr>
      <w:r>
        <w:rPr>
          <w:rFonts w:cs="Times New Roman" w:ascii="Times New Roman" w:hAnsi="Times New Roman"/>
        </w:rPr>
        <w:t>Жизнь человека, как и любого другого организма на земле обеспечивается непрерывным обменом веществом и энергией с природной средой. Формой существования человека как вида является социальная организация - этнос, которая определяет его жизнь в гораздо большей степени, чем любого другого вида животных. Этнос – это культурно-историческая общность людей, объединенных единым типом взаимоотношений, как с окружающей природой, так и с другими аналогичными общностями, которые психологически воспринимаются как  «не такие как мы». В какой-то мере этнос может временно совпадать с государством, нацией, но как один этнос может существовать  в форме многих государств, так и одно государство может объединять несколько этносов.</w:t>
      </w:r>
    </w:p>
    <w:p>
      <w:pPr>
        <w:pStyle w:val="TextBody"/>
        <w:spacing w:lineRule="auto" w:line="360"/>
        <w:rPr>
          <w:rFonts w:ascii="Times New Roman" w:hAnsi="Times New Roman" w:cs="Times New Roman"/>
        </w:rPr>
      </w:pPr>
      <w:r>
        <w:rPr>
          <w:rFonts w:cs="Times New Roman" w:ascii="Times New Roman" w:hAnsi="Times New Roman"/>
        </w:rPr>
        <w:t xml:space="preserve">В истории разных этносов возникали достаточно трагичные ситуации, когда установившиеся способы ведения хозяйства, то есть обмена веществом и энергией с природной средой, приводили к истощению природных условий, либо из-за роста численности людей  и превышения уровня эксплуатации экосистем. Но такие кризисы отношений человека и природы носили местный характер и практически не отражались на ходе биосферных процессов. Только в ХХ веке, когда суммарная хозяйственная активность человечества, прогрессивно увеличивающего свою численность, так и масштабы использования энергии, переработки природных материалов, вовлечения все новых территорий в сельскохозяйственное производство, появилась опасность возникновения экологического кризиса всепланетного масштаба. </w:t>
      </w:r>
    </w:p>
    <w:p>
      <w:pPr>
        <w:pStyle w:val="TextBody"/>
        <w:spacing w:lineRule="auto" w:line="360"/>
        <w:rPr>
          <w:rFonts w:ascii="Times New Roman" w:hAnsi="Times New Roman" w:cs="Times New Roman"/>
        </w:rPr>
      </w:pPr>
      <w:r>
        <w:rPr>
          <w:rFonts w:cs="Times New Roman" w:ascii="Times New Roman" w:hAnsi="Times New Roman"/>
        </w:rPr>
        <w:t xml:space="preserve">Большой вклад в понимание этой опасности внесла работа международной неправительственной организации, так называемого «Римского клуба», созданного в 60-е годы по инициативе Аурелио Печчеи. В Римском клубе был разработан ряд последовательно уточняющихся моделей, исследование которых на ЭВМ позволило рассмотреть некоторые сценарии развития будущего Земли и судьбы человечества на ней. Результаты этих работ встревожили весь мир. Стало ясно, что путь развития цивилизации, ориентированный на постоянное увеличение производства и потребления, ведет в тупик, поскольку не согласуется с ограниченностью ресурсов на планете и возможностями биосферы перерабатывать и обезвреживать отходы промышленности. Эта угроза биосфере Земли вследствие нарушения устойчивости экосистем получила название   </w:t>
      </w:r>
      <w:r>
        <w:rPr>
          <w:rFonts w:cs="Times New Roman" w:ascii="Times New Roman" w:hAnsi="Times New Roman"/>
          <w:i/>
          <w:iCs/>
        </w:rPr>
        <w:t>Экологического кризиса</w:t>
      </w:r>
      <w:r>
        <w:rPr>
          <w:rFonts w:cs="Times New Roman" w:ascii="Times New Roman" w:hAnsi="Times New Roman"/>
        </w:rPr>
        <w:t>.</w:t>
      </w:r>
      <w:r>
        <w:rPr>
          <w:rStyle w:val="FootnoteCharacters"/>
          <w:rStyle w:val="FootnoteAnchor"/>
          <w:rFonts w:cs="Times New Roman" w:ascii="Times New Roman" w:hAnsi="Times New Roman"/>
        </w:rPr>
        <w:footnoteReference w:id="2"/>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360"/>
        <w:rPr>
          <w:rFonts w:ascii="Times New Roman" w:hAnsi="Times New Roman" w:cs="Times New Roman"/>
          <w:b/>
          <w:b/>
          <w:bCs/>
        </w:rPr>
      </w:pPr>
      <w:r>
        <w:rPr>
          <w:rFonts w:cs="Times New Roman" w:ascii="Times New Roman" w:hAnsi="Times New Roman"/>
          <w:b/>
          <w:bCs/>
        </w:rPr>
        <w:t>Римский клуб</w:t>
      </w:r>
    </w:p>
    <w:p>
      <w:pPr>
        <w:pStyle w:val="Web"/>
        <w:spacing w:lineRule="auto" w:line="360"/>
        <w:jc w:val="both"/>
        <w:rPr>
          <w:szCs w:val="20"/>
        </w:rPr>
      </w:pPr>
      <w:r>
        <w:rPr>
          <w:szCs w:val="20"/>
        </w:rPr>
        <w:t>В 1968 г. группа ученых и бизнесменов из разных стран основала Римский клуб — международную неправительственную организацию, целью которой было и остается изучение глобальных проблем и поиск путей их решения. В 1972 г. был опубликован первый доклад Римскому клубу — “Пределы роста” (авторы — Д. и Д.Мидоузы, Й.Рандерс и В.Беренс). По существу это была первая, научно обоснованная попытка собрать воедино результаты изучения глобальной динамики человечества и окружающей среды. Доклад, изданный в виде объемистого тома, привлек внимание политиков и ученых во всем мире, поскольку утверждал, что под угрозой оказалась судьба всего человечества.</w:t>
      </w:r>
    </w:p>
    <w:p>
      <w:pPr>
        <w:pStyle w:val="Web"/>
        <w:spacing w:lineRule="auto" w:line="360"/>
        <w:jc w:val="both"/>
        <w:rPr/>
      </w:pPr>
      <w:r>
        <w:rPr/>
        <w:t xml:space="preserve">Казалось бы, глобальные проблемы, от решения которых в конце концов зависит будущее мира, немедленно должны были стать главной заботой народов Земли, общественных и политических деятелей, правительств. Но и по сей день политики в борьбе за власть заняты лишь тем, что может повлиять на их судьбу во время очередной выборной кампании; общественное сознание неизбежно отстает от реальности, признает новое только по прошествии времени, а новизна быстро теряет остроту. Истина, по словам Гегеля, рождается как ересь и умирает как предрассудок. </w:t>
      </w:r>
      <w:r>
        <w:rPr>
          <w:szCs w:val="20"/>
        </w:rPr>
        <w:t xml:space="preserve"> </w:t>
      </w:r>
      <w:r>
        <w:rPr/>
        <w:t>Когда прошел шок от ядерной бомбардировки Хиросимы, люди успокоили себя рассуждениями о том, что никто никогда больше не применит ядерное оружие, или что именно он конкретный человек избежит гибели. Новый шок - Чернобыль - показал, как мало мы знаем о последствиях и масштабах радиоактивного заражения, и никого не заставил серьезно задуматься о проблемах хранения ядерного оружия и ядерных отходов. Таково уж свойство людей - в несчастье тешить себя надеждами. Мы ясно видим, как сложившаяся сегодня в нашей стране ситуация отодвигает грядущие глобальные опасности на второй план - внимание накаленного общества направлено на борьбу за выживание.</w:t>
      </w:r>
    </w:p>
    <w:p>
      <w:pPr>
        <w:pStyle w:val="Web"/>
        <w:spacing w:lineRule="auto" w:line="360"/>
        <w:jc w:val="both"/>
        <w:rPr/>
      </w:pPr>
      <w:r>
        <w:rPr/>
        <w:t>Члены Римского клуба, задались целью, по словам Аурелио Печчеи “воззвать к людям планеты”. В 1969 году Печчеи выпустил в свет книгу-предупреждение “Перед бездной”, вместе с единомышленниками выступал с лекциями в разных странах мира, но позже признавался: “... наши упорные скитания по свету не привели, по сути дела, ни к каким ощутимым результатам - как будто бы глобальные проблемы, к которым мы стремились привлечь всеобщее внимание, касались вовсе не нашей, а какой-то иной, далекой планеты. Создавалось впечатление, что большинство людей, которых мы встречали в наших странствиях, готовы были всячески приветствовать создание Римского клуба - при условии, однако, что он никоим образом не будет вмешиваться в их повседневные дела и не посягнет на их интересы. В общем, нам оставалось констатировать, что никто не только не выразил готовности уделить благу будущего всего человечества хоть какую-то долю своего времени, денег или общественного престижа и влияния, но даже, по-видимому, и не верил, что подобные жертвы с их стороны могут привести хоть к каким-нибудь положительным результатам. Короче говоря, наши слова нашли не больше отклика, чем проповеди папы римского, увещевания Генерального секретаря ООН У. Тана или, скажем, предостережения обеспокоенных ученых и мыслителей. Создавалось впечатление, что их забывали еще до того, как слышали...”</w:t>
      </w:r>
      <w:r>
        <w:rPr>
          <w:rStyle w:val="FootnoteCharacters"/>
          <w:rStyle w:val="FootnoteAnchor"/>
        </w:rPr>
        <w:footnoteReference w:id="3"/>
      </w:r>
      <w:r>
        <w:rPr/>
        <w:t xml:space="preserve"> Поставив целью исследовать ближайшие и отдаленные последствия крупномасштабных решений, связанных с выбранными человечеством путями развития. Римский клуб должен был облечь результаты работ в такую форму, которая сделала бы их достоянием широкой публики и одновременно весомым аргументом для людей, принимающих решения. Поиски такой формы были делом нелегким. С еще большими - принципиальными - трудностями столкнулись попытки организовать систематическое научное исследование глобальных проблем в их взаимосвязи.</w:t>
      </w:r>
    </w:p>
    <w:p>
      <w:pPr>
        <w:pStyle w:val="Web"/>
        <w:spacing w:lineRule="auto" w:line="360"/>
        <w:jc w:val="both"/>
        <w:rPr>
          <w:b/>
          <w:b/>
          <w:bCs/>
        </w:rPr>
      </w:pPr>
      <w:r>
        <w:rPr>
          <w:b/>
          <w:bCs/>
        </w:rPr>
        <w:t>Системный подход</w:t>
      </w:r>
    </w:p>
    <w:p>
      <w:pPr>
        <w:pStyle w:val="Web"/>
        <w:spacing w:lineRule="auto" w:line="360"/>
        <w:jc w:val="both"/>
        <w:rPr/>
      </w:pPr>
      <w:r>
        <w:rPr/>
        <w:t xml:space="preserve"> </w:t>
      </w:r>
      <w:r>
        <w:rPr/>
        <w:t>Проблематику глобального развития можно представить как некую систему - совокупность взаимосвязанных компонентов цивилизации и природы, возникшую и развивающуюся в результате деятельности индивидов, социальных и культурных сообществ и всего человечества. Одна из важнейших особенностей глобальной системы - множество субъектов деятельности с различными потребностями, интересами и целями. Между различными целями, между целями и результатами деятельности закономерно возникают противоречия, которые и порождают проблемы, характерные для каждого крупного этапа развития системы.</w:t>
      </w:r>
    </w:p>
    <w:p>
      <w:pPr>
        <w:pStyle w:val="Web"/>
        <w:spacing w:lineRule="auto" w:line="360"/>
        <w:jc w:val="both"/>
        <w:rPr/>
      </w:pPr>
      <w:r>
        <w:rPr/>
        <w:t xml:space="preserve"> </w:t>
      </w:r>
      <w:r>
        <w:rPr/>
        <w:t>В круг близких только что родившемуся Римскому клубу людей вошли представители нового научного направления, которое начало развиваться с начала 60-х гг. и получило название системного анализа или системного подхода. Цель его - получить метод объективной расстановки приоритетов и оптимизации принимаемых решений при постоянно ограниченных ресурсах и доступной информации. Для постижения управляющих человеческой деятельностью законов важно было научиться понимать, как в каждом конкретном случае складывается общий контекст восприятия очередных задач, как привести в систему (откуда и название - “системный анализ”) изначально разрозненные и избыточные сведения о проблемной ситуации, как согласовать между собой и вывести одно из другого представления и цели разных уровней, относящихся к единой деятельности.</w:t>
      </w:r>
    </w:p>
    <w:p>
      <w:pPr>
        <w:pStyle w:val="Web"/>
        <w:spacing w:lineRule="auto" w:line="360"/>
        <w:jc w:val="both"/>
        <w:rPr/>
      </w:pPr>
      <w:r>
        <w:rPr/>
        <w:t>Привлеченные идеями Аурелио Печчеи президент Института системного анализа и прогностики Ганноверского университета Эдуард Пестель, австрийский ученый, консультант ОЭРС и автор фундаментального труда о технологическом прогнозировании Эрих Янч, профессор Хасан Озбекхан, возглавлявший один из калифорнийских “мозговых трестов”, предложили использовать системный подход для изучения проблем общественной жизни и глобальной проблематики, взяв на вооружение метод математического компьютерного моделирования. “Модель”, “моделирование” - общенаучные понятия, принятые математиками, физиками, экономистами, представителями многих других наук. Модель - это вовсе не обязательно математические формулы или компьютерные программы, это упрощенное представление о реальности, в котором присутствует некоторое число факторов и отброшено (по крайней мере на время) несущественное.</w:t>
      </w:r>
    </w:p>
    <w:p>
      <w:pPr>
        <w:pStyle w:val="Web"/>
        <w:spacing w:lineRule="auto" w:line="360"/>
        <w:jc w:val="both"/>
        <w:rPr/>
      </w:pPr>
      <w:r>
        <w:rPr/>
        <w:t>Для первых прогнозов о перспективах развития науки и техники применялся как раз “метод Дельфи”, суть которого заключается в опросе экспертов, выявляющих и интерпретирующих проблему, давая соответствующие рекомендации. Хасан Озбекхан представил свою модификацию метода Дельфи. Однако по некотором размышлении специалисты не сочли этот метод пригодным - чтобы работать, модель должна была учитывать кроме относительно легко поддающихся количественному анализу экономических, также экологические, социальные и политические аспекты, и, кроме того, соответствовать масштабам глобальной проблематики.</w:t>
      </w:r>
    </w:p>
    <w:p>
      <w:pPr>
        <w:pStyle w:val="Web"/>
        <w:spacing w:lineRule="auto" w:line="360"/>
        <w:jc w:val="both"/>
        <w:rPr/>
      </w:pPr>
      <w:r>
        <w:rPr/>
        <w:t>Тогда свое содействие предложил профессор Массачусетского технологического института Джей Форрестер.</w:t>
      </w:r>
    </w:p>
    <w:p>
      <w:pPr>
        <w:pStyle w:val="Web"/>
        <w:spacing w:lineRule="auto" w:line="360"/>
        <w:jc w:val="both"/>
        <w:rPr/>
      </w:pPr>
      <w:r>
        <w:rPr/>
        <w:t>В 1970 г. Форрестер разработал модели “Мир-1” и “Мир-2”, включив в них население, производство сельскохозяйственной и промышленной продукции, природные ресурсы и загрязнение окружающей среды, и продемонстрировал членам Римского клуба первые машинные прогоны этих моделей. Эксперимент произвел сильное впечатление, и помощнику Форрестера Деннису Медоузу было поручено руководство дальнейшей работой. Медоуз возглавил международную группу исследователей, в которую, в числе других 17 исследователей, вошли жена Денниса Донелла Медоуз, биофизик; физик Юрген Рэндерс и инженер Уильям В. Беренс. На основе моделей Форрестера была создана модель “Мир-3”, и результаты исследования были опубликованы в 1972 г. под названием “Пределы роста”.</w:t>
      </w:r>
    </w:p>
    <w:p>
      <w:pPr>
        <w:pStyle w:val="Web"/>
        <w:spacing w:lineRule="auto" w:line="360"/>
        <w:jc w:val="both"/>
        <w:rPr>
          <w:b/>
          <w:b/>
          <w:bCs/>
        </w:rPr>
      </w:pPr>
      <w:r>
        <w:rPr>
          <w:b/>
          <w:bCs/>
        </w:rPr>
        <w:t>Краткие сведения из доклада “Пределы роста”</w:t>
      </w:r>
    </w:p>
    <w:p>
      <w:pPr>
        <w:pStyle w:val="Web"/>
        <w:spacing w:lineRule="auto" w:line="360"/>
        <w:jc w:val="both"/>
        <w:rPr/>
      </w:pPr>
      <w:r>
        <w:rPr/>
        <w:t>“</w:t>
      </w:r>
      <w:r>
        <w:rPr/>
        <w:t>Наша мировая модель была построена специально для исследования пяти основных глобальных процессов: быстрой индустриализации, роста численности населения, увеличивающейся нехватки продуктов питания, истощения запасов невозобновимых ресурсов и деградации природной среды.</w:t>
      </w:r>
    </w:p>
    <w:p>
      <w:pPr>
        <w:pStyle w:val="Web"/>
        <w:spacing w:lineRule="auto" w:line="360"/>
        <w:jc w:val="both"/>
        <w:rPr/>
      </w:pPr>
      <w:r>
        <w:rPr/>
        <w:t>Построенная нами модель, как и любая другая, несовершенна, чрезмерно упрошена и остается незавершенной. Понимая предварительный характер нашей работы, мы все же сочли важным опубликовать результаты работы модели и сделанные нами выводы сейчас.</w:t>
      </w:r>
    </w:p>
    <w:p>
      <w:pPr>
        <w:pStyle w:val="Web"/>
        <w:spacing w:lineRule="auto" w:line="360"/>
        <w:jc w:val="both"/>
        <w:rPr/>
      </w:pPr>
      <w:r>
        <w:rPr/>
        <w:t>Вот эти выводы:</w:t>
      </w:r>
    </w:p>
    <w:p>
      <w:pPr>
        <w:pStyle w:val="Web"/>
        <w:spacing w:lineRule="auto" w:line="360"/>
        <w:jc w:val="both"/>
        <w:rPr/>
      </w:pPr>
      <w:r>
        <w:rPr/>
        <w:t>1. Если современные тенденции роста численности населения, индустриализации, загрязнения природной среды, производства продовольствия и истощения ресурсов будут продолжаться, в течение следующего столетия мир подойдет к пределам роста. В результате, скорее всего, произойдет неожиданный и неконтролируемый спад численности населения и резко снизится объем производства.</w:t>
      </w:r>
    </w:p>
    <w:p>
      <w:pPr>
        <w:pStyle w:val="Web"/>
        <w:spacing w:lineRule="auto" w:line="360"/>
        <w:jc w:val="both"/>
        <w:rPr/>
      </w:pPr>
      <w:r>
        <w:rPr/>
        <w:t>2. Можно изменить тенденции роста и прийти к устойчивой в долгосрочной перспективе экономической и экологической стабильности. Состояние глобального равновесия можно установить на уровне, который позволяет удовлетворить основные материальные нужды каждого человека и дает каждому человеку равные возможности реализации личного потенциала.</w:t>
      </w:r>
    </w:p>
    <w:p>
      <w:pPr>
        <w:pStyle w:val="Web"/>
        <w:spacing w:lineRule="auto" w:line="360"/>
        <w:jc w:val="both"/>
        <w:rPr/>
      </w:pPr>
      <w:r>
        <w:rPr/>
        <w:t>Если народы мира выберут не первый, а второй путь, то чем раньше они начнут работать, чтобы вступить на него, тем больше у них шансов на успех.</w:t>
      </w:r>
    </w:p>
    <w:p>
      <w:pPr>
        <w:pStyle w:val="Web"/>
        <w:spacing w:lineRule="auto" w:line="360"/>
        <w:jc w:val="both"/>
        <w:rPr>
          <w:lang w:val="en-US"/>
        </w:rPr>
      </w:pPr>
      <w:r>
        <w:rPr/>
        <w:t>Все составляющие описываемого исследования - численность населения, производство продовольствия, загрязнение природной среды, расход невозобновимых ресурсов - растут. Каждый год они увеличиваются по закону, который математики называют экспоненциальным ростом. Экспоненциальный рост величины означает, что за фиксированный период времени она увеличивается в фиксированное число раз. Экспоненциальный рост - обычный процесс в биологических, финансовых и многих других системах. Экспоненциальный рост - явление динамическое, значит, величины в этом процессе изменяются со временем. Когда множество различных величин в системе растет одновременно и все они находятся в сложной взаимосвязи, анализ причин роста и будущего поведения системы становится очень сложным.</w:t>
      </w:r>
    </w:p>
    <w:p>
      <w:pPr>
        <w:pStyle w:val="Web"/>
        <w:spacing w:lineRule="auto" w:line="360"/>
        <w:jc w:val="both"/>
        <w:rPr/>
      </w:pPr>
      <w:r>
        <w:rPr/>
        <w:t>На протяжении последних 30 лет в МТИ разрабатывается новый метод динамического изучения сложных систем. Этот метод был назван системной динамикой. В его основе лежит утверждение, что поведение системы часто настолько же зависит от ее структуры - множества замкнутых, взаимосвязанных, нередко запаздывающих взаимодействий между составляющими ее элементами, - насколько и от самих элементов. Модель мира, описанная в этой книге, построена по принципам системной динамики.</w:t>
      </w:r>
    </w:p>
    <w:p>
      <w:pPr>
        <w:pStyle w:val="Web"/>
        <w:spacing w:lineRule="auto" w:line="360"/>
        <w:jc w:val="both"/>
        <w:rPr/>
      </w:pPr>
      <w:r>
        <w:rPr/>
        <w:t>Экстраполяция существующих тенденций - проверенный временем способ заглянуть в будущее (особенно в ближайшее и особенно если на рассматриваемые величины не слишком влияют другие тенденции, наблюдаемые в системе). Конечно, ни один из пяти исследуемых факторов нельзя назвать независимым. Каждый постоянно взаимодействует с остальными. Мы уже упоминали о некоторых таких взаимодействиях. Численность населения не может увеличиваться, если нет продуктов питания, производство продуктов питания растет с ростом капитала, рост капитала требует ресурсов, отработанные ресурсы увеличивают загрязнение, загрязнение среды влияет на рост численности населения и производство продовольствия.</w:t>
      </w:r>
    </w:p>
    <w:p>
      <w:pPr>
        <w:pStyle w:val="Web"/>
        <w:spacing w:lineRule="auto" w:line="360"/>
        <w:jc w:val="both"/>
        <w:rPr/>
      </w:pPr>
      <w:r>
        <w:rPr/>
        <w:t>Кроме того, каждый из этих факторов через долгое время начинает испытывать воздействие обратных связей.</w:t>
      </w:r>
    </w:p>
    <w:p>
      <w:pPr>
        <w:pStyle w:val="Web"/>
        <w:spacing w:lineRule="auto" w:line="360"/>
        <w:jc w:val="both"/>
        <w:rPr/>
      </w:pPr>
      <w:r>
        <w:rPr/>
        <w:t>Все оценки в модели (численность населения, объем капитала, уровень загрязнения среды и пр.) отсчитываются от значений 1900 г. С 1900 по 1970 г. все переменные в общем соответствовали действительным значениям. Численность населения, составлявшая в 1900 г. до 1,6 млрд. человек, выросла к 1970 г. до 3,5 млрд. Хотя рождаемость медленно падает, уровень смертности снижается быстрее (особенно после 1940 г.) и темпы роста численности населения увеличиваются. Объем производства промышленной продукции, продуктов питания и услуг на душу населения растет по экспоненте. Запасы ресурсов в 1970 г. составляли почти 95% от значения 1900 г., но начинали угрожающе сокращаться, поскольку продолжается рост численности населения и объема промышленного производства.</w:t>
      </w:r>
    </w:p>
    <w:p>
      <w:pPr>
        <w:pStyle w:val="Web"/>
        <w:spacing w:lineRule="auto" w:line="360"/>
        <w:jc w:val="both"/>
        <w:rPr>
          <w:lang w:val="en-US"/>
        </w:rPr>
      </w:pPr>
      <w:r>
        <w:rPr/>
        <w:t>Из поведения модели видно, что приближение к предельным значениям и коллапс неизбежны, и причиной этого в данном случае оказывается истощение запасов невозобновимых ресурсов. Объем промышленного капитала достигает уровня, где требуется огромный приток ресурсов. Сам процесс этого роста истощает запасы доступного сырья. С ростом цен на сырье и истощением месторождений для добычи ресурсов требуется все больше средств и, значит, все меньше становятся капиталовложения в будущий рост. Наконец, капиталовложения не могут компенсировать истощения ресурсов; тогда разрушается индустриальная база, а вместе с ней система услуг и сельскохозяйственного производства, зависящие от промышленности (производство удобрений, пестицидов, работа исследовательских лабораторий и особенно производство энергии, необходимой для механизации). За короткий срок ситуация серьезно осложнится, потому что численность населения все еще растет из-за запаздывания, обусловленного возрастной структурой населения и несовершенством регулирующих мер. В конце концов численность населения снижается, поскольку повышается смертность в результате нехватки продуктов питания и медицинских услуг. Точно рассчитывать время этих событий не имеет смысла, так как уровень агрегирования модели высок и в ней присутствует множество неопределенных факторов. Однако важно, что рост прекращается около 2100 г. В каждом сомнительном случае мы старались выводить оценки с максимальным оптимизмом, пренебрегая случайными временными событиями, вроде войн или эпидемий, которые могли бы положить конец росту еще раньше, чем предсказывает модель. Другими словами, рост в модели продолжается дольше, чем это может оказаться в реальном мире. С определенной уверенностью можно сказать, что если в современном мире не произойдет коренных изменений, рост численности населения и промышленного производства остановится не позднее начала будущего столетия.</w:t>
      </w:r>
    </w:p>
    <w:p>
      <w:pPr>
        <w:pStyle w:val="Web"/>
        <w:spacing w:lineRule="auto" w:line="360"/>
        <w:jc w:val="both"/>
        <w:rPr/>
      </w:pPr>
      <w:r>
        <w:rPr/>
        <w:t>Чтобы проверить результаты, касающиеся запасов ресурсов, мы удвоили оценку для 1900 г., сохранив все другие допущения такими, какими они были при обычном прогоне. Тогда уровень индустриализации оказался более высоким, потому что при подобном предположении запасы ресурсов истощаются не столь быстро. Но разрастающиеся промышленные предприятия загрязняют среду с такой скоростью, что нагрузка на природный поглощающий механизм оказывается предельной. Уровень загрязнения растет очень быстро, немедленно вызывая повышение смертности и сокращение производства продовольствия. И к концу прогона запасы ресурсов истощаются полностью, несмотря на удвоенное значение их первоначальной величины.</w:t>
      </w:r>
    </w:p>
    <w:p>
      <w:pPr>
        <w:pStyle w:val="Web"/>
        <w:spacing w:lineRule="auto" w:line="360"/>
        <w:jc w:val="both"/>
        <w:rPr/>
      </w:pPr>
      <w:r>
        <w:rPr/>
        <w:t>Обязательно ли в будущем мировая система будет расти, а потом придет к катастрофе, к мрачному полунищему существованию? Да, если предположить, что наш теперешний образ жизни не изменится. У нас достаточно свидетельств человеческой изобретательности и социальной гибкости. В системе заложены возможности множества многообещающих перемен, и некоторые из них уже произошли: “зеленая революция” повысила продуктивность сельского хозяйства в аграрных странах; быстро распространяются способы регулирования рождаемости.</w:t>
      </w:r>
    </w:p>
    <w:p>
      <w:pPr>
        <w:pStyle w:val="Web"/>
        <w:spacing w:lineRule="auto" w:line="360"/>
        <w:jc w:val="both"/>
        <w:rPr/>
      </w:pPr>
      <w:r>
        <w:rPr/>
        <w:t>Из-за множества неопределенных факторов, принятых приближений и ограниченности мировой модели не имеет смысла рассматривать подробно весь спектр возможных катастроф. Еще раз подчеркнем: ни один компьютерный результат ничего не предсказывает. Мы вовсе не думаем, что реальный мир будет вести себя согласно графикам, полученным из работы модели, особенно когда речь идет о коллапсе. Модель показывает динамику одних лишь “физических” аспектов человеческой деятельности. Она предполагает, что социальные переменные - распределение доходов, традиционный состав семьи, выбор товаров, продуктов и услуг - будут придерживаться нынешней “линии поведения”. Эта линия, отражающая человеческие ценности, была выработана в фазе роста цивилизации. И конечно, когда численность населения и объем производств начнут падать, ее нужно будет серьезно пересмотреть. Нам трудно себе представить, какие новые формы общественного поведения возникнут в связи с угрозой катастрофы, поэтому мы и не пытались моделировать социальные сдвиги. Наша модель достоверна только для отрезка времени, заканчивающегося точкой, за которой прекращается рост и начинается коллапс.</w:t>
      </w:r>
    </w:p>
    <w:p>
      <w:pPr>
        <w:pStyle w:val="Web"/>
        <w:spacing w:lineRule="auto" w:line="360"/>
        <w:jc w:val="both"/>
        <w:rPr/>
      </w:pPr>
      <w:r>
        <w:rPr/>
        <w:t>К сожалению, модель на этой стадии разработки не показывает побочных социальных эффектов, которые часто оказываются самыми важными, когда речь идею о влиянии технологии на жизнь людей.</w:t>
      </w:r>
    </w:p>
    <w:p>
      <w:pPr>
        <w:pStyle w:val="Web"/>
        <w:spacing w:lineRule="auto" w:line="360"/>
        <w:jc w:val="both"/>
        <w:rPr/>
      </w:pPr>
      <w:r>
        <w:rPr/>
        <w:t>... Технологию можно сменить очень быстро, но политические и социальные институты изменяются медленно. Кроме того, реформы здесь почти никогда не предупреждают требования общества, а проводятся только в ответ на них.</w:t>
      </w:r>
    </w:p>
    <w:p>
      <w:pPr>
        <w:pStyle w:val="Web"/>
        <w:spacing w:lineRule="auto" w:line="360"/>
        <w:jc w:val="both"/>
        <w:rPr/>
      </w:pPr>
      <w:r>
        <w:rPr/>
        <w:t>Технологическая борьба с природными механизмами, с помощью которых окружающая среда противостоит процессам роста, в прошлом была настолько успешной, что вся человеческая культура основывалась на преодолении пределов вместо того, чтобы учить человека жить в их рамках.</w:t>
      </w:r>
    </w:p>
    <w:p>
      <w:pPr>
        <w:pStyle w:val="Web"/>
        <w:spacing w:lineRule="auto" w:line="360"/>
        <w:jc w:val="both"/>
        <w:rPr/>
      </w:pPr>
      <w:r>
        <w:rPr/>
        <w:t>Но что лучше - жить, учитывая эти пределы и добровольно ограничивая рост, или расти, пока не приблизятся естественные границы, в надежде, что технологический скачок позволит преодолеть их? В течение последних столетий человечество так упорно и успешно следовало вторым курсом, что первая возможность была прочно забыта.</w:t>
      </w:r>
    </w:p>
    <w:p>
      <w:pPr>
        <w:pStyle w:val="Web"/>
        <w:spacing w:lineRule="auto" w:line="360"/>
        <w:jc w:val="both"/>
        <w:rPr/>
      </w:pPr>
      <w:r>
        <w:rPr/>
        <w:t>Человек пока имеет шанс определить пределы роста и остановиться возле них, ослабив силы, вызывающие рост капитала и численности населения, или разработав контрмеры, или предпринимая и то и другое. Контрмеры могут оказаться не очень приятными. Они наверняка изменят социальную и экономическую структуру, глубоко укоренившуюся в человеческой культуре за долгие столетия роста. Но единственная альтернатива этому - ждать, пока технология не потребует больших затрат, чем в состоянии позволить себе общество, или пока отрицательные последствия технологических решений сами не остановят рост, или пока не возникнут проблемы, не имеющие технологических решений. В любом из этих случаев от нас уже не будет зависеть, у какой черты остановиться.</w:t>
      </w:r>
    </w:p>
    <w:p>
      <w:pPr>
        <w:pStyle w:val="Web"/>
        <w:spacing w:lineRule="auto" w:line="360"/>
        <w:jc w:val="both"/>
        <w:rPr/>
      </w:pPr>
      <w:r>
        <w:rPr/>
        <w:t>Мы вовсе не собираемся заклеймить технику как порождение дьявола, бесполезное или ненужное. Мы сами - технократы, работающие в технологическом институте. Мы твердо уверены... что многие технологические процессы, о которых шла речь - регенерация природных ресурсов, борьба с загрязнением среды, способы управления и контроля, средства ограничения рождаемости, - имеют жизненно важное значение для будущего человеческого сообщества, если ввести тщательный контроль за процессами роста. Мы осудили бы неразумное отрицание технологии так же сурово, как выступаем сейчас против неразумных упований на нее. Может быть, лучше всего нашу позицию отражает девиз одного из экологических клубов: “Не слепое противодействие прогрессу, но противодействие слепому прогрессу”.</w:t>
      </w:r>
    </w:p>
    <w:p>
      <w:pPr>
        <w:pStyle w:val="Web"/>
        <w:spacing w:lineRule="auto" w:line="360"/>
        <w:jc w:val="both"/>
        <w:rPr/>
      </w:pPr>
      <w:r>
        <w:rPr/>
        <w:t>Мы надеемся, что общество будет двигаться путем технического прогресса, если, прежде чем широко внедрять технологию, научится отвечать на три вопроса:</w:t>
      </w:r>
    </w:p>
    <w:p>
      <w:pPr>
        <w:pStyle w:val="Web"/>
        <w:spacing w:lineRule="auto" w:line="360"/>
        <w:jc w:val="both"/>
        <w:rPr/>
      </w:pPr>
      <w:r>
        <w:rPr/>
        <w:t>1. Какие побочные - физические и социальные - последствия вызовет широкомасштабное освоение нового технического направления?</w:t>
      </w:r>
    </w:p>
    <w:p>
      <w:pPr>
        <w:pStyle w:val="Web"/>
        <w:spacing w:lineRule="auto" w:line="360"/>
        <w:jc w:val="both"/>
        <w:rPr/>
      </w:pPr>
      <w:r>
        <w:rPr/>
        <w:t>2. Какие социальные перемены необходимы для внедрения нововведений и сколько времени они займут?</w:t>
      </w:r>
    </w:p>
    <w:p>
      <w:pPr>
        <w:pStyle w:val="Web"/>
        <w:spacing w:lineRule="auto" w:line="360"/>
        <w:jc w:val="both"/>
        <w:rPr/>
      </w:pPr>
      <w:r>
        <w:rPr/>
        <w:t>3. Какие следующие пределы встанут перед растущей системой, если нововведение позволит успешно преодолеть или отодвинуть естественные пределы роста? Что предпочтет общество - новые пределы или прежние, отодвинутые с помощью технических достижений?</w:t>
      </w:r>
    </w:p>
    <w:p>
      <w:pPr>
        <w:pStyle w:val="Web"/>
        <w:spacing w:lineRule="auto" w:line="360"/>
        <w:jc w:val="both"/>
        <w:rPr/>
      </w:pPr>
      <w:r>
        <w:rPr/>
        <w:t>Мы хотели бы найти условия, при которых модель представляет мировую систему, отвечающую следующим требованиям:</w:t>
      </w:r>
    </w:p>
    <w:p>
      <w:pPr>
        <w:pStyle w:val="Web"/>
        <w:spacing w:lineRule="auto" w:line="360"/>
        <w:jc w:val="both"/>
        <w:rPr/>
      </w:pPr>
      <w:r>
        <w:rPr/>
        <w:t>1. Устойчивость, которую не нарушает внезапная, не поддающаяся контролю катастрофа.</w:t>
      </w:r>
    </w:p>
    <w:p>
      <w:pPr>
        <w:pStyle w:val="Web"/>
        <w:spacing w:lineRule="auto" w:line="360"/>
        <w:jc w:val="both"/>
        <w:rPr/>
      </w:pPr>
      <w:r>
        <w:rPr/>
        <w:t>2. Способность удовлетворить основные материальные нужды всех людей на Земле.</w:t>
      </w:r>
    </w:p>
    <w:p>
      <w:pPr>
        <w:pStyle w:val="Web"/>
        <w:spacing w:lineRule="auto" w:line="360"/>
        <w:jc w:val="both"/>
        <w:rPr/>
      </w:pPr>
      <w:r>
        <w:rPr/>
        <w:t>... Можно добиться более благоприятного поведения модели, изменив технологические и ценностные установки, уменьшив таким образом стремление системы к росту.</w:t>
      </w:r>
    </w:p>
    <w:p>
      <w:pPr>
        <w:pStyle w:val="Web"/>
        <w:spacing w:lineRule="auto" w:line="360"/>
        <w:jc w:val="both"/>
        <w:rPr/>
      </w:pPr>
      <w:r>
        <w:rPr/>
        <w:t>Тогда стабилизированная численность населения будет лишь немного превышать нынешнюю. Ресурсы постепенно продолжают истощаться, как и должно быть по здравому смыслу, но это происходит так медленно, что у техники и промышленности есть время на поиски решения этой проблемы. Можно заменить наиболее нереальные предположения (о том, что мы в состоянии сразу и полностью стабилизировать численность населения и объем капитала) и вместо них сделать другие:</w:t>
      </w:r>
    </w:p>
    <w:p>
      <w:pPr>
        <w:pStyle w:val="Web"/>
        <w:spacing w:lineRule="auto" w:line="360"/>
        <w:jc w:val="both"/>
        <w:rPr/>
      </w:pPr>
      <w:r>
        <w:rPr/>
        <w:t>1. Вводятся идеальные эффективные способы ограничения рождаемости.</w:t>
      </w:r>
    </w:p>
    <w:p>
      <w:pPr>
        <w:pStyle w:val="Web"/>
        <w:spacing w:lineRule="auto" w:line="360"/>
        <w:jc w:val="both"/>
        <w:rPr/>
      </w:pPr>
      <w:r>
        <w:rPr/>
        <w:t>2. Число детей в семье в среднем - не более двух.</w:t>
      </w:r>
    </w:p>
    <w:p>
      <w:pPr>
        <w:pStyle w:val="Web"/>
        <w:spacing w:lineRule="auto" w:line="360"/>
        <w:jc w:val="both"/>
        <w:rPr/>
      </w:pPr>
      <w:r>
        <w:rPr/>
        <w:t>3. В экономической системе средний объем промышленного производства сохраняется примерно на уровне 1975 г. Огромные производственные мощности используются для производства товаров, а не для того, чтобы обеспечить превышение темпов капиталовложений над темпами амортизации.</w:t>
      </w:r>
    </w:p>
    <w:p>
      <w:pPr>
        <w:pStyle w:val="Web"/>
        <w:spacing w:lineRule="auto" w:line="360"/>
        <w:jc w:val="both"/>
        <w:rPr/>
      </w:pPr>
      <w:r>
        <w:rPr/>
        <w:t>Можно возразить, что условия, введенные нами в модель, чтобы исключить характеристики, связанные с ростом и последующим коллапсом, не только нереальны, но и нежелательны, опасны и сами могут привести к катастрофе. Каким бы способом мы ни старались снизить темпы прироста или отвлечь капитал от производства потребительских товаров, это в любом случае будет казаться неестественным и невообразимым, потому что ничего подобного никогда в человеческой практике не было и даже не предполагалось. И сейчас, в современном обществе, обсуждение таких фундаментальных перемен имело бы мало смысла, если бы мы были убеждены, что нынешние темпы ничем не ограниченного роста можно будет выдержать в будущем. Но все доказательства, имеющиеся в нашем распоряжении, говорят о том, что из трех альтернатив - неограниченного роста, добровольного ограничения и выхода к естественным пределам роста - на самом деле реальны только две последние.</w:t>
      </w:r>
    </w:p>
    <w:p>
      <w:pPr>
        <w:pStyle w:val="Web"/>
        <w:spacing w:lineRule="auto" w:line="360"/>
        <w:jc w:val="both"/>
        <w:rPr/>
      </w:pPr>
      <w:r>
        <w:rPr/>
        <w:t>После долгих дискуссий мы решили назвать состояние, при котором численность населения и объем капитала поддерживаются на постоянном уровне, “равновесным”. Равновесие - это баланс или равенство противодействующих сил. В терминах динамики мировой модели противодействующими будут, с одной стороны, силы, заставляющие население и капитал расти (традиционно большие семьи, несовершенство мер, регулирующих рождаемость, высокие темпы капиталовложения), и с другой - силы, заставляющие население и капитал уменьшаться (нехватка продуктов питания, загрязнение окружающей среды, высокие темпы амортизации). Под “капиталом” мы здесь понимаем общий фонд капитала в сфере услуг, промышленности и сельского хозяйства. Лучше всего определить глобальное равновесие так: это состояние, когда численность населения и фонд капитала остаются неизменными, а между силами, заставляющими их расти или уменьшаться, поддерживается тщательно контролируемый баланс.</w:t>
      </w:r>
    </w:p>
    <w:p>
      <w:pPr>
        <w:pStyle w:val="Web"/>
        <w:spacing w:lineRule="auto" w:line="360"/>
        <w:jc w:val="both"/>
        <w:rPr/>
      </w:pPr>
      <w:r>
        <w:rPr/>
        <w:t>Если наша цель - сохранить равновесие системы на долгое время и добиться увеличения продолжительности жизни, можно перечислить минимальный набор условии глобального равновесия.</w:t>
      </w:r>
    </w:p>
    <w:p>
      <w:pPr>
        <w:pStyle w:val="Web"/>
        <w:spacing w:lineRule="auto" w:line="360"/>
        <w:jc w:val="both"/>
        <w:rPr/>
      </w:pPr>
      <w:r>
        <w:rPr/>
        <w:t>1. Объем капитала и численность населения остаются постоянными;</w:t>
      </w:r>
    </w:p>
    <w:p>
      <w:pPr>
        <w:pStyle w:val="Web"/>
        <w:spacing w:lineRule="auto" w:line="360"/>
        <w:jc w:val="both"/>
        <w:rPr/>
      </w:pPr>
      <w:r>
        <w:rPr/>
        <w:t>темпы рождаемости и смертности равны, как и темпы капиталовложений и амортизации.</w:t>
      </w:r>
    </w:p>
    <w:p>
      <w:pPr>
        <w:pStyle w:val="Web"/>
        <w:spacing w:lineRule="auto" w:line="360"/>
        <w:jc w:val="both"/>
        <w:rPr/>
      </w:pPr>
      <w:r>
        <w:rPr/>
        <w:t>2. Все начальные и конечные значения - рождаемости, смертности, капиталовложений и амортизации капитала минимальны.</w:t>
      </w:r>
    </w:p>
    <w:p>
      <w:pPr>
        <w:pStyle w:val="Web"/>
        <w:spacing w:lineRule="auto" w:line="360"/>
        <w:jc w:val="both"/>
        <w:rPr/>
      </w:pPr>
      <w:r>
        <w:rPr/>
        <w:t>3. Уровни, на которых стабилизируются капитал и численность населения, и соотношение между этими уровнями устанавливает общество согласно своим потребностям; когда технический прогресс откроет новые возможности, эти уровни можно свободно изменять и осторожно регулировать.</w:t>
      </w:r>
    </w:p>
    <w:p>
      <w:pPr>
        <w:pStyle w:val="Web"/>
        <w:spacing w:lineRule="auto" w:line="360"/>
        <w:jc w:val="both"/>
        <w:rPr/>
      </w:pPr>
      <w:r>
        <w:rPr/>
        <w:t>Такое равновесие не означает застоя. В пределах первых двух условий корпорации могут расширять или сворачивать свою деятельность, население страны или региона может расти или уменьшаться, доходы могут распределяться более или менее равномерно. Технический прогресс позволит постепенно расширять сферу услуг, обеспеченную постоянным фондом капитала. В пределах третьего условия любая страна может изменить средний уровень жизни, сбалансировав численность населения и объем капитала на другом уровне. ... Численность населения и объем капитала - единственные величины, которые должны оставаться неизменными, в условиях равновесия. Любой же вид человеческой деятельности, не требующий большого притока невозобновимых ресурсов и не причиняющий вреда окружающей среде, может и дальше развиваться до бесконечности. Многие занятия, которые люди считают самыми привлекательными и приносящими подлинное удовлетворение, - обучение, искусство, музыка, религия, фундаментальные научные исследования, спорт, общественная деятельность - вполне могут процветать.</w:t>
      </w:r>
    </w:p>
    <w:p>
      <w:pPr>
        <w:pStyle w:val="Web"/>
        <w:spacing w:lineRule="auto" w:line="360"/>
        <w:jc w:val="both"/>
        <w:rPr/>
      </w:pPr>
      <w:r>
        <w:rPr/>
        <w:t>Возможность заниматься всем этим сильно зависит от двух факторов. Во-первых, кроме продуктов, необходимых для удовлетворения основных жизненных потребностей, должен существовать некоторый излишек. Во-вторых, нужно свободное время. В состоянии равновесия относительное значение объема капитала и численности населения должно быть таким, чтобы удовлетворялись материальные потребности каждого человека. Когда этот уровень и необходимый объем продукции в основном задан, каждое нововведение в способе производства позволит высвободить время, и люди смогут посвятить свой досуг любому виду деятельности, который не требует затрат ресурсов или энергии и не вредит природе.</w:t>
      </w:r>
    </w:p>
    <w:p>
      <w:pPr>
        <w:pStyle w:val="Web"/>
        <w:spacing w:lineRule="auto" w:line="360"/>
        <w:jc w:val="both"/>
        <w:rPr/>
      </w:pPr>
      <w:r>
        <w:rPr/>
        <w:t>В обществе, достигшем состояния равновесия, технический прогресс будет и необходим, и желателен.</w:t>
      </w:r>
    </w:p>
    <w:p>
      <w:pPr>
        <w:pStyle w:val="Web"/>
        <w:spacing w:lineRule="auto" w:line="360"/>
        <w:jc w:val="both"/>
        <w:rPr/>
      </w:pPr>
      <w:r>
        <w:rPr/>
        <w:t>Равновесное общество должно взвесить альтернативы, учитывая конечность и ограниченность Земли, и при этом не только опираться на нынешнюю систему ценностей, но и думать о будущих поколениях”.</w:t>
      </w:r>
      <w:r>
        <w:rPr>
          <w:rStyle w:val="FootnoteCharacters"/>
          <w:rStyle w:val="FootnoteAnchor"/>
        </w:rPr>
        <w:footnoteReference w:id="4"/>
      </w:r>
    </w:p>
    <w:p>
      <w:pPr>
        <w:pStyle w:val="Web"/>
        <w:spacing w:lineRule="auto" w:line="360"/>
        <w:jc w:val="both"/>
        <w:rPr>
          <w:b/>
          <w:b/>
          <w:bCs/>
        </w:rPr>
      </w:pPr>
      <w:r>
        <w:rPr>
          <w:b/>
          <w:bCs/>
        </w:rPr>
      </w:r>
    </w:p>
    <w:p>
      <w:pPr>
        <w:pStyle w:val="Web"/>
        <w:spacing w:lineRule="auto" w:line="360"/>
        <w:jc w:val="both"/>
        <w:rPr>
          <w:b/>
          <w:b/>
          <w:bCs/>
          <w:lang w:val="en-US"/>
        </w:rPr>
      </w:pPr>
      <w:r>
        <w:rPr>
          <w:b/>
          <w:bCs/>
        </w:rPr>
        <w:t>Заключение</w:t>
      </w:r>
    </w:p>
    <w:p>
      <w:pPr>
        <w:pStyle w:val="Web"/>
        <w:spacing w:lineRule="auto" w:line="360"/>
        <w:jc w:val="both"/>
        <w:rPr/>
      </w:pPr>
      <w:r>
        <w:rPr>
          <w:b/>
          <w:bCs/>
        </w:rPr>
        <w:t>“</w:t>
      </w:r>
      <w:r>
        <w:rPr/>
        <w:t>Человечество не раз уже за историю своего существования переживало сложные, критические периоды, но никогда эти кризисы не достигали таких масштабов и не являлись следствием процессов, которые хотя бы отдаленно напоминали нынешнюю поистине головокружительную человеческую экспансию и неудержимый прогресс. Однако — при всей беспрецедентности этой ситуации и при всей нашей неспособности предсказать ее истинные последствия — она неопровержимо свидетельствует об одном — человечеству некого винить в ней, кроме самого себя, и выход из затруднительного положения у него только один: оценив смело, объективно и всесторонне суть происходящего, взвесив все свои силы и возможности, наметить абсолютно новый курс развития, с тем чтобы отныне и впредь держать под контролем все, что совершается на планете.”</w:t>
      </w:r>
      <w:r>
        <w:rPr>
          <w:rStyle w:val="FootnoteCharacters"/>
          <w:rStyle w:val="FootnoteAnchor"/>
        </w:rPr>
        <w:footnoteReference w:id="5"/>
      </w:r>
    </w:p>
    <w:p>
      <w:pPr>
        <w:pStyle w:val="Web"/>
        <w:spacing w:lineRule="auto" w:line="360"/>
        <w:jc w:val="both"/>
        <w:rPr>
          <w:b/>
          <w:b/>
          <w:bCs/>
        </w:rPr>
      </w:pPr>
      <w:r>
        <w:rPr>
          <w:b/>
          <w:bCs/>
        </w:rPr>
        <w:t>Литература</w:t>
      </w:r>
    </w:p>
    <w:p>
      <w:pPr>
        <w:pStyle w:val="Web"/>
        <w:spacing w:lineRule="auto" w:line="360"/>
        <w:jc w:val="both"/>
        <w:rPr/>
      </w:pPr>
      <w:r>
        <w:rPr/>
        <w:t>Розанов С. Общая экология. – СПб., 2001.</w:t>
      </w:r>
    </w:p>
    <w:p>
      <w:pPr>
        <w:pStyle w:val="Web"/>
        <w:spacing w:lineRule="auto" w:line="360"/>
        <w:jc w:val="both"/>
        <w:rPr/>
      </w:pPr>
      <w:r>
        <w:rPr/>
        <w:t>Печчеи А. Человеческие качества. – М., 1980.</w:t>
      </w:r>
    </w:p>
    <w:p>
      <w:pPr>
        <w:pStyle w:val="Web"/>
        <w:spacing w:lineRule="auto" w:line="360"/>
        <w:jc w:val="both"/>
        <w:rPr/>
      </w:pPr>
      <w:r>
        <w:rPr/>
        <w:t>Доклад “Римского клуба” “Пределы роста”.</w:t>
      </w:r>
    </w:p>
    <w:p>
      <w:pPr>
        <w:pStyle w:val="Web"/>
        <w:spacing w:lineRule="auto" w:line="360"/>
        <w:jc w:val="both"/>
        <w:rPr/>
      </w:pPr>
      <w:r>
        <w:rPr/>
      </w:r>
    </w:p>
    <w:p>
      <w:pPr>
        <w:pStyle w:val="Web"/>
        <w:spacing w:lineRule="auto" w:line="360"/>
        <w:jc w:val="both"/>
        <w:rPr/>
      </w:pPr>
      <w:r>
        <w:rPr/>
      </w:r>
    </w:p>
    <w:p>
      <w:pPr>
        <w:pStyle w:val="Web"/>
        <w:spacing w:lineRule="auto" w:line="360"/>
        <w:jc w:val="both"/>
        <w:rPr/>
      </w:pPr>
      <w:r>
        <w:rPr/>
      </w:r>
    </w:p>
    <w:p>
      <w:pPr>
        <w:pStyle w:val="Web"/>
        <w:spacing w:lineRule="auto" w:line="360"/>
        <w:jc w:val="both"/>
        <w:rPr/>
      </w:pPr>
      <w:r>
        <w:rPr/>
      </w:r>
    </w:p>
    <w:p>
      <w:pPr>
        <w:pStyle w:val="Web"/>
        <w:spacing w:lineRule="auto" w:line="360"/>
        <w:jc w:val="both"/>
        <w:rPr/>
      </w:pPr>
      <w:r>
        <w:rPr/>
      </w:r>
    </w:p>
    <w:p>
      <w:pPr>
        <w:pStyle w:val="Web"/>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headerReference w:type="default" r:id="rId2"/>
      <w:headerReference w:type="first" r:id="rId3"/>
      <w:footnotePr>
        <w:numFmt w:val="decimal"/>
      </w:footnotePr>
      <w:type w:val="nextPage"/>
      <w:pgSz w:w="11906" w:h="16838"/>
      <w:pgMar w:left="1701" w:right="170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занов С. Общая экология. – СПб., 2001</w:t>
      </w:r>
    </w:p>
  </w:footnote>
  <w:footnote w:id="3">
    <w:p>
      <w:pPr>
        <w:pStyle w:val="Footnote"/>
        <w:rPr/>
      </w:pPr>
      <w:r>
        <w:rPr>
          <w:rStyle w:val="FootnoteCharacters"/>
        </w:rPr>
        <w:footnoteRef/>
      </w:r>
      <w:r>
        <w:rPr/>
        <w:t xml:space="preserve"> </w:t>
      </w:r>
      <w:r>
        <w:rPr/>
        <w:t>Печчеи А. Человеческие качества. – М., 1980.</w:t>
      </w:r>
    </w:p>
  </w:footnote>
  <w:footnote w:id="4">
    <w:p>
      <w:pPr>
        <w:pStyle w:val="Footnote"/>
        <w:rPr/>
      </w:pPr>
      <w:r>
        <w:rPr>
          <w:rStyle w:val="FootnoteCharacters"/>
        </w:rPr>
        <w:footnoteRef/>
      </w:r>
      <w:r>
        <w:rPr/>
        <w:t xml:space="preserve"> </w:t>
      </w:r>
      <w:r>
        <w:rPr/>
        <w:t>Доклад Римского Клуба «Пределы роста».</w:t>
      </w:r>
    </w:p>
  </w:footnote>
  <w:footnote w:id="5">
    <w:p>
      <w:pPr>
        <w:pStyle w:val="Footnote"/>
        <w:rPr/>
      </w:pPr>
      <w:r>
        <w:rPr>
          <w:rStyle w:val="FootnoteCharacters"/>
        </w:rPr>
        <w:footnoteRef/>
      </w:r>
      <w:r>
        <w:rPr/>
        <w:t xml:space="preserve"> </w:t>
      </w:r>
      <w:r>
        <w:rPr/>
        <w:t>Печчеи А. Человеческие качества. – М., 19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bC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Footnote">
    <w:name w:val="Footnote Text"/>
    <w:basedOn w:val="Normal"/>
    <w:pPr/>
    <w:rPr>
      <w:sz w:val="20"/>
      <w:szCs w:val="20"/>
    </w:rPr>
  </w:style>
  <w:style w:type="paragraph" w:styleId="2">
    <w:name w:val="Основной текст 2"/>
    <w:basedOn w:val="Normal"/>
    <w:qFormat/>
    <w:pPr>
      <w:jc w:val="center"/>
    </w:pPr>
    <w:rPr>
      <w:rFonts w:ascii="Courier New" w:hAnsi="Courier New" w:cs="Courier New"/>
      <w:b/>
      <w:bCs/>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17:55:00Z</dcterms:created>
  <dc:creator>степан</dc:creator>
  <dc:description/>
  <dc:language>en-US</dc:language>
  <cp:lastModifiedBy>степан</cp:lastModifiedBy>
  <cp:lastPrinted>2001-12-20T23:24:00Z</cp:lastPrinted>
  <dcterms:modified xsi:type="dcterms:W3CDTF">2001-12-20T20:40:00Z</dcterms:modified>
  <cp:revision>6</cp:revision>
  <dc:subject/>
  <dc:title>Московский Экстерный Гуманитарный Университет</dc:title>
</cp:coreProperties>
</file>