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</w:rPr>
        <w:t>московский государственный университет сервиса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оволжский технологический институт сервиса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доклад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Основы здоровья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8"/>
        </w:rPr>
      </w:pPr>
      <w:r>
        <w:rPr>
          <w:caps/>
          <w:sz w:val="24"/>
        </w:rPr>
        <w:t>т</w:t>
      </w:r>
      <w:r>
        <w:rPr>
          <w:sz w:val="24"/>
        </w:rPr>
        <w:t xml:space="preserve">ема: </w:t>
      </w:r>
      <w:r>
        <w:rPr>
          <w:caps/>
          <w:sz w:val="34"/>
          <w:u w:val="single"/>
        </w:rPr>
        <w:t>э</w:t>
      </w:r>
      <w:r>
        <w:rPr>
          <w:sz w:val="34"/>
          <w:u w:val="single"/>
        </w:rPr>
        <w:t>кологическая ситуация в городе Тольятт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 xml:space="preserve">Выполнил студент </w:t>
      </w:r>
      <w:r>
        <w:rPr>
          <w:sz w:val="24"/>
          <w:u w:val="single"/>
        </w:rPr>
        <w:t>Козловская Н. В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 xml:space="preserve">Группа </w:t>
      </w:r>
      <w:r>
        <w:rPr>
          <w:sz w:val="24"/>
          <w:u w:val="single"/>
        </w:rPr>
        <w:t>СкР-402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 xml:space="preserve">Преподаватель </w:t>
      </w:r>
      <w:r>
        <w:rPr>
          <w:sz w:val="24"/>
          <w:u w:val="single"/>
        </w:rPr>
        <w:t>Шорохова Н. 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ольятти 2000 г.</w:t>
      </w:r>
      <w:r>
        <w:br w:type="page"/>
      </w:r>
    </w:p>
    <w:p>
      <w:pPr>
        <w:pStyle w:val="Heading4"/>
        <w:widowControl/>
        <w:ind w:right="43" w:firstLine="567"/>
        <w:jc w:val="both"/>
        <w:rPr/>
      </w:pPr>
      <w:r>
        <w:rPr/>
        <w:t>Существует определенная классификация экологического качества природы в природно-экологической шкале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остоя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firstLine="567"/>
              <w:jc w:val="both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1. Естественное 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ется лишь фоновое антропогенное воздействие. Биомасса максимальна. Биологическая продуктивность максимальн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2. Равновесное 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left"/>
              <w:rPr>
                <w:sz w:val="24"/>
              </w:rPr>
            </w:pPr>
            <w:r>
              <w:rPr>
                <w:sz w:val="24"/>
              </w:rPr>
              <w:t>Скорость восстановительных процессов выше или равна темпу нарушений. Биологическая продуктивность больше естественной. Биомасса начинает снижатьс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3. Кризисное 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left"/>
              <w:rPr>
                <w:sz w:val="24"/>
              </w:rPr>
            </w:pPr>
            <w:r>
              <w:rPr>
                <w:sz w:val="24"/>
              </w:rPr>
              <w:t>Антропогенные нарушения превышают по скорости естественно-восстановительные процессы, но сохраняется естественный характер экосистемы. Биомасса снижена. Биологическая продуктивность резко повышен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4. Критическое 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left"/>
              <w:rPr>
                <w:sz w:val="24"/>
              </w:rPr>
            </w:pPr>
            <w:r>
              <w:rPr>
                <w:sz w:val="24"/>
              </w:rPr>
              <w:t>Обратимая замена прежде существовавших экологических систем под антропогенным воздействием на менее продуктивные. Биомасса мала и, как правило, снижаетс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5.Катастрофическое 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left"/>
              <w:rPr>
                <w:sz w:val="24"/>
              </w:rPr>
            </w:pPr>
            <w:r>
              <w:rPr>
                <w:sz w:val="24"/>
              </w:rPr>
              <w:t>Труднообратимый процесс закрепления малопродуктивных экосистем. Биомасса и биологическая продуктивность минимальн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6. Состояние коллап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left"/>
              <w:rPr>
                <w:sz w:val="24"/>
              </w:rPr>
            </w:pPr>
            <w:r>
              <w:rPr>
                <w:sz w:val="24"/>
              </w:rPr>
              <w:t>Необратимая потеря биологической продуктивности. Биомасса стремится к нулю.</w:t>
            </w:r>
          </w:p>
        </w:tc>
      </w:tr>
    </w:tbl>
    <w:p>
      <w:pPr>
        <w:pStyle w:val="Heading4"/>
        <w:widowControl/>
        <w:ind w:right="4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/>
        <w:t>Классификация экологического качества природы в медико-социальной шкале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Характеристика качеств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1. Благополучная ситуац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Происходит устойчивый рост продолжительности жизни. Заболеваемость снижается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2. Зона напряженной экологической ситуац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, где отдельные показатели здоровья населения достоверно выше нормы, существующей в аналогичных местах страны, не подвергающихся выраженному антропогенному воздействию данного типа, но это не приводит к заметным и статистически достоверным изменениям продолжительности жизни населения и более ранней инвалидности людей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3. Зона экологического бедств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рритория, в пределах которой в результате антропогенного воздействия невозможно социально-экономическое хозяйствование. Смертность и инвалидность значительно выше, продолжительность жизни ниже, чем в других регионах.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4. Зона экологической катастроф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ход состояния природы от катастрофической к коллапсу. Возникший в результате природных и антропогенных явлений ареал смертельно опасен для постоянной жизни людей. </w:t>
            </w:r>
          </w:p>
        </w:tc>
      </w:tr>
    </w:tbl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Так, идеальное состояние экологии будет «естественным состоянием», когда наблюдается лишь слабое воздействие человека и цивилизации. При чуть большем воздействии, состояние становится «равновесным» - оно также считается положительным экологическим состоянием. «Кризисное», «критическое» и «катастрофическое» состояния - те, в которых находится сейчас большинство регионов планеты и России в том числе, грозит - при длительном продолжении - гибелью природы и затем - человечества. «Состояние коллапса» - необратимое состояние превращении территории в безжизненную пустыню. </w:t>
      </w:r>
    </w:p>
    <w:p>
      <w:pPr>
        <w:pStyle w:val="Heading5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соответствии с классификациями, данными в таблицах, на территории России были определены определенные зоны с наиболее ярко выраженными признаками того или иного состояния экологии. Наихудшее - состояние коллапса - пока не наблюдается на территории РФ. Однако катастрофическое - в нескольких различных регионах, в том числе, экосистемы рек Белой и Уфы, которые районе Уфы загрязнены диоксин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>Анализ состояния окружающей природной среды показывает, что на планете из 135 млн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сталось 54 млн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ерритории с ненарушенными экосистемами (без участков, покрытых ледниками, обнаженными скалами и землями). В наибольшей степени экосистемы разрушены в развитых странах — в Европе, Северной Америке и Японии. Развивающиеся страны с высокой плотностью населения и высоким уровнем рождаемости также внесли существенный вклад в разрушение экосистемы и дестабилизацию окружающей сре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течением времени экологические факторы все более влияют на здоровье населения регионов России. По данным Всемирной организации здравоохранения, качество среды обитания (экология) определяет 20% риска возникновения заболев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следующем на основании детального научного обследования регионов с напря</w:t>
        <w:softHyphen/>
        <w:t>женной экологической обстановкой доля риска заболеваний для таких регионов была повышена до 60%. Если принять во внимание, что свыше 50 млн. россиян постоян</w:t>
        <w:softHyphen/>
        <w:t>но проживают в таких регионах, то состояние здоровья населения России, особенно детей, не может не трево</w:t>
        <w:softHyphen/>
        <w:t>жить. Согласно официальной статистике, в России всего около 14% относительно здоровых людей. В некоторых городах Иркутской области (Ангарск, Братск, Черемхово, Усолье-Сибирское) здоровых людей практически 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лияние химического загрязнение среды на здоровье челове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тковременное воздействие небольших концентраций может вызвать головокружение, тошноту, першение в горле, кашель. Попадание в организм человека больших концентраций токсических веществ может привести к потере сознания, острому отравлению и даже смерти. Примером подобного действия могут являться смоги, образующиеся в крупных городах в безветренную погоду, или аварийные выбросы токсичных веществ промышленными предприятиями в атмосфе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иведенным в Генеральной схеме расселения на территории России оценкам (одобрена Правительст</w:t>
        <w:softHyphen/>
        <w:t>вом Российской Федерации, протокол 31 от 15 декабря 1994 г.), каждый десятый город России имеет высокий уровень загрязнения основных природных сред. В этих го</w:t>
        <w:softHyphen/>
        <w:t>родах в общей сложности проживает более 50 млн. чело</w:t>
        <w:softHyphen/>
        <w:t>век. Практически все города с населением более 1 млн. человек, а также Санкт-Петербург и Москва должны быть отнесены к I или II категориям («наиболее высокое» и «очень высокое») экологического неблагополучия. Как правило, это крупные промышленные центры с наиболее опасными в экологическом отношении отраслями произ</w:t>
        <w:softHyphen/>
        <w:t xml:space="preserve">водства - металлургией, химией и нефтехими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ллионы тонн бытового мусора, условно называемого твердыми бытовыми отходами (ТБО), ежегодно вывозятся из городов, по</w:t>
        <w:softHyphen/>
        <w:t>селков и деревень. Дальнейшая судьба этих ТБО, в зависимости от страны, региона, горо</w:t>
        <w:softHyphen/>
        <w:t>да, различна и определяется уровнем техни</w:t>
        <w:softHyphen/>
        <w:t>ки, культуры населения и развитием муни</w:t>
        <w:softHyphen/>
        <w:t xml:space="preserve">ципальной инфраструктуры. Проблема мусорных свалок становится сегодня одной из самых актуальных в мир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грязнением воздуха обусловлен в среднем 41% заболеваний органов дыхания, 16% — эндокринной системы, 2,5% - онкологических за</w:t>
        <w:softHyphen/>
        <w:t>боле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территориях, где загрязнение воздушной среды оп</w:t>
        <w:softHyphen/>
        <w:t>ределяют выбросы от предприятий химической, нефте- и газоперерабатывающей промышленности, наблюдается по</w:t>
        <w:softHyphen/>
        <w:t>вышенная детская смертность от пневмоний, которая, например, в Пермской и Тюменской областях у детей до года жизни в 1,5 раза выше среднего по России уровня. Особую опасность представляет загрязнение атмосферно</w:t>
        <w:softHyphen/>
        <w:t>го воздуха свинцом, соединения которого исполь</w:t>
        <w:softHyphen/>
        <w:t>зуются в качестве антидетонационных присадок к бензи</w:t>
        <w:softHyphen/>
        <w:t>ну. В городах с интенсивным движением автотранспорта содержание свинца в атмосферном воздухе достигает 6 мкг/м</w:t>
      </w:r>
      <w:r>
        <w:rPr>
          <w:sz w:val="24"/>
          <w:vertAlign w:val="superscript"/>
        </w:rPr>
        <w:t>З</w:t>
      </w:r>
      <w:r>
        <w:rPr>
          <w:sz w:val="24"/>
        </w:rPr>
        <w:t>. Другие возможные источники поступления свинца в окружающую среду - это производства метал</w:t>
        <w:softHyphen/>
        <w:t>лов, цемента, сжигание каменного уг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выбросами промышленных предприятий в атмосферу в городах Российской Федерации поступает от 1,1 до 1,6 тыс. т свинца. Медики утверждают, что свинец обла</w:t>
        <w:softHyphen/>
        <w:t>дает выраженным влиянием на нервную систему и зрение. Специальные исследования подтвердили наличие зависимости между содер</w:t>
        <w:softHyphen/>
        <w:t>жанием свинца в объектах окружающей среды и организ</w:t>
        <w:softHyphen/>
        <w:t>ме детей, а также неблагоприятное воздействие на здоровье. Почти у 2 млн. детей в городах России могут воз</w:t>
        <w:softHyphen/>
        <w:t>никать проблемы в поведении и обучении, обусловленные воздействием свинца; почти 400 тыс. детей нуждаются в лечении, здоровье около 10 тыс. детей находится в опасности и примерно 500 детям требуется неотложная медицинская помощ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иведенным в Генеральной схеме расселения на территории России оценкам (одобрена Правительст</w:t>
        <w:softHyphen/>
        <w:t>вом Российской Федерации, протокол 31 от 15 декабря 1994 г.), каждый десятый город России имеет высокий уровень загрязнения основных природных сред. В этих го</w:t>
        <w:softHyphen/>
        <w:t>родах в общей сложности проживает более 50 млн. чело</w:t>
        <w:softHyphen/>
        <w:t>век. Практически все города с населением более 1 млн. человек, а также Санкт-Петербург и Москва должны быть отнесены к I или II категориям («наиболее высокое» и "очень высокое») экологического неблагополучия. Как правило, это крупные промышленные центры с наиболее опасными в экологическом отношении отраслями произ</w:t>
        <w:softHyphen/>
        <w:t>водства - металлургией, химией и нефтехими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ле 1986 г. (относительно благополучного в демографическом отношении) смертность от всех причин увеличилась в 1,5 раза. В 1986 г. статистика фиксировала 10,4 смерти на 1000 человек, в 1995 г. - 15,0, в 1996 г. - 14,3. Сейчас смертность в России в 1,7 раза превышает рождаемость. Однако во многих регионах разрыв составляет 2-3 раза. По уровню смертности Россия занимает ныне 1-ое место в Европ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ольше всего смертность увеличилась в возрастных группах 20 -29 лет (на 61%), 30 - 39 лет (на 75%) и 40 - 49 лет (на 73%). Среди причин смертности наиболее частыми являются болезни сердечно-сосудистой системы и отравления, а также злокачественные образования. За последние 5 лет выросла смертность от инфекционных и паразитарных заболеваний, в т.ч. от туберкулеза.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иболее тревожным симптомом влияния экологичес</w:t>
        <w:softHyphen/>
        <w:t>ких последствий на здоровье нации является высокий уро</w:t>
        <w:softHyphen/>
        <w:t>вень детской заболеваемости и смертности. За последние 5 лет из-за резкого ухудшения здоровья российских жен</w:t>
        <w:softHyphen/>
        <w:t>щин (у 60% из них отмечаются различные хронические и соматические заболевания) доля нормальных родов упала с 45 до 36%, количество недоношенных детей выросло на 10%, каждый 10-й ребенок рождается генетически непол</w:t>
        <w:softHyphen/>
        <w:t>ноценным. Комитетом Госдумы по делам женщин, семьи и молодежи сделан вывод, что лишь 10% выпускников школ могут сегодня считаться здоровыми, а 40% школьников имеют различные хронические патолог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едицинская статистика фиксирует устойчивую тенденцию к росту заболеваемости практически по всем видам болезней. С 1990 по 1996 гг. численность заболевших инфекционными и паразитарными болезнями увеличилась с 34,9 до 43,7 чел. в расчете на 1000 населения; новообразованиями - с 5,5 до 7,0 в расчете на 1000; болезнями эндокринной системы, нарушением обмена веществ и иммунитета - с 3,6 до 6,2 чел. на 1000; болезнями крови и кроветворных органов - с 1,3 до 2,9 чел. на 1000; болезнями нервной системы - с 45,8 до 60,4 на 1000. Возросла опасность вспышек эпидемических болезней, распространения хронических заболеван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чителен рост заболеваемости социально обусловленными инфекциями, прежде всего туберкулезом. В расчете на 100 тыс. численность заболевших туберкулезом возросла с 34,0 чел. в 1991 г. до 67,6 - в 1996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0% населения нашего города живет в состоянии затяжного психоэмоционального и социального стресса, который разрушает приспособительные и компенсаторные механизмы. Это ведет к увеличению психических заболеваний, росту реактивных психозов и неврозов, депрессий, алкоголизма и наркоман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последние 6 лет в 5-6 раз возросла заболеваемость новорожденных, в 3-4 раза - детская заболеваемость. Все чаще отмечаются задержки в психическом и физическом развитии детей. Уровень общей заболеваемости среди детей и подростков вырос за 10 лет в 4 раз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реди школьников хроническими заболеваниями страдают 40%. Лишь 10% всех школьников можно отнести к группе практически здоровых. По официальным данным, общая зарегистрированная заболеваемость подростков в 1995 г. в Тольятти составила 1143,5 на 1000 че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кологическая обстановка сложившаяся в нашем городе определяется характером и масштабами воздействия на окружающую природную среду предприятий промышленности, транспорта, коммунального хозяй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бщий валовой выброс загрязняющих веществ от стационарных источников основных промышленных предприятий в 1999 году увеличился на 11,1% к уровню 1998 года и составил 46,0 тыс. тонн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гативное влияние на воздушную среду оказывают предприятия теплоэнергетики, машиностроительной и химической промышленности .Наибольшее количество выбросов в атмосферу имеют: То ТЭЦ - 12211,5т, ТЭЦ ВАЗа - 11779,4 т, АО “АВТОВАЗ” - 8010,7 т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данным регулярных наблюдений гидрометеослужбы за 1999 год уровень загрязнения воздуха селитебной зоны не изменился. Среднегодовые концентрации определяемых в атмосфере города веществ составили 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суммарным углеводородам 1,4 ПДК 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формальдегиду 2,3 ПДК 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пыли 1,3 ПДК 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аммиаку 1,3 ПДК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фтористому водороду 1,2 ПДК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диоксиду азота 1,3 ПДК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бензолу 1,0 ПДК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евышение ПДК формальдегида ( 2,3 ПДК ) обусловлено выбросами автотранспорта, количество которого ежегодно увеличивается и на 1.01.2000 г. достигло 204,7 тыс. единиц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бор свежей воды из природных водных объектов в 1999г. увеличился по сравнению с прошлым годом на 19,8 млн. куб. м. и составил 277,1 млн. куб. м. В поверхностные водоёмы сброшено 208,2 млн. куб. м. сточных вод, что на 11,2 млн. куб. м. больше, чем в предыдущем году </w:t>
      </w:r>
    </w:p>
    <w:p>
      <w:pPr>
        <w:pStyle w:val="Normal"/>
        <w:ind w:firstLine="567"/>
        <w:jc w:val="both"/>
        <w:rPr/>
      </w:pPr>
      <w:r>
        <w:rPr>
          <w:sz w:val="24"/>
        </w:rPr>
        <w:t>В 1999 году в результате хозяйственной деятельности образовалось 641,2 тыс. тонн промышленных отходов, что на 43,9 % больше, чем в 1998году. Количество образовавшихся твердых бытовых отходов за прошлый год не изменилось по сравнению с 1998 годом и составило 1234,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287 тыс. тонн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ибольшее количество отходов образовалось в АО “АвтоВАЗ” - 345,1 тыс. т (на 74,4 тыс. т больше по сравнению с 1998г.) и АО “Фосфор” - 153,5тыс. т( больше на 67,5 тыс.  т). 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язи с пуском 1 очереди завода по переработке бытовых отходов на полигон в районе с. Узюково вывезено 892,9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ТБО или на 341,6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27,2%) меньше, чем в прошлом год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43" w:hanging="0"/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Times New Roman" w:hAnsi="Times New Roman" w:cs="Times New Roman"/>
      <w:sz w:val="24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8:08:00Z</dcterms:created>
  <dc:creator>Наташечка</dc:creator>
  <dc:description/>
  <dc:language>en-US</dc:language>
  <cp:lastModifiedBy>Наташечка</cp:lastModifiedBy>
  <dcterms:modified xsi:type="dcterms:W3CDTF">2000-09-25T13:06:00Z</dcterms:modified>
  <cp:revision>7</cp:revision>
  <dc:subject/>
  <dc:title>Здоровье</dc:title>
</cp:coreProperties>
</file>