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Введение.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В данной работе рассмотрены  основные особенности АТР.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Опираясь на информацию учебной литературы, Я рассмотрела основные страны этого региона, Новые Индустриальные Страны  и важнейшие группировки АТР, выявила их проблемы.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Тема АТР показалась мне интересной по своему содержанию, но особый интерес в этом регионе для представили страны Юго-Восточной Азии, поскольку именно в этом регионе  миру явились 4 азиатских чуда стран-«драконов» (Гонконг, Сингапур, Тайвань и Южная Корея ), а затем и чудо стран-«тигров». Эти государства сумели в относительно малые сроки добиться огромного прогресса в социальной, а особенно, экономической сферах.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В 1950-е годы в странах АТР было в наличии только отсталое сельское хозяйство. К настоящему же времени страны АТР превратились в одни из самых быстроразвивающихся стран мира.</w:t>
      </w:r>
    </w:p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Общая характеристика Азиатско-тихоокеанского региона.</w:t>
      </w:r>
    </w:p>
    <w:p>
      <w:pPr>
        <w:pStyle w:val="Normal"/>
        <w:rPr/>
      </w:pPr>
      <w:r>
        <w:rPr>
          <w:color w:val="000080"/>
          <w:sz w:val="32"/>
          <w:szCs w:val="32"/>
        </w:rPr>
        <w:t xml:space="preserve">АТР- экономическо-политический регион, включающий в себя около 50-ти государств: объедененными  и торговыми отношениями. Эти страны имеют  выход к Тихому океану и используют его водное пространство для транспортного сообщения. Важными   прмышленно-торговыми центрами  в  составе АТР является  развитые индустриальные и аграрно-индустриальные страны . Это  Россия, Китай, Япония, Канада,и США. Общая численность населения АТР достигает 3,5 млдр.  человек.              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Высокий уровень развития ведущих тихоокеанских стран служит главной причиной возрастания роли этого экономического союза в мировом  хозяйстве. АТР  занимает лидирующее положение  в международных торговых отношениях. На  его  долю приходится 40% от объема мировой торговли и внешне-экономических операций. Столь существенная доля участия в международных торговых операциях поддерживает интенсивность промышленное производство в странах АТР  насчитывает 60% от мировой индустрии.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80"/>
          <w:sz w:val="32"/>
          <w:szCs w:val="32"/>
        </w:rPr>
        <w:t xml:space="preserve">  </w:t>
      </w:r>
      <w:r>
        <w:rPr>
          <w:color w:val="000080"/>
          <w:sz w:val="36"/>
          <w:szCs w:val="36"/>
        </w:rPr>
        <w:t>Общая характеристика развитых индустриальных и аграрно-индустриальных стран АТР.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4520" w:leader="none"/>
        </w:tabs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Так как важными промышленными центрами в АТР являются такие страны как Россия, США , Япония, Китай и Канада , представляю краткую  информацию о некоторых странах .</w:t>
      </w:r>
    </w:p>
    <w:p>
      <w:pPr>
        <w:pStyle w:val="Normal"/>
        <w:shd w:fill="FFFFFF" w:val="clear"/>
        <w:spacing w:before="67" w:after="0"/>
        <w:ind w:firstLine="278"/>
        <w:jc w:val="both"/>
        <w:rPr/>
      </w:pPr>
      <w:r>
        <w:rPr>
          <w:color w:val="000080"/>
          <w:sz w:val="32"/>
          <w:szCs w:val="32"/>
        </w:rPr>
        <w:tab/>
      </w:r>
      <w:r>
        <w:rPr>
          <w:color w:val="000080"/>
          <w:spacing w:val="20"/>
          <w:sz w:val="28"/>
          <w:szCs w:val="28"/>
          <w:highlight w:val="cyan"/>
        </w:rPr>
        <w:t>Япония</w:t>
      </w:r>
      <w:r>
        <w:rPr>
          <w:color w:val="000080"/>
          <w:spacing w:val="20"/>
          <w:sz w:val="28"/>
          <w:szCs w:val="28"/>
        </w:rPr>
        <w:t xml:space="preserve"> — островное государст</w:t>
        <w:softHyphen/>
        <w:t>во с общей площадью 372 тыс. км</w:t>
      </w:r>
      <w:r>
        <w:rPr>
          <w:color w:val="000080"/>
          <w:spacing w:val="20"/>
          <w:sz w:val="28"/>
          <w:szCs w:val="28"/>
          <w:vertAlign w:val="superscript"/>
        </w:rPr>
        <w:t>2</w:t>
      </w:r>
      <w:r>
        <w:rPr>
          <w:color w:val="000080"/>
          <w:spacing w:val="20"/>
          <w:sz w:val="28"/>
          <w:szCs w:val="28"/>
        </w:rPr>
        <w:t>, расположенное у восточных бере</w:t>
        <w:softHyphen/>
        <w:t>гов Евразии. ЭГП характеризует</w:t>
        <w:softHyphen/>
        <w:t>ся положением на перекрестке морских путей Азиатско-Тихоокеанского региона, соседством с крупнейшими странами мира. Это открывает большие возможности для участия в международном гео</w:t>
        <w:softHyphen/>
        <w:t>графическом разделении труда.</w:t>
      </w:r>
    </w:p>
    <w:p>
      <w:pPr>
        <w:pStyle w:val="Normal"/>
        <w:shd w:fill="FFFFFF" w:val="clear"/>
        <w:ind w:firstLine="264"/>
        <w:jc w:val="both"/>
        <w:rPr/>
      </w:pPr>
      <w:r>
        <w:rPr>
          <w:color w:val="000080"/>
          <w:spacing w:val="20"/>
          <w:sz w:val="28"/>
          <w:szCs w:val="28"/>
        </w:rPr>
        <w:t>Численность населения страны более 125 млн человек, она входит в первую десятку крупнейших по численности населения стран. В последние десятилетия в стране установился первый тип воспроиз</w:t>
        <w:softHyphen/>
        <w:t>водства населения и естественный прирост составляет 3 человека на 1000 в год. Национальный состав населения однородный — 99% на</w:t>
        <w:softHyphen/>
        <w:t>селения составляют японцы. Сред</w:t>
        <w:softHyphen/>
        <w:t>няя плотность населения одна из самых высоких в мире — 330 чел./1 км</w:t>
      </w:r>
      <w:r>
        <w:rPr>
          <w:color w:val="000080"/>
          <w:spacing w:val="20"/>
          <w:sz w:val="28"/>
          <w:szCs w:val="28"/>
          <w:vertAlign w:val="superscript"/>
        </w:rPr>
        <w:t>2</w:t>
      </w:r>
      <w:r>
        <w:rPr>
          <w:color w:val="000080"/>
          <w:spacing w:val="20"/>
          <w:sz w:val="28"/>
          <w:szCs w:val="28"/>
        </w:rPr>
        <w:t xml:space="preserve">. </w:t>
      </w:r>
    </w:p>
    <w:p>
      <w:pPr>
        <w:pStyle w:val="Normal"/>
        <w:shd w:fill="FFFFFF" w:val="clear"/>
        <w:ind w:right="14" w:firstLine="278"/>
        <w:jc w:val="both"/>
        <w:rPr/>
      </w:pPr>
      <w:r>
        <w:rPr>
          <w:color w:val="000080"/>
          <w:spacing w:val="20"/>
          <w:sz w:val="28"/>
          <w:szCs w:val="28"/>
        </w:rPr>
        <w:t>Уровень урбанизации — 77%, один из самых высоких в мире. Крупнейшие города — Токио, Оса</w:t>
        <w:softHyphen/>
        <w:t>ка и Нагоя. Сформировавшиеся во</w:t>
        <w:softHyphen/>
        <w:t>круг них агломерации вместе обра</w:t>
        <w:softHyphen/>
        <w:t>зуют крупнейший мегалополис Токайдо со средней плотностью на</w:t>
        <w:softHyphen/>
        <w:t>селения 800—1000 чел./км</w:t>
      </w:r>
      <w:r>
        <w:rPr>
          <w:color w:val="000080"/>
          <w:spacing w:val="20"/>
          <w:sz w:val="28"/>
          <w:szCs w:val="28"/>
          <w:vertAlign w:val="superscript"/>
        </w:rPr>
        <w:t>2</w:t>
      </w:r>
      <w:r>
        <w:rPr>
          <w:color w:val="000080"/>
          <w:spacing w:val="20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5" w:firstLine="269"/>
        <w:jc w:val="both"/>
        <w:rPr/>
      </w:pPr>
      <w:r>
        <w:rPr>
          <w:color w:val="000080"/>
          <w:spacing w:val="20"/>
          <w:sz w:val="28"/>
          <w:szCs w:val="28"/>
        </w:rPr>
        <w:t xml:space="preserve">Япония — вторая страна мира по уровню развития хозяйства. Минеральные </w:t>
      </w:r>
      <w:r>
        <w:rPr>
          <w:b/>
          <w:bCs/>
          <w:color w:val="000080"/>
          <w:spacing w:val="20"/>
          <w:sz w:val="28"/>
          <w:szCs w:val="28"/>
        </w:rPr>
        <w:t xml:space="preserve">природные ресурсы </w:t>
      </w:r>
      <w:r>
        <w:rPr>
          <w:color w:val="000080"/>
          <w:spacing w:val="20"/>
          <w:sz w:val="28"/>
          <w:szCs w:val="28"/>
        </w:rPr>
        <w:t>для развития промышленности практически отсутствуют. Страна имеет в целом благоприятные при</w:t>
        <w:softHyphen/>
        <w:t>родные условия и ресурсы для раз</w:t>
        <w:softHyphen/>
        <w:t>вития сельского хозяйства, хоро</w:t>
        <w:softHyphen/>
        <w:t>шо обеспечена водными ресурса</w:t>
        <w:softHyphen/>
        <w:t>ми, имеет благоприятные условия для развития морского транспор</w:t>
        <w:softHyphen/>
        <w:t>та, рыболовства.</w:t>
      </w:r>
    </w:p>
    <w:p>
      <w:pPr>
        <w:pStyle w:val="Normal"/>
        <w:shd w:fill="FFFFFF" w:val="clear"/>
        <w:ind w:right="14" w:firstLine="264"/>
        <w:jc w:val="both"/>
        <w:rPr>
          <w:color w:val="000080"/>
          <w:spacing w:val="20"/>
          <w:sz w:val="28"/>
          <w:szCs w:val="28"/>
        </w:rPr>
      </w:pPr>
      <w:r>
        <w:rPr>
          <w:color w:val="000080"/>
          <w:spacing w:val="20"/>
          <w:sz w:val="28"/>
          <w:szCs w:val="28"/>
        </w:rPr>
        <w:t>Главные отрасли промышлен</w:t>
        <w:softHyphen/>
        <w:t>ности — современное машиностро</w:t>
        <w:softHyphen/>
        <w:t>ение, энергетика, металлургия, химическая промышленность. Ве</w:t>
        <w:softHyphen/>
        <w:t>дущая отрасль международной спе</w:t>
        <w:softHyphen/>
        <w:t>циализации — машиностроение, в особенности электроника, робото</w:t>
        <w:softHyphen/>
        <w:t xml:space="preserve">техника, автомобилестроение. На него приходится более 50% всего экспорта страны. </w:t>
      </w:r>
    </w:p>
    <w:p>
      <w:pPr>
        <w:pStyle w:val="Normal"/>
        <w:shd w:fill="FFFFFF" w:val="clear"/>
        <w:ind w:right="19" w:firstLine="259"/>
        <w:jc w:val="both"/>
        <w:rPr>
          <w:color w:val="000080"/>
          <w:spacing w:val="20"/>
          <w:sz w:val="28"/>
          <w:szCs w:val="28"/>
        </w:rPr>
      </w:pPr>
      <w:r>
        <w:rPr>
          <w:color w:val="000080"/>
          <w:spacing w:val="20"/>
          <w:sz w:val="28"/>
          <w:szCs w:val="28"/>
        </w:rPr>
        <w:t>Сельское хозяйство обеспечива</w:t>
        <w:softHyphen/>
        <w:t>ет основную часть потребностей страны в продовольствии. Главная его отрасль — растениеводство, а главная культура — рис. В послед</w:t>
        <w:softHyphen/>
        <w:t>нее время большое развитие полу</w:t>
        <w:softHyphen/>
        <w:t>чили и основные отрасли живот</w:t>
        <w:softHyphen/>
        <w:t>новодства. Важная отрасль хо</w:t>
        <w:softHyphen/>
        <w:t>зяйства — рыболовство. Япония занимает 1 -е место в мире по улову рыбы.</w:t>
      </w:r>
    </w:p>
    <w:p>
      <w:pPr>
        <w:pStyle w:val="Normal"/>
        <w:shd w:fill="FFFFFF" w:val="clear"/>
        <w:ind w:left="5" w:right="29" w:firstLine="254"/>
        <w:jc w:val="both"/>
        <w:rPr>
          <w:color w:val="000080"/>
          <w:spacing w:val="20"/>
          <w:sz w:val="28"/>
          <w:szCs w:val="28"/>
        </w:rPr>
      </w:pPr>
      <w:r>
        <w:rPr>
          <w:color w:val="000080"/>
          <w:spacing w:val="20"/>
          <w:sz w:val="28"/>
          <w:szCs w:val="28"/>
        </w:rPr>
        <w:t>Страна находится на 2-м месте в «ире по объему внешней торговли,является   одним   из   крупнейших экспортеров капитала.</w:t>
      </w:r>
    </w:p>
    <w:p>
      <w:pPr>
        <w:pStyle w:val="Normal"/>
        <w:shd w:fill="FFFFFF" w:val="clear"/>
        <w:spacing w:before="62" w:after="0"/>
        <w:ind w:firstLine="283"/>
        <w:jc w:val="both"/>
        <w:rPr/>
      </w:pPr>
      <w:r>
        <w:rPr>
          <w:color w:val="000080"/>
          <w:spacing w:val="20"/>
          <w:sz w:val="28"/>
          <w:szCs w:val="28"/>
          <w:highlight w:val="cyan"/>
        </w:rPr>
        <w:t>США</w:t>
      </w:r>
      <w:r>
        <w:rPr>
          <w:color w:val="000080"/>
          <w:spacing w:val="20"/>
          <w:sz w:val="28"/>
          <w:szCs w:val="28"/>
        </w:rPr>
        <w:t xml:space="preserve"> — крупнейшее государство, расположенное в Северной Америке. Территория — 9,4  млн км</w:t>
      </w:r>
      <w:r>
        <w:rPr>
          <w:color w:val="000080"/>
          <w:spacing w:val="20"/>
          <w:sz w:val="28"/>
          <w:szCs w:val="28"/>
          <w:vertAlign w:val="superscript"/>
        </w:rPr>
        <w:t xml:space="preserve">2 </w:t>
      </w:r>
      <w:r>
        <w:rPr>
          <w:color w:val="000080"/>
          <w:spacing w:val="20"/>
          <w:sz w:val="28"/>
          <w:szCs w:val="28"/>
        </w:rPr>
        <w:t xml:space="preserve">(4-е место в мире). Состав территории: основная территория, Аляска, Гавайские острова в Тихом океане. </w:t>
      </w:r>
      <w:r>
        <w:rPr>
          <w:b/>
          <w:bCs/>
          <w:color w:val="000080"/>
          <w:spacing w:val="20"/>
          <w:sz w:val="28"/>
          <w:szCs w:val="28"/>
        </w:rPr>
        <w:t xml:space="preserve">ЭГП </w:t>
      </w:r>
      <w:r>
        <w:rPr>
          <w:color w:val="000080"/>
          <w:spacing w:val="20"/>
          <w:sz w:val="28"/>
          <w:szCs w:val="28"/>
        </w:rPr>
        <w:t>выгодное вследствие наличия широкого фронта мор</w:t>
        <w:softHyphen/>
        <w:t>ских границ, положения между двумя океанами. Природная и эко</w:t>
        <w:softHyphen/>
        <w:t>номическая «прозрачность» сухо</w:t>
        <w:softHyphen/>
        <w:t>путных границ с Канадой и Мекси</w:t>
        <w:softHyphen/>
        <w:t>кой способствует развитию торгово-экономических связей.</w:t>
      </w:r>
    </w:p>
    <w:p>
      <w:pPr>
        <w:pStyle w:val="Normal"/>
        <w:shd w:fill="FFFFFF" w:val="clear"/>
        <w:ind w:firstLine="283"/>
        <w:jc w:val="both"/>
        <w:rPr>
          <w:color w:val="000080"/>
          <w:spacing w:val="20"/>
          <w:sz w:val="28"/>
          <w:szCs w:val="28"/>
        </w:rPr>
      </w:pPr>
      <w:r>
        <w:rPr>
          <w:color w:val="000080"/>
          <w:spacing w:val="20"/>
          <w:sz w:val="28"/>
          <w:szCs w:val="28"/>
        </w:rPr>
        <w:t>США — федеративная респуб</w:t>
        <w:softHyphen/>
        <w:t>лика, столица — Вашингтон.</w:t>
      </w:r>
    </w:p>
    <w:p>
      <w:pPr>
        <w:pStyle w:val="Normal"/>
        <w:shd w:fill="FFFFFF" w:val="clear"/>
        <w:ind w:firstLine="278"/>
        <w:jc w:val="both"/>
        <w:rPr/>
      </w:pPr>
      <w:r>
        <w:rPr>
          <w:b/>
          <w:bCs/>
          <w:color w:val="000080"/>
          <w:spacing w:val="20"/>
          <w:sz w:val="28"/>
          <w:szCs w:val="28"/>
        </w:rPr>
        <w:t xml:space="preserve">Население. </w:t>
      </w:r>
      <w:r>
        <w:rPr>
          <w:color w:val="000080"/>
          <w:spacing w:val="20"/>
          <w:sz w:val="28"/>
          <w:szCs w:val="28"/>
        </w:rPr>
        <w:t>Занимает 3-е место в мире после Китая и Индии. Ха</w:t>
        <w:softHyphen/>
        <w:t>рактерен второй тип воспроизводства. Иммиграция оказывала и оказывает • большое влияние на формирование американской на</w:t>
        <w:softHyphen/>
        <w:t>ции. Население раз</w:t>
        <w:softHyphen/>
        <w:t>мещено неравномерно: плотность в приморских и приозерных штатах — 350—400 чел./км</w:t>
      </w:r>
      <w:r>
        <w:rPr>
          <w:color w:val="000080"/>
          <w:spacing w:val="20"/>
          <w:sz w:val="28"/>
          <w:szCs w:val="28"/>
          <w:vertAlign w:val="superscript"/>
        </w:rPr>
        <w:t>2</w:t>
      </w:r>
      <w:r>
        <w:rPr>
          <w:color w:val="000080"/>
          <w:spacing w:val="20"/>
          <w:sz w:val="28"/>
          <w:szCs w:val="28"/>
        </w:rPr>
        <w:t>, в горных — 2—3 чел./км</w:t>
      </w:r>
      <w:r>
        <w:rPr>
          <w:color w:val="000080"/>
          <w:spacing w:val="20"/>
          <w:sz w:val="28"/>
          <w:szCs w:val="28"/>
          <w:vertAlign w:val="superscript"/>
        </w:rPr>
        <w:t>2</w:t>
      </w:r>
      <w:r>
        <w:rPr>
          <w:color w:val="000080"/>
          <w:spacing w:val="20"/>
          <w:sz w:val="28"/>
          <w:szCs w:val="28"/>
        </w:rPr>
        <w:t>. В настоя</w:t>
        <w:softHyphen/>
        <w:t>щее время характерны внутрен</w:t>
        <w:softHyphen/>
        <w:t>ние миграции из штатов Севера в штаты Юга. Главные мегапо</w:t>
        <w:softHyphen/>
        <w:t>лисы: Северо-Восточный (Бостон— Вашингтон), Приозерный (Чика</w:t>
        <w:softHyphen/>
        <w:t>го—Питсбург), Калифорнийский (Сан-Франциско—Лос-Анджелес). Сельское население живет на фор</w:t>
        <w:softHyphen/>
        <w:t>мах и в компактных поселениях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bCs/>
          <w:color w:val="000080"/>
          <w:spacing w:val="20"/>
          <w:sz w:val="28"/>
          <w:szCs w:val="28"/>
        </w:rPr>
        <w:t xml:space="preserve">Хозяйство. </w:t>
      </w:r>
      <w:r>
        <w:rPr>
          <w:color w:val="000080"/>
          <w:spacing w:val="20"/>
          <w:sz w:val="28"/>
          <w:szCs w:val="28"/>
        </w:rPr>
        <w:t>США первенствует во многих старых, новых, особенно новейших отраслях (авиатехника, ракетно-космическая, электронно-вычислительная техника). В про</w:t>
        <w:softHyphen/>
        <w:t>мышленности представлены все отрасли и подотрасли. В МГРТ осо</w:t>
        <w:softHyphen/>
        <w:t>бо выделяются автомобилестрое</w:t>
        <w:softHyphen/>
        <w:t>ние, электроника, авиаракетнокосмическая промышленности, вели</w:t>
        <w:softHyphen/>
        <w:t>ко значение нефтяной. Сельское хозяйство — многоотраслевое. Со</w:t>
        <w:softHyphen/>
        <w:t>вершен переход к агробизнесу. Ос</w:t>
        <w:softHyphen/>
        <w:t>новной тип сельскохозяйственных предприятий — высокоспециали</w:t>
        <w:softHyphen/>
        <w:t>зированные фермы. США дают 50% мирового экспорта зерна- США занимают первое место в ми</w:t>
        <w:softHyphen/>
        <w:t>ре по развитию всех видов транс</w:t>
        <w:softHyphen/>
        <w:t>портаОчень большое раз</w:t>
        <w:softHyphen/>
        <w:t>витие получила сфера нематери</w:t>
        <w:softHyphen/>
        <w:t>ального производства и услуг (</w:t>
      </w:r>
      <w:r>
        <w:rPr>
          <w:color w:val="000080"/>
          <w:spacing w:val="20"/>
          <w:sz w:val="28"/>
          <w:szCs w:val="28"/>
          <w:vertAlign w:val="superscript"/>
        </w:rPr>
        <w:t>2</w:t>
      </w:r>
      <w:r>
        <w:rPr>
          <w:color w:val="000080"/>
          <w:spacing w:val="20"/>
          <w:sz w:val="28"/>
          <w:szCs w:val="28"/>
        </w:rPr>
        <w:t>/</w:t>
      </w:r>
      <w:r>
        <w:rPr>
          <w:color w:val="000080"/>
          <w:spacing w:val="20"/>
          <w:sz w:val="28"/>
          <w:szCs w:val="28"/>
          <w:vertAlign w:val="subscript"/>
        </w:rPr>
        <w:t xml:space="preserve">3 </w:t>
      </w:r>
      <w:r>
        <w:rPr>
          <w:color w:val="000080"/>
          <w:spacing w:val="20"/>
          <w:sz w:val="28"/>
          <w:szCs w:val="28"/>
        </w:rPr>
        <w:t>всех занятых), что свидетельствует о вступлении страны в стадию пост</w:t>
        <w:softHyphen/>
        <w:t>индустриального развития.</w:t>
      </w:r>
    </w:p>
    <w:p>
      <w:pPr>
        <w:pStyle w:val="Normal"/>
        <w:shd w:fill="FFFFFF" w:val="clear"/>
        <w:ind w:left="5" w:right="5" w:firstLine="264"/>
        <w:jc w:val="both"/>
        <w:rPr>
          <w:color w:val="000080"/>
          <w:spacing w:val="20"/>
          <w:sz w:val="28"/>
          <w:szCs w:val="28"/>
        </w:rPr>
      </w:pPr>
      <w:r>
        <w:rPr>
          <w:color w:val="000080"/>
          <w:spacing w:val="20"/>
          <w:sz w:val="28"/>
          <w:szCs w:val="28"/>
        </w:rPr>
        <w:t>Для территориальной структу</w:t>
        <w:softHyphen/>
        <w:t>ры хозяйства характерна концен</w:t>
        <w:softHyphen/>
        <w:t>трация экономической жизни в приокеанских и приозерных рай</w:t>
        <w:softHyphen/>
        <w:t>онах. Региональная политика на</w:t>
        <w:softHyphen/>
        <w:t>правлена на смягчение территори</w:t>
        <w:softHyphen/>
        <w:t>альных диспропорций.</w:t>
      </w:r>
    </w:p>
    <w:p>
      <w:pPr>
        <w:pStyle w:val="Normal"/>
        <w:shd w:fill="FFFFFF" w:val="clear"/>
        <w:ind w:left="10" w:right="5" w:firstLine="259"/>
        <w:jc w:val="both"/>
        <w:rPr/>
      </w:pPr>
      <w:r>
        <w:rPr>
          <w:color w:val="000080"/>
          <w:spacing w:val="20"/>
          <w:sz w:val="28"/>
          <w:szCs w:val="28"/>
        </w:rPr>
        <w:t xml:space="preserve">Зависимость экономики США от внешней торговли меньше, чем зависимость зарубежной Европы, но она возрастает. Большая часть торговли приходится на Канаду и Японию, страны Западной Европы, </w:t>
      </w:r>
      <w:r>
        <w:rPr>
          <w:color w:val="000080"/>
          <w:spacing w:val="20"/>
          <w:sz w:val="28"/>
          <w:szCs w:val="28"/>
          <w:vertAlign w:val="superscript"/>
        </w:rPr>
        <w:t>1</w:t>
      </w:r>
      <w:r>
        <w:rPr>
          <w:color w:val="000080"/>
          <w:spacing w:val="20"/>
          <w:sz w:val="28"/>
          <w:szCs w:val="28"/>
        </w:rPr>
        <w:t xml:space="preserve"> </w:t>
      </w:r>
      <w:r>
        <w:rPr>
          <w:color w:val="000080"/>
          <w:spacing w:val="20"/>
          <w:sz w:val="28"/>
          <w:szCs w:val="28"/>
          <w:vertAlign w:val="subscript"/>
        </w:rPr>
        <w:t>3</w:t>
      </w:r>
      <w:r>
        <w:rPr>
          <w:color w:val="000080"/>
          <w:spacing w:val="20"/>
          <w:sz w:val="28"/>
          <w:szCs w:val="28"/>
        </w:rPr>
        <w:t xml:space="preserve"> — на развивающиеся страны.</w:t>
      </w:r>
    </w:p>
    <w:p>
      <w:pPr>
        <w:pStyle w:val="Normal"/>
        <w:shd w:fill="FFFFFF" w:val="clear"/>
        <w:spacing w:before="67" w:after="0"/>
        <w:ind w:left="5" w:right="5" w:firstLine="283"/>
        <w:jc w:val="both"/>
        <w:rPr/>
      </w:pPr>
      <w:r>
        <w:rPr>
          <w:color w:val="000080"/>
          <w:spacing w:val="20"/>
          <w:sz w:val="28"/>
          <w:szCs w:val="28"/>
          <w:highlight w:val="cyan"/>
        </w:rPr>
        <w:t>Китай</w:t>
      </w:r>
      <w:r>
        <w:rPr>
          <w:color w:val="000080"/>
          <w:spacing w:val="20"/>
          <w:sz w:val="28"/>
          <w:szCs w:val="28"/>
        </w:rPr>
        <w:t xml:space="preserve"> — великое древнее госу</w:t>
        <w:softHyphen/>
        <w:t>дарство, возникшее задолго до но</w:t>
        <w:softHyphen/>
        <w:t>вой эры. Оно внесло огромный вклад в материальную и духовную культуру человечества.</w:t>
      </w:r>
    </w:p>
    <w:p>
      <w:pPr>
        <w:pStyle w:val="Normal"/>
        <w:shd w:fill="FFFFFF" w:val="clear"/>
        <w:ind w:left="5" w:firstLine="278"/>
        <w:jc w:val="both"/>
        <w:rPr/>
      </w:pPr>
      <w:r>
        <w:rPr>
          <w:color w:val="000080"/>
          <w:spacing w:val="20"/>
          <w:sz w:val="28"/>
          <w:szCs w:val="28"/>
          <w:u w:val="single"/>
        </w:rPr>
        <w:t>ЭГП</w:t>
      </w:r>
      <w:r>
        <w:rPr>
          <w:color w:val="000080"/>
          <w:spacing w:val="20"/>
          <w:sz w:val="28"/>
          <w:szCs w:val="28"/>
        </w:rPr>
        <w:t>. Китайская Народная Республика — третье по размерам территории государство мира, про</w:t>
        <w:softHyphen/>
        <w:t>тянувшееся в центральной и вос</w:t>
        <w:softHyphen/>
        <w:t>точной частях Азии с востока на запад на 5,7 тыс. км, а с севера на юг — на 3,7 тыс. км. Чрез</w:t>
        <w:softHyphen/>
        <w:t>вычайно выгодно приморское по</w:t>
        <w:softHyphen/>
        <w:t>ложение страны. Практически не</w:t>
        <w:softHyphen/>
        <w:t>замерзающие моря открывают ши</w:t>
        <w:softHyphen/>
        <w:t>рокий выход в Тихий океан и огромные возможности для разви</w:t>
        <w:softHyphen/>
        <w:t>тия внешних экономических свя</w:t>
        <w:softHyphen/>
        <w:t>зей.</w:t>
      </w:r>
    </w:p>
    <w:p>
      <w:pPr>
        <w:pStyle w:val="Normal"/>
        <w:shd w:fill="FFFFFF" w:val="clear"/>
        <w:ind w:firstLine="283"/>
        <w:jc w:val="both"/>
        <w:rPr>
          <w:color w:val="000080"/>
          <w:spacing w:val="20"/>
          <w:sz w:val="28"/>
          <w:szCs w:val="28"/>
        </w:rPr>
      </w:pPr>
      <w:r>
        <w:rPr>
          <w:color w:val="000080"/>
          <w:spacing w:val="20"/>
          <w:sz w:val="28"/>
          <w:szCs w:val="28"/>
        </w:rPr>
        <w:t>Природные ресурсы Китая ве</w:t>
        <w:softHyphen/>
        <w:t>лики и разнообразны. На севере страны расположены огромные массивы дальневосточных лесов, на юге пространства заняты тропи</w:t>
        <w:softHyphen/>
        <w:t>ческими лесами. Страна занимает одно из первых мест в мире по за</w:t>
        <w:softHyphen/>
        <w:t>пасам каменного угля, железной и марганцевой руд, бокситов и цин</w:t>
        <w:softHyphen/>
        <w:t>ка, олова, вольфрама, молибдена и других видов минерального сырья. Огромные водные ресурсы хранят в себе крупные запасы гидроэнер</w:t>
        <w:softHyphen/>
        <w:t>гии.</w:t>
      </w:r>
    </w:p>
    <w:p>
      <w:pPr>
        <w:pStyle w:val="Normal"/>
        <w:shd w:fill="FFFFFF" w:val="clear"/>
        <w:ind w:firstLine="264"/>
        <w:jc w:val="both"/>
        <w:rPr/>
      </w:pPr>
      <w:r>
        <w:rPr>
          <w:color w:val="000080"/>
          <w:spacing w:val="20"/>
          <w:sz w:val="28"/>
          <w:szCs w:val="28"/>
        </w:rPr>
        <w:t>Китай — самая многонаселен</w:t>
        <w:softHyphen/>
        <w:t>ная страна в мире. Согласно пере</w:t>
        <w:softHyphen/>
        <w:t>писи 1990 г. численность населения Китая составила 1 млрд 134 млн человек. Хотя в Китае и проводит</w:t>
        <w:softHyphen/>
        <w:t>ся активная демографическая по</w:t>
        <w:softHyphen/>
        <w:t>литика по снижению темпов роста населения, к 2000 году оно соста</w:t>
        <w:softHyphen/>
        <w:t>вит 1,3 млрд человек. С одной сто</w:t>
        <w:softHyphen/>
        <w:t>роны, такое большое население предопределяет огромные трудо</w:t>
        <w:softHyphen/>
        <w:t>вые ресурсы (около 700 млн чело</w:t>
        <w:softHyphen/>
        <w:t>век), с другой — обостряет жилищ</w:t>
        <w:softHyphen/>
        <w:t>ную и продовольственную проблемы. КНР — страна многонациональ</w:t>
        <w:softHyphen/>
        <w:t>ная, хотя более 90% ее жителей — китайцы. Большая часть нацио</w:t>
        <w:softHyphen/>
        <w:t xml:space="preserve">нальных меньшинств проживает во внутренних районах страны. Для Китая характерны большие контрасты расселения: почти 90% жителей сосредоточены на </w:t>
      </w:r>
      <w:r>
        <w:rPr>
          <w:color w:val="000080"/>
          <w:spacing w:val="20"/>
          <w:sz w:val="28"/>
          <w:szCs w:val="28"/>
          <w:vertAlign w:val="superscript"/>
        </w:rPr>
        <w:t>1</w:t>
      </w:r>
      <w:r>
        <w:rPr>
          <w:color w:val="000080"/>
          <w:spacing w:val="20"/>
          <w:sz w:val="28"/>
          <w:szCs w:val="28"/>
        </w:rPr>
        <w:t>/</w:t>
      </w:r>
      <w:r>
        <w:rPr>
          <w:color w:val="000080"/>
          <w:spacing w:val="20"/>
          <w:sz w:val="28"/>
          <w:szCs w:val="28"/>
          <w:vertAlign w:val="subscript"/>
        </w:rPr>
        <w:t>3</w:t>
      </w:r>
      <w:r>
        <w:rPr>
          <w:color w:val="000080"/>
          <w:spacing w:val="20"/>
          <w:sz w:val="28"/>
          <w:szCs w:val="28"/>
        </w:rPr>
        <w:t xml:space="preserve"> тер</w:t>
        <w:softHyphen/>
        <w:t>ритории страны на востоке. Китай слабо урбанизированная страна, лишь каждый третий житель страны — горожанин. При этом ни в одном другом государстве мира нет такого количества городов-« миллионеров» (около 40).</w:t>
      </w:r>
    </w:p>
    <w:p>
      <w:pPr>
        <w:pStyle w:val="Normal"/>
        <w:shd w:fill="FFFFFF" w:val="clear"/>
        <w:ind w:firstLine="264"/>
        <w:jc w:val="both"/>
        <w:rPr/>
      </w:pPr>
      <w:r>
        <w:rPr>
          <w:color w:val="000080"/>
          <w:spacing w:val="20"/>
          <w:sz w:val="28"/>
          <w:szCs w:val="28"/>
        </w:rPr>
        <w:t>За последние десятилетия Ки</w:t>
        <w:softHyphen/>
        <w:t>тай, хозяйство которого основыва</w:t>
        <w:softHyphen/>
        <w:t>ется на общественной собственно</w:t>
        <w:softHyphen/>
        <w:t>сти, превратился в крупное инду</w:t>
        <w:softHyphen/>
        <w:t>стриальное государство с самыми высокими темпами развития. Основу топливно-энергетического комплекса Китая образует уголь</w:t>
        <w:softHyphen/>
        <w:t>ная промышленность. Растет добыча нефти и га</w:t>
        <w:softHyphen/>
        <w:t>за. Производство электроэнергии базируется на ТЭС (</w:t>
      </w:r>
      <w:r>
        <w:rPr>
          <w:color w:val="000080"/>
          <w:spacing w:val="20"/>
          <w:sz w:val="28"/>
          <w:szCs w:val="28"/>
          <w:vertAlign w:val="superscript"/>
        </w:rPr>
        <w:t>3</w:t>
      </w:r>
      <w:r>
        <w:rPr>
          <w:color w:val="000080"/>
          <w:spacing w:val="20"/>
          <w:sz w:val="28"/>
          <w:szCs w:val="28"/>
        </w:rPr>
        <w:t>/</w:t>
      </w:r>
      <w:r>
        <w:rPr>
          <w:color w:val="000080"/>
          <w:spacing w:val="20"/>
          <w:sz w:val="28"/>
          <w:szCs w:val="28"/>
          <w:vertAlign w:val="subscript"/>
        </w:rPr>
        <w:t>4</w:t>
      </w:r>
      <w:r>
        <w:rPr>
          <w:color w:val="000080"/>
          <w:spacing w:val="20"/>
          <w:sz w:val="28"/>
          <w:szCs w:val="28"/>
        </w:rPr>
        <w:t xml:space="preserve"> электро</w:t>
        <w:softHyphen/>
        <w:t>энергии). В Китае осуществляется программа развития гидроэнергетики: главные каскады ГЭС соору</w:t>
        <w:softHyphen/>
        <w:t>жаются в верховьях Янцзы и Ху</w:t>
        <w:softHyphen/>
        <w:t>анхэ.</w:t>
      </w:r>
    </w:p>
    <w:p>
      <w:pPr>
        <w:pStyle w:val="Normal"/>
        <w:shd w:fill="FFFFFF" w:val="clear"/>
        <w:ind w:left="19" w:firstLine="269"/>
        <w:jc w:val="both"/>
        <w:rPr>
          <w:color w:val="000080"/>
          <w:spacing w:val="20"/>
          <w:sz w:val="28"/>
          <w:szCs w:val="28"/>
        </w:rPr>
      </w:pPr>
      <w:r>
        <w:rPr>
          <w:color w:val="000080"/>
          <w:spacing w:val="20"/>
          <w:sz w:val="28"/>
          <w:szCs w:val="28"/>
        </w:rPr>
        <w:t>В машиностроительном ком</w:t>
        <w:softHyphen/>
        <w:t>плексе преобладают не специализи</w:t>
        <w:softHyphen/>
        <w:t>рованные, а универсальные пред</w:t>
        <w:softHyphen/>
        <w:t>приятия. Главные центры маши</w:t>
        <w:softHyphen/>
        <w:t>ностроения — Шанхай, Харбин, Пекин, Лоян и др.</w:t>
      </w:r>
    </w:p>
    <w:p>
      <w:pPr>
        <w:pStyle w:val="Normal"/>
        <w:shd w:fill="FFFFFF" w:val="clear"/>
        <w:spacing w:before="5" w:after="0"/>
        <w:ind w:left="14" w:right="14" w:firstLine="269"/>
        <w:jc w:val="both"/>
        <w:rPr>
          <w:color w:val="000080"/>
          <w:spacing w:val="20"/>
          <w:sz w:val="28"/>
          <w:szCs w:val="28"/>
        </w:rPr>
      </w:pPr>
      <w:r>
        <w:rPr>
          <w:color w:val="000080"/>
          <w:spacing w:val="20"/>
          <w:sz w:val="28"/>
          <w:szCs w:val="28"/>
        </w:rPr>
        <w:t>Химический комплекс опирает</w:t>
        <w:softHyphen/>
        <w:t>ся на продукты коксо- и нефтехи</w:t>
        <w:softHyphen/>
        <w:t>мии, горнохимическое и раститель</w:t>
        <w:softHyphen/>
        <w:t>ное сырье. Выделяют две группы производств: 1) минеральных удо</w:t>
        <w:softHyphen/>
        <w:t>брений; 2) бытовой химии и фар</w:t>
        <w:softHyphen/>
        <w:t>мацевтики.</w:t>
      </w:r>
    </w:p>
    <w:p>
      <w:pPr>
        <w:pStyle w:val="Normal"/>
        <w:shd w:fill="FFFFFF" w:val="clear"/>
        <w:ind w:left="5" w:right="19" w:firstLine="264"/>
        <w:jc w:val="both"/>
        <w:rPr>
          <w:color w:val="000080"/>
          <w:spacing w:val="20"/>
          <w:sz w:val="28"/>
          <w:szCs w:val="28"/>
        </w:rPr>
      </w:pPr>
      <w:r>
        <w:rPr>
          <w:color w:val="000080"/>
          <w:spacing w:val="20"/>
          <w:sz w:val="28"/>
          <w:szCs w:val="28"/>
        </w:rPr>
        <w:t>Столицей текстильной промыш</w:t>
        <w:softHyphen/>
        <w:t>ленности является Шанхай</w:t>
      </w:r>
    </w:p>
    <w:p>
      <w:pPr>
        <w:pStyle w:val="Normal"/>
        <w:shd w:fill="FFFFFF" w:val="clear"/>
        <w:ind w:right="29" w:firstLine="264"/>
        <w:jc w:val="both"/>
        <w:rPr>
          <w:color w:val="000080"/>
          <w:spacing w:val="20"/>
          <w:sz w:val="28"/>
          <w:szCs w:val="28"/>
        </w:rPr>
      </w:pPr>
      <w:r>
        <w:rPr>
          <w:color w:val="000080"/>
          <w:spacing w:val="20"/>
          <w:sz w:val="28"/>
          <w:szCs w:val="28"/>
        </w:rPr>
        <w:t>В сельском хозяйстве Китая за</w:t>
        <w:softHyphen/>
        <w:t>нято 400 млн человек. В растение</w:t>
        <w:softHyphen/>
        <w:t>водстве резко преобладают зер</w:t>
        <w:softHyphen/>
        <w:t>новые — 80% всех посевов. Глав</w:t>
        <w:softHyphen/>
        <w:t xml:space="preserve">ной возделываемой культурой остается рис. 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color w:val="000080"/>
          <w:spacing w:val="20"/>
          <w:sz w:val="28"/>
          <w:szCs w:val="28"/>
        </w:rPr>
        <w:t>Среди технических культур преоб</w:t>
        <w:softHyphen/>
        <w:t>ладает хлопчатник. На северо-западе Китая преобладает интенсивное кочевое или полуко</w:t>
        <w:softHyphen/>
        <w:t>чевое скотоводство. Разводят рабо</w:t>
        <w:softHyphen/>
        <w:t>чий скот: лошадей, быков, волов.</w:t>
      </w:r>
    </w:p>
    <w:p>
      <w:pPr>
        <w:pStyle w:val="Normal"/>
        <w:shd w:fill="FFFFFF" w:val="clear"/>
        <w:spacing w:before="5" w:after="0"/>
        <w:ind w:left="29" w:right="14" w:firstLine="288"/>
        <w:jc w:val="both"/>
        <w:rPr>
          <w:color w:val="000080"/>
          <w:spacing w:val="20"/>
          <w:sz w:val="28"/>
          <w:szCs w:val="28"/>
        </w:rPr>
      </w:pPr>
      <w:r>
        <w:rPr>
          <w:color w:val="000080"/>
          <w:spacing w:val="20"/>
          <w:sz w:val="28"/>
          <w:szCs w:val="28"/>
        </w:rPr>
        <w:t>Примерно половина грузооборо</w:t>
        <w:softHyphen/>
        <w:t>та и пассажирооборота приходится на железнодорожный транспорт. Однако растет доля автомобильно</w:t>
        <w:softHyphen/>
        <w:t>го, морского и трубопроводного транспорта.</w:t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Новые индустриальные страны Азиатско-тихоокеанского региона.</w:t>
      </w:r>
    </w:p>
    <w:p>
      <w:pPr>
        <w:pStyle w:val="2"/>
        <w:spacing w:lineRule="auto" w:line="360"/>
        <w:ind w:hanging="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Наиболее яркими и интересными представителями НИС, являются страны Азиатско-Тихоокеанского региона, именно на них обращено внимание мира последние 10 лет. Район Азиатского континента и бассейна Тихого океана на сегодня является самой динамичной частью мирового хозяйства, ведь именно в этом регионе миру явилось чудо “азиатских драконов” (Южная Корея, Тайвань, Сингапур, Гонконг), а также “азиатских тигров” (Тайланд, Малазия, Индонезия, Филиппины). Ещё 15-20 лет назад эти страны относились к беднейшим государствам мира. Однако в последние годы их социально-экономический прогресс был настолько стремительным, что справочники не успевали фиксировать происходящие там перемены. За последнее десятилетие ХХ столетия доля обрабатывающей промышленности в ВВП этих государств увеличилась с 15 до 27%, а доля экспорта готовой продукции во всём их экспорте – с 14 в 1975 году, до 66% в 1997. Данные представители НИС развиваются по принципу “лестницы”, а значит, можно  предположить, что следующей ступенью с этих странах станет освоение капитало- и частично наукоёмких товаров на экспорт. 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Они занимают видное место не только благодаря высокому стабильному росту валового национального продукта (в среднем 8% в год за последние 20 лет), но и возросшей конкурентоспособностью своей продукции на мировом рынке.  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ем не менее стоит отметить, что в целом для роста НИС, как и для роста других стран третьего мира, характерны экстенсивность, высокая материалоёмкость и трудоёмкость производства. Эти особенности воспроизводства объясняются тем, что переход к индустриальному типу производительных сил осуществляется не по стадиям, как это происходило в своё время в Западной Европе, США и в Японии, а скачкообразно, носит “догоняющий” характер, что обусловливает серьёзный экономические издерж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80"/>
          <w:sz w:val="28"/>
          <w:szCs w:val="28"/>
        </w:rPr>
        <w:t xml:space="preserve">За последнее десятилетие развивающиеся страны действительно добились больших успехов в своём экономическом развитии, преодолении социально-экономической, научно-технической и культурной отсталости, унаследованной от колониальных времён.                       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8"/>
          <w:szCs w:val="28"/>
        </w:rPr>
        <w:tab/>
        <w:t>Ускоренное развитие экономики развивающихся государств (особенно НИС) способствовало интенсивному процессу повышения доли сферы обслуживания (до 51% в структуре ВВП) и промышленности (до 28,4%) и уменьшению доли сельского хозяйства (до 14,5%) в общей структуре народного хозяйства. Но, несмотря на то, что такая структура характерна для всех развитый стран, всё это является чисто внешним сходством, которое при глубоком анализе показывает огромные деформации: наличие традиционных отраслей сфер производства, слабая научно-техническая база, отсутствие современной индустриальной и социальной инфраструктуры и т.д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  <w:r>
        <w:rPr>
          <w:color w:val="000080"/>
          <w:sz w:val="28"/>
          <w:szCs w:val="28"/>
        </w:rPr>
        <w:t>В АТР различают НИС «первой волны» (Гонконг, Сингапур, Тайвань, Южная Корея) и НИС «второй волны» (Малайзия, Тайланд, Филиппины и Индонезия)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highlight w:val="yellow"/>
        </w:rPr>
        <w:t>НИС «первой волны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color w:val="000080"/>
          <w:sz w:val="28"/>
          <w:szCs w:val="28"/>
          <w:u w:val="single"/>
        </w:rPr>
        <w:t>Гонконг</w:t>
      </w:r>
      <w:r>
        <w:rPr>
          <w:color w:val="000080"/>
          <w:sz w:val="28"/>
          <w:szCs w:val="28"/>
        </w:rPr>
        <w:t xml:space="preserve"> и </w:t>
      </w:r>
      <w:r>
        <w:rPr>
          <w:i/>
          <w:iCs/>
          <w:color w:val="000080"/>
          <w:sz w:val="28"/>
          <w:szCs w:val="28"/>
          <w:u w:val="single"/>
        </w:rPr>
        <w:t>Сингапур</w:t>
      </w:r>
      <w:r>
        <w:rPr>
          <w:color w:val="000080"/>
          <w:sz w:val="28"/>
          <w:szCs w:val="28"/>
        </w:rPr>
        <w:t xml:space="preserve"> являются городами-государствами с высоким уровнем развития экономики и ВВП на душу населения свыше 20 тыс.$. Обе эти страны играют важную роль как мировые финансовые центры и как транспортные узлы АТР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руктура ВВП Гонконга такова, что почти 81% ВВП создаётся в сфере услуг, около 19% - в промышленности и только 2% - в сельском хозяйстве. Большая часть экономики данной страны связана с финансами. Здесь развита банковская деятельность, страхование, операции с ценными бумагами. В сфере производства Гонконг специализируется на продукции лёгкой промышленности. И если ещё в 1980-е годы гонконгские товары были прямыми подделками западных аналогов и отличалась невысоким качеством, то теперь современные технологии и контроль качества продукции позволяют Гонконгу выпускать вполне конкурентоспособную продукцию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Сингапуре применяется жёсткая модель управления экономикой, называемая “управляемой демократией”. Курс экономической политики правительства здесь по-прежнему представляет из себя импортозамещение с опорой на переработку продукции базовых отраслей региона. Структура экономики Сингапура следующая: 0,2%ВВП создаётся в сфере сельского хозяйства, около 35% - в промышленности, чуть более 27% - в сфере финансов и бизнес услуг, а на доля транспорта и коммуникация приходится почти 13% ВВП. Сейчас широкое развитие в этой стране получили электроника, информатика и биотехнологии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Модель развития </w:t>
      </w:r>
      <w:r>
        <w:rPr>
          <w:i/>
          <w:iCs/>
          <w:color w:val="000080"/>
          <w:sz w:val="28"/>
          <w:szCs w:val="28"/>
          <w:u w:val="single"/>
        </w:rPr>
        <w:t>Южной Кореи</w:t>
      </w:r>
      <w:r>
        <w:rPr>
          <w:color w:val="000080"/>
          <w:sz w:val="28"/>
          <w:szCs w:val="28"/>
        </w:rPr>
        <w:t xml:space="preserve"> может успешно функционировать только при определённых экономических условиях, которыми являются сочетание государственного планирования с рыночным механизмом, а также развития сельского хозяйства и обеспечение населения продовольствием и политика справедливого распределения доходов. Дальнейшие успехи экономического развития Южной Кореи связана с переходом к  наукоёмкой, высокотехнологичной продукции, производство которой будет опираться на долгосрочную государственную политику в области науки, техники и подготовки квалифицированных работников. С 1979 года Корея проводит политику открытости  экономики для зарубежных инвесторов, что привело к широкомасштабным американским, японским и европейским инвестициям в страну по линии ТНК. Страна, начав как Япония с заимствования иностранных технологий н первой свежести, постепенно превратилась в довольно сильную в научно-техническом плане державу.  Несмотря на определённые успехи в развитии, экономика Кореи в настоящее время переживает серьёзные проблемы. Предприятия-конгломераты чрезмерно диверсифицировали свою деятельность, что привело к распылению финансовых ресурсов, неконкурентоспособности в большом спектре избранных сегментов бизнеса. Предприятия, теряя прежние прибыли, стали становиться банкротами. Заработная плата в наукоёмкой промышленности превысила европейский уровень, сделав невозможным конкуренцию на основе экономии на издержках на оплату труда, что отрицательно сказалось на дальнейшем наращивании экспорта. Причины трудностей корейской экономики заключается в том, что экспортоориентированная модель не ставила перед собой задачу поиска внутренних резервов роста, задействуя исключительно внешние факторы . Очевидна, что такая стратегия должна быть повержена пересмотру.</w:t>
      </w:r>
      <w:r>
        <w:rPr>
          <w:rStyle w:val="Style15"/>
          <w:rStyle w:val="FootnoteAnchor"/>
          <w:color w:val="000080"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8"/>
          <w:szCs w:val="28"/>
        </w:rPr>
        <w:tab/>
        <w:t xml:space="preserve">Для экономики </w:t>
      </w:r>
      <w:r>
        <w:rPr>
          <w:i/>
          <w:iCs/>
          <w:color w:val="000080"/>
          <w:sz w:val="28"/>
          <w:szCs w:val="28"/>
          <w:u w:val="single"/>
        </w:rPr>
        <w:t>Тайваня</w:t>
      </w:r>
      <w:r>
        <w:rPr>
          <w:color w:val="000080"/>
          <w:sz w:val="28"/>
          <w:szCs w:val="28"/>
        </w:rPr>
        <w:t xml:space="preserve"> характерен крупный государственный сектор, под контролем которого находится шестая часть промышленного производства и половина товарооборота. Индустриализация в Тайване в своё время была проведена при непосредственном участии США. В результате американской помощи и политики государственного регулирования экономического развития   уже в 1980-е годы в экспорте этого государства преобладала промышленная продукция (около 90%). Структура ВВП Тайваня имеет выраженный промышленный характер: 3,5% - доля сельского хозяйства, почти 40% - промышленности и около 57% приходится на сферу услуг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highlight w:val="yellow"/>
        </w:rPr>
        <w:t>НИС «второй волны».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8"/>
          <w:szCs w:val="28"/>
        </w:rPr>
        <w:t xml:space="preserve">Динамизм такого “азиатского дракона” как </w:t>
      </w:r>
      <w:r>
        <w:rPr>
          <w:i/>
          <w:iCs/>
          <w:color w:val="000080"/>
          <w:sz w:val="28"/>
          <w:szCs w:val="28"/>
          <w:u w:val="single"/>
        </w:rPr>
        <w:t>Малайзия</w:t>
      </w:r>
      <w:r>
        <w:rPr>
          <w:color w:val="000080"/>
          <w:sz w:val="28"/>
          <w:szCs w:val="28"/>
        </w:rPr>
        <w:t xml:space="preserve"> также базируется на долгосрочной государственной политике: поддержка стабильного развития аграрной сферы, рост ориентированной на экспорт промышленности. Правительство активно привлекает иностранные капиталовложения: доля иностранных прямых инвестиций в основной капитал достигает 26% (наивысший показатель среди стран ЮВА)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 xml:space="preserve">Аграрный сектор экономики Малайзии получает поддержку посредством субсидирования закупок сельскохозяйственной продукции, централизованного регулирования цен, предоставлением субсидий на приобретение машин и удобрений. 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 xml:space="preserve">Современная промышленная политика Малайзии во многом определяется также регулирующей ролью государства, хотя масштабы государственного регулирования имеют тенденцию к снижению. Так, отношения бюджетных расходов к ВВП сократилось с 58% в 1981 году до 15% в 1998. Однако правительство по-прежнему поддерживает приоритетные секторы экономики (прежде всего электронику) путём предоставления льготных кредитов и прямого бюджетного финансирования. </w:t>
      </w:r>
    </w:p>
    <w:p>
      <w:pPr>
        <w:pStyle w:val="3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Отличие Малайзии от многих развивающихся стран состоит в том, что развитие государственного сектора выполняет целевую задачу – перераспределение экономического потенциала между различными этническими группами в пользу коренного населения. По мере того, как госпредприятия начинали успешно функционировать, они передавались в пользование малайским бизнесменам. То есть поддержка отечественного бизнеса и государственного сектора не подразумевает создание “тепличных” условий , что сохраняет здоровую конкурентную среду.</w:t>
      </w:r>
      <w:r>
        <w:rPr>
          <w:rStyle w:val="Style15"/>
          <w:rStyle w:val="FootnoteAnchor"/>
          <w:rFonts w:cs="Times New Roman" w:ascii="Times New Roman" w:hAnsi="Times New Roman"/>
          <w:color w:val="00008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 xml:space="preserve">В экономике </w:t>
      </w:r>
      <w:r>
        <w:rPr>
          <w:i/>
          <w:iCs/>
          <w:color w:val="000080"/>
          <w:sz w:val="28"/>
          <w:szCs w:val="28"/>
          <w:u w:val="single"/>
        </w:rPr>
        <w:t>Индонезии</w:t>
      </w:r>
      <w:r>
        <w:rPr>
          <w:color w:val="000080"/>
          <w:sz w:val="28"/>
          <w:szCs w:val="28"/>
        </w:rPr>
        <w:t xml:space="preserve"> до начала 60-х годов приоритет отдавался усилению нерыночных отношений.  Однако с приходом к власти в 1965 году генерала Сухарто началась существенная корректировка экономической модели, подразумевающая государственную поддержку укрепления рыночных институтов. При непосредственном участии государства началась активная модернизация сельского хозяйства. Так, объём субсидий достиг 8-9% стоимости урожая, что выше, чем в других странах ЮВА. Обеспечивалось стимулирование частного бизнеса, возвращение собственникам (в том числе иностранным) национализированных ранее предприятий, привлечение внешних займов и прямых инвестиций. Одновременно шло становление крупных государственных компаний, действовавших в промышленности, сельском хозяйстве, транспорте и финансовой сфере. 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В 80-90-е годы произошла ещё одна модификация стратегии экономического развития. Приоритет стал отдаваться экспортоориентированной экономической модели с упором на подъём трудоёмких отраслей с использованием дешёвого малоквалифицирован- ного труда. При этом ставилась задача постепенно ограничить масштаб и сферы деятельности государственного сектора.</w:t>
      </w:r>
      <w:r>
        <w:rPr>
          <w:rStyle w:val="Style15"/>
          <w:rStyle w:val="FootnoteAnchor"/>
          <w:rFonts w:cs="Times New Roman" w:ascii="Times New Roman" w:hAnsi="Times New Roman"/>
          <w:color w:val="000080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80"/>
          <w:sz w:val="28"/>
          <w:szCs w:val="28"/>
        </w:rPr>
        <w:t xml:space="preserve">Рассмотрим теперь вкратце отличительные черты экономики </w:t>
      </w:r>
      <w:r>
        <w:rPr>
          <w:i/>
          <w:iCs/>
          <w:color w:val="000080"/>
          <w:sz w:val="28"/>
          <w:szCs w:val="28"/>
          <w:u w:val="single"/>
        </w:rPr>
        <w:t>Таиланда</w:t>
      </w:r>
      <w:r>
        <w:rPr>
          <w:color w:val="000080"/>
          <w:sz w:val="28"/>
          <w:szCs w:val="28"/>
        </w:rPr>
        <w:t>. Примечательной особенностью этой страны является то, что достаточно частая смена правительств, в том числе в результате военных переворотов, не отразилась на динамике развития экономики страны: среднегодовые темпы прироста ВВП в 50-90-е года составили 7%, то есть были одними из самых высоких среди рассматриваемых стран. Дело в том, что колебание политического курса не влияли отрицательно на предсказуемость экономической политики. Отличительными чертами экономического курса на протяжении 60-90-х годов были консерватизм бюджетно-финансовой политики, выражавшийся в поддержании сбалансированного бюджета; ограниченное вмешательство государства в экономический процессы; гибкое сочетание импортозамещения и развития экспортных отраслей как средства интеграции страны в мировое хозяй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80"/>
          <w:sz w:val="28"/>
          <w:szCs w:val="28"/>
          <w:u w:val="single"/>
        </w:rPr>
        <w:t>Филиппины</w:t>
      </w:r>
      <w:r>
        <w:rPr>
          <w:color w:val="000080"/>
          <w:sz w:val="28"/>
          <w:szCs w:val="28"/>
        </w:rPr>
        <w:t xml:space="preserve"> являются самой бедной страной среди НИС. ВВП на душу населения здесь меняя 3 тыс. $. Особенностью экономики страны является тот факт, что она ещё не исчерпала резервы экстенсивного развития. Промышленный сектор этого государства представлен прежде всего добывающей промышленностью и текстильным производством, а также сельским хозяйством и пищевой промышленностью. Тем не менее в Филиппинах уже появились первые прогрессивные отрасли экономики: производство бытовой электроники и телекоммуникационного оборудования.</w:t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Таблица 2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Доля различный отраслей экономики в создании ВВП</w:t>
      </w:r>
    </w:p>
    <w:tbl>
      <w:tblPr>
        <w:tblW w:w="8796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6"/>
        <w:gridCol w:w="1775"/>
        <w:gridCol w:w="1800"/>
        <w:gridCol w:w="1788"/>
      </w:tblGrid>
      <w:tr>
        <w:trPr>
          <w:trHeight w:val="576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трасли экономики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Доля рассматриваемых отраслей экономики в создании ВВП соответствующих стран, в %</w:t>
            </w:r>
          </w:p>
        </w:tc>
      </w:tr>
      <w:tr>
        <w:trPr>
          <w:trHeight w:val="375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Малайз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аила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Филиппин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Индонезия</w:t>
            </w:r>
          </w:p>
        </w:tc>
      </w:tr>
      <w:tr>
        <w:trPr>
          <w:trHeight w:val="6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ельск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5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2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8,6</w:t>
            </w:r>
          </w:p>
        </w:tc>
      </w:tr>
      <w:tr>
        <w:trPr>
          <w:trHeight w:val="444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43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35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57,5</w:t>
            </w:r>
          </w:p>
        </w:tc>
      </w:tr>
      <w:tr>
        <w:trPr>
          <w:trHeight w:val="57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ематериальное 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4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(в том числе туризм – 48,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42,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3,9</w:t>
            </w:r>
          </w:p>
        </w:tc>
      </w:tr>
    </w:tbl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2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Важнейшие группировки АТР.</w:t>
      </w:r>
    </w:p>
    <w:p>
      <w:pPr>
        <w:pStyle w:val="Style17"/>
        <w:rPr/>
      </w:pPr>
      <w:r>
        <w:rPr>
          <w:rFonts w:cs="Arial" w:ascii="Arial" w:hAnsi="Arial"/>
          <w:b/>
          <w:color w:val="000080"/>
          <w:sz w:val="32"/>
          <w:szCs w:val="32"/>
          <w:highlight w:val="cyan"/>
          <w:u w:val="single"/>
        </w:rPr>
        <w:t>АТЭС</w:t>
      </w:r>
      <w:r>
        <w:rPr>
          <w:rFonts w:cs="Arial" w:ascii="Arial" w:hAnsi="Arial"/>
          <w:b/>
          <w:color w:val="000080"/>
          <w:sz w:val="32"/>
          <w:szCs w:val="32"/>
          <w:u w:val="single"/>
        </w:rPr>
        <w:t xml:space="preserve"> </w:t>
      </w:r>
      <w:r>
        <w:rPr>
          <w:rFonts w:cs="Arial" w:ascii="Arial" w:hAnsi="Arial"/>
          <w:color w:val="000080"/>
          <w:sz w:val="28"/>
          <w:szCs w:val="28"/>
        </w:rPr>
        <w:t xml:space="preserve">был создан в 1989 году. Его возникновение было обусловлено желанием стран – основателей содействовать экономическому росту, стимулировать и укреплять торговлю, и повысить жизненный уровень в азиатско-тихоокеанском регионе. АТЭС начался со скромной программы отраслевых и торговых переговоров. На сегодняшний день в АТЭС входит 21 страна, включая все основные страны региона и наиболее динамично и быстро растущие страны мира: Австралия, Бруней, Вьетнам, Гонконг, Индонезия, Канада, КНР, Республика Корея, Малайзия, Мексика, Новая Зеландия, Папуа-Новая Гвинея, Перу, Россия, Сингапур, США, Таиланд, Тайвань, Филиппины, Чили, Япония. В 1997 г., одновременно с приемом в АТЭС России, Вьетнама и Перу, введен 10-летний мораторий на дальнейшее расширение состава членов Форума. </w:t>
      </w:r>
    </w:p>
    <w:p>
      <w:pPr>
        <w:pStyle w:val="Normal"/>
        <w:rPr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 xml:space="preserve">Организация </w:t>
      </w:r>
      <w:r>
        <w:rPr>
          <w:rFonts w:cs="Arial" w:ascii="Arial" w:hAnsi="Arial"/>
          <w:b/>
          <w:color w:val="000080"/>
          <w:sz w:val="32"/>
          <w:szCs w:val="32"/>
          <w:highlight w:val="cyan"/>
          <w:u w:val="single"/>
        </w:rPr>
        <w:t>АСЕАН</w:t>
      </w:r>
      <w:r>
        <w:rPr>
          <w:rFonts w:cs="Arial" w:ascii="Arial" w:hAnsi="Arial"/>
          <w:color w:val="000080"/>
          <w:sz w:val="28"/>
          <w:szCs w:val="28"/>
        </w:rPr>
        <w:t xml:space="preserve"> (от английской аббревиатуры – ASEAN – The Association of Southeast Asian Nations) региональное объединение стран Юго-Восточной Азии, которые на сегодняшний день, в общем, имеют население 500 млн. человек, общий ВВП в 737 млрд. долларов США, объем торгового оборота в 720 млрд. долларов США. Была создана 8 августа 1967 года в Бангкоке (Таиланд) руководством Таиланда, Малайзии, Индонезии, Филиппин, Сингапура. 8 января 1984 года в члены организации был принят Бруней Даруссалам. После окончания так называемой «холодной войны» в члены организации были приняты страны социалистической ориентации – Вьетнам (28 июля 1995 года), Лаос и Мьянма (23 июля 1997 года), Камбоджа (30 апреля 1999 года). Активно расширяется сотрудничество со странами региона в рамках формулы «АСЕАН плюс 3» и «Диалог с партнерами». В рамках последнего активно участвуют такие страны как Япония, Индия, Китай, Республика Корея, Австралия, Канада, ЕС, Новая Зеландия, Россия, США, Пакистан.</w:t>
      </w:r>
    </w:p>
    <w:p>
      <w:pPr>
        <w:pStyle w:val="Normal"/>
        <w:spacing w:lineRule="auto" w:line="36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tyle17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b/>
          <w:bCs/>
          <w:color w:val="000080"/>
          <w:sz w:val="28"/>
          <w:szCs w:val="28"/>
          <w:highlight w:val="cyan"/>
          <w:u w:val="single"/>
        </w:rPr>
        <w:t>СОГЛАШЕНИЕ ОБ УГЛУБЛЕНИИ ТОРГОВО-ЭКОНОМИЧЕСКОГО СОТРУДНИЧЕСТВА МЕЖДУ АВСТРАЛИЕЙ И НОВОЙ ЗЕЛАНДИЕЙ</w:t>
      </w:r>
    </w:p>
    <w:p>
      <w:pPr>
        <w:pStyle w:val="Style17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b/>
          <w:bCs/>
          <w:color w:val="000080"/>
          <w:sz w:val="28"/>
          <w:szCs w:val="28"/>
        </w:rPr>
        <w:t>(фактически это соглашение о зоне свободной торговли)</w:t>
      </w:r>
    </w:p>
    <w:p>
      <w:pPr>
        <w:pStyle w:val="Style17"/>
        <w:rPr>
          <w:rFonts w:ascii="Tahoma" w:hAnsi="Tahoma" w:cs="Tahoma"/>
          <w:color w:val="000080"/>
          <w:sz w:val="28"/>
          <w:szCs w:val="28"/>
        </w:rPr>
      </w:pPr>
      <w:r>
        <w:rPr>
          <w:rFonts w:cs="Tahoma" w:ascii="Tahoma" w:hAnsi="Tahoma"/>
          <w:color w:val="000080"/>
          <w:sz w:val="28"/>
          <w:szCs w:val="28"/>
        </w:rPr>
        <w:t>1983 год - под</w:t>
        <w:softHyphen/>
        <w:t>пи</w:t>
        <w:softHyphen/>
        <w:t>са</w:t>
        <w:softHyphen/>
        <w:t>но со</w:t>
        <w:softHyphen/>
        <w:t>гла</w:t>
        <w:softHyphen/>
        <w:t>ше</w:t>
        <w:softHyphen/>
        <w:t>ние о соз</w:t>
        <w:softHyphen/>
        <w:t>да</w:t>
        <w:softHyphen/>
        <w:t>нии зо</w:t>
        <w:softHyphen/>
        <w:t>ны сво</w:t>
        <w:softHyphen/>
        <w:t>бод</w:t>
        <w:softHyphen/>
        <w:t>ной тор</w:t>
        <w:softHyphen/>
        <w:t>гов</w:t>
        <w:softHyphen/>
        <w:t>ли (ЗСТ) к 1995 го</w:t>
        <w:softHyphen/>
        <w:t>ду.1988 год - сня</w:t>
        <w:softHyphen/>
        <w:t>ты по</w:t>
        <w:softHyphen/>
        <w:t>шли</w:t>
        <w:softHyphen/>
        <w:t>ны.1990 год - сня</w:t>
        <w:softHyphen/>
        <w:t>ты ко</w:t>
        <w:softHyphen/>
        <w:t>ли</w:t>
        <w:softHyphen/>
        <w:t>че</w:t>
        <w:softHyphen/>
        <w:t>ст</w:t>
        <w:softHyphen/>
        <w:t>вен</w:t>
        <w:softHyphen/>
        <w:t>ные ог</w:t>
        <w:softHyphen/>
        <w:t>ра</w:t>
        <w:softHyphen/>
        <w:t>ни</w:t>
        <w:softHyphen/>
        <w:t>че</w:t>
        <w:softHyphen/>
        <w:t>ния, ан</w:t>
        <w:softHyphen/>
        <w:t>ти</w:t>
        <w:softHyphen/>
        <w:t>дем</w:t>
        <w:softHyphen/>
        <w:t>пин</w:t>
        <w:softHyphen/>
        <w:t>го</w:t>
        <w:softHyphen/>
        <w:t>вые про</w:t>
        <w:softHyphen/>
        <w:t>це</w:t>
        <w:softHyphen/>
        <w:t>ду</w:t>
        <w:softHyphen/>
        <w:t>ры, гар</w:t>
        <w:softHyphen/>
        <w:t>мо</w:t>
        <w:softHyphen/>
        <w:t>ни</w:t>
        <w:softHyphen/>
        <w:t>за</w:t>
        <w:softHyphen/>
        <w:t>ция на</w:t>
        <w:softHyphen/>
        <w:t>цио</w:t>
        <w:softHyphen/>
        <w:t>наль</w:t>
        <w:softHyphen/>
        <w:t>ных стан</w:t>
        <w:softHyphen/>
        <w:t>дар</w:t>
        <w:softHyphen/>
        <w:t>тов и та</w:t>
        <w:softHyphen/>
        <w:t>мо</w:t>
        <w:softHyphen/>
        <w:t>жен</w:t>
        <w:softHyphen/>
        <w:t>ных пра</w:t>
        <w:softHyphen/>
        <w:t>вил, уст</w:t>
        <w:softHyphen/>
        <w:t>ра</w:t>
        <w:softHyphen/>
        <w:t>не</w:t>
        <w:softHyphen/>
        <w:t>на прак</w:t>
        <w:softHyphen/>
        <w:t>ти</w:t>
        <w:softHyphen/>
        <w:t>ка пре</w:t>
        <w:softHyphen/>
        <w:t>фе</w:t>
        <w:softHyphen/>
        <w:t>рен</w:t>
        <w:softHyphen/>
        <w:t>ций к сис</w:t>
        <w:softHyphen/>
        <w:t>те</w:t>
        <w:softHyphen/>
        <w:t>ме го</w:t>
        <w:softHyphen/>
        <w:t>су</w:t>
        <w:softHyphen/>
        <w:t>дар</w:t>
        <w:softHyphen/>
        <w:t>ст</w:t>
        <w:softHyphen/>
        <w:t>вен</w:t>
        <w:softHyphen/>
        <w:t>ных за</w:t>
        <w:softHyphen/>
        <w:t>ку</w:t>
        <w:softHyphen/>
        <w:t>пок и за</w:t>
        <w:softHyphen/>
        <w:t>ка</w:t>
        <w:softHyphen/>
        <w:t>зов.Это со</w:t>
        <w:softHyphen/>
        <w:t>гла</w:t>
        <w:softHyphen/>
        <w:t>ше</w:t>
        <w:softHyphen/>
        <w:t>ние име</w:t>
        <w:softHyphen/>
        <w:t>ло боль</w:t>
        <w:softHyphen/>
        <w:t>ший эф</w:t>
        <w:softHyphen/>
        <w:t>фект для Новой Зеландии, о чем го</w:t>
        <w:softHyphen/>
        <w:t>во</w:t>
        <w:softHyphen/>
        <w:t>рят сле</w:t>
        <w:softHyphen/>
        <w:t>дую</w:t>
        <w:softHyphen/>
        <w:t>щие циф</w:t>
        <w:softHyphen/>
        <w:t>ры:1992 год до</w:t>
        <w:softHyphen/>
        <w:t>ля Новой Зеландии в экс</w:t>
        <w:softHyphen/>
        <w:t>пор</w:t>
        <w:softHyphen/>
        <w:t>те Ав</w:t>
        <w:softHyphen/>
        <w:t>ст</w:t>
        <w:softHyphen/>
        <w:t>ра</w:t>
        <w:softHyphen/>
        <w:t>лии - 5,7%,до</w:t>
        <w:softHyphen/>
        <w:t>ля Ав</w:t>
        <w:softHyphen/>
        <w:t>ст</w:t>
        <w:softHyphen/>
        <w:t>ра</w:t>
        <w:softHyphen/>
        <w:t>лии в экс</w:t>
        <w:softHyphen/>
        <w:t>пор</w:t>
        <w:softHyphen/>
        <w:t>те Новой Зеландии- 18,9%.Со</w:t>
        <w:softHyphen/>
        <w:t>гла</w:t>
        <w:softHyphen/>
        <w:t>ше</w:t>
        <w:softHyphen/>
        <w:t>ние в боль</w:t>
        <w:softHyphen/>
        <w:t>шей сте</w:t>
        <w:softHyphen/>
        <w:t>пе</w:t>
        <w:softHyphen/>
        <w:t>ни име</w:t>
        <w:softHyphen/>
        <w:t>ет ре</w:t>
        <w:softHyphen/>
        <w:t>гио</w:t>
        <w:softHyphen/>
        <w:t>наль</w:t>
        <w:softHyphen/>
        <w:t>ный эф</w:t>
        <w:softHyphen/>
        <w:t>фект, т.к. ос</w:t>
        <w:softHyphen/>
        <w:t>нов</w:t>
        <w:softHyphen/>
        <w:t>ны</w:t>
        <w:softHyphen/>
        <w:t>ми парт</w:t>
        <w:softHyphen/>
        <w:t>не</w:t>
        <w:softHyphen/>
        <w:t>ра</w:t>
        <w:softHyphen/>
        <w:t>ми этих двух стран яв</w:t>
        <w:softHyphen/>
        <w:t>ля</w:t>
        <w:softHyphen/>
        <w:t>ют</w:t>
        <w:softHyphen/>
        <w:t>ся го</w:t>
        <w:softHyphen/>
        <w:t>су</w:t>
        <w:softHyphen/>
        <w:t>дар</w:t>
        <w:softHyphen/>
        <w:t>ст</w:t>
        <w:softHyphen/>
        <w:t>ва ЮВА (до 60% то</w:t>
        <w:softHyphen/>
        <w:t>ва</w:t>
        <w:softHyphen/>
        <w:t>ро</w:t>
        <w:softHyphen/>
        <w:t>обо</w:t>
        <w:softHyphen/>
        <w:t>ро</w:t>
        <w:softHyphen/>
        <w:t>та). Вдо</w:t>
        <w:softHyphen/>
        <w:t>ба</w:t>
        <w:softHyphen/>
        <w:t>вок - это от</w:t>
        <w:softHyphen/>
        <w:t>кры</w:t>
        <w:softHyphen/>
        <w:t>тое со</w:t>
        <w:softHyphen/>
        <w:t>гла</w:t>
        <w:softHyphen/>
        <w:t>ше</w:t>
        <w:softHyphen/>
        <w:t>ние, к ко</w:t>
        <w:softHyphen/>
        <w:t>то</w:t>
        <w:softHyphen/>
        <w:t>ро</w:t>
        <w:softHyphen/>
        <w:t>му мо</w:t>
        <w:softHyphen/>
        <w:t>жет при</w:t>
        <w:softHyphen/>
        <w:t>сое</w:t>
        <w:softHyphen/>
        <w:t>ди</w:t>
        <w:softHyphen/>
        <w:t>нить</w:t>
        <w:softHyphen/>
        <w:t>ся лю</w:t>
        <w:softHyphen/>
        <w:t>бое го</w:t>
        <w:softHyphen/>
        <w:t>су</w:t>
        <w:softHyphen/>
        <w:t>дар</w:t>
        <w:softHyphen/>
        <w:t>ст</w:t>
        <w:softHyphen/>
        <w:t>во. Бы</w:t>
        <w:softHyphen/>
        <w:t>ла вы</w:t>
        <w:softHyphen/>
        <w:t>дви</w:t>
        <w:softHyphen/>
        <w:t>ну</w:t>
        <w:softHyphen/>
        <w:t>та идея (ко</w:t>
        <w:softHyphen/>
        <w:t>то</w:t>
        <w:softHyphen/>
        <w:t>рую труд</w:t>
        <w:softHyphen/>
        <w:t>но осу</w:t>
        <w:softHyphen/>
        <w:t>ще</w:t>
        <w:softHyphen/>
        <w:t>ст</w:t>
        <w:softHyphen/>
        <w:t>вить на прак</w:t>
        <w:softHyphen/>
        <w:t>ти</w:t>
        <w:softHyphen/>
        <w:t>ке вслед</w:t>
        <w:softHyphen/>
        <w:t>ст</w:t>
        <w:softHyphen/>
        <w:t>вие раз</w:t>
        <w:softHyphen/>
        <w:t>ни</w:t>
        <w:softHyphen/>
        <w:t>цы в эко</w:t>
        <w:softHyphen/>
        <w:t>но</w:t>
        <w:softHyphen/>
        <w:t>ми</w:t>
        <w:softHyphen/>
        <w:t>че</w:t>
        <w:softHyphen/>
        <w:t>ском раз</w:t>
        <w:softHyphen/>
        <w:t>ви</w:t>
        <w:softHyphen/>
        <w:t>тии стран Океа</w:t>
        <w:softHyphen/>
        <w:t>нии) о вклю</w:t>
        <w:softHyphen/>
        <w:t>че</w:t>
        <w:softHyphen/>
        <w:t>нии в АН</w:t>
        <w:softHyphen/>
        <w:t>ЗСЕР</w:t>
        <w:softHyphen/>
        <w:t>ТА го</w:t>
        <w:softHyphen/>
        <w:t>су</w:t>
        <w:softHyphen/>
        <w:t>дарств юга Ти</w:t>
        <w:softHyphen/>
        <w:t>хо</w:t>
        <w:softHyphen/>
        <w:t>го Океа</w:t>
        <w:softHyphen/>
        <w:t>на, или соз</w:t>
        <w:softHyphen/>
        <w:t>да</w:t>
        <w:softHyphen/>
        <w:t>нии об</w:t>
        <w:softHyphen/>
        <w:t>щей зо</w:t>
        <w:softHyphen/>
        <w:t>ны со</w:t>
        <w:softHyphen/>
        <w:t>труд</w:t>
        <w:softHyphen/>
        <w:t>ни</w:t>
        <w:softHyphen/>
        <w:t>че</w:t>
        <w:softHyphen/>
        <w:t>ст</w:t>
        <w:softHyphen/>
        <w:t>ва и т.д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b/>
          <w:b/>
          <w:bCs/>
          <w:color w:val="000080"/>
          <w:sz w:val="28"/>
          <w:szCs w:val="28"/>
        </w:rPr>
      </w:pPr>
      <w:r>
        <w:rPr>
          <w:rFonts w:cs="Tahoma" w:ascii="Tahoma" w:hAnsi="Tahoma"/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</w:tabs>
        <w:spacing w:lineRule="auto" w:line="36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</w:tabs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</w:tabs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</w:tabs>
        <w:spacing w:lineRule="auto" w:line="360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Список используемой литературы.</w:t>
      </w:r>
    </w:p>
    <w:p>
      <w:pPr>
        <w:pStyle w:val="Normal"/>
        <w:tabs>
          <w:tab w:val="clear" w:pos="708"/>
          <w:tab w:val="left" w:pos="4180" w:leader="none"/>
        </w:tabs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.”Мировая экономика” Халевинская, Крозе.</w:t>
      </w:r>
    </w:p>
    <w:p>
      <w:pPr>
        <w:pStyle w:val="Normal"/>
        <w:tabs>
          <w:tab w:val="clear" w:pos="708"/>
          <w:tab w:val="left" w:pos="4180" w:leader="none"/>
        </w:tabs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2.”Мировая экономика” Хасбулатов.</w:t>
      </w:r>
    </w:p>
    <w:p>
      <w:pPr>
        <w:pStyle w:val="Normal"/>
        <w:tabs>
          <w:tab w:val="clear" w:pos="708"/>
          <w:tab w:val="left" w:pos="4180" w:leader="none"/>
        </w:tabs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3.”Экономика зарубежных стран” Погорлецкий.</w:t>
      </w:r>
    </w:p>
    <w:p>
      <w:pPr>
        <w:pStyle w:val="Normal"/>
        <w:tabs>
          <w:tab w:val="clear" w:pos="708"/>
          <w:tab w:val="left" w:pos="4180" w:leader="none"/>
        </w:tabs>
        <w:spacing w:lineRule="auto" w:line="360"/>
        <w:rPr/>
      </w:pPr>
      <w:r>
        <w:rPr>
          <w:color w:val="000080"/>
          <w:sz w:val="28"/>
          <w:szCs w:val="28"/>
        </w:rPr>
        <w:t>4.”Мировая экономика</w:t>
      </w:r>
      <w:r>
        <w:rPr>
          <w:color w:val="000080"/>
          <w:sz w:val="28"/>
          <w:szCs w:val="28"/>
          <w:lang w:val="en-US"/>
        </w:rPr>
        <w:t>”</w:t>
      </w:r>
      <w:r>
        <w:rPr>
          <w:color w:val="000080"/>
          <w:sz w:val="28"/>
          <w:szCs w:val="28"/>
        </w:rPr>
        <w:t xml:space="preserve"> Кудров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60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3">
    <w:p>
      <w:pPr>
        <w:pStyle w:val="Style16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4">
    <w:p>
      <w:pPr>
        <w:pStyle w:val="Style16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MS Sans Serif;Arial" w:hAnsi="MS Sans Serif;Arial" w:cs="MS Sans Serif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</w:pPr>
    <w:rPr>
      <w:rFonts w:ascii="MS Sans Serif;Arial" w:hAnsi="MS Sans Serif;Arial" w:cs="MS Sans Serif;Arial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rFonts w:ascii="MS Sans Serif;Arial" w:hAnsi="MS Sans Serif;Arial" w:cs="MS Sans Serif;Arial"/>
    </w:rPr>
  </w:style>
  <w:style w:type="paragraph" w:styleId="Style16">
    <w:name w:val="текст сноски"/>
    <w:basedOn w:val="Normal"/>
    <w:qFormat/>
    <w:pPr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6:01:00Z</dcterms:created>
  <dc:creator>Вика</dc:creator>
  <dc:description/>
  <cp:keywords/>
  <dc:language>en-US</dc:language>
  <cp:lastModifiedBy>Вика</cp:lastModifiedBy>
  <cp:lastPrinted>2005-05-11T15:37:00Z</cp:lastPrinted>
  <dcterms:modified xsi:type="dcterms:W3CDTF">2005-05-11T05:51:00Z</dcterms:modified>
  <cp:revision>5</cp:revision>
  <dc:subject/>
  <dc:title>Общая характеристика Азиатско-тихоокеанского региона</dc:title>
</cp:coreProperties>
</file>