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t>Общие сведения</w:t>
      </w:r>
    </w:p>
    <w:p>
      <w:pPr>
        <w:pStyle w:val="Normal"/>
        <w:rPr>
          <w:lang w:eastAsia="ru-RU"/>
        </w:rPr>
      </w:pPr>
      <w:r>
        <w:rPr>
          <w:lang w:eastAsia="ru-RU"/>
        </w:rPr>
        <w:t>Аргентина — одна из наиболее крупных и экономически развитых стран Латинской Америки. По размерам территории — 2,8 млн. кв. км — она занимает второе место в латинской Америке после Бразилии, а по численности населения — 28 млн. человек (1981) — третье после Бразилии и Мексики</w:t>
      </w:r>
    </w:p>
    <w:p>
      <w:pPr>
        <w:pStyle w:val="Normal"/>
        <w:rPr>
          <w:lang w:eastAsia="ru-RU"/>
        </w:rPr>
      </w:pPr>
      <w:r>
        <w:rPr>
          <w:lang w:eastAsia="ru-RU"/>
        </w:rPr>
        <w:t>Аргентина — страна с разнообразной природой; в то время как на западе поднимаются снежные вершины Анд, на востоке простираются бескрайние степные равнины Пампы; на севере палят жаркие лучи тропического солнца, на юге подступают льды Антарктики.</w:t>
      </w:r>
    </w:p>
    <w:p>
      <w:pPr>
        <w:pStyle w:val="Normal"/>
        <w:rPr>
          <w:lang w:eastAsia="ru-RU"/>
        </w:rPr>
      </w:pPr>
      <w:r>
        <w:rPr>
          <w:lang w:eastAsia="ru-RU"/>
        </w:rPr>
        <w:t>Аргентина— типично переселенческая страна, население которой сформировалось под влиянием массовой европейской иммиграции и впитало традиции многих народов, что наложило отпечаток на культуру, быт, нравы и обычаи аргентинцев.</w:t>
      </w:r>
    </w:p>
    <w:p>
      <w:pPr>
        <w:pStyle w:val="Normal"/>
        <w:rPr>
          <w:lang w:eastAsia="ru-RU"/>
        </w:rPr>
      </w:pPr>
      <w:r>
        <w:rPr>
          <w:lang w:eastAsia="ru-RU"/>
        </w:rPr>
        <w:t>В Латинской Америке Аргентина выделяется относительно высоким уровнем развития капитализма, довольно разнообразной структурой хозяйства со сравнительно развитой промышленностью и высокой долей городского населения</w:t>
      </w:r>
    </w:p>
    <w:p>
      <w:pPr>
        <w:pStyle w:val="Normal"/>
        <w:rPr>
          <w:lang w:eastAsia="ru-RU"/>
        </w:rPr>
      </w:pPr>
      <w:r>
        <w:rPr>
          <w:lang w:eastAsia="ru-RU"/>
        </w:rPr>
        <w:t>Аргентина занимает восточную часть материка Южной Америки юго-восточную часть острова Огненная Земля и другие близлежащие острова. Три четверти ее границ — сухопутные Они проходят в основном по естественным рубежам на западе — с Чили и на северо-западе — с Боливией — по Андам; на севере и северо-востоке— с Парагваем, Бразилией и Уругваем— по рекам Пилькомайо, Парагвай, Парана, Уругвай. Большую часть ее сухопутных границ составляет граница с Чили.</w:t>
      </w:r>
    </w:p>
    <w:p>
      <w:pPr>
        <w:pStyle w:val="Normal"/>
        <w:rPr>
          <w:lang w:eastAsia="ru-RU"/>
        </w:rPr>
      </w:pPr>
      <w:r>
        <w:rPr>
          <w:lang w:eastAsia="ru-RU"/>
        </w:rPr>
        <w:t>Территория Аргентины вытянута в меридиональном направлении Наибольшая ее протяженность с севера на юг составляет 3700 км, а с запада на восток — 1400 км, поэтому проблема преодоления расстояний —одна из важных географических особенностей страны.</w:t>
      </w:r>
    </w:p>
    <w:p>
      <w:pPr>
        <w:pStyle w:val="Normal"/>
        <w:rPr>
          <w:lang w:eastAsia="ru-RU"/>
        </w:rPr>
      </w:pPr>
      <w:r>
        <w:rPr>
          <w:lang w:eastAsia="ru-RU"/>
        </w:rPr>
        <w:t xml:space="preserve">На востоке Аргентина имеет широкий выход к Атлантическому океану; длина береговой линии — 2500 км. </w:t>
      </w:r>
    </w:p>
    <w:p>
      <w:pPr>
        <w:pStyle w:val="Normal"/>
        <w:jc w:val="center"/>
        <w:rPr>
          <w:lang w:eastAsia="ru-RU"/>
        </w:rPr>
      </w:pPr>
      <w:r>
        <w:rPr>
          <w:lang w:eastAsia="ru-RU"/>
        </w:rPr>
        <w:t>Природа Аргентины</w:t>
      </w:r>
    </w:p>
    <w:p>
      <w:pPr>
        <w:pStyle w:val="Normal"/>
        <w:rPr>
          <w:lang w:eastAsia="ru-RU"/>
        </w:rPr>
      </w:pPr>
      <w:r>
        <w:rPr>
          <w:lang w:eastAsia="ru-RU"/>
        </w:rPr>
        <w:t>Природа Аргентины разнообразна вследствие большой протяженности страны с севера на юг и различий в рельефе.</w:t>
      </w:r>
    </w:p>
    <w:p>
      <w:pPr>
        <w:pStyle w:val="Normal"/>
        <w:rPr/>
      </w:pPr>
      <w:r>
        <w:rPr>
          <w:lang w:eastAsia="ru-RU"/>
        </w:rPr>
        <w:t>По строению поверхности страну можно разделить примерно по 63</w:t>
      </w:r>
      <w:r>
        <w:rPr>
          <w:vertAlign w:val="superscript"/>
          <w:lang w:eastAsia="ru-RU"/>
        </w:rPr>
        <w:t>о</w:t>
      </w:r>
      <w:r>
        <w:rPr>
          <w:lang w:eastAsia="ru-RU"/>
        </w:rPr>
        <w:t xml:space="preserve"> з. д. на две половины: равнинную — северную и восточную, возвышенную — западную и южную.</w:t>
      </w:r>
    </w:p>
    <w:p>
      <w:pPr>
        <w:pStyle w:val="TextBodyIndent"/>
        <w:rPr/>
      </w:pPr>
      <w:r>
        <w:rPr/>
        <w:t>Вдоль всей западной границы Аргентины простираются могучие Анды, поднятые в основном во время альпийского горообразования. Они отличаются сложностью и разнообразием геологического строения.</w:t>
      </w:r>
    </w:p>
    <w:p>
      <w:pPr>
        <w:pStyle w:val="Normal"/>
        <w:rPr/>
      </w:pPr>
      <w:r>
        <w:rPr>
          <w:lang w:eastAsia="ru-RU"/>
        </w:rPr>
        <w:t>На северо-западе, между северной границей страны и 28</w:t>
      </w:r>
      <w:r>
        <w:rPr>
          <w:vertAlign w:val="superscript"/>
          <w:lang w:eastAsia="ru-RU"/>
        </w:rPr>
        <w:t>о</w:t>
      </w:r>
      <w:r>
        <w:rPr>
          <w:lang w:eastAsia="ru-RU"/>
        </w:rPr>
        <w:t xml:space="preserve"> ю. ш., на высоте 3000-4000 м лежит обширное замкнутое вулканическое плато — Пуна. Горы, обрамляющие Пуну с востока, поднимаются до 6500 м и заканчиваются величественными снежными вершинами — невадос. Южнее 28</w:t>
      </w:r>
      <w:r>
        <w:rPr>
          <w:vertAlign w:val="superscript"/>
          <w:lang w:eastAsia="ru-RU"/>
        </w:rPr>
        <w:t>о</w:t>
      </w:r>
      <w:r>
        <w:rPr>
          <w:lang w:eastAsia="ru-RU"/>
        </w:rPr>
        <w:t xml:space="preserve"> Анды резко сужаются. Наибольшей высоты достигают они в центральной части (между 32 и 37° ю. ш.), где преобладают альпийские заостренные формы рельефа. Здесь поднимаются увенчанные мощными снежными шапками самые высокие вершины Южной Америки: Аконкагуа (6960 м), Тупунгато, Мерседарьо. Сочетание разнообразных форм рельефа с различной цветовой гаммой склонов и снежным нарядом гор создает величественную и неповторимую красоту горных ландшафтов Анд.</w:t>
      </w:r>
    </w:p>
    <w:p>
      <w:pPr>
        <w:pStyle w:val="Normal"/>
        <w:rPr/>
      </w:pPr>
      <w:r>
        <w:rPr>
          <w:lang w:eastAsia="ru-RU"/>
        </w:rPr>
        <w:t>На севере, от северной границы до 29</w:t>
      </w:r>
      <w:r>
        <w:rPr>
          <w:vertAlign w:val="superscript"/>
          <w:lang w:eastAsia="ru-RU"/>
        </w:rPr>
        <w:t>о</w:t>
      </w:r>
      <w:r>
        <w:rPr>
          <w:lang w:eastAsia="ru-RU"/>
        </w:rPr>
        <w:t xml:space="preserve"> ю. ш., и до р. Параны на востоке расстилается равнина Гран-Чако, заполненная обломочным материалом и аллювиальными наносами.</w:t>
      </w:r>
    </w:p>
    <w:p>
      <w:pPr>
        <w:pStyle w:val="Normal"/>
        <w:rPr>
          <w:lang w:eastAsia="ru-RU"/>
        </w:rPr>
      </w:pPr>
      <w:r>
        <w:rPr>
          <w:lang w:eastAsia="ru-RU"/>
        </w:rPr>
        <w:t>Междуречье Параны и Уругвая —это в основном равнинная область, сложенная красными песчаниками и мергелями, перекрытыми толстым слоем глинистого аллювия и лесса. Северная часть области представляет собой лавовое плато, являющееся частью лавового плато Бразильского плоскогорья. Центральная часть Междуречья — плоская заболоченная низменность. А юг — всхолмленная равнина, пересеченная песчаниковыми грядами — кучильяс.</w:t>
      </w:r>
    </w:p>
    <w:p>
      <w:pPr>
        <w:pStyle w:val="Normal"/>
        <w:rPr>
          <w:lang w:eastAsia="ru-RU"/>
        </w:rPr>
      </w:pPr>
      <w:r>
        <w:rPr>
          <w:lang w:eastAsia="ru-RU"/>
        </w:rPr>
        <w:t>Аргентина располагает достаточно разнообразной минерально-сырьевой базой для развития промышленности. В капиталистическом мире она заметно выделяется запасами стратегического сырья — урановых руд, бериллия, вольфрама. Из топливно-энергетических ресурсов наибольшее значение имеют нефть, природный газ, урановое сырье, роль которого в Аргентине возрастает и которому принадлежит большое будущее. По запасам урановой руды Аргентина входит в число первых десяти стран капиталистического мира. Нефть и природный газ залегают в мезозойских осадочных породах прогибов Патагонской платформы (более половины запасов), а также в межгорных прогибах Прекордильер и Анд (провинции Мендоса, Сальта, Неукен). Углем Аргентина небогата, и он невысокого качества.</w:t>
      </w:r>
    </w:p>
    <w:p>
      <w:pPr>
        <w:pStyle w:val="Normal"/>
        <w:rPr>
          <w:lang w:eastAsia="ru-RU"/>
        </w:rPr>
      </w:pPr>
      <w:r>
        <w:rPr>
          <w:lang w:eastAsia="ru-RU"/>
        </w:rPr>
        <w:t>Запасы металлических руд приурочены к Андийскому складчатому поясу и кристаллическим ядрам Прекордильер и Пампинских сьерр. Основная часть железорудных запасов сосредоточена в Сьерра-Гранде. Достаточно хорошо обеспечена Аргентина и легирующими металлами, особенно марганцем. Страна располагает довольно хорошей сырьевой базой для цветной металлургии: значительные запасы медных и свинцово-цинковых руд имеются в северных и центральных Андах и их предгорьях. Вольфрамовые и бериллиевые руды залегают в горных районах Прекордильер и Пампинских сьерр.</w:t>
      </w:r>
    </w:p>
    <w:p>
      <w:pPr>
        <w:pStyle w:val="Normal"/>
        <w:rPr>
          <w:lang w:eastAsia="ru-RU"/>
        </w:rPr>
      </w:pPr>
      <w:r>
        <w:rPr>
          <w:lang w:eastAsia="ru-RU"/>
        </w:rPr>
        <w:t>Из неметаллических ископаемых Аргентина располагает значительными запасами самородной серы (в северо-западных Андах) и природных боратов (в Пуне), которые служат ценным сырьем для фармацевтической промышленности, а также используются для изготовления специальных сортов стекла. Страна обладает значительными запасами строительного сырья, в частности мрамора, гранита. Основные месторождения полезных ископаемых Аргентины расположены в малонаселенных и слабоосвоенных районах, вдали от главных экономических центров, что значительно осложняет их разработку. В то же время они могут служить базой для освоения отдельных районов и сыграть немаловажную роль в их экономическом развитии.</w:t>
      </w:r>
    </w:p>
    <w:p>
      <w:pPr>
        <w:pStyle w:val="Normal"/>
        <w:rPr>
          <w:lang w:eastAsia="ru-RU"/>
        </w:rPr>
      </w:pPr>
      <w:r>
        <w:rPr>
          <w:lang w:eastAsia="ru-RU"/>
        </w:rPr>
        <w:t>Большая часть аргентинских рек имеет сток в Атлантический океан. Речная сеть лучше всего развита на северо-востоке, где многоводные реки — Парана и Уругвай — сливаются в общем устье Ла-Платы.</w:t>
      </w:r>
    </w:p>
    <w:p>
      <w:pPr>
        <w:pStyle w:val="Normal"/>
        <w:rPr>
          <w:lang w:eastAsia="ru-RU"/>
        </w:rPr>
      </w:pPr>
      <w:r>
        <w:rPr>
          <w:lang w:eastAsia="ru-RU"/>
        </w:rPr>
        <w:t xml:space="preserve">Парана — вторая по длине (4700 км) и по площади (4250 тыс. кв. км) река Южной Америки. Средняя глубина её — 12 м, максимальная — 48 м. На территории провинции Мисьонес Парана течет в скалистом ущелье и изобилует протоками и водопадами. </w:t>
      </w:r>
    </w:p>
    <w:p>
      <w:pPr>
        <w:pStyle w:val="Normal"/>
        <w:rPr>
          <w:lang w:eastAsia="ru-RU"/>
        </w:rPr>
      </w:pPr>
      <w:r>
        <w:rPr>
          <w:lang w:eastAsia="ru-RU"/>
        </w:rPr>
        <w:t>Реки Парана, Уругвай и Парагвай имеют неравномерный режим с летне-осенним максимумом. Их питание преимущественно дождевое Уровень воды сильно колеблется, особенно у Параны, поэтому нередки сильные наводнения, которые наносят большой ущерб стране.</w:t>
      </w:r>
    </w:p>
    <w:p>
      <w:pPr>
        <w:pStyle w:val="Normal"/>
        <w:rPr>
          <w:lang w:eastAsia="ru-RU"/>
        </w:rPr>
      </w:pPr>
      <w:r>
        <w:rPr>
          <w:lang w:eastAsia="ru-RU"/>
        </w:rPr>
        <w:t>Парана играет огромную роль в экономической жизни Аргентины, главным образом как судоходная артерия и как источник водоснабжения. Ее водохозяйственное значение очень велико в связи с тем, что в низовьях реки сконцентрированы важнейшие промышленные центры, потребляющие большое количество воды. Однако потенциальные возможности Параны использованы еще далеко не полностью, особенно для энергетических целей. В последние годы уделяется большое внимание исследованию гидроэнергопотенциала реки и созданию проектов гидроэнергостроительства. Это имеет большое значение и для обеспечения электроэнергией расположенных здесь промышленных центров, а также для решения других важных проблем: зарегулирования стока, борьбы с заилением, ограничивающим работу портов, создания более благоприятных условий судоходства, защиты от наводнений.</w:t>
      </w:r>
    </w:p>
    <w:p>
      <w:pPr>
        <w:pStyle w:val="Normal"/>
        <w:rPr>
          <w:lang w:eastAsia="ru-RU"/>
        </w:rPr>
      </w:pPr>
      <w:r>
        <w:rPr>
          <w:lang w:eastAsia="ru-RU"/>
        </w:rPr>
        <w:t>Проблема освоения водных ресурсов рек бассейна Ла-Платы (так называют бассейны Параны и Уругвая вместе), имеющая огромное значение для целого ряда стран Южной Америки, стала осью одной из интеграционных группировок на континенте — объединения стран бассейна Ла-Платы.</w:t>
      </w:r>
    </w:p>
    <w:p>
      <w:pPr>
        <w:pStyle w:val="Normal"/>
        <w:rPr>
          <w:lang w:eastAsia="ru-RU"/>
        </w:rPr>
      </w:pPr>
      <w:r>
        <w:rPr>
          <w:lang w:eastAsia="ru-RU"/>
        </w:rPr>
        <w:t>Наиболее крупные реки северной Аргентины — притоки Параны: Пилькомайо, Рио-Бермехо, Рио-Саладо. Все они имеют преимущественно дождевое питание, летом разливаются на огромные пространства, зимой мелеют, а некоторые из них превращаются в разорванные цепочки.</w:t>
      </w:r>
    </w:p>
    <w:p>
      <w:pPr>
        <w:pStyle w:val="Normal"/>
        <w:rPr>
          <w:lang w:eastAsia="ru-RU"/>
        </w:rPr>
      </w:pPr>
      <w:r>
        <w:rPr>
          <w:lang w:eastAsia="ru-RU"/>
        </w:rPr>
        <w:t>Почти треть территории Аргентины либо бессточная, либо имеет только внутренний сток. Это центральные области Чако, замкнутые депрессии Прекордильер, обширные пространства западной и южной Пампы. Здесь реки короткие, с периодическим стоком, как правило, они теряются в песках или соленых озерах. Многие из них носят название Саладо (соленая). На глинистых грунтах воды застаиваются, образуя заболоченные пространства, а в понижениях нередки соленые озера. Эти районы страдают от недостатка питьевой воды</w:t>
      </w:r>
    </w:p>
    <w:p>
      <w:pPr>
        <w:pStyle w:val="Normal"/>
        <w:rPr>
          <w:lang w:eastAsia="ru-RU"/>
        </w:rPr>
      </w:pPr>
      <w:r>
        <w:rPr>
          <w:lang w:eastAsia="ru-RU"/>
        </w:rPr>
        <w:t>В некоторых районах Аргентины важный источник водных ресурсов представляют подземные воды — во Влажной Пампе, близ городов Мендоса, Тукуман, Баия-Бланка, Сан-Хуан. Однако на большей части территории они лежат глубоко и засолены.</w:t>
      </w:r>
    </w:p>
    <w:p>
      <w:pPr>
        <w:pStyle w:val="Normal"/>
        <w:rPr>
          <w:lang w:eastAsia="ru-RU"/>
        </w:rPr>
      </w:pPr>
      <w:r>
        <w:rPr>
          <w:lang w:eastAsia="ru-RU"/>
        </w:rPr>
        <w:t>Экономический гидропотенциал аргентинских рек оценивается в 30 млн. кВт, большая часть его приходится на Парану, Уругвай и реки Патагонии. Среди остальных водных артерий наибольшим потенциалом обладают реки Атуэль, Тунуян, Мендоса. По степени использования гидроресурсов Аргентина намного уступает ряду латиноамериканских стран, особенно Бразилии, Мексике, Чили. Наиболее энергетически освоены реки, стекающие с восточных склонов Сьеррас-де-Кордова, что объясняется не только благоприятными условиями для строительства ГЭС, но и близостью их к основным центрам потребления энергии. Именно здесь, на Рио-Примеро, в 1890 г. была построена первая в Аргентине ГЭС — Сан-Роке.</w:t>
      </w:r>
    </w:p>
    <w:p>
      <w:pPr>
        <w:pStyle w:val="Normal"/>
        <w:rPr>
          <w:lang w:eastAsia="ru-RU"/>
        </w:rPr>
      </w:pPr>
      <w:r>
        <w:rPr>
          <w:lang w:eastAsia="ru-RU"/>
        </w:rPr>
      </w:r>
    </w:p>
    <w:p>
      <w:pPr>
        <w:pStyle w:val="Normal"/>
        <w:jc w:val="center"/>
        <w:rPr>
          <w:lang w:eastAsia="ru-RU"/>
        </w:rPr>
      </w:pPr>
      <w:r>
        <w:rPr>
          <w:lang w:eastAsia="ru-RU"/>
        </w:rPr>
        <w:t>Флора и фауна Аргентины</w:t>
      </w:r>
    </w:p>
    <w:p>
      <w:pPr>
        <w:pStyle w:val="Normal"/>
        <w:rPr>
          <w:lang w:eastAsia="ru-RU"/>
        </w:rPr>
      </w:pPr>
      <w:r>
        <w:rPr>
          <w:lang w:eastAsia="ru-RU"/>
        </w:rPr>
        <w:t>Растительность Аргентины отличается большим многообразием: от тропических лесов до полупустынь в Патагонии и Пуне.</w:t>
      </w:r>
    </w:p>
    <w:p>
      <w:pPr>
        <w:pStyle w:val="Normal"/>
        <w:rPr/>
      </w:pPr>
      <w:r>
        <w:rPr>
          <w:lang w:eastAsia="ru-RU"/>
        </w:rPr>
        <w:t>В северном Междуречье растут субтропические леса с разнообразным видовым составом. Здесь встречаются обладающие ценной древесиной араукария, седро, лапачо. Южнее преобладает кустарниковая растительность; заболоченные пространства покрыты камышами, тростниками, кувшинками, а возвышенные</w:t>
      </w:r>
      <w:r>
        <w:rPr>
          <w:b/>
          <w:lang w:eastAsia="ru-RU"/>
        </w:rPr>
        <w:t xml:space="preserve"> </w:t>
      </w:r>
      <w:r>
        <w:rPr>
          <w:lang w:eastAsia="ru-RU"/>
        </w:rPr>
        <w:t>и сухие — лугами с богатым травяным покровом. Встречаются разреженные леса из акаций, мимоз, страусового дерева, по берегам рек — пальмовые рощи.</w:t>
      </w:r>
    </w:p>
    <w:p>
      <w:pPr>
        <w:pStyle w:val="Normal"/>
        <w:rPr>
          <w:lang w:eastAsia="ru-RU"/>
        </w:rPr>
      </w:pPr>
      <w:r>
        <w:rPr>
          <w:lang w:eastAsia="ru-RU"/>
        </w:rPr>
        <w:t>По направлению к югу становится больше открытых травянистых участков, южная часть провинции Энтре-Риос — злаковая прерия и представляет уже переходную область к Пампе.</w:t>
      </w:r>
    </w:p>
    <w:p>
      <w:pPr>
        <w:pStyle w:val="Normal"/>
        <w:rPr>
          <w:lang w:eastAsia="ru-RU"/>
        </w:rPr>
      </w:pPr>
      <w:r>
        <w:rPr>
          <w:lang w:eastAsia="ru-RU"/>
        </w:rPr>
        <w:t>Пампа в переводе с языка индейцев кечуа означает «лишенная древесной растительности». Бескрайние степные пространства Влажной Пампы были покрыты когда-то многолетними злаками — ковылем, перловником, диким просом и пестрым красочным разнотравьем. Однако естественной растительности здесь осталось мало, значительная часть территории распахана, а некогда покрывавший ее травянистый покров, служивший прекрасной естественной кормовой базой для животноводства, в результате длительного выпаса скота, был засорен сорняками и потерял свой первозданный вид.</w:t>
      </w:r>
    </w:p>
    <w:p>
      <w:pPr>
        <w:pStyle w:val="Normal"/>
        <w:rPr>
          <w:lang w:eastAsia="ru-RU"/>
        </w:rPr>
      </w:pPr>
      <w:r>
        <w:rPr>
          <w:lang w:eastAsia="ru-RU"/>
        </w:rPr>
        <w:t>Для Сухой Пампы характерна ксерофильная растительность — низкорослые деревья, колючие кустарники, жесткие травы. Аналогичная растительность распространена и на засушливом западе, в межгорных бассейнах, там пучки жестких злаков и ксерофильных кустарников чередуются с кактусами.</w:t>
      </w:r>
    </w:p>
    <w:p>
      <w:pPr>
        <w:pStyle w:val="Normal"/>
        <w:rPr>
          <w:lang w:eastAsia="ru-RU"/>
        </w:rPr>
      </w:pPr>
      <w:r>
        <w:rPr>
          <w:lang w:eastAsia="ru-RU"/>
        </w:rPr>
        <w:t>Лесами в Аргентине занято 12% земельного фонда. Наибольшую ценность представляют хвойные леса Междуречья и влажных Анд, а также леса кебрачо в Чако. Их эксплуатация затруднена тем, что они расположены в отдаленных районах, поэтому предпринимаются попытки искусственных лесонасаждений в самом обжитом районе — Пампе.</w:t>
      </w:r>
    </w:p>
    <w:p>
      <w:pPr>
        <w:pStyle w:val="Normal"/>
        <w:rPr/>
      </w:pPr>
      <w:r>
        <w:rPr>
          <w:lang w:eastAsia="ru-RU"/>
        </w:rPr>
        <w:t>Наиболее освоены лесные ресурсы Чако, но здесь в результате длительной хищнической эксплуатации, остро стоит вопрос</w:t>
      </w:r>
      <w:r>
        <w:rPr>
          <w:b/>
          <w:lang w:eastAsia="ru-RU"/>
        </w:rPr>
        <w:t xml:space="preserve"> </w:t>
      </w:r>
      <w:r>
        <w:rPr>
          <w:lang w:eastAsia="ru-RU"/>
        </w:rPr>
        <w:t>их серьезной охраны и восстановления.</w:t>
      </w:r>
    </w:p>
    <w:p>
      <w:pPr>
        <w:pStyle w:val="Normal"/>
        <w:rPr/>
      </w:pPr>
      <w:r>
        <w:rPr>
          <w:lang w:eastAsia="ru-RU"/>
        </w:rPr>
        <w:t>Фауна Аргентины хотя и не столь богата и разнообразна, как в других странах Латинской Америки, но имеет немало эндемичных видов. К</w:t>
      </w:r>
      <w:r>
        <w:rPr>
          <w:b/>
          <w:lang w:eastAsia="ru-RU"/>
        </w:rPr>
        <w:t xml:space="preserve"> </w:t>
      </w:r>
      <w:r>
        <w:rPr>
          <w:lang w:eastAsia="ru-RU"/>
        </w:rPr>
        <w:t>их числу относятся пампасский олень, пампасская кошка, магелланова собака. Почти все эти животные обитают в Андах и их предгорьях, а также в малонаселенной области Патагонии. В Пуне встречается реликтовый очковый медведь.</w:t>
      </w:r>
    </w:p>
    <w:p>
      <w:pPr>
        <w:pStyle w:val="Normal"/>
        <w:rPr>
          <w:lang w:eastAsia="ru-RU"/>
        </w:rPr>
      </w:pPr>
      <w:r>
        <w:rPr>
          <w:lang w:eastAsia="ru-RU"/>
        </w:rPr>
        <w:t>На открытых полупустынных пространствах Патагонии и в саваннах Чако распространена пума. В Андах еще встречаются викунья, обладающая мягкой шерстью, и чинчилья (шиншилла) с нежным серебристым мехом. Однако и те, и другие подверглись почти полному истреблению.</w:t>
      </w:r>
    </w:p>
    <w:p>
      <w:pPr>
        <w:pStyle w:val="Normal"/>
        <w:rPr>
          <w:lang w:eastAsia="ru-RU"/>
        </w:rPr>
      </w:pPr>
      <w:r>
        <w:rPr>
          <w:lang w:eastAsia="ru-RU"/>
        </w:rPr>
        <w:t>На открытых пространствах много грызунов, броненосцев. В Чако, Междуречье, Патагонии широко распространены нутрии, выдры.</w:t>
      </w:r>
    </w:p>
    <w:p>
      <w:pPr>
        <w:pStyle w:val="Normal"/>
        <w:rPr>
          <w:lang w:eastAsia="ru-RU"/>
        </w:rPr>
      </w:pPr>
      <w:r>
        <w:rPr>
          <w:lang w:eastAsia="ru-RU"/>
        </w:rPr>
        <w:t>В болотах и озерах повсюду обитают водоплавающие птицы, многие из которых выделяются своей яркой окраской. На берегах водоемов можно увидеть фламинго, цаплю. В лесах встречаются колибри, среди которых есть и эндемичные виды, например, так называемый порхающий изумруд в Патагонских Андах.</w:t>
      </w:r>
    </w:p>
    <w:p>
      <w:pPr>
        <w:pStyle w:val="Normal"/>
        <w:jc w:val="center"/>
        <w:rPr>
          <w:lang w:eastAsia="ru-RU"/>
        </w:rPr>
      </w:pPr>
      <w:r>
        <w:rPr>
          <w:lang w:eastAsia="ru-RU"/>
        </w:rPr>
        <w:t>Население Аргентины</w:t>
      </w:r>
    </w:p>
    <w:p>
      <w:pPr>
        <w:pStyle w:val="Normal"/>
        <w:rPr/>
      </w:pPr>
      <w:r>
        <w:rPr>
          <w:lang w:eastAsia="ru-RU"/>
        </w:rPr>
        <w:t xml:space="preserve">До начала </w:t>
      </w:r>
      <w:r>
        <w:rPr>
          <w:lang w:val="en-US" w:eastAsia="ru-RU"/>
        </w:rPr>
        <w:t>XVI</w:t>
      </w:r>
      <w:r>
        <w:rPr>
          <w:lang w:eastAsia="ru-RU"/>
        </w:rPr>
        <w:t xml:space="preserve"> в. территорию Аргентины населяли индейские племена, их численность была невелика, но этнический состав довольно разнообразен. На северо-западе обитали диагиты и кечуа, стоявшие на довольно высоком уровне цивилизации, они вели оседлый образ жизни, знали ремесла, строили мосты и дороги, ирригационные сооружения, которые частично сохранились до настоящего времени. На северо-востоке жили гуарани, занимавшиеся земледелием; на востоке, в Пампе обитали немногочисленные племена кочевых индейцев гарруа, керанди, хэт и пуэльче. Патагонию населяли теуэльчи и алакалуфы, которые вели торговлю шкурами и тканями с соседними племенами. На Огненной Земле жили она и ямана, занимавшиеся охотой и рыбной ловчей.</w:t>
      </w:r>
    </w:p>
    <w:p>
      <w:pPr>
        <w:pStyle w:val="Normal"/>
        <w:rPr>
          <w:lang w:eastAsia="ru-RU"/>
        </w:rPr>
      </w:pPr>
      <w:r>
        <w:rPr>
          <w:lang w:eastAsia="ru-RU"/>
        </w:rPr>
        <w:t>Испанская колонизация Аргентины, начавшаяся в XVI в, сопровождаюсь массовым и жестоким истреблением коренного населения. Особенно трагическая участь постигла в XIX в. индейцев северной Патагонии, которые были почти поголовно истреблены во время специальных военных экспедиций. По свидетельствам современников, это была самая жестокая военная операция против индейцев.</w:t>
      </w:r>
    </w:p>
    <w:p>
      <w:pPr>
        <w:pStyle w:val="Normal"/>
        <w:rPr>
          <w:lang w:eastAsia="ru-RU"/>
        </w:rPr>
      </w:pPr>
      <w:r>
        <w:rPr>
          <w:lang w:eastAsia="ru-RU"/>
        </w:rPr>
        <w:t>В XX в под натиском европейской иммиграции индейцы систематически вытеснялись в малопригодные для жизни районы, а в сфере труда — на самые трудоемкие, наименее квалифицированные и низкооплачиваемые работы. Существует подобие индейских резерваций, где индейцев «охраняют» от вымирания. Таким образом, индейцы оказались изолированными от общества, оторванными от экономической, политической и культурной жизни страны.</w:t>
      </w:r>
    </w:p>
    <w:p>
      <w:pPr>
        <w:pStyle w:val="Normal"/>
        <w:rPr>
          <w:lang w:eastAsia="ru-RU"/>
        </w:rPr>
      </w:pPr>
      <w:r>
        <w:rPr>
          <w:lang w:eastAsia="ru-RU"/>
        </w:rPr>
        <w:t>Только в самые последние годы со стороны общественности и ученых страны наметился серьезный интерес к судьбам индейцев, проявилась обеспокоенность их крайне тяжелым положением. Этому немало способствовала пробуждающаяся активность самих индейцев, их решимость бороться за свои права, за улучшение социально экономических условии жизни. Для этого индейцы объединяются в различные федерации (например, федерация туземцев Чако, в которую входят представители индейских общин тоба и матако). В 1972 г. впервые в истории страны состоялся парламент туземцев Аргентины, на котором присутствовали делегаты всех индейских общин. Парламент обсуждал самые насущные и наболевшие проблемы индейских общин.</w:t>
      </w:r>
    </w:p>
    <w:p>
      <w:pPr>
        <w:pStyle w:val="Normal"/>
        <w:rPr>
          <w:lang w:eastAsia="ru-RU"/>
        </w:rPr>
      </w:pPr>
      <w:r>
        <w:rPr>
          <w:lang w:eastAsia="ru-RU"/>
        </w:rPr>
        <w:t>Выделяют три основные зоны расселения современных индейцев. Наиболее крупная из них — лесная зона аргентинского Чако. Она характеризуется самой высокой численностью индейцев и наибольшим числом этнических групп. Вторая зона — это область предгорий Анд на границе с Чили и Боливией, в которой живут в основном кальчаки и родственные им группы. Третья зона расселения индейцев занимает область Патагонии к югу от Рио-Колорадо, где обитают в основном теуэльче.</w:t>
      </w:r>
    </w:p>
    <w:p>
      <w:pPr>
        <w:pStyle w:val="Normal"/>
        <w:rPr/>
      </w:pPr>
      <w:r>
        <w:rPr>
          <w:lang w:eastAsia="ru-RU"/>
        </w:rPr>
        <w:t>В немногих районах индейцы сохранили свои прежние занятия. Часть из них, главным образом в районе сельвы, ведет полубродячий образ жизни. Они бродят с места на место, придерживаясь определенной территории. Охота и собирательство по-прежнему имеют еще значение в их жизни. Некоторые группы ведут примитивное земледельческое хозяйство. Индейцев Чако вербуют для сезонной работы на эстансиях, плантациях и лесоразработках, где особенно тяжелы условия труда. Существуют немногочисленные группы индейцев, мигрирующих в города и городские предместья, где они пополняют ряды бедняков. В сельской зоне индейцы превращаются в пеонов и пастухов. В целом же процесс «окультуривания» индейцев идет слабо. Мало кому из аргентинских индейцев удается получить высшее образование и подняться по социальной лестнице. Большая часть</w:t>
      </w:r>
      <w:r>
        <w:rPr>
          <w:b/>
          <w:lang w:eastAsia="ru-RU"/>
        </w:rPr>
        <w:t xml:space="preserve"> </w:t>
      </w:r>
      <w:r>
        <w:rPr>
          <w:lang w:eastAsia="ru-RU"/>
        </w:rPr>
        <w:t>их</w:t>
      </w:r>
      <w:r>
        <w:rPr>
          <w:b/>
          <w:lang w:eastAsia="ru-RU"/>
        </w:rPr>
        <w:t xml:space="preserve"> </w:t>
      </w:r>
      <w:r>
        <w:rPr>
          <w:lang w:eastAsia="ru-RU"/>
        </w:rPr>
        <w:t>неграмотна. Некоторые наиболее обособленные группы (в провинциях Чако, Неукен и др.) не могут объясняться с аргентинцами без переводчика. К наиболее распространенным индейским языкам относятся кечуа, на котором говорят индейцы и метисы северо-западных провинций, и гуарани, сохранившийся в провинциях Корриентес и Энтре-Риос</w:t>
      </w:r>
    </w:p>
    <w:p>
      <w:pPr>
        <w:pStyle w:val="Normal"/>
        <w:rPr>
          <w:lang w:eastAsia="ru-RU"/>
        </w:rPr>
      </w:pPr>
      <w:r>
        <w:rPr>
          <w:lang w:eastAsia="ru-RU"/>
        </w:rPr>
        <w:t>Потомки испанских колонистов — креолы (так стали называть родившихся уже в Аргентине испанцев) составили основное ядро будущей аргентинской нации. Словом «креол» и теперь называют коренного типичного аргентинца, а прилагательное креольский означает «национальный».</w:t>
      </w:r>
    </w:p>
    <w:p>
      <w:pPr>
        <w:pStyle w:val="Normal"/>
        <w:rPr>
          <w:lang w:eastAsia="ru-RU"/>
        </w:rPr>
      </w:pPr>
      <w:r>
        <w:rPr>
          <w:lang w:eastAsia="ru-RU"/>
        </w:rPr>
        <w:t>В период испанской колонизации доступ в страну иностранцам был фактически закрыт. После получения Аргентиной независимости привлечение иммигрантов в эту малонаселенную страну стало одним из главных моментов политики аргентинского правительства. «Править — значит заселять» — таков был лозунг одного из ее президентов. Итальянская и испанская иммиграция в Аргентину была самой большой по численности и самой длительной по времени. Среди остальной части иммигрантов наиболее многочисленны были французы, поляки, выходцы из царской России.</w:t>
      </w:r>
    </w:p>
    <w:p>
      <w:pPr>
        <w:pStyle w:val="Normal"/>
        <w:rPr>
          <w:lang w:eastAsia="ru-RU"/>
        </w:rPr>
      </w:pPr>
      <w:r>
        <w:rPr>
          <w:lang w:eastAsia="ru-RU"/>
        </w:rPr>
        <w:t>Переселенцы из России создали земледельческие колонии р. Параны. Земледельческая колонизация осуществлялась также швейцарцами, бельгийцами, немцами. На юге страны, в Патагонию, устремились англичане и шотландцы.</w:t>
      </w:r>
    </w:p>
    <w:p>
      <w:pPr>
        <w:pStyle w:val="Normal"/>
        <w:rPr>
          <w:lang w:eastAsia="ru-RU"/>
        </w:rPr>
      </w:pPr>
      <w:r>
        <w:rPr>
          <w:lang w:eastAsia="ru-RU"/>
        </w:rPr>
        <w:t>Переселенцы из разных стран привнесли свои трудовые навыки и ремесла; французы и итальянцы занялись виноградарством, англичане — овцеводством. При этом происходило не только приспособление к новым социально-экономическим условиям, но одновременно и их активное воздействие на обычаи и культуру уроженцев страны. В испанском языке появилось немало заимствований из итальянской, французской, английской речи.</w:t>
      </w:r>
    </w:p>
    <w:p>
      <w:pPr>
        <w:pStyle w:val="Normal"/>
        <w:rPr>
          <w:lang w:eastAsia="ru-RU"/>
        </w:rPr>
      </w:pPr>
      <w:r>
        <w:rPr>
          <w:lang w:eastAsia="ru-RU"/>
        </w:rPr>
        <w:t>По существующему в Аргентине закону каждый родившийся на территории страны считается аргентинцем. Аргентинцы составляют свыше 90% современного населения страны. Живут здесь также итальянцы, испанцы, парагвайцы, поляки, евреи, переселенцы из стран Азии. И сейчас еще в Аргентине можно встретить кварталы городов, населенные пункты, районы с ярко выраженными национальными традициями, языком, культурой той страны, откуда приехали иммигранты.</w:t>
      </w:r>
    </w:p>
    <w:p>
      <w:pPr>
        <w:pStyle w:val="Normal"/>
        <w:rPr>
          <w:lang w:eastAsia="ru-RU"/>
        </w:rPr>
      </w:pPr>
      <w:r>
        <w:rPr>
          <w:lang w:eastAsia="ru-RU"/>
        </w:rPr>
        <w:t>Европейская иммиграция определила быстрый рост численности населения страны со второй половины XIX в. Наиболее многочисленной она была в конце XIX — первой четверти XX в.: в этот период в Аргентину въезжало свыше 100 тыс. человек ежегодно. Фактор внешней миграции был решающим в динамике численности населения, а темпы его прироста— 3,5 % в год — самыми высокими в истории страны. С уменьшением иммиграции они снизились в период между первой и второй мировыми воинами—до 2,1%, а к середине 60-х годов — до 1,4%.</w:t>
      </w:r>
    </w:p>
    <w:p>
      <w:pPr>
        <w:pStyle w:val="Normal"/>
        <w:rPr>
          <w:lang w:eastAsia="ru-RU"/>
        </w:rPr>
      </w:pPr>
      <w:r>
        <w:rPr>
          <w:lang w:eastAsia="ru-RU"/>
        </w:rPr>
        <w:t xml:space="preserve">Европейская иммиграция в Аргентину почти прекратилась после мирового экономического кризиса 1929—1933 гг. экономические трудности в стране вызвали ограничение въезда переселенцев. </w:t>
      </w:r>
    </w:p>
    <w:p>
      <w:pPr>
        <w:pStyle w:val="Normal"/>
        <w:rPr>
          <w:lang w:eastAsia="ru-RU"/>
        </w:rPr>
      </w:pPr>
      <w:r>
        <w:rPr>
          <w:lang w:eastAsia="ru-RU"/>
        </w:rPr>
        <w:t>Возрастная структура населения Аргентины всегда отличалась более высокой долей трудоспособных жителей, что определялось составом иммигрантов, среди которых преобладали трудоспособные лица. Сокращение темпов роста населения отражается и на динамике его возрастной структуры, которая меняется в сторону уменьшения доли молодых возрастов и увеличения старших. Дети до 14 лет составляли в 1960 г. 30% населения, в 1975 г. — 28%, а пожилые (старше 65 лет)—5,5 и 8% соответственно Средняя продолжительность жизни увеличилась с середины 50-х до конца 70-х годов у мужчин с 60 до 65 лет у женщин — с 65 до 71 года.</w:t>
      </w:r>
    </w:p>
    <w:p>
      <w:pPr>
        <w:pStyle w:val="Normal"/>
        <w:rPr>
          <w:lang w:eastAsia="ru-RU"/>
        </w:rPr>
      </w:pPr>
      <w:r>
        <w:rPr>
          <w:lang w:eastAsia="ru-RU"/>
        </w:rPr>
        <w:t>В политической и экономической жизни Аргентины, где не раз происходили перевороты, сильные позиции занимает военная олигархия. Значительную роль в стране играет католическая церковь, которая имеет свои многочисленные учебные заведения, издает газеты и журналы, располагая большими средствами, влияет на политическую жизнь в стране. Президентом Аргентины может быть избран только католик.</w:t>
      </w:r>
    </w:p>
    <w:p>
      <w:pPr>
        <w:pStyle w:val="Normal"/>
        <w:rPr>
          <w:lang w:eastAsia="ru-RU"/>
        </w:rPr>
      </w:pPr>
      <w:r>
        <w:rPr>
          <w:lang w:eastAsia="ru-RU"/>
        </w:rPr>
        <w:t>Более 80% аргентинцев живет в городах. Аргентина имеет давние традиции городской жизни. Городское население уже в начале XX в. преобладало над сельским. Формировалось оно главным образом из иммигрантов. Господство крупного землевладения вело к тому, что почти ¾ иммигрантов вынуждены были оседать в городах.</w:t>
      </w:r>
    </w:p>
    <w:p>
      <w:pPr>
        <w:pStyle w:val="Normal"/>
        <w:rPr>
          <w:lang w:eastAsia="ru-RU"/>
        </w:rPr>
      </w:pPr>
      <w:r>
        <w:rPr>
          <w:lang w:eastAsia="ru-RU"/>
        </w:rPr>
        <w:t>Большая часть городского населения страны сконцентрирована в крупных городах, и, прежде всего в портовых. В Аргентине нередко говорят, что душа, и характер аргентинцев рождались в портовых улицах. Отличительная особенность урбанизации Аргентины — гипертрофия столицы. Если в городах с населением свыше 100 тыс. живет более 70% городского населения страны, то почти половина его сосредоточена в столице. Население Большого Буэнос-Айреса насчитывает 12 млн. человек. Он превосходит следующий за ним по числу жителей город Росарио в 10 раз. Даже среди стран Латинской Америки, для которых характерно доминирующее положение одного крупного города, Аргентина выделяется наиболее высокой (после Уругвая) долей жителей столицы в населении страны.</w:t>
      </w:r>
    </w:p>
    <w:p>
      <w:pPr>
        <w:pStyle w:val="Normal"/>
        <w:rPr>
          <w:lang w:eastAsia="ru-RU"/>
        </w:rPr>
      </w:pPr>
      <w:r>
        <w:rPr>
          <w:lang w:eastAsia="ru-RU"/>
        </w:rPr>
        <w:t>Сеть городов Аргентины складывалась в процессе исторического развития. Колониальные испанские города возникали, во-первых, как крепости в борьбе конкистадоров с индейцами; во-вторых, как центры на торговых путях, особенно на стыке между горными районами и равнинами, где происходил оживленный товарообмен. Примером первого типа были города северных и западных провинций, возникавшие в районах индейских поселений; города второго типа создавались главным образом в центральных областях страны, на границе физико-географических областей Пампы и Прекордильер.</w:t>
      </w:r>
    </w:p>
    <w:p>
      <w:pPr>
        <w:pStyle w:val="Normal"/>
        <w:rPr>
          <w:lang w:eastAsia="ru-RU"/>
        </w:rPr>
      </w:pPr>
      <w:r>
        <w:rPr>
          <w:lang w:eastAsia="ru-RU"/>
        </w:rPr>
        <w:t>Период сельскохозяйственной колонизации страны сопровождался появлением центров сельскохозяйственного освоения той или иной территории и портов по вывозу сельскохозяйственной продукции. Первые, как правило, развивались вдоль железных дорог, продвигаясь по мере железнодорожного строительства в глубь страны; впоследствии они стали центрами по переработке сельскохозяйственного сырья.</w:t>
      </w:r>
    </w:p>
    <w:p>
      <w:pPr>
        <w:pStyle w:val="Normal"/>
        <w:rPr>
          <w:lang w:eastAsia="ru-RU"/>
        </w:rPr>
      </w:pPr>
      <w:r>
        <w:rPr>
          <w:lang w:eastAsia="ru-RU"/>
        </w:rPr>
        <w:t>В современной Аргентине можно выделить различные типы городов по преобладающим хозяйственным функциям. Это, прежде всего портово-промышленные города, которые сформировались в низовьях Параны и на Атлантическом побережье. К ним относятся крупнейшие по численности населения города страны: Росарио, Ла-Плата, Санта-Фе, Сан-Николас, Мар-дель-Плата. Выделяются также центры по переработке сельскохозяйственного сырья, которые распространены по всей стране. В последние годы формируются специализированные центры тяжелой промышленности. В предгорьях Анд и на побережье Атлантического океана раскинулись города-курорты. Но особое место среди всех городов Аргентины занимает Буэнос-Айрес, как бы фокусирующий внешние и внутренние связи страны; по разнообразию и широте выполняемых функций с ним не может сравниться ни один из других ее городов.</w:t>
      </w:r>
    </w:p>
    <w:p>
      <w:pPr>
        <w:pStyle w:val="Normal"/>
        <w:jc w:val="center"/>
        <w:rPr>
          <w:lang w:eastAsia="ru-RU"/>
        </w:rPr>
      </w:pPr>
      <w:r>
        <w:rPr>
          <w:lang w:eastAsia="ru-RU"/>
        </w:rPr>
        <w:t>Хозяйство Аргентины</w:t>
      </w:r>
    </w:p>
    <w:p>
      <w:pPr>
        <w:pStyle w:val="Normal"/>
        <w:rPr>
          <w:lang w:eastAsia="ru-RU"/>
        </w:rPr>
      </w:pPr>
      <w:r>
        <w:rPr>
          <w:lang w:eastAsia="ru-RU"/>
        </w:rPr>
        <w:t>Аргентина — одна из наиболее экономически развитых стран Латинской Америки с относительно разнообразной структурой хозяйства, с существенным превышением стоимости промышленной продукции над сельскохозяйственной.</w:t>
      </w:r>
    </w:p>
    <w:p>
      <w:pPr>
        <w:pStyle w:val="Normal"/>
        <w:rPr>
          <w:lang w:eastAsia="ru-RU"/>
        </w:rPr>
      </w:pPr>
      <w:r>
        <w:rPr>
          <w:lang w:eastAsia="ru-RU"/>
        </w:rPr>
        <w:t>Аргентина — типичный пример страны, экономическое развитие которой обусловливалось в основном потребностями мирового капиталистического хозяйства. В международном разделении труда ей с самого начала была отведена роль производителя сельскохозяйственной продукции. Быстрое экономическое развитие Аргентины со второй половины XIX в. определялось такими факторами, как спрос на сельскохозяйственную продукцию на мировом (прежде всего европейском) рынке, наличие обширных плодородных равнин Пампы и ее относительно удобное географическое положение по отношению к европейскому рынку, европейская иммиграция, давшая малонаселенной Аргентине рабочие руки, без которых было бы невозможно хозяйственное освоение её территории.</w:t>
      </w:r>
    </w:p>
    <w:p>
      <w:pPr>
        <w:pStyle w:val="Normal"/>
        <w:rPr/>
      </w:pPr>
      <w:r>
        <w:rPr>
          <w:lang w:eastAsia="ru-RU"/>
        </w:rPr>
        <w:t>В экономическим развитии Аргентины второй половины</w:t>
      </w:r>
      <w:r>
        <w:rPr>
          <w:b/>
          <w:lang w:eastAsia="ru-RU"/>
        </w:rPr>
        <w:t xml:space="preserve"> </w:t>
      </w:r>
      <w:r>
        <w:rPr>
          <w:lang w:eastAsia="ru-RU"/>
        </w:rPr>
        <w:t>XIX — начала XX в. проявились две основные тенденции: с одной стороны, быстрый подъем, выдвинувший ее в число наиболее экономически развитых стран Латинской Америки, с другой — усиление экономической зависимости, превращение ее в торговую и финансовую полуколонию английского капитала. Последствия этого накладывают отпечаток и на современную структуру хозяйства.</w:t>
      </w:r>
    </w:p>
    <w:p>
      <w:pPr>
        <w:pStyle w:val="Normal"/>
        <w:rPr/>
      </w:pPr>
      <w:r>
        <w:rPr>
          <w:lang w:eastAsia="ru-RU"/>
        </w:rPr>
        <w:t>Экономика Аргентины приобрела резко выраженный экспортный характер. Основным направлением экономического развития страны в последней четверти XIX — начале</w:t>
      </w:r>
      <w:r>
        <w:rPr>
          <w:b/>
          <w:lang w:eastAsia="ru-RU"/>
        </w:rPr>
        <w:t xml:space="preserve"> </w:t>
      </w:r>
      <w:r>
        <w:rPr>
          <w:lang w:eastAsia="ru-RU"/>
        </w:rPr>
        <w:t>XX в. было производство сельскохозяйственной продукции на мировой рынок. К концу</w:t>
      </w:r>
      <w:r>
        <w:rPr>
          <w:b/>
          <w:lang w:eastAsia="ru-RU"/>
        </w:rPr>
        <w:t xml:space="preserve"> </w:t>
      </w:r>
      <w:r>
        <w:rPr>
          <w:lang w:eastAsia="ru-RU"/>
        </w:rPr>
        <w:t>XIX в. определилось ее положение на мировом рынке как поставщика мяса, зерна, шерсти. К началу первой мировой войны Аргентина занимала первое место в мире по экспорту говядины, льняного семени, экстракта кебрачо, второе — по вывозу пшеницы,</w:t>
      </w:r>
      <w:r>
        <w:rPr>
          <w:b/>
          <w:lang w:eastAsia="ru-RU"/>
        </w:rPr>
        <w:t xml:space="preserve"> </w:t>
      </w:r>
      <w:r>
        <w:rPr>
          <w:lang w:eastAsia="ru-RU"/>
        </w:rPr>
        <w:t>ржи, шерсти.</w:t>
      </w:r>
    </w:p>
    <w:p>
      <w:pPr>
        <w:pStyle w:val="Normal"/>
        <w:rPr>
          <w:lang w:eastAsia="ru-RU"/>
        </w:rPr>
      </w:pPr>
      <w:r>
        <w:rPr>
          <w:lang w:eastAsia="ru-RU"/>
        </w:rPr>
        <w:t>Отраслевая структура хозяйства имела однобокую специализацию и носила чисто аграрный характер. В промышленности развивались главным образом отрасли, связанные с переработкой сельскохозяйственного сырья: пищевкусовая (особенно мясохладобойная, мукомольная, сахарная), кожевенная, текстильная. Они также были в значительной степени ориентированы на внешний рынок.</w:t>
      </w:r>
    </w:p>
    <w:p>
      <w:pPr>
        <w:pStyle w:val="Normal"/>
        <w:rPr>
          <w:lang w:eastAsia="ru-RU"/>
        </w:rPr>
      </w:pPr>
      <w:r>
        <w:rPr>
          <w:lang w:eastAsia="ru-RU"/>
        </w:rPr>
        <w:t>Подчинение аргентинской экономики внешнему рынку и иностранному капиталу оказало решающее влияние и на размещение хозяйства. Главным районом производства экспортной сельскохозяйственной продукции стала Пампа, здесь же концентрировалась и промышленность. В результате в Аргентине размещение хозяйства приобрело специфические черты: значительная часть экономического потенциала страны сконцентрирована в радиусе 600 км вокруг Буэнос-Айреса.</w:t>
      </w:r>
    </w:p>
    <w:p>
      <w:pPr>
        <w:pStyle w:val="Normal"/>
        <w:rPr/>
      </w:pPr>
      <w:r>
        <w:rPr>
          <w:lang w:eastAsia="ru-RU"/>
        </w:rPr>
        <w:t>Заметное развитие после второй мировой войны получил государственный сектор. Его становление происходило как посредством национализации предприятий иностранного капитала с выплатой компенсации (так, например, были национализированы железные дороги), так и путем государственного строительства новых предприятий и создания государственных компаний. Государственные компании контролируют полностью железные и шоссейные дороги, добычу угля и природного газа, значительную часть добычи нефти и выработку электроэнергии. Однако характерной чертой развития госсектора Аргентины является вмешательство иностранного капитала; одна из форм такого вмешательства — создание смешанных компаний, где наряду с государственным участвует и иностранный капитал.</w:t>
      </w:r>
    </w:p>
    <w:p>
      <w:pPr>
        <w:pStyle w:val="Normal"/>
        <w:rPr>
          <w:lang w:eastAsia="ru-RU"/>
        </w:rPr>
      </w:pPr>
      <w:r>
        <w:rPr>
          <w:lang w:eastAsia="ru-RU"/>
        </w:rPr>
        <w:t>Позиции иностранного капитала в стране менялись в различные годы в зависимости от политического курса сменявшихся правительств. Пришедшая к власти в 1976 г. военная хунта объявила об отмене принятых ранее ограничений иностранных капиталовложений и о привлечении иностранного капитала в страну. Ведущие позиции (более половины иностранных капиталовложений) занимают североамериканские монополии, оттеснившие господствовавший здесь в течение длительного времени английский капитал. С середины 60-х годов усилилось проникновение в аргентинскую экономику капитала Франции, ФРГ, Италии, Японии, причем он направляется главным образом в промышленность. В стране сложились и достаточно сильные местные монополистические группы.</w:t>
      </w:r>
    </w:p>
    <w:p>
      <w:pPr>
        <w:pStyle w:val="Normal"/>
        <w:rPr>
          <w:lang w:eastAsia="ru-RU"/>
        </w:rPr>
      </w:pPr>
      <w:r>
        <w:rPr>
          <w:lang w:eastAsia="ru-RU"/>
        </w:rPr>
        <w:t>Для современной Аргентины характерны нестабильность экономического положения, длительный структурно-экономический кризис, низкие темпы экономического развития (один из самых низких показателей в Латинской Америке), что ведет к увеличению разрыва между Аргентиной и высокоразвитыми капиталистическими странами. Тем не менее, в Латинской Америке Аргентина выделяется относительно высоким уровнем экономического развития.</w:t>
      </w:r>
    </w:p>
    <w:p>
      <w:pPr>
        <w:pStyle w:val="Normal"/>
        <w:jc w:val="center"/>
        <w:rPr>
          <w:lang w:eastAsia="ru-RU"/>
        </w:rPr>
      </w:pPr>
      <w:r>
        <w:rPr>
          <w:lang w:eastAsia="ru-RU"/>
        </w:rPr>
        <w:t>Промышленность</w:t>
      </w:r>
    </w:p>
    <w:p>
      <w:pPr>
        <w:pStyle w:val="Normal"/>
        <w:rPr>
          <w:lang w:eastAsia="ru-RU"/>
        </w:rPr>
      </w:pPr>
      <w:r>
        <w:rPr>
          <w:lang w:eastAsia="ru-RU"/>
        </w:rPr>
        <w:t>Аргентина — одна из наиболее развитых стран Латинской Америки.</w:t>
      </w:r>
    </w:p>
    <w:p>
      <w:pPr>
        <w:pStyle w:val="Normal"/>
        <w:rPr>
          <w:lang w:eastAsia="ru-RU"/>
        </w:rPr>
      </w:pPr>
      <w:r>
        <w:rPr>
          <w:lang w:eastAsia="ru-RU"/>
        </w:rPr>
        <w:t>Быстрый рост тяжелой промышленности с середины ХХ в. привел к существенным структурным изменениям в промышленном производстве: тяжелая промышленность превзошла по стоимости старые традиционные отрасли — пищевую и легкую, которые, однако, по-прежнему сохраняют важное значение.</w:t>
      </w:r>
    </w:p>
    <w:p>
      <w:pPr>
        <w:pStyle w:val="Normal"/>
        <w:rPr>
          <w:lang w:eastAsia="ru-RU"/>
        </w:rPr>
      </w:pPr>
      <w:r>
        <w:rPr>
          <w:lang w:eastAsia="ru-RU"/>
        </w:rPr>
        <w:t>Новые отрасли отличаются довольно высокой концентрацией производства, в то время как в старых традиционных отраслях, за исключением некоторых отраслей экспортного значения, преобладают мелкие предприятия. Из-за трудности реализации промышленной продукции для многих предприятий характерна постоянная недогрузка мощностей Аргентинская промышленность в сильной степени зависит от иностранного капитала, который контролирует многие ключевые отрасли Проводимая современным правительством экономическая политика индустриализации предоставляет большие льготы иностранному и вообще частному капиталу Снижение таможенных пошлин на промышленные товары подрывает устои местной экономики</w:t>
      </w:r>
    </w:p>
    <w:p>
      <w:pPr>
        <w:pStyle w:val="Normal"/>
        <w:rPr>
          <w:lang w:eastAsia="ru-RU"/>
        </w:rPr>
      </w:pPr>
      <w:r>
        <w:rPr>
          <w:lang w:eastAsia="ru-RU"/>
        </w:rPr>
        <w:t>Для размещения аргентинской промышленности характерна высокая территориальная концентрация, более половины промышленной продукции производится в Большом Буэнос-Айресе. Львиная доля тяжелой индустрии сосредоточена в низовьях Параны, в промышленном поясе между Буэнос-Айресом и Санта-Фе.</w:t>
      </w:r>
    </w:p>
    <w:p>
      <w:pPr>
        <w:pStyle w:val="Normal"/>
        <w:rPr>
          <w:lang w:eastAsia="ru-RU"/>
        </w:rPr>
      </w:pPr>
      <w:r>
        <w:rPr>
          <w:lang w:eastAsia="ru-RU"/>
        </w:rPr>
        <w:t>Энергетика Аргентины базируется главным образом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rPr>
          <w:lang w:eastAsia="ru-RU"/>
        </w:rPr>
      </w:pPr>
      <w:r>
        <w:rPr>
          <w:lang w:eastAsia="ru-RU"/>
        </w:rPr>
        <w:t>Запасы нефти оцениваются в 500 млн. т. Большая часть добычи нефти осуществляется государственной компанией «Ясимиентос петролиферос фискалес» (ЯПФ). Добывают нефть и иностранные компании по контракту с ЯПФ (американская «Эссо», англо голландская «Шелл»). В 1980 г. в стране было добыто 25 млн. т нефти. Основные районы добычи — провинции Мендоса, Санта-Крус, Чубут, Рио-Негро, Неукен, остров Огненная Земля.</w:t>
      </w:r>
    </w:p>
    <w:p>
      <w:pPr>
        <w:pStyle w:val="Normal"/>
        <w:rPr>
          <w:lang w:eastAsia="ru-RU"/>
        </w:rPr>
      </w:pPr>
      <w:r>
        <w:rPr>
          <w:lang w:eastAsia="ru-RU"/>
        </w:rPr>
        <w:t>В связи со значительным увеличением добычи газа Аргентина превращается из импортера в его экспортера. Строятся газопроводы для передачи газа в Бразилию и Уругвай.</w:t>
      </w:r>
    </w:p>
    <w:p>
      <w:pPr>
        <w:pStyle w:val="Normal"/>
        <w:rPr>
          <w:lang w:eastAsia="ru-RU"/>
        </w:rPr>
      </w:pPr>
      <w:r>
        <w:rPr>
          <w:lang w:eastAsia="ru-RU"/>
        </w:rPr>
        <w:t>Аргентина обладает достаточно развитой нефтеперерабатывающей промышленностью. Крупнейшие нефтеперерабатывающие заводы находятся в Ла-Плате и Кампан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p>
    <w:p>
      <w:pPr>
        <w:pStyle w:val="Normal"/>
        <w:rPr>
          <w:lang w:eastAsia="ru-RU"/>
        </w:rPr>
      </w:pPr>
      <w:r>
        <w:rPr>
          <w:lang w:eastAsia="ru-RU"/>
        </w:rPr>
        <w:t>Добыча угля не получила в Аргентине большого развития, учитывая сравнительно небольшие запасы его и невысокое качество. Уголь добывают в районе Рио-Турбио (400—600 тыс. т в год) Значительную часть потребляемого угля Аргентина ввозит.</w:t>
      </w:r>
    </w:p>
    <w:p>
      <w:pPr>
        <w:pStyle w:val="Normal"/>
        <w:rPr>
          <w:lang w:eastAsia="ru-RU"/>
        </w:rPr>
      </w:pPr>
      <w:r>
        <w:rPr>
          <w:lang w:eastAsia="ru-RU"/>
        </w:rPr>
        <w:t>Электроэнергетика —одна из наиболее быстро развивающихся отраслей аргентинской промышленности. Ведущее место в электроэнергетике занимают две государственные компании — «Агуа и энерхиа электрика» (АЭЭ) и «Сервисное элсктрикос дель Гран Буэнос-Айрес» (СЭГБА). Первая компания обслуживает внутренние районы страны, вторая — главным образом Буэнос-Айрес.</w:t>
      </w:r>
    </w:p>
    <w:p>
      <w:pPr>
        <w:pStyle w:val="Normal"/>
        <w:rPr>
          <w:lang w:eastAsia="ru-RU"/>
        </w:rPr>
      </w:pPr>
      <w:r>
        <w:rPr>
          <w:lang w:eastAsia="ru-RU"/>
        </w:rPr>
        <w:t xml:space="preserve">Основу аргентинской электроэнергетики составляют тепловые электростанции — свыше 80% производства электроэнергии. Они имеют, как правило, небольшую мощность, сконцентрированы в основном в Пампе. Одна из главных сложностей аргентинской электроэнергетики заключается в том, что топливно-энергетические ресурсы сосредоточены на юге и на севере страны, а основные центры потребления электроэнергии находятся в прибрежном районе. Дефицит электроэнергии испытывает, прежде всего, наиболее развитый в промышленном отношении район Пампы, и особенно Буэнос-Айрес. </w:t>
      </w:r>
    </w:p>
    <w:p>
      <w:pPr>
        <w:pStyle w:val="Normal"/>
        <w:rPr/>
      </w:pPr>
      <w:r>
        <w:rPr>
          <w:lang w:eastAsia="ru-RU"/>
        </w:rPr>
        <w:t>Текстильная промышленность — одна из наиболее старых и хорошо развитых отраслей. Она почти полностью базируется на собственном сырье. Характерен большой разрыв между отдельными стадиями производства: первичная обработка сырья тяготеет к его источникам, конечные</w:t>
      </w:r>
      <w:r>
        <w:rPr>
          <w:b/>
          <w:lang w:eastAsia="ru-RU"/>
        </w:rPr>
        <w:t xml:space="preserve"> </w:t>
      </w:r>
      <w:r>
        <w:rPr>
          <w:lang w:eastAsia="ru-RU"/>
        </w:rPr>
        <w:t>же стадии производства — ткачество, отделка тканей — размещаются в центрах потребления. Наиболее развиты отрасли шерстяная, льняная, хлопчатобумажная.</w:t>
      </w:r>
    </w:p>
    <w:p>
      <w:pPr>
        <w:pStyle w:val="Normal"/>
        <w:rPr>
          <w:lang w:eastAsia="ru-RU"/>
        </w:rPr>
      </w:pPr>
      <w:r>
        <w:rPr>
          <w:lang w:eastAsia="ru-RU"/>
        </w:rPr>
        <w:t>Одна из наиболее типичных и распространенных по всей стране отраслей аргентинской промышленности — кожевенно-обувная. Она связана с развитием животноводства и богатой сырьевой базой, в которой особенно ценно сочетание кожевенного сырья с производством дубильного вещества — кебрачевого экстракта. В этой отрасли много кустарных предприятий. Аргентина — один из ведущих мировых экспортеров кожевенного сырья.</w:t>
      </w:r>
    </w:p>
    <w:p>
      <w:pPr>
        <w:pStyle w:val="Normal"/>
        <w:rPr>
          <w:lang w:eastAsia="ru-RU"/>
        </w:rPr>
      </w:pPr>
      <w:r>
        <w:rPr>
          <w:lang w:eastAsia="ru-RU"/>
        </w:rPr>
        <w:t>Пищевая промышленность — традиционно наиболее развитая отрасль — сохраняет по-прежнему свою важную роль, несмотря на сокращение ее доли в стоимости промышленной продукции. Тесно связанная с сельскохозяйственным производством, она базируется на богатом и разнообразном сырье. Характерная особенность аргентинской пищевой промышленности — ее большое экспортное значение. Среди экспортных отраслей особое место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более 1 млн. т) и экспортеров (около 600 тыс. т) мяса, главным образом говядины.</w:t>
      </w:r>
    </w:p>
    <w:p>
      <w:pPr>
        <w:pStyle w:val="Normal"/>
        <w:rPr>
          <w:lang w:eastAsia="ru-RU"/>
        </w:rPr>
      </w:pPr>
      <w:r>
        <w:rPr>
          <w:lang w:eastAsia="ru-RU"/>
        </w:rPr>
        <w:t>Современная мясохладобойная промышленность выросла из саладерос, т.е. солилен, — первых промышленных предприятий Аргентины по переработке продуктов животноводства, которые производили мясо, кожу и жир.</w:t>
      </w:r>
    </w:p>
    <w:p>
      <w:pPr>
        <w:pStyle w:val="Normal"/>
        <w:rPr/>
      </w:pPr>
      <w:r>
        <w:rPr>
          <w:lang w:eastAsia="ru-RU"/>
        </w:rPr>
        <w:t xml:space="preserve">К концу </w:t>
      </w:r>
      <w:r>
        <w:rPr>
          <w:lang w:val="en-US" w:eastAsia="ru-RU"/>
        </w:rPr>
        <w:t>XIX</w:t>
      </w:r>
      <w:r>
        <w:rPr>
          <w:lang w:eastAsia="ru-RU"/>
        </w:rPr>
        <w:t xml:space="preserve"> в. возник новый тип предприятий — фригорифик, включающий процесс от забоя скота до производства различных мясопродуктов, главным образом охлажденной говядины, которая становится основным предметом вывоза из Аргентины. Этому способствовало и появление пароходов-рефрижераторов. </w:t>
      </w:r>
    </w:p>
    <w:p>
      <w:pPr>
        <w:pStyle w:val="Normal"/>
        <w:rPr>
          <w:lang w:eastAsia="ru-RU"/>
        </w:rPr>
      </w:pPr>
      <w:r>
        <w:rPr>
          <w:lang w:eastAsia="ru-RU"/>
        </w:rPr>
        <w:t>На современном крупном мясохладобойном предприятии осуществляются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ую говядину и мороженое мясо, колбасы, консервы, костную муку. На экспорт предназначается мороженое и охлажден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его хранения меньше. Аргентинское охлажденное мясо пользуется заслуженным спросом на мировом рынке. Большинство крупных высокомеханизированных мясохладобоен расположено в Буэнос-Айресе и близ него (в Ла-Плате, Сарате). В портовых городах Патагонии мясохладобойни вырабатывают баранину. Помимо крупных мясохладобоен в стране существует множество небольших предприятий, работающих на внутренний рынок.</w:t>
      </w:r>
    </w:p>
    <w:p>
      <w:pPr>
        <w:pStyle w:val="Normal"/>
        <w:rPr>
          <w:lang w:eastAsia="ru-RU"/>
        </w:rPr>
      </w:pPr>
      <w:r>
        <w:rPr>
          <w:lang w:eastAsia="ru-RU"/>
        </w:rPr>
        <w:t>Из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четвертое место в капиталистическом мире, по производству вина.</w:t>
      </w:r>
    </w:p>
    <w:p>
      <w:pPr>
        <w:pStyle w:val="Normal"/>
        <w:rPr>
          <w:lang w:eastAsia="ru-RU"/>
        </w:rPr>
      </w:pPr>
      <w:r>
        <w:rPr>
          <w:lang w:eastAsia="ru-RU"/>
        </w:rPr>
        <w:t>Преимущественно на внутренний рынок работают отрасли: сахарная, плодоовощная, консервная. Все они ориентируются на сырьевые районы.</w:t>
      </w:r>
    </w:p>
    <w:p>
      <w:pPr>
        <w:pStyle w:val="Normal"/>
        <w:jc w:val="center"/>
        <w:rPr>
          <w:lang w:eastAsia="ru-RU"/>
        </w:rPr>
      </w:pPr>
      <w:r>
        <w:rPr>
          <w:lang w:eastAsia="ru-RU"/>
        </w:rPr>
        <w:t>Сельское хозяйство</w:t>
      </w:r>
    </w:p>
    <w:p>
      <w:pPr>
        <w:pStyle w:val="Normal"/>
        <w:rPr>
          <w:lang w:eastAsia="ru-RU"/>
        </w:rPr>
      </w:pPr>
      <w:r>
        <w:rPr>
          <w:lang w:eastAsia="ru-RU"/>
        </w:rPr>
        <w:t>Среди стран Латинской Америки Аргентина выделяется относительно высоким уровнем развития сельского хозяйства, сравнительно небольшим удельным весом его в стоимости ВВП (12%), довольно разнообразной структурой сельскохозяйственного производства. Она почти полностью удовлетворяет свои потребности в продовольствии и является одним из ведущих экспортеров его на мировой рынок.</w:t>
      </w:r>
    </w:p>
    <w:p>
      <w:pPr>
        <w:pStyle w:val="Normal"/>
        <w:rPr/>
      </w:pPr>
      <w:r>
        <w:rPr>
          <w:lang w:eastAsia="ru-RU"/>
        </w:rPr>
        <w:t>Аграрный строй характеризуется сложным переплетением разнообразных социальных форм и типов сельского хозяйства. Основой аграрных отношений является господство крупного землевладения — латифундизма. Эта система была перенесена сюда</w:t>
      </w:r>
      <w:r>
        <w:rPr>
          <w:b/>
          <w:lang w:eastAsia="ru-RU"/>
        </w:rPr>
        <w:t xml:space="preserve"> </w:t>
      </w:r>
      <w:r>
        <w:rPr>
          <w:lang w:eastAsia="ru-RU"/>
        </w:rPr>
        <w:t>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rPr>
          <w:lang w:eastAsia="ru-RU"/>
        </w:rPr>
      </w:pPr>
      <w:r>
        <w:rPr>
          <w:lang w:eastAsia="ru-RU"/>
        </w:rPr>
        <w:t>Агротехнический уровень аргентинского сельского хозяйства довольно низок; проявлением этого служит низкая урожайность основных сельскохозяйственных культур, низкая продуктивность скота. Животноводство базируется на естественных пастбищах. Длительно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авливают узость внутреннего рынка, что в свою очередь тормозит экономическое развитие страны в целом.</w:t>
      </w:r>
    </w:p>
    <w:p>
      <w:pPr>
        <w:pStyle w:val="Normal"/>
        <w:rPr>
          <w:lang w:eastAsia="ru-RU"/>
        </w:rPr>
      </w:pPr>
      <w:r>
        <w:rPr>
          <w:lang w:eastAsia="ru-RU"/>
        </w:rPr>
        <w:t>Аграрная реформа — одна из самых острых проблем аргентинской экономики.</w:t>
      </w:r>
    </w:p>
    <w:p>
      <w:pPr>
        <w:pStyle w:val="Normal"/>
        <w:rPr>
          <w:lang w:eastAsia="ru-RU"/>
        </w:rPr>
      </w:pPr>
      <w:r>
        <w:rPr>
          <w:lang w:eastAsia="ru-RU"/>
        </w:rPr>
        <w:t>Сельскохозяйственные угодья занимают в стране 138 млн. га, из них обрабатывается 1/5 , остальное составляют луга и пастбища. Длительная моноспециализация на одних и тех же землях привела к снижению продуктивности почв, ухудшению состояния пастбищ, широкому развитию одного из самых бедственных явлений — эрозии. В некоторых районах (например, в провинции Ла-Пампа) степень разрушения почв эрозией настолько сильна, что часть земель здесь практически непригодна для сельскохозяйственного использования. Это служит одной из причин массового оттока отсюда сельского населения.</w:t>
      </w:r>
    </w:p>
    <w:p>
      <w:pPr>
        <w:pStyle w:val="Normal"/>
        <w:rPr>
          <w:lang w:eastAsia="ru-RU"/>
        </w:rPr>
      </w:pPr>
      <w:r>
        <w:rPr>
          <w:lang w:eastAsia="ru-RU"/>
        </w:rPr>
        <w:t>Преобладающий тип специализации аргентинского сельского хозяйства — товарное производство зерна и мяса. Он сложился и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rPr>
          <w:lang w:eastAsia="ru-RU"/>
        </w:rPr>
      </w:pPr>
      <w:r>
        <w:rPr>
          <w:lang w:eastAsia="ru-RU"/>
        </w:rPr>
        <w:t xml:space="preserve">Животноводство играет ведущую роль в сельском хозяйстве страны, главная его отрасль — разведение крупного рогатого скота, преимущественно мясного направления. По поголовью крупного рогатого скота Аргентина занимает одно из первых мест в мире. </w:t>
      </w:r>
    </w:p>
    <w:p>
      <w:pPr>
        <w:pStyle w:val="Normal"/>
        <w:rPr/>
      </w:pPr>
      <w:r>
        <w:rPr/>
        <w:t>Главный район разведения крупного рогатого скота — Пампа. Это обусловлен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В Пампе сосредоточены и основные посевы кормовых трав, главным образом люцерны. Молочное животноводство не играет в Аргентине большой роли.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в областях с достаточным увлажнением и хорошими сочными кормами</w:t>
      </w:r>
    </w:p>
    <w:p>
      <w:pPr>
        <w:pStyle w:val="Normal"/>
        <w:rPr/>
      </w:pPr>
      <w:r>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3 млн. голов в 1980 г) и настригу шерсти (около 200 тыс. т) она уступает Австралии и Новой Зеландии. Овцеводство в Аргентине распространено почти повсеместно, но специализированные районы его сосредоточены в Пампе и Патагонии. В Пампе преобладает мясошерстное овцеводство.</w:t>
      </w:r>
    </w:p>
    <w:p>
      <w:pPr>
        <w:pStyle w:val="Normal"/>
        <w:rPr/>
      </w:pPr>
      <w:r>
        <w:rPr/>
        <w:t>Из других отраслей животноводства  в Аргентине развиты птицеводство, в горных районах — разведение лошадей, мулов.</w:t>
      </w:r>
    </w:p>
    <w:p>
      <w:pPr>
        <w:pStyle w:val="Normal"/>
        <w:rPr/>
      </w:pPr>
      <w:r>
        <w:rPr/>
        <w:t>В растениеводстве основное место занимают старые, традиционные культуры экспортного значения — зерновые и масличные. Главная зерновая культура — пшеница. По сбору ее (около 8 млн. т в 1980 г.) и экспорту (более 3 млн. т в 1980 г.) Аргентина занимает одно из ведущих мест в мире, хотя и значительно уступает США, Канаде, Австралии, Франции. Пшеница возделывается в Пампе и реже встречается за ее пределами. Наиболее распространены твердая и полутвердая пшеница. Вторая по значению зерновая культура — кукуруза (сбор более 6 млн. т в 1980 г.). В отличие от пшеницы, которая была завезена сюда испанцами, кукуруза — местная культура, она выращивается почти повсеместно,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Аргентина выделяется как крупный экспортер кормового зерна.</w:t>
      </w:r>
    </w:p>
    <w:p>
      <w:pPr>
        <w:pStyle w:val="Normal"/>
        <w:rPr/>
      </w:pPr>
      <w:r>
        <w:rPr/>
        <w:t>Помимо зернофуражных культур большое значение имеют посевы кормовых трав, наиболее распространена люцерна.</w:t>
      </w:r>
    </w:p>
    <w:p>
      <w:pPr>
        <w:pStyle w:val="Normal"/>
        <w:rPr/>
      </w:pPr>
      <w:r>
        <w:rPr/>
        <w:t>На втором месте после зерновых по стоимости продукции растениеводства стоят технические культуры. Среди них выделяются масличные — лен и подсолнечник, по сбору и экспорту которых Аргентина в отдельные годы занимает первое — второе места в  мире. Они также возделываются в Пампе. Из других масличных выращивают арахис — в провинции Кордова, оливковые деревья — в провинциях Мендоса и Сан-Хуан, тунговое дерево — в Междуречье. Из сахароносных преобладает сахарный тростник (на северо-западе). Среди волокнистых культур наиболее распространен хлопчатник, выращиваемый на севере, в Чако. В Междуречье культивируют чай и особую разновидность его — парагвайский чай (йербамате).</w:t>
      </w:r>
    </w:p>
    <w:p>
      <w:pPr>
        <w:pStyle w:val="Normal"/>
        <w:rPr/>
      </w:pPr>
      <w:r>
        <w:rPr/>
        <w:t>Значительное место в растениеводстве Аргентины занимают садоводство, овощеводство, виноградарство.</w:t>
      </w:r>
    </w:p>
    <w:p>
      <w:pPr>
        <w:pStyle w:val="Normal"/>
        <w:rPr/>
      </w:pPr>
      <w:r>
        <w:rPr/>
        <w:t>Овощеводство представлено пригородным хозяйством, распространенным близ крупных городов, и, прежде всего близ Буэнос-Айреса, и специализированными хозяйствами по выращиванию отдельных видов овощей в районах с наиболее благоприятными для них условиями.</w:t>
      </w:r>
    </w:p>
    <w:p>
      <w:pPr>
        <w:pStyle w:val="Normal"/>
        <w:jc w:val="center"/>
        <w:rPr/>
      </w:pPr>
      <w:r>
        <w:rPr/>
      </w:r>
    </w:p>
    <w:p>
      <w:pPr>
        <w:pStyle w:val="Normal"/>
        <w:jc w:val="center"/>
        <w:rPr/>
      </w:pPr>
      <w:r>
        <w:rPr/>
      </w:r>
    </w:p>
    <w:p>
      <w:pPr>
        <w:pStyle w:val="Normal"/>
        <w:jc w:val="center"/>
        <w:rPr/>
      </w:pPr>
      <w:r>
        <w:rPr/>
        <w:t>Транспорт</w:t>
      </w:r>
    </w:p>
    <w:p>
      <w:pPr>
        <w:pStyle w:val="Normal"/>
        <w:rPr/>
      </w:pPr>
      <w:r>
        <w:rPr/>
        <w:t>Аргентина обладает довольно густой транспортной сетью и имеет значительный объем грузовых и пассажирских перевозок. Однако структура транспортной сети отражает длительную зависимость страны от внешнего рынка.</w:t>
      </w:r>
      <w:r>
        <w:rPr>
          <w:i/>
        </w:rPr>
        <w:t xml:space="preserve"> </w:t>
      </w:r>
      <w:r>
        <w:rPr/>
        <w:t>Пути сообщения строились преимущественно иностранными монополиями в период развития экспортного хозяйства во второй половине XIX — начале XX в. Их основное назначение состояло в том, чтобы обеспечить вывоз сельскохозяйственной продукции, поэтому они были направлены из внутренних сельскохозяйственных областей к портам, прежде всего к главному порту — Буэнос-Айрес. В результате в Аргентине сложилась четко выраженная радиальная конфигурация транспортной сети с центром в Буэнос-Айресе, за что ее нередко называют «страной-веером».</w:t>
      </w:r>
    </w:p>
    <w:p>
      <w:pPr>
        <w:pStyle w:val="Normal"/>
        <w:rPr/>
      </w:pPr>
      <w:r>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rPr/>
      </w:pPr>
      <w:r>
        <w:rPr/>
        <w:t>Протяженность железных дорог — 46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Густой железнодорожной сетью по существу обладает лишь район Пампы. Вся железнодорожная сеть Аргентины была национализирована после второй мировой войны и принадлежит государству.</w:t>
      </w:r>
    </w:p>
    <w:p>
      <w:pPr>
        <w:pStyle w:val="Normal"/>
        <w:rPr/>
      </w:pPr>
      <w:r>
        <w:rPr/>
        <w:t>Большая часть территории Аргентины имеет равнинный рельеф и благоприятна для строительства автомагистралей. Общая длина шоссейных дорог насчитывает свыше 430 тыс. км, из них 65 тыс. имеют твердое покрытие.</w:t>
      </w:r>
    </w:p>
    <w:p>
      <w:pPr>
        <w:pStyle w:val="Normal"/>
        <w:rPr/>
      </w:pPr>
      <w:r>
        <w:rPr/>
        <w:t xml:space="preserve">Внутренний водный транспорт большой роли не играет; судоходство развито главным образом по рекам Парана и Уругвай. </w:t>
      </w:r>
      <w:r>
        <w:rPr>
          <w:lang w:eastAsia="ru-RU"/>
        </w:rPr>
        <w:t>В низовьях Параны расположены ведущие речные порты, которые одновременно служат и морскими портами Росарио, Сан-Николас, Санта-Фе, Вилья-Конститусьон.</w:t>
      </w:r>
    </w:p>
    <w:p>
      <w:pPr>
        <w:pStyle w:val="Normal"/>
        <w:rPr>
          <w:lang w:eastAsia="ru-RU"/>
        </w:rPr>
      </w:pPr>
      <w:r>
        <w:rPr>
          <w:lang w:eastAsia="ru-RU"/>
        </w:rPr>
        <w:t>После второй мировой воины интенсивно развивается трубопроводный транспорт. Нефтепроводы протянулись от нефтяных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rPr>
          <w:lang w:eastAsia="ru-RU"/>
        </w:rPr>
      </w:pPr>
      <w:r>
        <w:rPr>
          <w:lang w:eastAsia="ru-RU"/>
        </w:rPr>
        <w:t xml:space="preserve">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инина уступает в регионе лишь Бразилии. </w:t>
      </w:r>
    </w:p>
    <w:p>
      <w:pPr>
        <w:pStyle w:val="Normal"/>
        <w:rPr>
          <w:lang w:eastAsia="ru-RU"/>
        </w:rPr>
      </w:pPr>
      <w:r>
        <w:rPr>
          <w:lang w:eastAsia="ru-RU"/>
        </w:rPr>
        <w:t>Аргентина имеет регулярное воздушное сообщение почти со всеми странами Америки и со многими странами Европы.</w:t>
      </w:r>
    </w:p>
    <w:p>
      <w:pPr>
        <w:pStyle w:val="Normal"/>
        <w:ind w:hanging="0"/>
        <w:jc w:val="center"/>
        <w:rPr>
          <w:lang w:eastAsia="ru-RU"/>
        </w:rPr>
      </w:pPr>
      <w:r>
        <w:rPr>
          <w:lang w:eastAsia="ru-RU"/>
        </w:rPr>
        <w:t>Внешние экономические связи Аргентины</w:t>
      </w:r>
    </w:p>
    <w:p>
      <w:pPr>
        <w:pStyle w:val="Normal"/>
        <w:rPr>
          <w:lang w:eastAsia="ru-RU"/>
        </w:rPr>
      </w:pPr>
      <w:r>
        <w:rPr>
          <w:lang w:eastAsia="ru-RU"/>
        </w:rPr>
        <w:t>В международном разделении труда Аргентина выступает преимущественно как аграрная страна, являясь одним из крупных поставщиков её сельскохозяйственных продуктов на мировой рынок. Она входит в число ведущих мировых экспортеров говядины, зерна, растительных масел (особенно льняного), шерсти, кожевенного сырья. С середины 60-х годов увеличивается экспорт промышленных товаров. В импорте Аргентины преобладает промышленное оборудование и сырье.</w:t>
      </w:r>
    </w:p>
    <w:p>
      <w:pPr>
        <w:pStyle w:val="Normal"/>
        <w:rPr>
          <w:lang w:eastAsia="ru-RU"/>
        </w:rPr>
      </w:pPr>
      <w:r>
        <w:rPr>
          <w:lang w:eastAsia="ru-RU"/>
        </w:rPr>
        <w:t>Основным торговым партнером Аргентины в течение длительного времени была Великобритания; в последние десятилетия  ее доля в товарооборот страны резко сократилась. Теперь главные торговые партнеры Аргентины — это США. ФРГ, Бразилия, Италия, Япония, Нидерланды. В импорте доминирующее положение занимают США, в экспорте традиционно выделяются европейские страны — Нидерланды, Италия. Все большее место во внешней торговле Аргентины занимают страны Латинской Америки, которые служат основными покупателями ее промышленных товаров. Аргентина — член Латиноамериканской ассоциации свободной торговли (ЛАСТ), на долю которой приходится ¼, внешнеторгового оборота страны.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д.</w:t>
      </w:r>
    </w:p>
    <w:p>
      <w:pPr>
        <w:pStyle w:val="Normal"/>
        <w:rPr>
          <w:lang w:eastAsia="ru-RU"/>
        </w:rPr>
      </w:pPr>
      <w:r>
        <w:rPr>
          <w:lang w:eastAsia="ru-RU"/>
        </w:rPr>
      </w:r>
    </w:p>
    <w:sectPr>
      <w:headerReference w:type="default" r:id="rId2"/>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lang w:eastAsia="ru-RU"/>
    </w:rPr>
  </w:style>
  <w:style w:type="paragraph" w:styleId="Normal1">
    <w:name w:val="LO-Normal"/>
    <w:qFormat/>
    <w:pPr>
      <w:widowControl w:val="false"/>
      <w:bidi w:val="0"/>
      <w:ind w:left="160" w:firstLine="14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7:45:00Z</dcterms:created>
  <dc:creator>Кеменов </dc:creator>
  <dc:description/>
  <dc:language>en-US</dc:language>
  <cp:lastModifiedBy>Кеменов </cp:lastModifiedBy>
  <cp:lastPrinted>2001-04-22T16:37:00Z</cp:lastPrinted>
  <dcterms:modified xsi:type="dcterms:W3CDTF">2001-04-22T12:40:00Z</dcterms:modified>
  <cp:revision>23</cp:revision>
  <dc:subject/>
  <dc:title>М'Л 11111;</dc:title>
</cp:coreProperties>
</file>