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/>
      </w:pPr>
      <w:r>
        <w:rPr/>
      </w:r>
      <w:bookmarkStart w:id="0" w:name="__RefHeading___Toc480607360"/>
      <w:bookmarkStart w:id="1" w:name="__RefHeading___Toc480607360"/>
    </w:p>
    <w:p>
      <w:pPr>
        <w:pStyle w:val="Heading1"/>
        <w:spacing w:lineRule="auto" w:line="360"/>
        <w:jc w:val="both"/>
        <w:rPr/>
      </w:pPr>
      <w:bookmarkStart w:id="2" w:name="__RefHeading___Toc480607360"/>
      <w:r>
        <w:rPr/>
        <w:t>Введение</w:t>
      </w:r>
      <w:bookmarkEnd w:id="2"/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Железные дороги для гигантских сухопутных просторов нашей Родины, с разными климатическими и природными условиями, неравномерным размещением ресурсов и населения</w:t>
      </w:r>
      <w:r>
        <w:rPr>
          <w:lang w:val="en-US" w:eastAsia="en-US"/>
        </w:rPr>
        <w:t xml:space="preserve"> -</w:t>
      </w:r>
      <w:r>
        <w:rPr/>
        <w:t xml:space="preserve"> массовый, универсальный вид транспорта, обладающий большими преимуществами. Всепогодное и кругло</w:t>
        <w:softHyphen/>
        <w:t>годичное функционирование в соединении с высокими скоростями движения создает огромную суточную и годовую провозную способность, что в сочетании с почти неограниченными резервами быстрого и сравнительно несложного ее поэтапного наращивания при небольших затратах средств, тру</w:t>
        <w:softHyphen/>
        <w:t>да и времени сулит эффективность и в будущем. При низкой себестоимости железнодорожных перевозок и наименьших удельных затратах энергоресурсов это са</w:t>
        <w:softHyphen/>
        <w:t>мый безопасный и экологически чистый вид транспор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фоне общего развития железнодорожного транспорта России (по итогам 1999 года рост по многим параметрам довольно существенный), есть структуры, незаслуженно оставленные без должного внимания. Речь, конечно же, идет о «стройке века» - Байкало-Амурской магистра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воей работе я хотел бы показать, что та «ошибка эпохи», на которой многие поспешили поставить крест, как минимум есть тот локомотив, который способен обеспечить нашей стране рывок в новый ве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bookmarkStart w:id="3" w:name="__RefHeading___Toc480607361"/>
      <w:bookmarkEnd w:id="3"/>
      <w:r>
        <w:rPr/>
        <w:t>Идеология строительства, история вопрос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Территории, которые сегодня включаются в зону БАМа, начали осваиваться русскими после походов Ермака</w:t>
      </w:r>
      <w:r>
        <w:rPr>
          <w:lang w:val="en-US" w:eastAsia="en-US"/>
        </w:rPr>
        <w:t xml:space="preserve"> (1581-85) </w:t>
      </w:r>
      <w:r>
        <w:rPr/>
        <w:t>и разгрома Сибирского ханства. За исключительно короткий срок</w:t>
      </w:r>
      <w:r>
        <w:rPr>
          <w:lang w:val="en-US" w:eastAsia="en-US"/>
        </w:rPr>
        <w:t xml:space="preserve"> -</w:t>
      </w:r>
      <w:r>
        <w:rPr/>
        <w:t xml:space="preserve"> немногим более полувека</w:t>
      </w:r>
      <w:r>
        <w:rPr>
          <w:lang w:val="en-US" w:eastAsia="en-US"/>
        </w:rPr>
        <w:t xml:space="preserve"> -</w:t>
      </w:r>
      <w:r>
        <w:rPr/>
        <w:t xml:space="preserve"> к Российскому государству бы</w:t>
        <w:softHyphen/>
        <w:t>ла присоединена почти вся Сибирь, русские вышли к берегам Охот</w:t>
        <w:softHyphen/>
        <w:t>ского моря и Тихого океана, а несколько позднее достигли Северной Амер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воение огромных пространств за Уралом, несомненно, не мо</w:t>
        <w:softHyphen/>
        <w:t>жет быть объяснено только попыткой наиболее активной части рус</w:t>
        <w:softHyphen/>
        <w:t>ского крестьянства и казачества уйти из-под крепостной зависимос</w:t>
        <w:softHyphen/>
        <w:t>ти и церковно-государственного контроля. Такой стихийный, интуитивный порыв на восток оказался не только историческим и религиозным ответом русского православного мира на колонизатор</w:t>
        <w:softHyphen/>
        <w:t>скую экспансию католической и протестантской Европы</w:t>
      </w:r>
      <w:r>
        <w:rPr>
          <w:lang w:val="en-US" w:eastAsia="en-US"/>
        </w:rPr>
        <w:t xml:space="preserve"> -</w:t>
      </w:r>
      <w:r>
        <w:rPr/>
        <w:t xml:space="preserve"> он со</w:t>
        <w:softHyphen/>
        <w:t>здал и глобальную альтернативу «европоцентристской» политике российского государ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а альтернатива стала осознаваться лишь в конце</w:t>
      </w:r>
      <w:r>
        <w:rPr>
          <w:lang w:val="en-US" w:eastAsia="en-US"/>
        </w:rPr>
        <w:t xml:space="preserve"> XIX</w:t>
      </w:r>
      <w:r>
        <w:rPr/>
        <w:t xml:space="preserve"> века, когда бурное развитие Японии, и особенно США, стало предвестни</w:t>
        <w:softHyphen/>
        <w:t>ком неизбежного крушения старых европейских метрополий. Выход русских товаров на рынки Китая и Средней Азии, а также обеспече</w:t>
        <w:softHyphen/>
        <w:t>ние безопасности восточных границ Российской империи вызвали к жизни грандиозный проект Транссибирской железной дороги, блес</w:t>
        <w:softHyphen/>
        <w:t>тяще осуществленный в невероятно короткий срок. И если потеря Аляски не вызвало никакой политической реакции, то поражение в войне с Японией</w:t>
      </w:r>
      <w:r>
        <w:rPr>
          <w:lang w:val="en-US" w:eastAsia="en-US"/>
        </w:rPr>
        <w:t xml:space="preserve"> 1904-1907</w:t>
      </w:r>
      <w:r>
        <w:rPr/>
        <w:t xml:space="preserve"> гг., утрата Курил, Южного Сахалина и влияния в Манчжурии</w:t>
      </w:r>
      <w:r>
        <w:rPr>
          <w:lang w:val="en-US" w:eastAsia="en-US"/>
        </w:rPr>
        <w:t xml:space="preserve"> -</w:t>
      </w:r>
      <w:r>
        <w:rPr/>
        <w:t xml:space="preserve"> поставили на повестку дня проведение более сбалансированной политики, сделали необходимым серьез</w:t>
        <w:softHyphen/>
        <w:t>ное экономическое освоение районов Сибири и Дальнего Востока, для чего катастрофически не хватало населения и транспортных пу</w:t>
        <w:softHyphen/>
        <w:t>тей. Не случайно именно к этому времени относятся планы желез</w:t>
        <w:softHyphen/>
        <w:t>нодорожного строительства по «северному маршруту» в нынешней зоне БАМа с выходом в районы Якутска и Магадана и далее</w:t>
      </w:r>
      <w:r>
        <w:rPr>
          <w:lang w:val="en-US" w:eastAsia="en-US"/>
        </w:rPr>
        <w:t xml:space="preserve"> -</w:t>
      </w:r>
      <w:r>
        <w:rPr/>
        <w:t xml:space="preserve"> к Бе</w:t>
        <w:softHyphen/>
        <w:t>рингову пролив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звестная «земельная реформа», предпринятая по инициативе П.А. Столыпина, помимо решения проблемы аграрной перенаселен</w:t>
        <w:softHyphen/>
        <w:t>ности центральной России, имела в виду и эти цели, Эшелоны пе</w:t>
        <w:softHyphen/>
        <w:t>реселенцев потянулись на восток, русское земледельческое насе</w:t>
        <w:softHyphen/>
        <w:t>ление Сибири и Дальнего Востока значительно увеличилось. Однако чисто экономическими методами достичь необходимых ре</w:t>
        <w:softHyphen/>
        <w:t>зультатов не удалось. К тому же недостаточно разведанной остава</w:t>
        <w:softHyphen/>
        <w:t>лась ресурсная база этих район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учные экспедиции начали изучение районов Восточной Сиби</w:t>
        <w:softHyphen/>
        <w:t xml:space="preserve">ри только со второй половины </w:t>
      </w:r>
      <w:r>
        <w:rPr>
          <w:lang w:val="en-US"/>
        </w:rPr>
        <w:t>XVII</w:t>
      </w:r>
      <w:r>
        <w:rPr/>
        <w:t xml:space="preserve"> в. Наиболее важными были пу</w:t>
        <w:softHyphen/>
        <w:t>тешествия И.Г. Гмелина от Иркутска до верховьев р. Лены и по ней до Якутска</w:t>
      </w:r>
      <w:r>
        <w:rPr>
          <w:lang w:val="en-US" w:eastAsia="en-US"/>
        </w:rPr>
        <w:t xml:space="preserve"> (1733-43</w:t>
      </w:r>
      <w:r>
        <w:rPr/>
        <w:t xml:space="preserve"> гг.); исследования академиков Э.Г. Лаксмана в Забайкалье</w:t>
      </w:r>
      <w:r>
        <w:rPr>
          <w:lang w:val="en-US" w:eastAsia="en-US"/>
        </w:rPr>
        <w:t xml:space="preserve"> (1764-74</w:t>
      </w:r>
      <w:r>
        <w:rPr/>
        <w:t xml:space="preserve"> гг.); П.И. Палласа</w:t>
      </w:r>
      <w:r>
        <w:rPr>
          <w:lang w:val="en-US" w:eastAsia="en-US"/>
        </w:rPr>
        <w:t xml:space="preserve"> (1770-73</w:t>
      </w:r>
      <w:r>
        <w:rPr/>
        <w:t xml:space="preserve"> гг.) и И.Г. Грегори </w:t>
      </w:r>
      <w:r>
        <w:rPr>
          <w:lang w:val="en-US" w:eastAsia="en-US"/>
        </w:rPr>
        <w:t>(1770-74</w:t>
      </w:r>
      <w:r>
        <w:rPr/>
        <w:t xml:space="preserve"> гг.) в районе Байкала. В</w:t>
      </w:r>
      <w:r>
        <w:rPr>
          <w:lang w:val="en-US" w:eastAsia="en-US"/>
        </w:rPr>
        <w:t xml:space="preserve"> 1851</w:t>
      </w:r>
      <w:r>
        <w:rPr/>
        <w:t xml:space="preserve"> г. в Иркутске было организо</w:t>
        <w:softHyphen/>
        <w:t>вано Сибирское (позднее Восточно-Сибирское) отделение Русского географического общества. В забайкальской части БАМа в 60-70-х годах прошлого века проводили исследования знаменитые геогра</w:t>
        <w:softHyphen/>
        <w:t>фы и геологи И.А. Лопатин, П.А. Кропоткин, А.Л. Чекановский, И.Д. Черский, а с конца 80-х</w:t>
      </w:r>
      <w:r>
        <w:rPr>
          <w:lang w:val="en-US" w:eastAsia="en-US"/>
        </w:rPr>
        <w:t xml:space="preserve"> -</w:t>
      </w:r>
      <w:r>
        <w:rPr/>
        <w:t xml:space="preserve"> В.А. Обручев. В</w:t>
      </w:r>
      <w:r>
        <w:rPr>
          <w:lang w:val="en-US" w:eastAsia="en-US"/>
        </w:rPr>
        <w:t xml:space="preserve"> 1889-92</w:t>
      </w:r>
      <w:r>
        <w:rPr/>
        <w:t xml:space="preserve"> гг. он изучал Прибайкалье, верхнее течение Лены и Олекмо-Витимскую горную страну, особое внимание уделяя золотоносным россыпям Ленского бассей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ако результаты этих работ, заложившие фундамент дальнейшего изучения геологии региона, все же не давали в. системной картины его минерально-сырьевой базы, и тем более не могли быть востребованы тогдашней экономикой России.</w:t>
      </w:r>
      <w:r>
        <w:rPr>
          <w:lang w:val="en-US" w:eastAsia="en-US"/>
        </w:rPr>
        <w:t xml:space="preserve"> </w:t>
      </w:r>
      <w:r>
        <w:rPr/>
        <w:t>Дело ограничилось «снятием сливок» с уникальных месторождений золота, слюды, драгоценных и поделочных камн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</w:t>
      </w:r>
      <w:r>
        <w:rPr>
          <w:lang w:val="en-US" w:eastAsia="en-US"/>
        </w:rPr>
        <w:t xml:space="preserve"> 1889</w:t>
      </w:r>
      <w:r>
        <w:rPr/>
        <w:t xml:space="preserve"> году, когда встала на очередь постройка Транссибир</w:t>
        <w:softHyphen/>
        <w:t>ской железной дороги от Челя</w:t>
        <w:softHyphen/>
        <w:t>бинска до Тихого океана, экспе</w:t>
        <w:softHyphen/>
        <w:t>диция, возглавляемая полковником Генерального штаба русской армии Н.А. Волошиновым, про</w:t>
        <w:softHyphen/>
        <w:t>шла по предполагаемой трассе от Усть-Кута в верховьях реки Ле</w:t>
        <w:softHyphen/>
        <w:t>на к северному берегу озера Байкал и далее через Северо-Муйский хребет до долины реки Муя, а экспедиция инженера пу</w:t>
        <w:softHyphen/>
        <w:t>тей сообщения Прохаско</w:t>
      </w:r>
      <w:r>
        <w:rPr>
          <w:lang w:val="en-US" w:eastAsia="en-US"/>
        </w:rPr>
        <w:t xml:space="preserve"> -</w:t>
      </w:r>
      <w:r>
        <w:rPr/>
        <w:t xml:space="preserve"> от ре</w:t>
        <w:softHyphen/>
        <w:t>ки Муя до реки Черный Урюм (в районе Могочи). Они устано</w:t>
        <w:softHyphen/>
        <w:t>вили значительную трудность условий стро</w:t>
        <w:softHyphen/>
        <w:t>ительства будущего Транссиба по северному варианту. Было приня</w:t>
        <w:softHyphen/>
        <w:t>то решение проложить железную дорогу на участке восточнее Тай</w:t>
        <w:softHyphen/>
        <w:t>шета, по южному варианту,</w:t>
      </w:r>
      <w:r>
        <w:rPr>
          <w:lang w:val="en-US" w:eastAsia="en-US"/>
        </w:rPr>
        <w:t xml:space="preserve"> -</w:t>
      </w:r>
      <w:r>
        <w:rPr/>
        <w:t xml:space="preserve"> че</w:t>
        <w:softHyphen/>
        <w:t>рез Иркутс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авнивая северный вариант с южным от Тайшета на Иркутск и далее вокруг Байкала на Верхнеудинск (Улан-Удэ) и Читу, Волошинов обоснованно высказался за южный ход, который в то вре</w:t>
        <w:softHyphen/>
        <w:t>мя не имел и не мог иметь альтернатив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дея сооружения второй ши</w:t>
        <w:softHyphen/>
        <w:t>ротной железнодорожной магист</w:t>
        <w:softHyphen/>
        <w:t>рали через северную оконечность озера Байкал в дореволюционный период и вплоть до 30-х годов не получила практического разреше</w:t>
        <w:softHyphen/>
        <w:t>ния. Страна экономически и тех</w:t>
        <w:softHyphen/>
        <w:t>нически не была готова к соору</w:t>
        <w:softHyphen/>
        <w:t>жению БАМ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АМ</w:t>
      </w:r>
      <w:r>
        <w:rPr>
          <w:lang w:val="en-US" w:eastAsia="en-US"/>
        </w:rPr>
        <w:t xml:space="preserve"> -</w:t>
      </w:r>
      <w:r>
        <w:rPr/>
        <w:t xml:space="preserve"> это короткое слово, как сигнал к наступлению, впервые за</w:t>
        <w:softHyphen/>
        <w:t>звучало со страниц газет, в прави</w:t>
        <w:softHyphen/>
        <w:t>тельственных и других документах в 30-е годы</w:t>
      </w:r>
      <w:r>
        <w:rPr>
          <w:lang w:val="en-US" w:eastAsia="en-US"/>
        </w:rPr>
        <w:t xml:space="preserve"> XX</w:t>
      </w:r>
      <w:r>
        <w:rPr/>
        <w:t xml:space="preserve"> века. С тех пор Байкало-Амурская железнодорож</w:t>
        <w:softHyphen/>
        <w:t>ная магистраль на долгие годы привлекла внимание многих спе</w:t>
        <w:softHyphen/>
        <w:t>циалистов, потребовала значитель</w:t>
        <w:softHyphen/>
        <w:t>ных капитальных вложений, необ</w:t>
        <w:softHyphen/>
        <w:t>ходимых для сооружения гигант</w:t>
        <w:softHyphen/>
        <w:t>ского природно-технического же</w:t>
        <w:softHyphen/>
        <w:t>лезнодорожного комплекса, раски</w:t>
        <w:softHyphen/>
        <w:t>нувшегося на тысячи километр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гион, в котором предстояло выполнить огромный объем ра</w:t>
        <w:softHyphen/>
        <w:t>бот, в силу сложившихся природно-географических и экономичес</w:t>
        <w:softHyphen/>
        <w:t>ких условий на протяжении мно</w:t>
        <w:softHyphen/>
        <w:t>гих десятилетий развивался на основе государственной под</w:t>
        <w:softHyphen/>
        <w:t>держки. В</w:t>
      </w:r>
      <w:r>
        <w:rPr>
          <w:lang w:val="en-US" w:eastAsia="en-US"/>
        </w:rPr>
        <w:t xml:space="preserve"> 30 -</w:t>
      </w:r>
      <w:r>
        <w:rPr/>
        <w:t xml:space="preserve"> 50-е годы за счет государственных средств было построено</w:t>
      </w:r>
      <w:r>
        <w:rPr>
          <w:lang w:val="en-US" w:eastAsia="en-US"/>
        </w:rPr>
        <w:t xml:space="preserve"> 2075</w:t>
      </w:r>
      <w:r>
        <w:rPr/>
        <w:t xml:space="preserve"> км железных до</w:t>
        <w:softHyphen/>
        <w:t>рог (в основном по облегченным нормативам) на подходах к БАМу и на концевых участк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</w:t>
      </w:r>
      <w:r>
        <w:rPr>
          <w:lang w:val="en-US" w:eastAsia="en-US"/>
        </w:rPr>
        <w:t xml:space="preserve"> 1967</w:t>
      </w:r>
      <w:r>
        <w:rPr/>
        <w:t xml:space="preserve"> году по решению Пра</w:t>
        <w:softHyphen/>
        <w:t>вительства были возобновлены проектные работы на БАМ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тановлением ЦК КПСС и Совета Министров СССР от</w:t>
      </w:r>
      <w:r>
        <w:rPr>
          <w:lang w:val="en-US" w:eastAsia="en-US"/>
        </w:rPr>
        <w:t xml:space="preserve"> 8</w:t>
      </w:r>
      <w:r>
        <w:rPr/>
        <w:t xml:space="preserve"> ию</w:t>
        <w:softHyphen/>
        <w:t>ля</w:t>
      </w:r>
      <w:r>
        <w:rPr>
          <w:lang w:val="en-US" w:eastAsia="en-US"/>
        </w:rPr>
        <w:t xml:space="preserve"> 1974</w:t>
      </w:r>
      <w:r>
        <w:rPr/>
        <w:t xml:space="preserve"> года «О строительстве Байкало-Амурской железнодорож</w:t>
        <w:softHyphen/>
        <w:t>ной магистрали» были выделены необходимые средства для соору</w:t>
        <w:softHyphen/>
        <w:t>жения стержня транспортной ин</w:t>
        <w:softHyphen/>
        <w:t>фраструктуры</w:t>
      </w:r>
      <w:r>
        <w:rPr>
          <w:lang w:val="en-US" w:eastAsia="en-US"/>
        </w:rPr>
        <w:t xml:space="preserve"> -</w:t>
      </w:r>
      <w:r>
        <w:rPr/>
        <w:t xml:space="preserve"> железной дороги первой категории протяжением </w:t>
      </w:r>
      <w:r>
        <w:rPr>
          <w:lang w:val="en-US" w:eastAsia="en-US"/>
        </w:rPr>
        <w:t>3100</w:t>
      </w:r>
      <w:r>
        <w:rPr/>
        <w:t xml:space="preserve"> км, второго пути Тайшет</w:t>
      </w:r>
      <w:r>
        <w:rPr>
          <w:lang w:val="en-US" w:eastAsia="en-US"/>
        </w:rPr>
        <w:t xml:space="preserve"> - </w:t>
      </w:r>
      <w:r>
        <w:rPr/>
        <w:t>Лена</w:t>
      </w:r>
      <w:r>
        <w:rPr>
          <w:lang w:val="en-US" w:eastAsia="en-US"/>
        </w:rPr>
        <w:t xml:space="preserve"> - 740</w:t>
      </w:r>
      <w:r>
        <w:rPr/>
        <w:t xml:space="preserve"> км, линий Бамовская </w:t>
      </w:r>
      <w:r>
        <w:rPr>
          <w:lang w:val="en-US" w:eastAsia="en-US"/>
        </w:rPr>
        <w:t>-</w:t>
      </w:r>
      <w:r>
        <w:rPr/>
        <w:t xml:space="preserve"> Тында и Тында</w:t>
      </w:r>
      <w:r>
        <w:rPr>
          <w:lang w:val="en-US" w:eastAsia="en-US"/>
        </w:rPr>
        <w:t xml:space="preserve"> -</w:t>
      </w:r>
      <w:r>
        <w:rPr/>
        <w:t xml:space="preserve"> Беркакит</w:t>
      </w:r>
      <w:r>
        <w:rPr>
          <w:lang w:val="en-US" w:eastAsia="en-US"/>
        </w:rPr>
        <w:t xml:space="preserve"> -400</w:t>
      </w:r>
      <w:r>
        <w:rPr/>
        <w:t xml:space="preserve"> к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течение полувека менялись акценты, но доминанты остава</w:t>
        <w:softHyphen/>
        <w:t>лись неизменными: важность со</w:t>
        <w:softHyphen/>
        <w:t>оружения Байкало-Амурской же</w:t>
        <w:softHyphen/>
        <w:t>лезнодорожной магистрали для хозяйственного развития Сибири и Дальнего Востока никогда не отрицалась, экономическая целе</w:t>
        <w:softHyphen/>
        <w:t>сообразность ее подразумева</w:t>
        <w:softHyphen/>
        <w:t>лась, а военно-стратегическая необходимость подчеркивалас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ольшой БАМ, к сооружению которого приступили в июле</w:t>
      </w:r>
      <w:r>
        <w:rPr>
          <w:lang w:val="en-US" w:eastAsia="en-US"/>
        </w:rPr>
        <w:t xml:space="preserve"> 1974 </w:t>
      </w:r>
      <w:r>
        <w:rPr/>
        <w:t>года, был невозможен без пред</w:t>
        <w:softHyphen/>
        <w:t>варительного осуществления подходов к нему и соединитель</w:t>
        <w:softHyphen/>
        <w:t>ных ветвей, бесценного опыта изысканий, проектирования и строительства, накопленного с начала 30-х годов. Выбранное окончательно в</w:t>
      </w:r>
      <w:r>
        <w:rPr>
          <w:lang w:val="en-US" w:eastAsia="en-US"/>
        </w:rPr>
        <w:t xml:space="preserve"> 1942</w:t>
      </w:r>
      <w:r>
        <w:rPr/>
        <w:t xml:space="preserve"> году в результате многолетних проработок основное направление трассы Усть-Кут</w:t>
      </w:r>
      <w:r>
        <w:rPr>
          <w:lang w:val="en-US" w:eastAsia="en-US"/>
        </w:rPr>
        <w:t xml:space="preserve"> -</w:t>
      </w:r>
      <w:r>
        <w:rPr/>
        <w:t xml:space="preserve"> Нижнеангарск</w:t>
      </w:r>
      <w:r>
        <w:rPr>
          <w:lang w:val="en-US" w:eastAsia="en-US"/>
        </w:rPr>
        <w:t xml:space="preserve"> -</w:t>
      </w:r>
      <w:r>
        <w:rPr/>
        <w:t xml:space="preserve"> Чара </w:t>
      </w:r>
      <w:r>
        <w:rPr>
          <w:lang w:val="en-US" w:eastAsia="en-US"/>
        </w:rPr>
        <w:t>-</w:t>
      </w:r>
      <w:r>
        <w:rPr/>
        <w:t xml:space="preserve"> Тында</w:t>
      </w:r>
      <w:r>
        <w:rPr>
          <w:lang w:val="en-US" w:eastAsia="en-US"/>
        </w:rPr>
        <w:t xml:space="preserve"> -</w:t>
      </w:r>
      <w:r>
        <w:rPr/>
        <w:t xml:space="preserve"> Ургал</w:t>
      </w:r>
      <w:r>
        <w:rPr>
          <w:lang w:val="en-US" w:eastAsia="en-US"/>
        </w:rPr>
        <w:t xml:space="preserve"> -</w:t>
      </w:r>
      <w:r>
        <w:rPr/>
        <w:t xml:space="preserve"> Комсомольск-на-Амуре</w:t>
      </w:r>
      <w:r>
        <w:rPr>
          <w:lang w:val="en-US" w:eastAsia="en-US"/>
        </w:rPr>
        <w:t xml:space="preserve"> -</w:t>
      </w:r>
      <w:r>
        <w:rPr/>
        <w:t xml:space="preserve"> Советская Гавань оказалось оптимальны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</w:t>
      </w:r>
      <w:r>
        <w:rPr>
          <w:lang w:val="en-US" w:eastAsia="en-US"/>
        </w:rPr>
        <w:t xml:space="preserve"> 1974</w:t>
      </w:r>
      <w:r>
        <w:rPr/>
        <w:t xml:space="preserve"> году развернулись строительные работы на БАМе: всего предстояло построить</w:t>
      </w:r>
      <w:r>
        <w:rPr>
          <w:lang w:val="en-US" w:eastAsia="en-US"/>
        </w:rPr>
        <w:t xml:space="preserve"> 4 200 </w:t>
      </w:r>
      <w:r>
        <w:rPr/>
        <w:t>км. В течение</w:t>
      </w:r>
      <w:r>
        <w:rPr>
          <w:lang w:val="en-US" w:eastAsia="en-US"/>
        </w:rPr>
        <w:t xml:space="preserve"> 1979 - 1989</w:t>
      </w:r>
      <w:r>
        <w:rPr/>
        <w:t xml:space="preserve"> гг. магистраль была поэтапно введе</w:t>
        <w:softHyphen/>
        <w:t xml:space="preserve">на в постоянную эксплуатацию по пусковому комплексу, а ряд линий </w:t>
      </w:r>
      <w:r>
        <w:rPr>
          <w:lang w:val="en-US" w:eastAsia="en-US"/>
        </w:rPr>
        <w:t>-</w:t>
      </w:r>
      <w:r>
        <w:rPr/>
        <w:t xml:space="preserve"> в полном проектном объеме. Строительство западного участка БАМ, второго пути Тайшет</w:t>
      </w:r>
      <w:r>
        <w:rPr>
          <w:lang w:val="en-US" w:eastAsia="en-US"/>
        </w:rPr>
        <w:t xml:space="preserve"> -</w:t>
      </w:r>
      <w:r>
        <w:rPr/>
        <w:t xml:space="preserve"> Лена и линий Бамовская</w:t>
      </w:r>
      <w:r>
        <w:rPr>
          <w:lang w:val="en-US" w:eastAsia="en-US"/>
        </w:rPr>
        <w:t xml:space="preserve"> -</w:t>
      </w:r>
      <w:r>
        <w:rPr/>
        <w:t xml:space="preserve"> Тында</w:t>
      </w:r>
      <w:r>
        <w:rPr>
          <w:lang w:val="en-US" w:eastAsia="en-US"/>
        </w:rPr>
        <w:t xml:space="preserve"> -</w:t>
      </w:r>
      <w:r>
        <w:rPr/>
        <w:t>Беркакит осуществлялось органи</w:t>
        <w:softHyphen/>
        <w:t>зациями Минтрансстроя (с</w:t>
      </w:r>
      <w:r>
        <w:rPr>
          <w:lang w:val="en-US" w:eastAsia="en-US"/>
        </w:rPr>
        <w:t xml:space="preserve"> 1992</w:t>
      </w:r>
      <w:r>
        <w:rPr/>
        <w:t xml:space="preserve"> г.</w:t>
      </w:r>
      <w:r>
        <w:rPr>
          <w:lang w:val="en-US" w:eastAsia="en-US"/>
        </w:rPr>
        <w:t>-</w:t>
      </w:r>
      <w:r>
        <w:rPr/>
        <w:t xml:space="preserve"> Корпорация "Трансстрой"), а восточного</w:t>
      </w:r>
      <w:r>
        <w:rPr>
          <w:lang w:val="en-US" w:eastAsia="en-US"/>
        </w:rPr>
        <w:t xml:space="preserve"> –</w:t>
      </w:r>
      <w:r>
        <w:rPr/>
        <w:t xml:space="preserve"> железнодорожными войсками. Заказчиком всего комплекса БАМ выступало Министерство путей со</w:t>
        <w:softHyphen/>
        <w:t>общения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04.01.1992 года было принято постановление Правительства России «О мерах по завершению строительства Байкало-Амурской железнодорожной магистрали (БАМа) и сооружению железнодорожной линии Беркакит - Томмот - Якутск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чиная с 1994 года, по существу, прекратились работы по строительству и обустройству самой трассы БАМа, и тем более работы по освоению территории, прилегающей к трасс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1997 году (16.06) принято Постановление Правительства России (№ 728) «О первоочередных мерах по стимулированию экономического развития зоны Байкало-Амурской железнодорожной магистрали», которое поддерживает принятие необходимых мер по ускорению роста промышленного производства и социального развития в зоне БАМ. В постановлении отмечена необходимость и возможность создания в зоне БАМа экономически благоприятных условий, в том числе и привлечение инвестиций, для развития новых производств по добыче и использованию золота, титана, меди, редкоземельных металлов, нефти, апатитов, углей, а также развития традиционных отраслей промышленности: горной металлургии, угольной промышленности, судостроения, лесопереработ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1999 году Государственной Думой России принят Федеральный Закон «Об особых экономических зонах Байкало-Амурской железнодорожной магистрали», который направлен на создание благоприятных условий для социально-экономического развития субъектов Российской Федерации, на территориях которых расположены особые экономические зоны БАМ и имеет целью сохранение и развитие производительных сил, освоение природных ресурсов, развитие транспортной и других инфраструктур прилегающей к БАМу территор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целом, комплекс БАМ призван ре</w:t>
        <w:softHyphen/>
        <w:t>шать пять важных задач общегосударственного масштаба, которые грандиозны и в то же время ясны и понятны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открыть доступ к природным ресурсам огромного региона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обеспечить транзитные перевозки по кратчайшему расстоянию (сократить перепробег грузов в среднем на 500 км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здать кратчайший межконтинентальный железнодорожный маршрут Восток-Запад, проходящий на протяжении 10 000 км по российским железным дорогам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парировать возможные сбои и перерывы в движении поездов на Транссибе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стать опорным стержнем хозяйственного освоения обширной территории (около 1 500 000 кв. км), богатой ценными запасами минерального сырья, топливно-энергетическими, лесными ресурс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территориях, прилегающих к трассе БАМа, были разведаны и подготовлены к промышленному освоению минерально-сырьевые ресурсы, разработка которых может существенно повысить экономический потенциал нашей страны, способствовать заселению огромных территорий Сибири и Дальнего Востока; создать здесь высокоэффективный народнохозяйственный комплекс с почти самодостаточной ресурсной и продовольственной базой, развитой социальной и научно-технологической сферой, сформировать новый плацдарм для дальнейшего продвижения русской цивилизации на севе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ланировалось создание нескольких территориально-промыш</w:t>
        <w:softHyphen/>
        <w:t>ленных комплексов (ТПК). Оптимальным среди них по множеству параметров является Южно-Якутский, основой экономики которого должна была стать черная металлургия на базе уникального сочетания железорудных месторождений Южно-Алданского района (разведанные запасы</w:t>
      </w:r>
      <w:r>
        <w:rPr>
          <w:lang w:val="en-US" w:eastAsia="en-US"/>
        </w:rPr>
        <w:t xml:space="preserve"> - 1,6</w:t>
      </w:r>
      <w:r>
        <w:rPr/>
        <w:t xml:space="preserve"> млрд. т) и коксующихся углей Алдано-Чульмаканского района (Нерюнгри, Чульмакэн, Денисовское с запасами около</w:t>
      </w:r>
      <w:r>
        <w:rPr>
          <w:lang w:val="en-US" w:eastAsia="en-US"/>
        </w:rPr>
        <w:t xml:space="preserve"> 2,9</w:t>
      </w:r>
      <w:r>
        <w:rPr/>
        <w:t xml:space="preserve"> млрд. т), расположенных менее чем в</w:t>
      </w:r>
      <w:r>
        <w:rPr>
          <w:lang w:val="en-US" w:eastAsia="en-US"/>
        </w:rPr>
        <w:t xml:space="preserve"> 100</w:t>
      </w:r>
      <w:r>
        <w:rPr/>
        <w:t xml:space="preserve"> км друг от друг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игде в мире не существует столь выгодных условий для разви</w:t>
        <w:softHyphen/>
        <w:t>тия черной металлургии. Знаменитая связка Рейнского угольного бассейна и Лотарингского железорудного района, во многом опре</w:t>
        <w:softHyphen/>
        <w:t>делившая ход истории</w:t>
      </w:r>
      <w:r>
        <w:rPr>
          <w:lang w:val="en-US" w:eastAsia="en-US"/>
        </w:rPr>
        <w:t xml:space="preserve"> XX</w:t>
      </w:r>
      <w:r>
        <w:rPr/>
        <w:t xml:space="preserve"> века (франко-прусская война</w:t>
      </w:r>
      <w:r>
        <w:rPr>
          <w:lang w:val="en-US" w:eastAsia="en-US"/>
        </w:rPr>
        <w:t xml:space="preserve"> 1870</w:t>
      </w:r>
      <w:r>
        <w:rPr/>
        <w:t xml:space="preserve"> года, отчасти Первая и Вторая мировые войны), несопоставима с Южной Якутией ни по запасам, ни по качеству исходного сырь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мимо указанного Южно-Алданского месторождения, дающего основные концентраты, здесь же расположено богатейшее Чаро-Токкинского железорудное месторождение</w:t>
      </w:r>
      <w:r>
        <w:rPr>
          <w:lang w:val="en-US" w:eastAsia="en-US"/>
        </w:rPr>
        <w:t xml:space="preserve"> (1,3</w:t>
      </w:r>
      <w:r>
        <w:rPr/>
        <w:t xml:space="preserve"> млрд. т), дающее кислые концентраты. Это позволяет при совместном их использова</w:t>
        <w:softHyphen/>
        <w:t>нии путем соответствующей шихтовки резко уменьшить расход флюсов и повысить содержание железа в шихте, что даст немалые конкурентные преимущества южно-якутской стали на внешних рын</w:t>
        <w:softHyphen/>
        <w:t>ках. Кроме того, легкообогатимые руды Чаро-Токийского месторож</w:t>
        <w:softHyphen/>
        <w:t>дения пригодны для использования в бездоменной, а при перечист</w:t>
        <w:softHyphen/>
        <w:t>ке концентратов и в порошковой металлургии. В целом на базе Южно-Якутского ТПК можно достичь годовой добычи</w:t>
      </w:r>
      <w:r>
        <w:rPr>
          <w:lang w:val="en-US" w:eastAsia="en-US"/>
        </w:rPr>
        <w:t xml:space="preserve"> 23</w:t>
      </w:r>
      <w:r>
        <w:rPr/>
        <w:t xml:space="preserve"> млн. т угля, </w:t>
      </w:r>
      <w:r>
        <w:rPr>
          <w:lang w:val="en-US" w:eastAsia="en-US"/>
        </w:rPr>
        <w:t>42,5</w:t>
      </w:r>
      <w:r>
        <w:rPr/>
        <w:t xml:space="preserve"> млн. т железной руды, и вырабатывать</w:t>
      </w:r>
      <w:r>
        <w:rPr>
          <w:lang w:val="en-US" w:eastAsia="en-US"/>
        </w:rPr>
        <w:t xml:space="preserve"> 14</w:t>
      </w:r>
      <w:r>
        <w:rPr/>
        <w:t xml:space="preserve"> млн. т железорудного концентрата. Для сравнения: СССР в</w:t>
      </w:r>
      <w:r>
        <w:rPr>
          <w:lang w:val="en-US" w:eastAsia="en-US"/>
        </w:rPr>
        <w:t xml:space="preserve"> 1990</w:t>
      </w:r>
      <w:r>
        <w:rPr/>
        <w:t xml:space="preserve"> г. производил</w:t>
      </w:r>
      <w:r>
        <w:rPr>
          <w:lang w:val="en-US" w:eastAsia="en-US"/>
        </w:rPr>
        <w:t xml:space="preserve"> 446</w:t>
      </w:r>
      <w:r>
        <w:rPr/>
        <w:t xml:space="preserve"> млн. т угля,</w:t>
      </w:r>
      <w:r>
        <w:rPr>
          <w:lang w:val="en-US" w:eastAsia="en-US"/>
        </w:rPr>
        <w:t xml:space="preserve"> 107,9</w:t>
      </w:r>
      <w:r>
        <w:rPr/>
        <w:t xml:space="preserve"> млн. т железной руд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ругим важным направлением развития Южно-Якутского ТПК должно было стать производство фосфатных удобрений на базе крупнейшего Селигдарского месторождения апатитов, пригодного для получения концентратов с содержанием оксида фосфора</w:t>
      </w:r>
      <w:r>
        <w:rPr>
          <w:lang w:val="en-US" w:eastAsia="en-US"/>
        </w:rPr>
        <w:t xml:space="preserve"> 36,5-37,5%.</w:t>
      </w:r>
      <w:r>
        <w:rPr/>
        <w:t xml:space="preserve"> Кро</w:t>
        <w:softHyphen/>
        <w:t>ме того, хорошие перспективы развития имели цветная металлур</w:t>
        <w:softHyphen/>
        <w:t>гия (золото Алданского района), слюдяная промышленность (флого</w:t>
        <w:softHyphen/>
        <w:t>пит Алданского района) и добыча цветных камней (Якутское месторождение чароита). Параллельно решались вопросы обеспе</w:t>
        <w:softHyphen/>
        <w:t>чения ТПК необходимыми строительными материалами и водными ресурс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тем же принципам комплексного экономического развития территорий и в соответствии с их административным делением мог</w:t>
        <w:softHyphen/>
        <w:t>ли быть созданы еще шесть ТПК, сопоставимых с Южно-Якутски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, Верхне-Ленский ТПК, первоначально использующий лесные ресурсы Иркутской области и ее гидроэнергетику, в ближайшей пер</w:t>
        <w:softHyphen/>
        <w:t xml:space="preserve">спективе мог опереться на разведанные месторождения нефти (в частности, Верхне-Чонское) Непского свода, способные обеспечить потребность зоны БАМа в углеводородном сырье на перспективу </w:t>
      </w:r>
      <w:r>
        <w:rPr>
          <w:lang w:val="en-US" w:eastAsia="en-US"/>
        </w:rPr>
        <w:t>20-25</w:t>
      </w:r>
      <w:r>
        <w:rPr/>
        <w:t xml:space="preserve"> лет. Важное значение для развития сельского хозяйства Си</w:t>
        <w:softHyphen/>
        <w:t>бири и Дальнего Востока имеет ввод в эксплуатацию Непско-Гажинского месторождения калийных солей. Его сильвинитовые руды яв</w:t>
        <w:softHyphen/>
        <w:t>ляются по своему качеству лучшими в стране. Для них характерно высокое содержание оксида калия и низкое содержание вредных примесей: нерастворимого остатка и хлористого калия, что, с уче</w:t>
        <w:softHyphen/>
        <w:t>том близкого углеводородного сырья, может способствовать разви</w:t>
        <w:softHyphen/>
        <w:t>тию крупного химического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енский золотоносный район, долгие годы связанный с добычей благородных металлов, мог быть преобразован в Мамско-Чуйский ТПК благодаря развитию слюдяной промыш</w:t>
        <w:softHyphen/>
        <w:t>ленности и вводу в эксплуатацию месторож</w:t>
        <w:softHyphen/>
        <w:t>дения Сиреневый камень (чароит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распадом СССР резко выросло значе</w:t>
        <w:softHyphen/>
        <w:t>ние для экономики России месторождений Удоканского ТПК, где открыты крупнейшие залежи медных руд</w:t>
      </w:r>
      <w:r>
        <w:rPr>
          <w:lang w:val="en-US" w:eastAsia="en-US"/>
        </w:rPr>
        <w:t xml:space="preserve"> (26%</w:t>
      </w:r>
      <w:r>
        <w:rPr/>
        <w:t xml:space="preserve"> российских запа</w:t>
        <w:softHyphen/>
        <w:t>сов). Здесь же расположены готовые к осво</w:t>
        <w:softHyphen/>
        <w:t>ению запасы редкоземельных и урановых руд (Катугинское месторождение), а также менее масштабное, чем в Южно-Якутском ТПК, но весьма перспективное сочетание железных руд Чарского месторождения с коксующимися и энергетическими углями Абсатского бассейна. По совокупной эконо</w:t>
        <w:softHyphen/>
        <w:t>мической мощности Удоканский ТПК, наряду с Южно-Якутским, способен стать своеоб</w:t>
        <w:softHyphen/>
        <w:t>разным промышленным сердцем БАМ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орными для развития Северо-Байальского ТПК долж</w:t>
        <w:softHyphen/>
        <w:t>ны стать цветная металлургия</w:t>
      </w:r>
      <w:r>
        <w:rPr>
          <w:lang w:val="en-US" w:eastAsia="en-US"/>
        </w:rPr>
        <w:t xml:space="preserve"> -</w:t>
      </w:r>
      <w:r>
        <w:rPr/>
        <w:t xml:space="preserve"> производство цинка и свин</w:t>
        <w:softHyphen/>
        <w:t>ца на базе Холоднинского, молибдена - на базе Орекитканского месторождений, а также</w:t>
      </w:r>
      <w:r>
        <w:rPr>
          <w:lang w:val="en-US" w:eastAsia="en-US"/>
        </w:rPr>
        <w:t xml:space="preserve"> -</w:t>
      </w:r>
      <w:r>
        <w:rPr/>
        <w:t xml:space="preserve"> в перспективе, после создания приемлемых технологических схем переработки,</w:t>
      </w:r>
      <w:r>
        <w:rPr>
          <w:lang w:val="en-US" w:eastAsia="en-US"/>
        </w:rPr>
        <w:t xml:space="preserve"> -</w:t>
      </w:r>
      <w:r>
        <w:rPr/>
        <w:t xml:space="preserve"> выпуск глинозе</w:t>
        <w:softHyphen/>
        <w:t>ма за счет нефелинов и сынныритов. В связи с тем, что развитая алюминиевая промышленность России испытывает острейший де</w:t>
        <w:softHyphen/>
        <w:t>фицит сырья (ежегодно за рубежом закупается около</w:t>
      </w:r>
      <w:r>
        <w:rPr>
          <w:lang w:val="en-US" w:eastAsia="en-US"/>
        </w:rPr>
        <w:t xml:space="preserve"> 2</w:t>
      </w:r>
      <w:r>
        <w:rPr/>
        <w:t xml:space="preserve"> млн. т гли</w:t>
        <w:softHyphen/>
        <w:t>нозема и</w:t>
      </w:r>
      <w:r>
        <w:rPr>
          <w:lang w:val="en-US" w:eastAsia="en-US"/>
        </w:rPr>
        <w:t xml:space="preserve"> 4</w:t>
      </w:r>
      <w:r>
        <w:rPr/>
        <w:t xml:space="preserve"> млн. т бокситов на сумму свыше</w:t>
      </w:r>
      <w:r>
        <w:rPr>
          <w:lang w:val="en-US" w:eastAsia="en-US"/>
        </w:rPr>
        <w:t xml:space="preserve"> 1</w:t>
      </w:r>
      <w:r>
        <w:rPr/>
        <w:t xml:space="preserve"> млрд. долл.), эта про</w:t>
        <w:softHyphen/>
        <w:t>грамма выдвигается в ряд первоочередных. Кроме того, при переработке сынныритов в отдельное производство можно выде</w:t>
        <w:softHyphen/>
        <w:t>лить соединения калия. Значительную роль в потенциале Северо-Байкальского ТПК сыграет использование Молодежного, месторождения, способного полностью насытить внутренний рынок дефицитными текстильными сортами хризотил-асбеста, а также поставлять их на экспор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ейско-Селемжинский ТПК, помимо традиционной лесной и лесоперерабатывающей промышленности, имеет хорошие перспекти</w:t>
        <w:softHyphen/>
        <w:t>вы для развития энергетики на базе имеющихся гидроресурсов, уг</w:t>
        <w:softHyphen/>
        <w:t>ля, Тындинского и других месторождений, а также энергоемкой цветной металлург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конец, самый восточный из ТПК зоны БАМа, Ургало-Комсомольский, уже сегодня обладает развитым машино- и судостроени</w:t>
        <w:softHyphen/>
        <w:t>ем, цветной металлургией на базе оловянных руд Комсомольского района, нефтехимией, угольной промышленностью, энергетикой и системой морских портов. К этому комплексу, который, несомненно, претерпит значительные количественные и качественные измене</w:t>
        <w:softHyphen/>
        <w:t>ния, могут быть добавлены металлургические предприятия первого и второго передел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же на первых этапах реализации данной программы население зоны БАМа способно вырасти до</w:t>
      </w:r>
      <w:r>
        <w:rPr>
          <w:lang w:val="en-US" w:eastAsia="en-US"/>
        </w:rPr>
        <w:t xml:space="preserve"> 1</w:t>
      </w:r>
      <w:r>
        <w:rPr/>
        <w:t xml:space="preserve"> млн. человек, что резко обострит продовольственные проблемы. Продуктивность сельского хозяйст</w:t>
        <w:softHyphen/>
        <w:t>ва в этих регионах невысока вследствие нехватки в почве калия и фосфора, а также очень короткого вегетативного периода. Но эф</w:t>
        <w:softHyphen/>
        <w:t>фективность применения минеральных удобрений достаточно высо</w:t>
        <w:softHyphen/>
        <w:t>ка: каждый килограмм питательного вещества, внесенный на гектар, окупается прибавкой</w:t>
      </w:r>
      <w:r>
        <w:rPr>
          <w:lang w:val="en-US" w:eastAsia="en-US"/>
        </w:rPr>
        <w:t xml:space="preserve"> 5-8</w:t>
      </w:r>
      <w:r>
        <w:rPr/>
        <w:t xml:space="preserve"> кг зерна. В настоящее время минеральные удобрения здесь не производятся, а ввоз их из центральной России достаточно дорог и представляет собой серьезную транспортную проблему. В результате использование минеральных удобрений в Сибири меньше, чем по России, приблизительно в</w:t>
      </w:r>
      <w:r>
        <w:rPr>
          <w:lang w:val="en-US" w:eastAsia="en-US"/>
        </w:rPr>
        <w:t xml:space="preserve"> 3</w:t>
      </w:r>
      <w:r>
        <w:rPr/>
        <w:t xml:space="preserve"> раза. Поэтому понятна необходимость опережающей разработки соответствующих месторождений: Непского (калийных солей) и Селигдарского апати</w:t>
        <w:softHyphen/>
        <w:t>тового,</w:t>
      </w:r>
      <w:r>
        <w:rPr>
          <w:lang w:val="en-US" w:eastAsia="en-US"/>
        </w:rPr>
        <w:t xml:space="preserve"> -</w:t>
      </w:r>
      <w:r>
        <w:rPr/>
        <w:t xml:space="preserve"> тем более, что спрос на фосфорные и калийные удобре</w:t>
        <w:softHyphen/>
        <w:t>ния достаточно высок и в Китае, и в странах Азиатско-Тихоокеанского экономического со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завершения общей картины приведу некоторые сведения по одной только Иркутской области. Иркутская область богата полезными ископаемыми. По запасам минерального сырья область стоит в ряду уникальных природных территорий России. В ее пределах расположены крупнейшие в стране Ленская золотоносная, Мамско-Чуйская слюдоносная, Ангарская железорудная и Восточно-Саянская редкометальная провинции, Иркутский угленосный бассейн, крупнейший в мире Восточно-Сибирский соленосный бассейн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лавными определяющими промышленный потенциал минеральными ресурсами являются углеводородное сырьё, золото, слюда-мусковит, поваренная соль, железо, бурый и каменный уголь. Недра области богаты месторождениями нерудного сырья для черной металлургии - магнезитовых, формовочных песков, строительных материалов, камнесамоцветного и облицовочного камня. В области установлены доказанные перспективные алмазоносные площади. Из аллювия 40 рек извлечено более 1000 кристаллов алмазов. Одним из перспективных алмазоносных районов на юге Сибирской платформы является Присаянье и прилегающий к нему борт Рыбинской впадины - Чуно-Бирюсинская алмазоносная площадь. Алмазы и их спутники установлены в бассейнах рек Оки, Уды, Бирюсы. Ежегодно на территории области добывается около 11 тонн золота. Обеспеченность балансовыми запасами составляет около 15 лет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2126"/>
        <w:gridCol w:w="99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фт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н. 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.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з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рд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0.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лезная ру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рд. 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гол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рд. 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оли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н. 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0.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ийные сол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н. 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7.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юда мускови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 от запасов РФ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гнези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 от запасов РФ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дкие метал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иоб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н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 от запасов РФ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менные сол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рд. 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bookmarkStart w:id="4" w:name="__RefHeading___Toc480607362"/>
      <w:bookmarkEnd w:id="4"/>
      <w:r>
        <w:rPr/>
        <w:t>Современное состояние и возможности развит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Байкало-Амурская магистраль является опорным элементом инфраструктуры  слабо освоенного в хозяйственном  отношении  и малозаселенного коридора шириной 400 км, протянувшегося на 4095 км в широтном направлении от г. Усть-Кута в Восточной Сибири до п. Ванино на Тихоокеанском побережье (общая площадь выделенной зоны 1,5 млн. км</w:t>
      </w:r>
      <w:r>
        <w:rPr>
          <w:vertAlign w:val="superscript"/>
        </w:rPr>
        <w:t>2</w:t>
      </w:r>
      <w:r>
        <w:rPr/>
        <w:t>; население 600 тыс. человек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ейчас рентабельность БАМ, определенная как соотношение доходной ставки к себестоимости равняется «-50%»; это означает, что ежегодно БАМ дает убыток Министерству путей сообщения (и, следовательно, государству) на сумму 0, 115 млрд. </w:t>
      </w:r>
      <w:r>
        <w:rPr>
          <w:lang w:val="en-US"/>
        </w:rPr>
        <w:t>USD</w:t>
      </w:r>
      <w:r>
        <w:rPr/>
        <w:t xml:space="preserve"> (в текущих ценах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лавная причина убыточности БАМ - её недостаточная загруженность (меньше проектной в 2,5 раза) при высокой фондоемкости, которая в 4,6 раза выше среднесетево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актически единственный способ сделать БАМ рентабельным - необходимо интенсифицировать хозяйственную деятельность в зоне БАМ, опираясь при этом на уникальные запасы природных ресурсов и действующую магистраль. Однако, системный кризис отечественной экономики не позволяет быстро и в необходимых объемах сконцентрировать в зоне инвестиционные ресурсы в объемах, необходимых для её интенсивного осво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то же время обостряются негативные процессы в городах и поселках в зоне БАМ. Открытая безработица в отдельных регионах достигает 30%, все предприятия зоны, начиная с Комсомольска-на-Амуре и кончая Усть-Кутом, находятся в тяжелом финансовом положении; примерно треть из них являются должниками по выплатам НДС и налога на прибыл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сли же говорить об иных издержках государства (прямых и косвенных), то сумму ежегодных дотаций необходимо увеличить, добавив к ней убытки МПС от эксплуатации нерентабельного БАМа и содержания значительной части социально-бытовой инфраструктуры зоны БАМ (0,115 млрд. </w:t>
      </w:r>
      <w:r>
        <w:rPr>
          <w:lang w:val="en-US"/>
        </w:rPr>
        <w:t>USD</w:t>
      </w:r>
      <w:r>
        <w:rPr/>
        <w:t xml:space="preserve">/год), а так же затраты по действующей программе переселения из наиболее депрессивных районов зоны (0,6 млрд. </w:t>
      </w:r>
      <w:r>
        <w:rPr>
          <w:lang w:val="en-US"/>
        </w:rPr>
        <w:t>USD</w:t>
      </w:r>
      <w:r>
        <w:rPr/>
        <w:t>/год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такой ситуации было бы целесообразным не выкачивать сначала средства из депрессивной зоны и потом их туда возвращать с лагом от 3-х месяцев до года, а просто оставлять в зоне. Ниже приводятся соображения, каким образом эту стратегию можно осуществить хотя бы частично, в рамках принятого закона «Об особой экономической зоне в районе БАМ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роме того, видимо, необходимо вкладывать средства в развитие добывающих и перерабатывающих предприятий, расположенных вдоль БАМа. Пилотными среди них являются: см. Прилож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атривая динамику основных показателей БАМа (см. Приложения), можно сделать следующие вывод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бъем перевозок по БАМу в сопоставлении с Транссибом меньше на порядок и один из самых низких по сети, что требует отнести недостроенный БАМ к разряду малодеятельных дорог освоенческого типа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уровень себестоимости перевозок по БАМу в целом за рассматриваемый период устойчиво превышал среднесетевую себестоимость в 1,6 раза, а себестоимость перевозки по Транссибу в 1,85 раза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показатели рентабельности БАМа в рассматриваемом периоде носили расчетный характер и поддерживались на приемлемом уровне за счет регулирования расчетной цено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такой ситуации повышение рентабельности БАМа может решаться по четырем направлениям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изыскание внутренних резервов снижения себестоимост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ерераспределение прибыли с других железных дорог с учетом действующей системы финансирования объективно худших условий эксплуатации БАМа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перераспределение между БАМом и Транссибом перевозочной работы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увеличение объемов перевозочной работы посредством стимулирования различными методами индустриального освоения зоны БАМ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о разным причинам из этих четырех направлений реальные шаги можно осуществлять лишь по двум (снижать фондоемкость и увеличивать объемы перевозочной работы) – см. Приложени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целом же, для развития зоны БАМ разработана специальная программа, некоторые характеристики которой даны в Приложен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bookmarkStart w:id="5" w:name="__RefHeading___Toc480607363"/>
      <w:bookmarkEnd w:id="5"/>
      <w:r>
        <w:rPr/>
        <w:t>Заинтересованные структуры и реальные пользовател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троенный БАМ является гото</w:t>
        <w:softHyphen/>
        <w:t>вым плацдармом для доступа к огромным, относительно хорошо разве</w:t>
        <w:softHyphen/>
        <w:t>данным запасам минерального сырья, имеющего спрос и на мировом, и на внутреннем рынке России. Активиза</w:t>
        <w:softHyphen/>
        <w:t>ция добычи воспроизводимых (напри</w:t>
        <w:softHyphen/>
        <w:t>мер, леса) и не воспроизводимых ре</w:t>
        <w:softHyphen/>
        <w:t>сурсов в зоне БАМ сможет генериро</w:t>
        <w:softHyphen/>
        <w:t>вать высокий и устойчивый грузопо</w:t>
        <w:softHyphen/>
        <w:t>ток и, следовательно, загрузку БА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 богатстве территорий, расположенных вокруг БАМа, много уже сказано. Посмотрим на примере Хабаровского кра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Хабаровский край - ведущий в России регион по производству оловянного концентрата - на его долю приходится около 35% олова России. Кроме олова в крае добывается медь.</w:t>
      </w:r>
    </w:p>
    <w:p>
      <w:pPr>
        <w:pStyle w:val="Normal"/>
        <w:spacing w:lineRule="auto" w:line="360"/>
        <w:jc w:val="both"/>
        <w:rPr/>
      </w:pPr>
      <w:r>
        <w:rPr/>
        <w:t xml:space="preserve">Состояние месторождений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находятся в эксплуатации - месторождения оловянно-полиметаллических руд Комсомольского рудного района: Фестивальное, Солнечное, Перевальное (расположены в 60-80 км к западу от Комсомольска-на-Амуре), месторождения оловянных руд Баджальского рудного района (в 40-70 км от БАМа)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подготовлены к эксплуатации - месторождения Соболиное (расположено в 80 км к северо-западу от Комсомольска-на-Амуре), Ближнее и Правоурмийское (расположены в Верхнебуреинском районе в 40-70 км от Байкало-Амурской железнодорожной магистрали);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требуют доизучения - месторождения Лунное, Октябрьское, Ветвистое (расположены в 60-80 км к западу от Комсомольска-на-Амуре), Болторо, Двойное, Рудное, Омот-Макит, Высокое (расположены в Верхнебуреинском районе в 40- 70 км от БАМа); Уджаки, Мопау, Тауса, Руднинское (расположены в 80 км к юго-западу от г. Советская Гавань), Сорукан, Бастион, Деримикан (район им, П. Осипенко), Хайринджа (Аяно-Майский район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Характерные особенности всех месторождений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комплексность - в рудах кроме олова содержатся медь, цинк, свинец, (в промышленном количестве), висмут, серебро, кадмий, золото, индий и другие цветные и редкие металлы;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 xml:space="preserve">высокая насыщенность руд полезными компонентами;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высокие технологические свойства руд - извлечения по олову составляют 70-90%, по меди - 75%;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возможность разработки открытым и подземным способами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обычу руд в крае ведут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акционерное общество «Солнечный ГОК» (государство владеет «золотой акцией»); на его долю приходится 98% объема добычи олова и 100% производства мед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тарательская артель «Амгунь» (частное предприятие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Байкало-Амурская железнодорож</w:t>
        <w:softHyphen/>
        <w:t>ная магистраль с ее многоцелевым назначением в экономике страны яв</w:t>
        <w:softHyphen/>
        <w:t>ляется ключевым фактором развития огромного региона, исключительно богатого природными ресурсами. Для промыш</w:t>
        <w:softHyphen/>
        <w:t>ленного освоения этих ресурсов не</w:t>
        <w:softHyphen/>
        <w:t>обходимо от действующей магистра</w:t>
        <w:softHyphen/>
        <w:t>ли построить подъездные железно</w:t>
        <w:softHyphen/>
        <w:t>дорожные пути небольшой протяжен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ПС России как координатор де</w:t>
        <w:softHyphen/>
        <w:t>ятельности, связанной с экономичес</w:t>
        <w:softHyphen/>
        <w:t>ким развитием зоны БАМ, целена</w:t>
        <w:softHyphen/>
        <w:t>правленно предпринимает конкрет</w:t>
        <w:softHyphen/>
        <w:t>ные шаги по освоению этой зо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вым таким шагом явилось со</w:t>
        <w:softHyphen/>
        <w:t>здание по инициативе министерства открытого акционерного общества «Баминвест», что одобрено поста</w:t>
        <w:softHyphen/>
        <w:t>новлением Правительства Россий</w:t>
        <w:softHyphen/>
        <w:t>ской Федерации от 16.06.97г.</w:t>
      </w:r>
      <w:r>
        <w:rPr>
          <w:lang w:val="en-US" w:eastAsia="en-US"/>
        </w:rPr>
        <w:t xml:space="preserve"> № 728.</w:t>
      </w:r>
      <w:r>
        <w:rPr/>
        <w:t xml:space="preserve"> Деятельность общества направ</w:t>
        <w:softHyphen/>
        <w:t>лена на промышленное развитие зо</w:t>
        <w:softHyphen/>
        <w:t>ны БАМ. Цели общества кратко мож</w:t>
        <w:softHyphen/>
        <w:t>но сформулировать так</w:t>
      </w:r>
      <w:r>
        <w:rPr>
          <w:lang w:val="en-US" w:eastAsia="en-US"/>
        </w:rPr>
        <w:t xml:space="preserve"> -</w:t>
      </w:r>
      <w:r>
        <w:rPr/>
        <w:t xml:space="preserve"> создание условий жизнеобеспечения зоны БАМ для реализации стратегических интересов России, которые состоят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в экономическом плане</w:t>
      </w:r>
      <w:r>
        <w:rPr>
          <w:lang w:val="en-US" w:eastAsia="en-US"/>
        </w:rPr>
        <w:t xml:space="preserve"> -</w:t>
      </w:r>
      <w:r>
        <w:rPr/>
        <w:t xml:space="preserve"> это создание современного механизма бездотационного функционирования экономического пространств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 социальном плане</w:t>
      </w:r>
      <w:r>
        <w:rPr>
          <w:lang w:val="en-US" w:eastAsia="en-US"/>
        </w:rPr>
        <w:t xml:space="preserve"> -</w:t>
      </w:r>
      <w:r>
        <w:rPr/>
        <w:t xml:space="preserve"> форми</w:t>
        <w:softHyphen/>
        <w:t>рование структур бизнеса, направ</w:t>
        <w:softHyphen/>
        <w:t>ленных на социально-значимые программы, создание новых рабо</w:t>
        <w:softHyphen/>
        <w:t>чих мест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в экологическом плане</w:t>
      </w:r>
      <w:r>
        <w:rPr>
          <w:lang w:val="en-US" w:eastAsia="en-US"/>
        </w:rPr>
        <w:t xml:space="preserve"> -</w:t>
      </w:r>
      <w:r>
        <w:rPr/>
        <w:t xml:space="preserve"> со</w:t>
        <w:softHyphen/>
        <w:t>здание регуляционных механизмов, способствующих поддержанию ус</w:t>
        <w:softHyphen/>
        <w:t>тойчивого равновесия между эконо</w:t>
        <w:softHyphen/>
        <w:t>микой, природой и человеком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«Баминвестом», подготовлена «Программа хозяйственного освоения и развития зоны БАМ на </w:t>
      </w:r>
      <w:r>
        <w:rPr>
          <w:lang w:val="en-US" w:eastAsia="en-US"/>
        </w:rPr>
        <w:t>1998 - 2005</w:t>
      </w:r>
      <w:r>
        <w:rPr/>
        <w:t xml:space="preserve"> годы». Разработан про</w:t>
        <w:softHyphen/>
        <w:t>ект и начато строительство 67-кило</w:t>
        <w:softHyphen/>
        <w:t>метровой железнодорожной линии от станции Чара до Чины, с ответв</w:t>
        <w:softHyphen/>
        <w:t>лением на Удокан, на Чинейское комплексное месторождение титано-магнетитовых и ванадий-содержащих железных руд и медно-платиновых руд на Удоканском место</w:t>
        <w:softHyphen/>
        <w:t xml:space="preserve">рождении. К началу </w:t>
      </w:r>
      <w:r>
        <w:rPr>
          <w:lang w:val="en-US" w:eastAsia="en-US"/>
        </w:rPr>
        <w:t>1999</w:t>
      </w:r>
      <w:r>
        <w:rPr/>
        <w:t xml:space="preserve"> года на стройке освоено более</w:t>
      </w:r>
      <w:r>
        <w:rPr>
          <w:lang w:val="en-US" w:eastAsia="en-US"/>
        </w:rPr>
        <w:t xml:space="preserve"> 230 </w:t>
      </w:r>
      <w:r>
        <w:rPr/>
        <w:t>млн. рублей, отсыпа</w:t>
        <w:softHyphen/>
        <w:t>но</w:t>
      </w:r>
      <w:r>
        <w:rPr>
          <w:lang w:val="en-US" w:eastAsia="en-US"/>
        </w:rPr>
        <w:t xml:space="preserve"> 12</w:t>
      </w:r>
      <w:r>
        <w:rPr/>
        <w:t xml:space="preserve"> км земляного полотна, уложено</w:t>
      </w:r>
      <w:r>
        <w:rPr>
          <w:lang w:val="en-US" w:eastAsia="en-US"/>
        </w:rPr>
        <w:t xml:space="preserve"> 8 </w:t>
      </w:r>
      <w:r>
        <w:rPr/>
        <w:t>км железнодорожно</w:t>
        <w:softHyphen/>
        <w:t>го пути, построено</w:t>
      </w:r>
      <w:r>
        <w:rPr>
          <w:lang w:val="en-US" w:eastAsia="en-US"/>
        </w:rPr>
        <w:t xml:space="preserve"> 2 </w:t>
      </w:r>
      <w:r>
        <w:rPr/>
        <w:t>моста и еще</w:t>
      </w:r>
      <w:r>
        <w:rPr>
          <w:lang w:val="en-US" w:eastAsia="en-US"/>
        </w:rPr>
        <w:t xml:space="preserve"> 4</w:t>
      </w:r>
      <w:r>
        <w:rPr/>
        <w:t xml:space="preserve"> нахо</w:t>
        <w:softHyphen/>
        <w:t>дятся в работе. В те</w:t>
        <w:softHyphen/>
        <w:t>кущем году из предус</w:t>
        <w:softHyphen/>
        <w:t>мотренных</w:t>
      </w:r>
      <w:r>
        <w:rPr>
          <w:lang w:val="en-US" w:eastAsia="en-US"/>
        </w:rPr>
        <w:t xml:space="preserve"> 923</w:t>
      </w:r>
      <w:r>
        <w:rPr/>
        <w:t xml:space="preserve"> млн. рублей капиталовложе</w:t>
        <w:softHyphen/>
        <w:t>ний освоено более</w:t>
      </w:r>
      <w:r>
        <w:rPr>
          <w:lang w:val="en-US" w:eastAsia="en-US"/>
        </w:rPr>
        <w:t xml:space="preserve"> 30</w:t>
      </w:r>
      <w:r>
        <w:rPr/>
        <w:t xml:space="preserve"> млн. рублей, или с начала строи</w:t>
        <w:softHyphen/>
        <w:t>тельства</w:t>
      </w:r>
      <w:r>
        <w:rPr>
          <w:lang w:val="en-US" w:eastAsia="en-US"/>
        </w:rPr>
        <w:t xml:space="preserve"> - 13 %</w:t>
      </w:r>
      <w:r>
        <w:rPr/>
        <w:t xml:space="preserve"> стоимости пус</w:t>
        <w:softHyphen/>
        <w:t>кового комплек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АО «Баминвест» явилось одним из инициаторов участия государственной железной дороги</w:t>
      </w:r>
      <w:r>
        <w:rPr>
          <w:lang w:val="en-US" w:eastAsia="en-US"/>
        </w:rPr>
        <w:t xml:space="preserve"> -</w:t>
      </w:r>
      <w:r>
        <w:rPr/>
        <w:t xml:space="preserve"> Дальне</w:t>
        <w:softHyphen/>
        <w:t>восточной и самого «Баминвеста» в создании ОАО «Эльгауголь», которое займется строительством подъездного железнодорожного пути протя</w:t>
        <w:softHyphen/>
        <w:t>жением</w:t>
      </w:r>
      <w:r>
        <w:rPr>
          <w:lang w:val="en-US" w:eastAsia="en-US"/>
        </w:rPr>
        <w:t xml:space="preserve"> 318</w:t>
      </w:r>
      <w:r>
        <w:rPr/>
        <w:t xml:space="preserve"> км от разъезда Милько на восточном участке БАМ к Эльгинскому месторождению угля и разра</w:t>
        <w:softHyphen/>
        <w:t>боткой этого богатого месторожде</w:t>
        <w:softHyphen/>
        <w:t>ния</w:t>
      </w:r>
      <w:r>
        <w:rPr>
          <w:lang w:val="en-US" w:eastAsia="en-US"/>
        </w:rPr>
        <w:t xml:space="preserve"> (2,1</w:t>
      </w:r>
      <w:r>
        <w:rPr/>
        <w:t xml:space="preserve"> млрд. тонн с открытым способом разработки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ализация только этих двух проектов позволит значительно увеличить объем перевозки грузов по БАМу.</w:t>
      </w:r>
    </w:p>
    <w:p>
      <w:pPr>
        <w:pStyle w:val="Normal"/>
        <w:spacing w:lineRule="auto" w:line="360"/>
        <w:jc w:val="both"/>
        <w:rPr/>
      </w:pPr>
      <w:r>
        <w:rPr/>
        <w:t xml:space="preserve">Кроме этого, уже идет работа по разработке золоторудного месторождения «Сухой Лог». Это месторождение является одним из крупнейших в России. По классификации запасов относится ко второй группе с содержанием металла в контурах продуктивных руд - 2,3 грамма на тонну руды. Расположено в центральной части Ленского золотопромышленного района в 137 км от г. Бодайбо и в 357 км от ближайшей ж.д. станции Таксимо. Ввод первого пускового комплекса производительностью золота 8 тонн должен быть введен не позднее 2 кв. 2001 года, проектной производительности (30 тонн) карьер должен достигнуть к 2005 году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АМ представляет огромный потенциал для освоения всего ре</w:t>
        <w:softHyphen/>
        <w:t>гиона уже в ближайшие годы, хотя сегодня, из-за спада объема пе</w:t>
        <w:softHyphen/>
        <w:t>ревозок, магистраль убыточна: вместо предусматривавшейся перевозки ежегодно</w:t>
      </w:r>
      <w:r>
        <w:rPr>
          <w:lang w:val="en-US" w:eastAsia="en-US"/>
        </w:rPr>
        <w:t xml:space="preserve"> 8-10</w:t>
      </w:r>
      <w:r>
        <w:rPr/>
        <w:t xml:space="preserve"> млн. тонн грузов в связи с сокращени</w:t>
        <w:softHyphen/>
        <w:t>ем промышленного производства по магистрали перевозится менее полови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лавной задачей является при</w:t>
        <w:softHyphen/>
        <w:t>влечение грузов, что позволит сде</w:t>
        <w:softHyphen/>
        <w:t>лать магистраль рентабельной. Од</w:t>
        <w:softHyphen/>
        <w:t>ним из путей решения этой задачи является освоение месторождений полезных ископаемых в зоне БАМ. Другим</w:t>
      </w:r>
      <w:r>
        <w:rPr>
          <w:lang w:val="en-US" w:eastAsia="en-US"/>
        </w:rPr>
        <w:t xml:space="preserve"> -</w:t>
      </w:r>
      <w:r>
        <w:rPr/>
        <w:t xml:space="preserve"> увеличение транзита из Европы в Азию и обратн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экспертным оценкам, сегодня из Азии в Евpопу ежегодно идут гpузы на 580 млpд. дол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евозка грузов между Евро</w:t>
        <w:softHyphen/>
        <w:t>пой и Азиатско-Тихоокеанским регионом в настоящее время осуще</w:t>
        <w:softHyphen/>
        <w:t>ствляется в основном морским пу</w:t>
        <w:softHyphen/>
        <w:t>тем через Индийский океан, Суэцкий канал, Средиземное море: от портов Китая и Японии до городов Западной Европы</w:t>
      </w:r>
      <w:r>
        <w:rPr>
          <w:lang w:val="en-US" w:eastAsia="en-US"/>
        </w:rPr>
        <w:t xml:space="preserve"> -</w:t>
      </w:r>
      <w:r>
        <w:rPr/>
        <w:t xml:space="preserve"> Неаполя, Бар</w:t>
        <w:softHyphen/>
        <w:t>селоны и Марселя -</w:t>
      </w:r>
      <w:r>
        <w:rPr>
          <w:lang w:val="en-US" w:eastAsia="en-US"/>
        </w:rPr>
        <w:t xml:space="preserve"> 22</w:t>
      </w:r>
      <w:r>
        <w:rPr/>
        <w:t xml:space="preserve"> тыс. кило</w:t>
        <w:softHyphen/>
        <w:t>метров с маршрутной скоростью движения</w:t>
      </w:r>
      <w:r>
        <w:rPr>
          <w:lang w:val="en-US" w:eastAsia="en-US"/>
        </w:rPr>
        <w:t xml:space="preserve"> 1000</w:t>
      </w:r>
      <w:r>
        <w:rPr/>
        <w:t xml:space="preserve"> км в сутки, или за </w:t>
      </w:r>
      <w:r>
        <w:rPr>
          <w:lang w:val="en-US" w:eastAsia="en-US"/>
        </w:rPr>
        <w:t>22</w:t>
      </w:r>
      <w:r>
        <w:rPr/>
        <w:t xml:space="preserve"> суток. Тогда как протяженность пути по железным дорогам от пор</w:t>
        <w:softHyphen/>
        <w:t>тов Приморья до Берлина -</w:t>
      </w:r>
      <w:r>
        <w:rPr>
          <w:lang w:val="en-US" w:eastAsia="en-US"/>
        </w:rPr>
        <w:t xml:space="preserve"> 14</w:t>
      </w:r>
      <w:r>
        <w:rPr/>
        <w:t xml:space="preserve"> тыс. км, и при маршрутной скорости </w:t>
      </w:r>
      <w:r>
        <w:rPr>
          <w:lang w:val="en-US" w:eastAsia="en-US"/>
        </w:rPr>
        <w:t>1100</w:t>
      </w:r>
      <w:r>
        <w:rPr/>
        <w:t xml:space="preserve"> км в сутки время перевозки не превысит</w:t>
      </w:r>
      <w:r>
        <w:rPr>
          <w:lang w:val="en-US" w:eastAsia="en-US"/>
        </w:rPr>
        <w:t xml:space="preserve"> 13</w:t>
      </w:r>
      <w:r>
        <w:rPr/>
        <w:t xml:space="preserve"> суток. С учетом до</w:t>
        <w:softHyphen/>
        <w:t>ставки грузов от портов Китая и Японии до Приморья</w:t>
      </w:r>
      <w:r>
        <w:rPr>
          <w:lang w:val="en-US" w:eastAsia="en-US"/>
        </w:rPr>
        <w:t xml:space="preserve"> (2</w:t>
      </w:r>
      <w:r>
        <w:rPr/>
        <w:t xml:space="preserve"> суток) об</w:t>
        <w:softHyphen/>
        <w:t>щее время доставки из Азии в Цен</w:t>
        <w:softHyphen/>
        <w:t>тральную Европу по Транссибу не превысит</w:t>
      </w:r>
      <w:r>
        <w:rPr>
          <w:lang w:val="en-US" w:eastAsia="en-US"/>
        </w:rPr>
        <w:t xml:space="preserve"> 15</w:t>
      </w:r>
      <w:r>
        <w:rPr/>
        <w:t xml:space="preserve"> суток, а при следова</w:t>
        <w:softHyphen/>
        <w:t>нии от Сковородино до Тайшета по БАМ ускорится еще на</w:t>
      </w:r>
      <w:r>
        <w:rPr>
          <w:lang w:val="en-US" w:eastAsia="en-US"/>
        </w:rPr>
        <w:t xml:space="preserve"> 5-6</w:t>
      </w:r>
      <w:r>
        <w:rPr/>
        <w:t xml:space="preserve"> ча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 и эти сроки могут быть со</w:t>
        <w:softHyphen/>
        <w:t>кращены,</w:t>
      </w:r>
      <w:r>
        <w:rPr>
          <w:lang w:val="en-US" w:eastAsia="en-US"/>
        </w:rPr>
        <w:t xml:space="preserve"> 16</w:t>
      </w:r>
      <w:r>
        <w:rPr/>
        <w:t xml:space="preserve"> апреля</w:t>
      </w:r>
      <w:r>
        <w:rPr>
          <w:lang w:val="en-US" w:eastAsia="en-US"/>
        </w:rPr>
        <w:t xml:space="preserve"> 1998</w:t>
      </w:r>
      <w:r>
        <w:rPr/>
        <w:t xml:space="preserve"> года по маршруту Находка</w:t>
      </w:r>
      <w:r>
        <w:rPr>
          <w:lang w:val="en-US" w:eastAsia="en-US"/>
        </w:rPr>
        <w:t xml:space="preserve"> -</w:t>
      </w:r>
      <w:r>
        <w:rPr/>
        <w:t xml:space="preserve"> Брест отпра</w:t>
        <w:softHyphen/>
        <w:t>вился демонстрационный контей</w:t>
        <w:softHyphen/>
        <w:t>нерный поезд со ста контейнерами, который по российским железным дорогам прошел расстояние</w:t>
      </w:r>
      <w:r>
        <w:rPr>
          <w:lang w:val="en-US" w:eastAsia="en-US"/>
        </w:rPr>
        <w:t xml:space="preserve"> 9943 </w:t>
      </w:r>
      <w:r>
        <w:rPr/>
        <w:t xml:space="preserve">км и прибыл в пункт назначения за </w:t>
      </w:r>
      <w:r>
        <w:rPr>
          <w:lang w:val="en-US" w:eastAsia="en-US"/>
        </w:rPr>
        <w:t>9</w:t>
      </w:r>
      <w:r>
        <w:rPr/>
        <w:t xml:space="preserve"> суток. Средняя скорость состави</w:t>
        <w:softHyphen/>
        <w:t>ла</w:t>
      </w:r>
      <w:r>
        <w:rPr>
          <w:lang w:val="en-US" w:eastAsia="en-US"/>
        </w:rPr>
        <w:t xml:space="preserve"> 1168</w:t>
      </w:r>
      <w:r>
        <w:rPr/>
        <w:t xml:space="preserve"> км в сутки, то есть сущест</w:t>
        <w:softHyphen/>
        <w:t>венно превысила маршрутную ско</w:t>
        <w:softHyphen/>
        <w:t>рость морских суд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bookmarkStart w:id="6" w:name="__RefHeading___Toc480607364"/>
      <w:bookmarkEnd w:id="6"/>
      <w:r>
        <w:rPr/>
        <w:t>БАМ и Транссиб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есмотря на кажущуюся конкуренцию между двумя соседними магистралями, каждая из них призвана решать свой комплекс зада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существу, эти железные дороги взаимно дополняют друг друг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ранссиб изначально строился для доставки грузов и военного оборудования в восточную часть нашей страны, и главной задачей его стала организация экономического пространства южных районов Сибири и Дальнего Востока. При этом не делалась ставка на транзит. Свою роль как перевозчика транзитных грузов между Азией и Европой он приобрел сравнительно не так давно. И можно сказать, провоз контейнерных грузов из дальневосточных портов в Европейскую часть никогда не был его основным родом деятельн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 же и БАМ. Он строился с расчетом не на специализацию по контейнерным международным перевозкам, а для развития и освоения нового геопростран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этому, когда сейчас слышны мнения, будто бы невыгодна конкуренция между нашими стержневыми путями «Восток – Запад», необходимо осознавать, что контейнерные и иные международные транзитные перевозки лишь вспомогательные работы при обустройстве кладовых Росси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7" w:name="__RefHeading___Toc480607365"/>
      <w:bookmarkEnd w:id="7"/>
      <w:r>
        <w:rPr/>
        <w:t>Геополитическая ситуация и прогнозы на будуще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выявления приоритетных направлений развития зоны, примыкающей к магистрали надо изменить подходы - идти не только от освоения ресурсов (что прослеживается в Постановлении Правительства), но и от изучения конъюнктуры на внутрироссийском и внешнем (прежде всего Тихоокеанского региона и Юго-Восточной Азии) рынках. Только в этом случае можно убедительно доказать, с какими товарами может выхолить зона БАМ на рынки, какие отрасли там следует развивать, какой эффект может быть получе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им из важнейших направлений подъема экономики зоны БАМ может стать туризм. Огромный интерес для международного и российского туризма представляют Байкальское кольцо, включающее ангарские ГЭС, верхняя Лена, Царская Котловина, Сихотэ-Алинь и другие места, обладающие замечательными рекреационными условиями. Уже сегодня в дальневосточных и восточносибирских СМИ нередки объявления следующего содержания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Туристическая фирма «НАТА-ТУР»</w:t>
      </w:r>
    </w:p>
    <w:p>
      <w:pPr>
        <w:pStyle w:val="Normal"/>
        <w:spacing w:lineRule="auto" w:line="360"/>
        <w:jc w:val="both"/>
        <w:rPr/>
      </w:pPr>
      <w:hyperlink r:id="rId2">
        <w:r>
          <w:rPr>
            <w:rStyle w:val="InternetLink"/>
            <w:color w:val="000000"/>
          </w:rPr>
          <w:t>http://www.amur.rosnet.ru/natatour/</w:t>
        </w:r>
      </w:hyperlink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Амур, БАМ, ГУЛАГ, тайга, путешествие, туризм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Туристическая фирма «НАТА-ТУР» (г. Комсомольск-на-Амуре) представляет свои выездные туры в Японию, Южную Корею, Китай, круиз по Амуру, а так же туры для туристов, прибывающих на Дальний Восток, в Хабаровский край, в районы Байкало-Амурской железнодорожной магистрали (БАМ): экскурсионные маршруты в порт Ванино, по Сталинским лагерям, и экзотические туры по рекам и озерам Приамурья, рыбалку, рафтинг.</w:t>
      </w:r>
    </w:p>
    <w:p>
      <w:pPr>
        <w:pStyle w:val="Normal"/>
        <w:spacing w:lineRule="auto" w:line="360"/>
        <w:jc w:val="both"/>
        <w:rPr/>
      </w:pPr>
      <w:r>
        <w:rPr>
          <w:rStyle w:val="Strong"/>
          <w:i/>
        </w:rPr>
        <w:t>E-mail:</w:t>
      </w:r>
      <w:r>
        <w:rPr>
          <w:i/>
        </w:rPr>
        <w:t xml:space="preserve"> </w:t>
      </w:r>
      <w:r>
        <w:rPr/>
        <w:t>natatour@kmscom.ru</w:t>
      </w:r>
      <w:r>
        <w:rPr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феру интересов создаваемой зоны БАМ целесообразно также включить зону хозяйственного освоения строящейся Амуро-Якутской железнодорожной магистрали, работа которой будет существенно влиять на загрузку байкало-амурской магистра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ранспортное освоение зоны БАМ не должно ограничиваться только железной дорогой. БАМ будет работать эффективно и полнокровно только тогда, когда ему помогут морские и речные порты (Ванино, Осетрово, Комсомольск-на-Амуре), когда параллельно трассе пройдет автомагистраль и будут построены подъездные пути к Удоканскому и другим месторождениям полезных ископаемых, лесным массивам, когда заработают десятки аэропортов местных воздушных линий и крупные международные аэропорты. Речь должна идти о развитии всего транспортного комплекса, включающего все виды современного транспорт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мплексное развитие зоны БАМа предполагает также второй выход железнодорожной трассы к Тихому океану, поскольку расту</w:t>
        <w:softHyphen/>
        <w:t>щая торговля стран АТЭС с Европой открывает серьезные возмож</w:t>
        <w:softHyphen/>
        <w:t>ности использования БАМа как самого короткого и надежного транс</w:t>
        <w:softHyphen/>
        <w:t>портного пути между этими мировыми центрами. Важным представляется и расширение собственной торговли с АТЭ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этих точек зрения замыкание трассы БАМа на портах Ванино и Советская Гавань не имеет никакого смысла: северная часть Татар</w:t>
        <w:softHyphen/>
        <w:t>ского пролива мелководна и трудна для судоходства, а южная часть связана с Охотским морем только через пролив Лаперуза. Гораздо перспективнее продолжение ветки Беркакит - Якутск в горнопромы</w:t>
        <w:softHyphen/>
        <w:t>шленные районы северо-восточной Якутии и Магаданской области с выходом к Охотскому морю у Магадана. Реализация этого вариан</w:t>
        <w:softHyphen/>
        <w:t xml:space="preserve">та весьма затратна, но наиболее выгодна уже в среднесрочной, на </w:t>
      </w:r>
      <w:r>
        <w:rPr>
          <w:lang w:val="en-US" w:eastAsia="en-US"/>
        </w:rPr>
        <w:t>10-15</w:t>
      </w:r>
      <w:r>
        <w:rPr/>
        <w:t xml:space="preserve"> лет, перспектив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служивают внимания также планы строительства трассы на восток от г. Нерюнгри с выходом к морю в районе Охотска или не</w:t>
        <w:softHyphen/>
        <w:t>много южнее. В данном случае могут быть задействованы место</w:t>
        <w:softHyphen/>
        <w:t>рождения Токийского угленосного района</w:t>
      </w:r>
      <w:r>
        <w:rPr>
          <w:lang w:val="en-US" w:eastAsia="en-US"/>
        </w:rPr>
        <w:t xml:space="preserve"> (20</w:t>
      </w:r>
      <w:r>
        <w:rPr/>
        <w:t xml:space="preserve"> млрд. т) и Сутамское железорудное месторождение</w:t>
      </w:r>
      <w:r>
        <w:rPr>
          <w:lang w:val="en-US" w:eastAsia="en-US"/>
        </w:rPr>
        <w:t xml:space="preserve"> (2</w:t>
      </w:r>
      <w:r>
        <w:rPr/>
        <w:t xml:space="preserve"> млрд. т) легкообогатимых кварци</w:t>
        <w:softHyphen/>
        <w:t>тов. Не исключен и выход к морю близ устья р. Уды, однако недо</w:t>
        <w:softHyphen/>
        <w:t>статками этого варианта являются и слабо разведанные месторождения полезных ископаемых Удско-Селемжинского района, и небольшая глубина моря у побережья, и отсутствие здесь хорошо защищенных бух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м не менее, любой из вариантов «Восточного российского хо</w:t>
        <w:softHyphen/>
        <w:t>да» делает зону БАМа исключительно привлекательной для инвес</w:t>
        <w:softHyphen/>
        <w:t>тиций, в том числе и внешних, поскольку дает мощный импульс раз</w:t>
        <w:softHyphen/>
        <w:t>вития странам АТЭ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Хотелось бы подчеркнуть осо</w:t>
        <w:softHyphen/>
        <w:t>бую важность БАМ, сделавшей реальностью актуальную идею со</w:t>
        <w:softHyphen/>
        <w:t>здания трансконтинентальной же</w:t>
        <w:softHyphen/>
        <w:t>лезнодорожной линии протяженностью</w:t>
      </w:r>
      <w:r>
        <w:rPr>
          <w:lang w:val="en-US" w:eastAsia="en-US"/>
        </w:rPr>
        <w:t xml:space="preserve"> 15</w:t>
      </w:r>
      <w:r>
        <w:rPr/>
        <w:t xml:space="preserve"> тыс. километров от Ирландии до Токио «Япония-Европа» из них свыше</w:t>
      </w:r>
      <w:r>
        <w:rPr>
          <w:lang w:val="en-US" w:eastAsia="en-US"/>
        </w:rPr>
        <w:t xml:space="preserve"> 10</w:t>
      </w:r>
      <w:r>
        <w:rPr/>
        <w:t xml:space="preserve"> тыс. километров</w:t>
      </w:r>
      <w:r>
        <w:rPr>
          <w:lang w:val="en-US" w:eastAsia="en-US"/>
        </w:rPr>
        <w:t xml:space="preserve"> -</w:t>
      </w:r>
      <w:r>
        <w:rPr/>
        <w:t xml:space="preserve"> по территории России, используя кратчайший путь по БАМу от Тайшета до Комсомольска-на-Амур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лее потребуется проложить железную дорогу до мыса Лазарева и прорыть тоннель протяженно</w:t>
        <w:softHyphen/>
        <w:t>стью</w:t>
      </w:r>
      <w:r>
        <w:rPr>
          <w:lang w:val="en-US" w:eastAsia="en-US"/>
        </w:rPr>
        <w:t xml:space="preserve"> 7</w:t>
      </w:r>
      <w:r>
        <w:rPr/>
        <w:t xml:space="preserve"> километров под проливом Невельского на Сахалин, реконст</w:t>
        <w:softHyphen/>
        <w:t>руировать Сахалинскую узкоколей</w:t>
        <w:softHyphen/>
        <w:t>ную дорогу до мыса Крильон и со</w:t>
        <w:softHyphen/>
        <w:t>единить остров Сахалин с остро</w:t>
        <w:softHyphen/>
        <w:t>вом Хоккайдо тоннелем или мос</w:t>
        <w:softHyphen/>
        <w:t>том протяженностью</w:t>
      </w:r>
      <w:r>
        <w:rPr>
          <w:lang w:val="en-US" w:eastAsia="en-US"/>
        </w:rPr>
        <w:t xml:space="preserve"> 40</w:t>
      </w:r>
      <w:r>
        <w:rPr/>
        <w:t xml:space="preserve"> километ</w:t>
        <w:softHyphen/>
        <w:t>ров. Японские острова уже соеди</w:t>
        <w:softHyphen/>
        <w:t>нены тоннелями. Англия соедине</w:t>
        <w:softHyphen/>
        <w:t>на с материком тоннелем под Ла-Маншем, а Швеция и островная часть Дании</w:t>
      </w:r>
      <w:r>
        <w:rPr>
          <w:lang w:val="en-US" w:eastAsia="en-US"/>
        </w:rPr>
        <w:t xml:space="preserve"> -</w:t>
      </w:r>
      <w:r>
        <w:rPr/>
        <w:t xml:space="preserve"> с материком. Необ</w:t>
        <w:softHyphen/>
        <w:t>ходимо соединить Ирландию с Ан</w:t>
        <w:softHyphen/>
        <w:t>глией 56-ти километровым тонне</w:t>
        <w:softHyphen/>
        <w:t>лем, решение, о сооружении кото</w:t>
        <w:softHyphen/>
        <w:t>рого уже принят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последнее время значительно возрос интерес к возобновлению строительства тоннеля на Сахалин (22 марта 1999 в Хабаровске в секретном железнодорожном хранилище на севере Хабаровского края обнаружен архив двух спецобьектов сталинского ГУЛАГА - строек № 500 и 506 - материалы изысканий, проектная и исполнительная документация строительства железнодорожного тоннеля, который должен был соединить материк и остров Сахалин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ействующая паромная переправа Ванино - Холмск не справляется с перевозкой грузов. Кроме того, все острова Японии уже связаны между собой железнодорожными линиями, включая остров Хоккайдо, находящийся всего в 19 километрах от Сахалина. Таким образом, технически вполне реально создание Трансконтинентальной железнодорожной линии протяженностью 15000 километров - Токио - Сахалин - Комсомольск - БАМ - Транссиб - Москва - Минск - Варшава - Берлин – Лондон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состоявшейся 17 марта 1999 года пресс-конференции министр путей сообщения Николай Аксененко заявил, что возрождение проекта строительства тоннеля под Татарским проливом до Сахалина может стать весьма перспективным. Тоннель позволит обеспечить железнодорожное сообщение острова с материком. Как сказал Николай Аксененко, железнодорожный тоннель на Сахалин «делали очень умные люди. Моя задача как министра - реанимировать этот проект»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вая транспортная железно</w:t>
        <w:softHyphen/>
        <w:t>дорожная межконтинентальная линия приведет к объединению четырех рынков: Европейского Союза, Восточной Европы. Рос</w:t>
        <w:softHyphen/>
        <w:t>сии и Японии. Таким образом, будут надежными кратчайшими путями воедино соединены эко</w:t>
        <w:softHyphen/>
        <w:t>номические интересы этих регио</w:t>
        <w:softHyphen/>
        <w:t>нов, включая Китай и всю конти</w:t>
        <w:softHyphen/>
        <w:t>нентальную часть Азиатско-Тихоокеанского Региона. Это, несомненно, станет мощным противо</w:t>
        <w:softHyphen/>
        <w:t>действием экономической, политической, финансовой и военной экспансии Соединенных Штатов. Противодействием мирным. С та</w:t>
        <w:softHyphen/>
        <w:t>кой идеей и вступит Россия в</w:t>
      </w:r>
      <w:r>
        <w:rPr>
          <w:lang w:val="en-US" w:eastAsia="en-US"/>
        </w:rPr>
        <w:t xml:space="preserve"> XXI </w:t>
      </w:r>
      <w:r>
        <w:rPr/>
        <w:t>ве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стати, 06.07.1999 года инициативная рабочая группа «Российский Дальний Восток - Западное побережье США» в четвертый раз собралась во Владивостоке, чтобы обсудить концепцию транспортного коридора «Восток – Запад». Теперь к ней присоединились делегации двух северо-восточных провинций Китая и наблюдатели из Южной Кореи, Японии и Монгол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льзя не сказать и о возникших проблемах в области транзитных грузоперевозок, с которыми предстоит познакомиться уже в ближайшее время. А именно – о столкновении интересов нашей системы БАМ - Транссиб и возрождающегося Великого Шелкового Пути - комплексного евразийского трансконтинентального мос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 БАМа есть свои недостатки. Это почти на всем протяжении одноколейная дорога, которая к тому же заканчивается в «тупиковом» Комсомольске-на-Амуре. Дальше к океану идет старая лесовозная ветка, не приспособленная для масштабных перевозок. Между тем предприимчивые соседи-китайцы начали строить дорогу, которая, по их замыслу, должна стать конкурентом Транссибу и БАМу. Эта дорога, в сущности, является продолжением КВЖД, которую Россия построила еще в прошлом веке, а в 1952 г. безвозмездно передала КН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бщая ее протяженность от начального пункта портового города Ляньюньган, который находится севернее Шанхая, до конечного пункта г. Роттердама по наболее короткому пути - 10,9 тыс. км. На китайской территории магистраль пролегает по маршруту порт Ляньюньган - Сиань - Ланьчжоу - Урумчи - Алашанькоу, где она соединяется с железнодорожной сетью Казахстана, которая получила название Трансазиатской (ТАЖД), проходит по территории Казахстана и пересекает границу с Китаем на станции Дружба, которая после распада СССР стала достоянием Казахстана. Сегодня Дружба - составная часть Алма-атинской железной дороги, которая также стала одним из важнейших участков ТАЖД. Согласно пограничному соглашению, заключенному между министерством транспорта Республики Казахстан и министерством железных дорог КНР, через станцию Дружба с сентября 1991 г. было открыто движение. Вскоре после этого и родилась идея создания Трансазиатской, а затем и Евроазиатской железнодорожных магистралей. Если оба эти проекта будут доведены до конца, Транссиб и БАМ станут не нужны ни Западу, ни Востоку. Согласно проекту, через станцию Дружба из Китая, Индии, Вьетнама, Кореи в Турцию и далее в страны Европы пойдет до 15 млн. т грузов в сутк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же в 1996 г. в Китай через Дружбу было завезено 2005 тыс. т грузов, в том числе из Казахстана - 1370 тыс. т, из Узбекистана - 516 тыс. т и лишь 95 тыс. т - из России. Из Китая вывезено 195 тыс. т, в том числе в Казахстан - 40 тыс. т, в Узбекистан- 131 тыс. т, а остальное - в Туркменистан, Киргизстан, Россию. При этом пропущено 15 сорокавагонных маршрутных поездов из Южной Кореи в Узбекистан. Стараясь привлечь на Трансазиатскую и Евроазиатскую магистрали больше грузов, заинтересованные страны СНГ, а также Иран и Турция разрабатывают совместные программы. Наибольшую активность проявляют Казахстан и Китай. Так, перевозка грузов по железным дорогам Казахстана в КНР осуществляется по ставкам международных транспортных тарифов с коэффициентом 0,5, в то время как на Транссибе действует коэффициент 0,6. Недавно железные дороги Казахстана и Китая с целью увеличения грузооборота приняли решение применять при транзитных перевозках через Дружбу специальные сквозные ставки. Кроме этого, они хотят привлечь максимальное количество пассажиров. Еще в 1992 г., то есть к открытию международного пассажирского сообщения, на станции Дружба был реставрирован вокзал. Стал расширяться и жилой поселок: сегодня здесь живет около 3 тыс. человек. По сути Евpоазиатская и Трансазиатская магистpали уже начали свою жизнь, получив обpазное название «нового шелкового пути». Кстати, так называется и комфортабельный поезд «Жибек жолы» («Шелковый путь»), который вот уже 5 лет курсирует из столицы Казахстана в Уйгурский автономный район КНР. В ближайшее время планируется открытие международного пассажирского сообщения по маршруту Алма-Ата - Пекин, а в дальнейшем через Дpужбу планируется перевозить до 500 тыс. пассажиров в год. Большие надежды здесь возлагают на ввод в эксплуатацию новой железнодоpожной линии Тенжен – Сеpахс - Мешхед между Туpкменистаном и Иpаном. Впpочем, достаточно взглянуть на схему Трансазиатской железной дороги, идущей от Желтого до Чеpного морей, чтобы стали ясны ее перспективы. Соединение же Трансазиатской дороги с Евроазиатской облегчит путь от портов на Балтике и Северном море к дальневосточным порта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алее, из Казахстана, грузы могут идти по уже существующим в основном магистралям в нескольких направлениях: 1) Казахстан — Россия — Белоруссия — Польша — Западная Европа; 2) Казахстан — Россия — Украина — Румыния — Южная Европа; 3) Казахстан — Узбекистан — Иран — Турция — Южная Европ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ероятно, именно эти обстоятельства подвигли крупнейшие банки мира вложить свои средства в развитие Евроазиатской и Трансазиатской дорог. Среди инвесторов можно назвать Всемирный банк, Азиатский и Исламский банки развития, ЕБРР. По мнению руководителя Европейского сектора железнодорожного консалтингового общества Германии Петера Кульке, проект развития трансазиатского коридора и нового Евроазиатского континентального моста - один из самых гигантских транспортных проектов нашего столетия. Европейский Союз уже определил основные направления развития паневропейской транспортной сети. Так, вторая панъевропейская транспортная конференция обнародовала планы основных маршрутов в Азию. «Шелковый путь» предполагается «подключить» через железнодорожный коридор, который ведет из Западной Европы в Стамбул. Ответвления от «шелкового пути», по мнению западных экспеpтов, пойдут к трассе, связывающей Москву с Западной Европой, а также к паромным переправам через Черное море и оттуда - в Румынию и Болгар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ибольший выигрыш получает КНР и страны Центральной и Средней Аз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о-первых, Китай получает выход на широкие просторы в самом центре Азии. Отсюда торговые потоки китайских товаров, причем промышленных, могут течь на рынки всех стран континента, в том числе и в страны ЕС, которые являются его главными партнерами. Старательно будут осваиваться рынки и других стран. Из Европы в Китай пойдут новейшие машины, оборудование, современные технологии и т.п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о-вторых, государства Средней Азии, прежде всего Казахстан, Узбекистан, Туркменистан, — это сейчас для КНР потенциальные, а через несколько лет реальные поставщики нефти, газа и прочего сырья, материалов, без получения которых в КНР может не состояться выполнение перспективной программы развития до 2010 г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-третьих, Китай получает крупный экономический выигрыш от транзита товаров в Европу из Японии, Кореи и других стран ЮВА. Третья часть всей магистрали (4131 км) проходит по территории Китая, что позволит последнему получать большие доходы от транзитных перевозок грузов. (Для справки: стоимость транспортировки одного контейнера из Южной Кореи и Японии в Центральную Европу составляет 1550—1750 долл.)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-четвертых, КНР получает возможность улучшить транспортное обеспечение развития экономики и внешнеэкономических связей его северозападных и северных районов с населением около 300 млн. чел. Магистраль проходит по богатым разнообразными природными ресурсами территориям: только в регионе ее тяготения (полоса шириной 200 км) сосредоточено 63% общенациональных запасов угля, 40% — нефти, 50% — природного газа, от 30 до 77% — запасов алюминия, меди, золота и других полезных ископаемы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-пятых, магистраль проходит через 11 провинций Китая, и ее функционирование рассматривается как важный фактор ускорения экономического развития внутренних районов страны, их активной интеграции в мирохозяйственные связи, ослабления региональных диспропорций в развитии национальной экономики. Дорога должна стать осью экономического развития тяготеющих к ней регионов. Предусмотрено сооружение вдоль магистрали предприятий по добыче и переработке природных ресурсов, нефте- и газопроводов, а также современных линий связи; развитие туризма и международных культурных обмен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 заявлениям экономистов из государств Средней Азии, создание «Нового шелкового пути» оказывает благоприятное воздействие на экономическую ситуацию в этом районе. «Стыковка евроазиатских железных дорог, — пишет казахский экономист У. Касенов, — это эпохальное событие, знаменующее собой возрождение «Великого Шелкового пути», издревле соединявшего Европу и Азию». И, как следствие этого, является существенное повышение роли и значения Казахстана как крупного транзитного узла евроазиатского значения. С открытием трансконтинентальной железной дороги начинает набирать обороты важнейший фактор роста — расширение международной торговли, активизируется туризм, повышаются шансы на приток иностранных инвестиций. Все государства Средней Азии получили выход через соседние страны к морям и океанам, расширяют свои торгово-экономические связ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скольку Казахстан расположен на самом выгодном участке трансконтинентального моста, то он надеется на получение значительной валютной выручки за транзит грузов и обслуживание туристов. КНР в настоящее время является одним из крупных торговых партнеров Казахстан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емалые экономические и другие выгоды от трансконтинентального моста рассчитывают получить страны ЕС. Прежде всего, они получили прямой доступ на рынки Китая с его северо-западной стороны. После Японии страны ЕС занимают второе место в торговле с Китаем, причем постоянно имеют значительное положительное сальдо. Во-вторых, трансконтинентальный мост дал возможность странам ЕС осваивать товарные и сырьевые рынки государств Средней Азии, создавать в этом районе различного рода стратегические заделы, завязывать туже узлы на капитале и т.д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им образом, создание Второго евразийского моста (если за Первый считать систему БАМ – Транссиб) уже сейчас существенно активизировало и уплотнило торгово-экономические связи в районе Средней Аз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ежду тем специалисты МПС России считают, что Евроазиатская магистраль не способна стать главной дорогой между Западом и Востоко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частности, трасса, особенно южной ветви «Нового шелкового пути», уже проходит, начиная от Ляньюньгана и кончая северо-западными провинциями Китая, в зоне экологического бедствия, опасной водной и ветровой эрозии, острой нехватки водных ресурсов, обезлесивания и наступления песков. Двигаясь далее на запад, магистраль попадает в зону сложных природных условий и межнациональных конфлик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 Транссиба и БАМа, утверждают они, преимуществ больше. Это электрифицированная двухпутка (Транссиб, частично – БАМ), по котоpой можно пpиехать с Дальнего Востока в любой гоpод Евpопы. БАМ, котоpый на 500 км коpоче своего «стаpшего бpата», по их мнению, тоже перспективен. Однако «шоковая теpапия» pефоpм вынудила железнодоpожников ввести высокие таpифы, в pезультате чего поездки по магистpали стали не по каpману даже иностpанцам. Как будто сейчас ситуация меняется к лучшему: МПС нашло возможность снизить таpифы. Но есть и дpугие пpоблемы. Деловые люди опасаются необустроенности (в плане инфраструктуры) Транссиба и БАМа и даже считают эти дороги небезопасными для жизни и имущества. Необходимо учесть, что в сpавнении с Евpоазиатской магистpалью эти дороги, в сущности, короче, ведь они pасположены дальше от экватоpа. По ним путь с Дальнего Востока до Лондона или Мадpида занимает меньше вpемен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 не случайно появился еще один «проект ХХI века»: железнодорожный коридор Мадpид - Чикаго чеpез БАМ, с пpодолжением этой магистpали до Якутска и Беpингова пpолива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bookmarkStart w:id="8" w:name="__RefHeading___Toc480607366"/>
      <w:bookmarkEnd w:id="8"/>
      <w:r>
        <w:rPr/>
        <w:t>Вывод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оль БАМа в хозяйственном раз</w:t>
        <w:softHyphen/>
        <w:t>витии региона сопоставима с ролью Транссиба в России в начале</w:t>
      </w:r>
      <w:r>
        <w:rPr>
          <w:lang w:val="en-US" w:eastAsia="en-US"/>
        </w:rPr>
        <w:t xml:space="preserve"> XX</w:t>
      </w:r>
      <w:r>
        <w:rPr/>
        <w:t xml:space="preserve"> ве</w:t>
        <w:softHyphen/>
        <w:t>ка и крупнейших транспортно-коммуникационных структур Северной Америки, Европы и Азии. БАМ может и должен стать одной из главных магистралей подключения России к динамично развивающемуся Азиатско-Тихоокеанскому региону. По</w:t>
        <w:softHyphen/>
        <w:t>следнее обстоятельство предпола</w:t>
        <w:softHyphen/>
        <w:t>гает конкуренцию между системой БАМ</w:t>
      </w:r>
      <w:r>
        <w:rPr>
          <w:lang w:val="en-US" w:eastAsia="en-US"/>
        </w:rPr>
        <w:t xml:space="preserve"> -</w:t>
      </w:r>
      <w:r>
        <w:rPr/>
        <w:t xml:space="preserve"> Транссиб и трансазиатской железнодорожной магистралью из Азии в Европу через среднеазиат</w:t>
        <w:softHyphen/>
        <w:t>ские республики, которая способна «перехватить» транзитный поток грузов: над проектом ее создания работают сейчас Китай, Пакистан и Ира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коридоре БАМ имеются райо</w:t>
        <w:softHyphen/>
        <w:t>ны, по совокупности условий про</w:t>
        <w:softHyphen/>
        <w:t>живания подходящие для приема миграционных потоков из России и стран СНГ. Их следует рассматри</w:t>
        <w:softHyphen/>
        <w:t>вать как часть системы заселения обширных пространств от озера Байкал вплоть до Тихоокеанского побережья, где средняя плотность населения равна одному человеку на</w:t>
      </w:r>
      <w:r>
        <w:rPr>
          <w:lang w:val="en-US" w:eastAsia="en-US"/>
        </w:rPr>
        <w:t xml:space="preserve"> 1</w:t>
      </w:r>
      <w:r>
        <w:rPr/>
        <w:t xml:space="preserve"> кв. км территории. Поэтому де</w:t>
        <w:softHyphen/>
        <w:t>мографическая ситуация на границе с Китаем протяженностью свыше</w:t>
      </w:r>
      <w:r>
        <w:rPr>
          <w:lang w:val="en-US" w:eastAsia="en-US"/>
        </w:rPr>
        <w:t xml:space="preserve"> 4 000</w:t>
      </w:r>
      <w:r>
        <w:rPr/>
        <w:t xml:space="preserve"> км напоминает мембрану, раз</w:t>
        <w:softHyphen/>
        <w:t>деляющую две емкости. С одной стороны, где расположен демогра</w:t>
        <w:softHyphen/>
        <w:t>фический гигант</w:t>
      </w:r>
      <w:r>
        <w:rPr>
          <w:lang w:val="en-US" w:eastAsia="en-US"/>
        </w:rPr>
        <w:t xml:space="preserve"> -</w:t>
      </w:r>
      <w:r>
        <w:rPr/>
        <w:t xml:space="preserve"> Китай, давление нарастает; со стороны районов За</w:t>
        <w:softHyphen/>
        <w:t>байкалья и Дальнего Востока увели</w:t>
        <w:softHyphen/>
        <w:t>чивается вакуум вследствие мигра</w:t>
        <w:softHyphen/>
        <w:t>ции населения. Уже началась ползу</w:t>
        <w:softHyphen/>
        <w:t>чая «китаизация»: в районах Сибири и Дальнего Востока, где ныне проживают сотни тысяч граждан КНР. И этот процесс будет развиваться: в погра</w:t>
        <w:softHyphen/>
        <w:t>ничных с Россией северо-восточных китайских провинциях, численность населения которых составляет более</w:t>
      </w:r>
      <w:r>
        <w:rPr>
          <w:lang w:val="en-US" w:eastAsia="en-US"/>
        </w:rPr>
        <w:t xml:space="preserve"> 100 </w:t>
      </w:r>
      <w:r>
        <w:rPr/>
        <w:t>млн. человек, что более чем в</w:t>
      </w:r>
      <w:r>
        <w:rPr>
          <w:lang w:val="en-US" w:eastAsia="en-US"/>
        </w:rPr>
        <w:t xml:space="preserve"> 3</w:t>
      </w:r>
      <w:r>
        <w:rPr/>
        <w:t xml:space="preserve"> ра</w:t>
        <w:softHyphen/>
        <w:t>за превышает все население азиат</w:t>
        <w:softHyphen/>
        <w:t>ской части Росс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ледовательно, долгосрочные интересы России требуют заселения зоны БАМ, и действующая магист</w:t>
        <w:softHyphen/>
        <w:t>раль явится одним из важнейших факторов, способствующих активи</w:t>
        <w:softHyphen/>
        <w:t>зации эт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роме того, БАМ сохраняет свое военно-страте</w:t>
        <w:softHyphen/>
        <w:t>гическое значение, как рокадная железная дорога вдоль границ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ерьезной ошибкой, допущенной при строительст</w:t>
        <w:softHyphen/>
        <w:t>ве БАМа, сегодня видится только акцент на собственно прокладку трассы в ущерб развитию производственной инфраструктуры. За</w:t>
        <w:softHyphen/>
        <w:t>бивание костылей превратилось в самоцель и не было в достаточ</w:t>
        <w:softHyphen/>
        <w:t>ной степени подкреплено использованием месторождений полез</w:t>
        <w:softHyphen/>
        <w:t>ных ископаемых, ставших доступными в результате сооружения железнодорожной магистрали. Тем самым затраты на строительст</w:t>
        <w:softHyphen/>
        <w:t>во не окупались, а их экономическая отдача переносилась «на потом».</w:t>
      </w:r>
    </w:p>
    <w:p>
      <w:pPr>
        <w:pStyle w:val="31"/>
        <w:spacing w:lineRule="auto" w:line="379"/>
        <w:ind w:firstLine="720"/>
        <w:rPr/>
      </w:pPr>
      <w:r>
        <w:rPr/>
        <w:t>Достижение к 2005 г. приемлемой рентабельности БАМа (на уровне 17 %) возможно только в случае осуществления крупных инвестиций в освоение ресурсного потенциала зоны БАМ в рамках программы хозяйственного освоения зоны БАМ, что приведет к возрастанию потребностей в перевозочной работе. При наиболее вероятном сценарии объем отправления грузов по БАМу составит около 40 млн. т в год. Увеличение потоков транзитных грузов до 2005 г. для БАМа маловероятно, тем не менее, после 2005 г. когда программа зоны БАМ войдет в этап очагового освоения, эти потоки возрастут. Однако в любом случае БАМ должен быть к 2005 г. достроен по полному профилю. Любые другие варианты повышения рентабельности БАМ, не связанные с программой хозяйственного освоения зоны БАМ, является малоэффективны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bookmarkStart w:id="9" w:name="__RefHeading___Toc480607367"/>
      <w:bookmarkEnd w:id="9"/>
      <w:r>
        <w:rPr/>
        <w:t>Приложен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Грузооборот железнодорожного транспорта в зоне БАМ, млн. Ткм</w:t>
      </w:r>
    </w:p>
    <w:p>
      <w:pPr>
        <w:pStyle w:val="Heading"/>
        <w:rPr/>
      </w:pPr>
      <w:r>
        <w:rPr/>
      </w:r>
    </w:p>
    <w:p>
      <w:pPr>
        <w:pStyle w:val="FR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42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152"/>
        <w:gridCol w:w="1968"/>
        <w:gridCol w:w="2016"/>
        <w:gridCol w:w="1808"/>
      </w:tblGrid>
      <w:tr>
        <w:trPr>
          <w:trHeight w:val="208" w:hRule="atLeast"/>
          <w:cantSplit w:val="true"/>
        </w:trPr>
        <w:tc>
          <w:tcPr>
            <w:tcW w:w="3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Территориально-производственные сочетания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Годы</w:t>
            </w:r>
          </w:p>
        </w:tc>
      </w:tr>
      <w:tr>
        <w:trPr>
          <w:trHeight w:val="208" w:hRule="atLeast"/>
          <w:cantSplit w:val="true"/>
        </w:trPr>
        <w:tc>
          <w:tcPr>
            <w:tcW w:w="3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</w:tr>
      <w:tr>
        <w:trPr>
          <w:trHeight w:val="176" w:hRule="atLeast"/>
          <w:cantSplit w:val="true"/>
        </w:trPr>
        <w:tc>
          <w:tcPr>
            <w:tcW w:w="3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mi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Max</w:t>
            </w:r>
          </w:p>
        </w:tc>
      </w:tr>
      <w:tr>
        <w:trPr>
          <w:trHeight w:val="25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Верхне-Ленск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2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89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450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Северобайкальск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446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568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9164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Удоканск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15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7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4424</w:t>
            </w:r>
          </w:p>
        </w:tc>
      </w:tr>
      <w:tr>
        <w:trPr>
          <w:trHeight w:val="2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Тындинск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191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20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7960</w:t>
            </w:r>
          </w:p>
        </w:tc>
      </w:tr>
      <w:tr>
        <w:trPr>
          <w:trHeight w:val="1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Южно-Якутск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11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1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080</w:t>
            </w:r>
          </w:p>
        </w:tc>
      </w:tr>
      <w:tr>
        <w:trPr>
          <w:trHeight w:val="20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Зейск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24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67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4183</w:t>
            </w:r>
          </w:p>
        </w:tc>
      </w:tr>
      <w:tr>
        <w:trPr>
          <w:trHeight w:val="20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Селемджинск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0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4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3862</w:t>
            </w:r>
          </w:p>
        </w:tc>
      </w:tr>
      <w:tr>
        <w:trPr>
          <w:trHeight w:val="20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Ургальск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56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7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4224</w:t>
            </w:r>
          </w:p>
        </w:tc>
      </w:tr>
      <w:tr>
        <w:trPr>
          <w:trHeight w:val="20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Комсомольск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118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123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2750</w:t>
            </w:r>
          </w:p>
        </w:tc>
      </w:tr>
      <w:tr>
        <w:trPr>
          <w:trHeight w:val="3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Совгаванск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4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4000</w:t>
            </w:r>
          </w:p>
        </w:tc>
      </w:tr>
      <w:tr>
        <w:trPr>
          <w:trHeight w:val="320" w:hRule="atLeast"/>
          <w:cantSplit w:val="true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491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57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871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авнительная динамика основных показателей (в ценах 1990 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992"/>
        <w:gridCol w:w="992"/>
        <w:gridCol w:w="992"/>
        <w:gridCol w:w="1041"/>
      </w:tblGrid>
      <w:tr>
        <w:trPr>
          <w:cantSplit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0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6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перевозок, млн. т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 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 15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 547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ходная ставка, руб/10 ткм (в текущих цен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.41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.940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ходная ставка, руб/10 ткм (в ценах 1990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56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бестоимость, руб./10 ткм (в текущих цен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9.4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7.880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бестоимость, руб./10 ткм (в ценах 1990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12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нтабельность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5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4.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0.0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ансси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перевозок, млн. т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8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3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8 6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 657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ходная ставка, руб/10 ткм (в текущих цен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.6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1.237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ходная ставка, руб/10 ткм (в ценах 1990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89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бестоимость, руб./10 ткм (в текущих цен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.04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6.838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бестоимость, руб./10 ткм (в ценах 1990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92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нтабельность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08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перевозок, млн. т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717 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67 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195 4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131 251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ходная ставка, руб/10 ткм (в текущих цен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.81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7.410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ходная ставка, руб/10 ткм (в ценах 1990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81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бестоимость, руб./10 ткм (в текущих цен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.83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5.082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бестоимость, руб./10 ткм (в ценах 1990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91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нтабельность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.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4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- данные по сети за 1990 г. приведены по сети железных дорог СССР</w:t>
      </w:r>
    </w:p>
    <w:p>
      <w:pPr>
        <w:pStyle w:val="21"/>
        <w:spacing w:before="0" w:after="28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21"/>
        <w:spacing w:before="0" w:after="280"/>
        <w:rPr>
          <w:b/>
          <w:b/>
        </w:rPr>
      </w:pPr>
      <w:r>
        <w:rPr>
          <w:b/>
        </w:rPr>
        <w:t>ПЕРЕЧЕНЬ ПЕРВООЧЕРЕДНЫХ ИНВЕСТИЦИОННЫХ ПРОЕКТОВ, НАМЕЧЕННЫХ К РЕАЛИЗАЦИИ В ЗОНЕ БАМ ДО 2005 Г.</w:t>
      </w:r>
    </w:p>
    <w:p>
      <w:pPr>
        <w:pStyle w:val="Normal"/>
        <w:spacing w:before="0" w:after="28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"/>
        <w:gridCol w:w="1978"/>
        <w:gridCol w:w="6"/>
        <w:gridCol w:w="1128"/>
        <w:gridCol w:w="8"/>
        <w:gridCol w:w="848"/>
        <w:gridCol w:w="708"/>
        <w:gridCol w:w="1418"/>
        <w:gridCol w:w="6"/>
        <w:gridCol w:w="1695"/>
      </w:tblGrid>
      <w:tr>
        <w:trPr>
          <w:trHeight w:val="8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роект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Капвложения (млн. руб. в ценах 1998г.)</w:t>
            </w:r>
          </w:p>
        </w:tc>
        <w:tc>
          <w:tcPr>
            <w:tcW w:w="2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Источники финансирова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Срок окупаемости , лет</w:t>
            </w:r>
          </w:p>
        </w:tc>
      </w:tr>
      <w:tr>
        <w:trPr>
          <w:trHeight w:val="72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Региональ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Заемные и привлеченные средств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exact"/>
        </w:trPr>
        <w:tc>
          <w:tcPr>
            <w:tcW w:w="82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КУТСКАЯ ОБЛАСТЬ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1-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Марковское и Ярактинское месторождение нефт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790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79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ухой Ло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3 800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3 8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68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Деревообрабатывающий комплекс «Киренга» в пос. Магистральн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0" w:hRule="exact"/>
        </w:trPr>
        <w:tc>
          <w:tcPr>
            <w:tcW w:w="82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БУРЯТИЯ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9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Ирокиндинское золоторудное месторождени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5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80" w:hRule="exact"/>
        </w:trPr>
        <w:tc>
          <w:tcPr>
            <w:tcW w:w="82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ИНСКАЯ ОБЛАСТЬ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Удоканское месторождени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 600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339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 261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43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Чинейское месторождение (с ж. д.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70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94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607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2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Апсатское месторождени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4 451,8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846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3 605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3" w:hRule="exact"/>
        </w:trPr>
        <w:tc>
          <w:tcPr>
            <w:tcW w:w="82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РЕСПУБЛИКА САХА - ЯКУТИЯ</w:t>
            </w:r>
          </w:p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9-10-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Денисовское и Чульмаканское месторождение угл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57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07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60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11*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Месторождение золота Куранахское-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00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5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Нерюнгринская ГРЭС (2-я очередь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20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2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5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ВЛ-500 Нерюнгринская ГРЭС – Сковородин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 434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 43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82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АМУРСКАЯ ОБЛАСТЬ</w:t>
            </w:r>
          </w:p>
        </w:tc>
      </w:tr>
      <w:tr>
        <w:trPr>
          <w:trHeight w:val="71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Огоджинский угольный разрез и подземные пут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73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580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15*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Бамское золоторудное месторождени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3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74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560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16*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Месторождение золота Б. Джелтула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580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Деревоперерабатывающий комбинат, г.Тынд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47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47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Бурейская ГЭ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5 830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5 83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58" w:hRule="exact"/>
          <w:cantSplit w:val="true"/>
        </w:trPr>
        <w:tc>
          <w:tcPr>
            <w:tcW w:w="822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ХАБАРОВСКИЙ КРАЙ</w:t>
            </w:r>
          </w:p>
        </w:tc>
      </w:tr>
      <w:tr>
        <w:trPr>
          <w:trHeight w:val="727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Элетротехнический завод г. Комсомольск –на – Амур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66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66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580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Комсомольский НПЗ (реконструкция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 789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729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 060.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446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Расширение мощностей Ургалугол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 673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729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944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Амурская ТЭЦ-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39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93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4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Комсомольская ТЭЦ-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7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00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ГП «Ургаллес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66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66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580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Развитие рудной базы Солнечного ГО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73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73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515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Конверсия ГПО «Вымпел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752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Авиаобъединение г. Комсомольск-на-Амур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747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747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927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АО «Амурсталь» (реконструкция и завод по переработке списанных судов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450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8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3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О «Амурскбумпром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онструкция ГНС станции в Комсомольске-на-Амуре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8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МЕЖРЕГИОНАЛЬНЫЕ ОБЪЕКТЫ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вершение строительства БАМ, включая Северомуйский тоннель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 0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 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иление ж.д. Комсомольск – Ванин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5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втодорога Таксимо - Бодайб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онструкция порта Ванин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 5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 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фтепровод Непа – Усть-Ку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16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16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роительство жилья для переселения из аварийных домов в зоне БА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 284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 46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5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 013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R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 показателя рентабельности БАМ в разных сценари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850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ь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ценарий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тимистическ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более вероят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ссимистический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узооборот, млн. т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 8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ходная ставка *, руб./10 ткм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,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,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,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,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,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бестоимость *, руб./10 ткм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,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,7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,8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,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,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,5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нтабельность *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>* - без учета введения в эксплуатацию Северомуйского тоннеля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** - в ценах 1998 г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ы из программы развития БАМа на период до 200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 ценах на 01.01.1998 г.)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5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"/>
        <w:gridCol w:w="889"/>
        <w:gridCol w:w="245"/>
        <w:gridCol w:w="1175"/>
        <w:gridCol w:w="1235"/>
        <w:gridCol w:w="1417"/>
        <w:gridCol w:w="1608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проекта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8-2000 гг.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1-2005 гг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щность, к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апвложения, млн. </w:t>
            </w:r>
            <w:r>
              <w:rPr>
                <w:sz w:val="18"/>
                <w:lang w:val="en-US"/>
              </w:rPr>
              <w:t>USD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щность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апвложения, млн. USD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нимальный вариант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вершение строительства Северомуйского тонн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Б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ния Беркакит – Томмот - Якутс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0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5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О АЯМ, ФЦП респуб. Саха, ин.кредит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витие объектов локом., вагон., и др. хозяйств ж.д. станц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Ф МПС, средства ж/дорог (ВС, Зб, ДВ)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конструкция ж/д линий Ургал – Известковая, Комсомольск - Вани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Ф МПС, средства ДВ ж/д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5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7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8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вариант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плекс мероприятий по минимальному вариан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5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7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плекс мероприятий по вводу БАМа к 2005 г. на полную проектную мощ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Б, ИФ МПС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конструкция участка Тында - Бамов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Ф МПС, средства ДВ ж/д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ительство ж/д линии к Огоджинскому месторождению в Амурской об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Ф МПС, иностр. кредит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73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FR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рентабельности БАМа в зависимости от сценария развития ситуации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bookmarkStart w:id="10" w:name="_1017408251"/>
      <w:bookmarkEnd w:id="10"/>
      <w:r>
        <w:rPr>
          <w:sz w:val="18"/>
        </w:rPr>
        <w:object w:dxaOrig="6897" w:dyaOrig="435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4.85pt;height:217.65pt" filled="f" o:ole="">
            <v:imagedata r:id="rId4" o:title=""/>
          </v:shape>
          <o:OLEObject Type="Embed" ProgID="" ShapeID="ole_rId3" DrawAspect="Content" ObjectID="_1378042165" r:id="rId3"/>
        </w:objec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271770" cy="363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bookmarkStart w:id="11" w:name="__RefHeading___Toc480607374"/>
      <w:bookmarkEnd w:id="11"/>
      <w:r>
        <w:rPr/>
        <w:t>Оглавле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153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48060736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153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деология строительства, история вопроса</w:t>
            <w:tab/>
          </w:r>
          <w:hyperlink w:anchor="__RefHeading___Toc48060736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153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временное состояние и возможности развития</w:t>
            <w:tab/>
          </w:r>
          <w:hyperlink w:anchor="__RefHeading___Toc48060736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153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интересованные структуры и реальные пользователи</w:t>
            <w:tab/>
          </w:r>
          <w:hyperlink w:anchor="__RefHeading___Toc48060736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153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АМ и Транссиб</w:t>
            <w:tab/>
          </w:r>
          <w:hyperlink w:anchor="__RefHeading___Toc48060736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153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еополитическая ситуация и прогнозы на будущее</w:t>
            <w:tab/>
          </w:r>
          <w:hyperlink w:anchor="__RefHeading___Toc48060736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8153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ыводы</w:t>
            <w:tab/>
          </w:r>
          <w:hyperlink w:anchor="__RefHeading___Toc48060736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8153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</w:t>
            <w:tab/>
          </w:r>
          <w:hyperlink w:anchor="__RefHeading___Toc48060736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8153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главление</w:t>
            <w:tab/>
          </w:r>
          <w:hyperlink w:anchor="__RefHeading___Toc480607374">
            <w:r>
              <w:rPr>
                <w:rStyle w:val="IndexLink"/>
                <w:lang w:val="en-US" w:eastAsia="en-US"/>
              </w:rPr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2325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  <w:sz w:val="28"/>
      </w:rPr>
      <w:t xml:space="preserve">И. Сидельников «БАМ – путь в </w:t>
    </w:r>
    <w:r>
      <w:rPr>
        <w:i/>
        <w:sz w:val="28"/>
        <w:lang w:val="en-US"/>
      </w:rPr>
      <w:t>XXI</w:t>
    </w:r>
    <w:r>
      <w:rPr>
        <w:i/>
        <w:sz w:val="28"/>
      </w:rPr>
      <w:t xml:space="preserve"> век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84" w:firstLine="7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26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20"/>
      <w:jc w:val="center"/>
    </w:pPr>
    <w:rPr>
      <w:b/>
    </w:rPr>
  </w:style>
  <w:style w:type="paragraph" w:styleId="TextBody">
    <w:name w:val="Body Text"/>
    <w:basedOn w:val="Normal"/>
    <w:pPr>
      <w:spacing w:lineRule="auto" w:line="218"/>
      <w:ind w:right="20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pacing w:lineRule="auto" w:line="218"/>
      <w:ind w:right="-4604" w:firstLine="260"/>
      <w:jc w:val="both"/>
    </w:pPr>
    <w:rPr>
      <w:sz w:val="24"/>
    </w:rPr>
  </w:style>
  <w:style w:type="paragraph" w:styleId="Style12">
    <w:name w:val="Цитата"/>
    <w:basedOn w:val="Normal"/>
    <w:qFormat/>
    <w:pPr>
      <w:tabs>
        <w:tab w:val="clear" w:pos="720"/>
        <w:tab w:val="left" w:pos="7655" w:leader="none"/>
      </w:tabs>
      <w:spacing w:lineRule="auto" w:line="218"/>
      <w:ind w:left="1134" w:right="567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ur.rosnet.ru/natatour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2:31:00Z</dcterms:created>
  <dc:creator>Сидельников Иван А.</dc:creator>
  <dc:description/>
  <dc:language>en-US</dc:language>
  <cp:lastModifiedBy>Home</cp:lastModifiedBy>
  <cp:lastPrinted>2000-04-17T13:46:00Z</cp:lastPrinted>
  <dcterms:modified xsi:type="dcterms:W3CDTF">2003-03-10T12:31:00Z</dcterms:modified>
  <cp:revision>2</cp:revision>
  <dc:subject/>
  <dc:title>БАМ</dc:title>
</cp:coreProperties>
</file>