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С О Д Е Р Ж А Н И Е 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ведение.</w:t>
      </w:r>
    </w:p>
    <w:p>
      <w:pPr>
        <w:pStyle w:val="Normal"/>
        <w:numPr>
          <w:ilvl w:val="0"/>
          <w:numId w:val="2"/>
        </w:numPr>
        <w:ind w:left="108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родные условия и ресурсы.</w:t>
      </w:r>
    </w:p>
    <w:p>
      <w:pPr>
        <w:pStyle w:val="Normal"/>
        <w:numPr>
          <w:ilvl w:val="0"/>
          <w:numId w:val="2"/>
        </w:numPr>
        <w:ind w:left="108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аселение.</w:t>
      </w:r>
    </w:p>
    <w:p>
      <w:pPr>
        <w:pStyle w:val="Normal"/>
        <w:numPr>
          <w:ilvl w:val="0"/>
          <w:numId w:val="2"/>
        </w:numPr>
        <w:ind w:left="108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Хозяйство.</w:t>
      </w:r>
    </w:p>
    <w:p>
      <w:pPr>
        <w:pStyle w:val="Normal"/>
        <w:numPr>
          <w:ilvl w:val="1"/>
          <w:numId w:val="2"/>
        </w:numPr>
        <w:ind w:left="144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Развитие основных отраслей промышленности.</w:t>
      </w:r>
    </w:p>
    <w:p>
      <w:pPr>
        <w:pStyle w:val="Normal"/>
        <w:numPr>
          <w:ilvl w:val="1"/>
          <w:numId w:val="2"/>
        </w:numPr>
        <w:ind w:left="144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ельское хозяйство.</w:t>
      </w:r>
    </w:p>
    <w:p>
      <w:pPr>
        <w:pStyle w:val="Normal"/>
        <w:numPr>
          <w:ilvl w:val="0"/>
          <w:numId w:val="2"/>
        </w:numPr>
        <w:ind w:left="108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Транспорт и связи.</w:t>
      </w:r>
    </w:p>
    <w:p>
      <w:pPr>
        <w:pStyle w:val="Normal"/>
        <w:numPr>
          <w:ilvl w:val="0"/>
          <w:numId w:val="2"/>
        </w:numPr>
        <w:ind w:left="108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Внешние экономические связи.</w:t>
      </w:r>
    </w:p>
    <w:p>
      <w:pPr>
        <w:pStyle w:val="Normal"/>
        <w:ind w:left="108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Заключение.</w:t>
      </w:r>
    </w:p>
    <w:p>
      <w:pPr>
        <w:pStyle w:val="Normal"/>
        <w:ind w:left="108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Список использованной литературы.</w:t>
      </w:r>
    </w:p>
    <w:p>
      <w:pPr>
        <w:pStyle w:val="Normal"/>
        <w:ind w:left="720" w:firstLine="107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firstLine="107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firstLine="107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firstLine="107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firstLine="107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firstLine="107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firstLine="107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firstLine="107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firstLine="107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firstLine="107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firstLine="107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firstLine="107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firstLine="107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firstLine="107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firstLine="107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firstLine="107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firstLine="107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firstLine="107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firstLine="1077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firstLine="1077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Введение.</w:t>
      </w:r>
    </w:p>
    <w:p>
      <w:pPr>
        <w:pStyle w:val="2"/>
        <w:rPr/>
      </w:pPr>
      <w:r>
        <w:rPr/>
        <w:t>Бельгия относится к числу малых капиталистических стран Европы; меньше ее лишь Люксембург и микрогосударства. Территория Бельгии занимает всего 30,5 тыс. кв. км и население ее около 10 млн. жителей.</w:t>
      </w:r>
    </w:p>
    <w:p>
      <w:pPr>
        <w:pStyle w:val="2"/>
        <w:rPr/>
      </w:pPr>
      <w:r>
        <w:rPr/>
        <w:t xml:space="preserve">Бельгия – высокоиндустриальная страна, почти вся прокопченная дымом заводских труб, густо перевитая стальными рельсами и автострадами, с большими городами и портами европейского и международного значения, с широкими внешнеэкономическими связями. </w:t>
      </w:r>
    </w:p>
    <w:p>
      <w:pPr>
        <w:pStyle w:val="2"/>
        <w:rPr/>
      </w:pPr>
      <w:r>
        <w:rPr/>
        <w:t>При относительно малой численности жителей, Бельгия - одно из самых плотно населенных, высокоурбанизированных государств в мире, население которого состоит из двух национальных групп – валлонов и фламандцев; государство, сумевшее сохранить до наших дней свежесть народных обычаев и традиций, уходящих своими корнями в глубину веков, страна музеев и архитектурных памятников старины.</w:t>
      </w:r>
    </w:p>
    <w:p>
      <w:pPr>
        <w:pStyle w:val="TextBodyIndent"/>
        <w:ind w:left="0" w:firstLine="1077"/>
        <w:rPr/>
      </w:pPr>
      <w:r>
        <w:rPr/>
        <w:t>Бельгия граничит с Нидерландами, ФРГ, Люксембургом и Францией, лишь узкая полоса Северного моря отделяет ее от Великобритании. В радиусе 250 км от Брюсселя – столицы страны – находятся такие крупные города, как Амстердам, Роттердам, Кельн, Дюссельдорф, Лилль, Реймс. Таким образом, Бельгия расположена в центре наиболее густонаселенной и промышленно развитой Европы. Через ее территорию издавна проходят транспортные пути, связывающие соседние государства между собой и с Северным морем. Такое географическое положение способствовало высокому уровню экономического развития и установлению обширных международных связей и в то же время приносило стране много бед. В Западной Европе было мало войн, обошедших Бельгию.</w:t>
      </w:r>
    </w:p>
    <w:p>
      <w:pPr>
        <w:pStyle w:val="TextBodyIndent"/>
        <w:ind w:left="0" w:firstLine="1077"/>
        <w:rPr/>
      </w:pPr>
      <w:r>
        <w:rPr/>
        <w:t>Ее расположение между крупными западноевропейскими странами приобрело новый аспект в связи с отменой некоторых таможенных ограничений в торговле с соседними странами, которые вместе с Бельгией объединились в1957 г. в Европейское экономическое сообщество. Бельгия становится как бы географическим  центром сообщества, где размещаются предприятия, работающие на другие страны "общего рынка". Именно отсюда удобнее всего экспортировать в Рурский и Саарский районы ФРГ, Люксембург, северную и восточную Францию, Нидерланды и Великобританию, Бельгийский порт Антверпен превращается в один из крупнейших по грузообороту портов Европы, а Брюссель – в административную и финансовую столицу "общего рынка". В Брюсселе размещается и штаб- квартира НАТО. Многие западноевропейские страны представлены в столице тремя послами или представителями "при бельгийском короле", при совете НАТО и при "общем рынке"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1. Природные условия и ресурсы.</w:t>
      </w:r>
    </w:p>
    <w:p>
      <w:pPr>
        <w:pStyle w:val="TextBodyIndent"/>
        <w:ind w:left="0" w:firstLine="1077"/>
        <w:rPr/>
      </w:pPr>
      <w:r>
        <w:rPr/>
        <w:t>Природа Бельгии в такой степени изменена человеком, что естественные ландшафты на ее территории почти не сохранились. Исключение составляет горный район Арденн. Природные условия Бельгия благоприятны как для населения, так  и для хозяйственного освоения территории. Рельеф в целом равнинный и не препятствует развитию сельского хозяйства, транспорта и росту городов. Примерно 3/4 страны занято низменностью; слегка повышаясь от побережья вглубь материка к югу, она только на юго-востоке переходит в невысокий горный массив Арденны. Бельгийская низменность представляет собой часть среднеевропейской равнины между низменностями Франции и ФРГ.</w:t>
      </w:r>
    </w:p>
    <w:p>
      <w:pPr>
        <w:pStyle w:val="TextBodyIndent"/>
        <w:ind w:left="0" w:firstLine="1077"/>
        <w:rPr/>
      </w:pPr>
      <w:r>
        <w:rPr/>
        <w:t xml:space="preserve">Бельгийское морское побережье небольшое – оно протянулось всего на 65 км – и к тому же неудобное для судоходства, так как лишено естественных гаваней. В море здесь впадают только две небольшие реки, причем устья их закрыты шлюзами. Морской пологий берег сложен в основном из тонкого белого песка и представляет собой прекрасный естественный пляж, привлекающий туристов как из Бельгии, так и из других стран. </w:t>
      </w:r>
    </w:p>
    <w:p>
      <w:pPr>
        <w:pStyle w:val="TextBodyIndent"/>
        <w:ind w:left="0" w:firstLine="1797"/>
        <w:rPr/>
      </w:pPr>
      <w:r>
        <w:rPr/>
        <w:t>К юго-востоку прибрежная низменность повышается, сменяясь полосой пересеченных реками холмистых равнин с высотами от 100 до 200 м над уровнем моря. Это средняя Бельгия. Равнины сложены третичными глинами и песками, на которых сформировались плодородные лессовые почвы, по своим пахотным свойствам занимающие одно из первых мест в Европе. Это лучшие сельскохозяйственные угодья страны.</w:t>
      </w:r>
    </w:p>
    <w:p>
      <w:pPr>
        <w:pStyle w:val="TextBodyIndent"/>
        <w:ind w:left="0" w:firstLine="1077"/>
        <w:rPr/>
      </w:pPr>
      <w:r>
        <w:rPr/>
        <w:t xml:space="preserve">К югу от рек Самбры и Мааса начинается высокая Бельгия, заметно отличающаяся по природным условиям от остальных районов страны. Большая часть этой территории занята сильно разрушенными  Арденнами и их предгорьями. Это горный массив с округленными вершинами и плоскими плато, сложенными сланцами, песчаниками и известняками. </w:t>
      </w:r>
    </w:p>
    <w:p>
      <w:pPr>
        <w:pStyle w:val="TextBodyIndent"/>
        <w:ind w:left="0" w:firstLine="1077"/>
        <w:rPr/>
      </w:pPr>
      <w:r>
        <w:rPr/>
        <w:t>Близость Северного моря  и теплого Северо-Атлантического течения обуславливает формирование на территории Бельгии морского влажного климата с мягкой зимой и прохладным летом, с довольно благоприятной для сельского хозяйства режимом осадков и температур. Преобладают ветры, поэтому зимой и летом господствует пасмурная погода с частыми туманными дождями.</w:t>
      </w:r>
    </w:p>
    <w:p>
      <w:pPr>
        <w:pStyle w:val="TextBodyIndent"/>
        <w:ind w:left="0" w:firstLine="1134"/>
        <w:rPr/>
      </w:pPr>
      <w:r>
        <w:rPr/>
        <w:t>Мягкий климат способствует произрастанию широколиственных лесов, стоящих из дуба, бука, граба и ясеня. Однако высокая степень освоенности территории привела к сокращению лесных массивов.</w:t>
      </w:r>
    </w:p>
    <w:p>
      <w:pPr>
        <w:pStyle w:val="TextBodyIndent"/>
        <w:ind w:left="0" w:firstLine="1134"/>
        <w:rPr/>
      </w:pPr>
      <w:r>
        <w:rPr/>
        <w:t>Животный мир коренных лесов сохранился главным образом в Арденнах, где встречаются еще катаны, лани, косули, зайцы, белки, лесные мыши.</w:t>
      </w:r>
    </w:p>
    <w:p>
      <w:pPr>
        <w:pStyle w:val="TextBodyIndent"/>
        <w:ind w:left="0" w:firstLine="1077"/>
        <w:rPr/>
      </w:pPr>
      <w:r>
        <w:rPr/>
        <w:t xml:space="preserve">Природные условия Бельгии в целом благоприятны для развития сельского хозяйства. Однако страна относительно бедна полезными ископаемыми, необходимыми для промышленности. Единственный вид минеральных ресурсов, которыми Бельгия располагает в достаточном количестве – каменный уголь. Запасы каменного угля составляют около 6 млрд. т и сосредоточены в двух бассейнах: Северном, или Кампинском, являющимся продолжение Люксембургского  бассейна в Нидерландах и Ахенского в ФРГ, и Южном, который тянется узкой полосой по долине Самбры, а затем Мааса от французской границы до границы с ФРГ. Качество углей низкое, мощность пластов невелика, условия добычи затруднены большой глубиной залегания и сложным геологическим расположением пластов. </w:t>
      </w:r>
    </w:p>
    <w:p>
      <w:pPr>
        <w:pStyle w:val="TextBodyIndent"/>
        <w:ind w:left="0" w:firstLine="1077"/>
        <w:rPr/>
      </w:pPr>
      <w:r>
        <w:rPr/>
        <w:t>Хозяйственное значение имеют запасы строительных материалов в долине Самбры и Мааса: гранита, извести, глин и кварцевых песков, послуживших основой создания крупной стекольной промышленности. Небольшие месторождения железных и свинцово-цинковых руд в Арденнах почти полностью выработан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2. Население.</w:t>
      </w:r>
    </w:p>
    <w:p>
      <w:pPr>
        <w:pStyle w:val="TextBodyIndent"/>
        <w:ind w:left="0" w:firstLine="1077"/>
        <w:rPr/>
      </w:pPr>
      <w:r>
        <w:rPr/>
        <w:t>Более 1/2 населения Бельгии составляют фламандцы и около 2/5 – валлоны. Кроме того, в стране проживает около 700 тыс. лиц других национальностей – итальянцев, испанцев, немцев, поляков и др.</w:t>
      </w:r>
    </w:p>
    <w:p>
      <w:pPr>
        <w:pStyle w:val="TextBodyIndent"/>
        <w:ind w:left="0" w:firstLine="1077"/>
        <w:rPr/>
      </w:pPr>
      <w:r>
        <w:rPr/>
        <w:t>Почти все верующее население страны – политики. Религиозность бельгийцев довольно велика, во всяком случае ее внешние проявления весьма многообразны. В городах и селениях много католических храмов.</w:t>
      </w:r>
    </w:p>
    <w:p>
      <w:pPr>
        <w:pStyle w:val="TextBodyIndent"/>
        <w:ind w:left="0" w:firstLine="1077"/>
        <w:rPr/>
      </w:pPr>
      <w:r>
        <w:rPr/>
        <w:t>В Бельгии два католических языка: французский и фламандский. Применение их в общественной жизни во многом определяется делением страны на две языково-территориальные зоны – северную, фламандскую (провинции Антверпен, Лимбург, Западная и Восточная часть Брабанта) и южную, валлонскую (провинции Льепс, Эпо, Намюр, Люксембург, и округ Нивель провинции Брабант). В некоторых валлонских семья еще говорят на валлонском диалекте французского языка, однако в валлонских школах в качестве родного языка преподается литературный французский язык. Литературный фламандский язык схож с голландским, однако разговорный фламандский язык, делящийся на брабантско-франское и лимбургское наречия, несколько отличается от разговорного голландского.</w:t>
      </w:r>
    </w:p>
    <w:p>
      <w:pPr>
        <w:pStyle w:val="TextBodyIndent"/>
        <w:ind w:left="0" w:firstLine="1077"/>
        <w:rPr/>
      </w:pPr>
      <w:r>
        <w:rPr/>
        <w:t xml:space="preserve">Преимущественно издавна было за французским языком, распространение которого поддерживалось социально-культурным влиянием Франции. </w:t>
      </w:r>
    </w:p>
    <w:p>
      <w:pPr>
        <w:pStyle w:val="TextBodyIndent"/>
        <w:ind w:left="0" w:firstLine="1077"/>
        <w:rPr/>
      </w:pPr>
      <w:r>
        <w:rPr/>
        <w:t>Бельгия – одна из наиболее густонаселенных стран мира. Она занимает второе место в Европе после Нидерландов. Особенно населена центральная часть страны – долина Самбры и Мааса и полоса вдоль оси Антверпен – Брюссель – Шарлеруа, где концентрируется основная промышленная, торгово-транспортная жизнь страны и расположены крупнейшие города.</w:t>
      </w:r>
    </w:p>
    <w:p>
      <w:pPr>
        <w:pStyle w:val="TextBodyIndent"/>
        <w:ind w:left="0" w:firstLine="1077"/>
        <w:rPr/>
      </w:pPr>
      <w:r>
        <w:rPr/>
        <w:t>В Бельгии почти нет незаселенных территорий и неиспользуемых земель, много городов и поселков городского типа. Бельгия – одна из самых "традиционно городских" стран мира. В городах, к которым относят населенные пункты, проживает около 70</w:t>
      </w:r>
      <w:r>
        <w:rPr>
          <w:rFonts w:cs="Times New Roman" w:ascii="Times New Roman" w:hAnsi="Times New Roman"/>
        </w:rPr>
        <w:t>%</w:t>
      </w:r>
      <w:r>
        <w:rPr/>
        <w:t xml:space="preserve"> всего населения. Однако граница между городом и селом весьма условна. Некоторые села имеют внешние признаки города, да и значительная часть их жителей работает вне сельского хозяйства. Поэтому фактически городское население больше. Официально в стране насчитывается 5 больших (для Бельгии) агломераций: Брюссель, Антверпен, Льепе, Гент и Шарлеруа. В этих агломерациях проживает более четверти всего населения страны. Вместе с тем несколько высокоурбанизированных территорий, представляющих скопление сложившихся воедино мелких городов и промышленных поселков, также можно считать сравнительно значительными агломерациями, например, Боринаж-Моне, Центр-Эпо, Куртре, Алст-Нинове, Ла-Лувьер-Сенеф-Манаж. Такие скопления отличаются отсутствием четко выраженного единого центра, как бы поглощающего другие города и поселки. Городские агломерации так близко расположены друг от друга, что зоны их влияния и границы застроек соприкасаются.</w:t>
      </w:r>
    </w:p>
    <w:p>
      <w:pPr>
        <w:pStyle w:val="TextBodyIndent"/>
        <w:ind w:left="0" w:firstLine="1077"/>
        <w:rPr/>
      </w:pPr>
      <w:r>
        <w:rPr/>
        <w:t>Проносящиеся над Бельгией войны сравнительно слабо задели ее города, поэтому в них сохранилось много памятников старинной архитектуры, восходящей к раннему средневековью. В каждом городе довольно четко выделяется его старая, как правило, центральная часть и новая, обычно расположенные на окраинах промышленные и жилые кварталы с домами современного тип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3. Хозяйство.</w:t>
      </w:r>
    </w:p>
    <w:p>
      <w:pPr>
        <w:pStyle w:val="TextBodyIndent"/>
        <w:ind w:left="0" w:firstLine="1077"/>
        <w:rPr/>
      </w:pPr>
      <w:r>
        <w:rPr/>
        <w:t>Основа экономики Бельгии – прежде всего промышленность, перед значением которой далеко на задний план отходят и гигантские порты, и города-музеи, заполненные туристами, и сельское хозяйство. Доля Бельгии в мировой промышленной продукции более чем втрое превышает ее долю в населении мира. Страна занимает второе место в мире по выплавке стали на душу населения, уступая лишь Люксембургу, а по объему промышленного производства находится на двенадцатом месте в капиталистическом мире.</w:t>
      </w:r>
    </w:p>
    <w:p>
      <w:pPr>
        <w:pStyle w:val="TextBodyIndent"/>
        <w:ind w:left="0" w:firstLine="1077"/>
        <w:rPr/>
      </w:pPr>
      <w:r>
        <w:rPr/>
        <w:t>Важную роль играет Бельгия в мировой торговле. Бельгия стоит на одном из первых мест в мире по производству и вывозу металлического германия и кобальта, а так же экспорту буровых инструментов с алмазами, капролактама и автомобилей. Сельское хозяйство страны хотя и не достигает того уровня, какой оно имеет в соседних Нидерландах, все же относится к самым высокоорганизованным в капиталистическом смысле в Западной Европе, давая некоторую часть продукции на экспорт.</w:t>
      </w:r>
    </w:p>
    <w:p>
      <w:pPr>
        <w:pStyle w:val="TextBodyIndent"/>
        <w:ind w:left="0" w:firstLine="1077"/>
        <w:rPr/>
      </w:pPr>
      <w:r>
        <w:rPr/>
        <w:t>По территории Бельгии проходят важные транспортные пути, обеспечивающие значительный объем международных транзитных перевозок. Транзитное положение, обилие историко-архитектурных памятников, знаменитые пляжи морских курортов привлекают в страну много иностранных туристов, которые оставляют немало валюты в гостиницах, кемпингах, магазинах и ресторанах.</w:t>
      </w:r>
    </w:p>
    <w:p>
      <w:pPr>
        <w:pStyle w:val="TextBodyIndent"/>
        <w:ind w:left="0" w:firstLine="1077"/>
        <w:rPr/>
      </w:pPr>
      <w:r>
        <w:rPr/>
        <w:t xml:space="preserve">Бельгия – одна из старейших промышленных стран, вступившая на путь капиталистической индустриализации еще в начале </w:t>
      </w:r>
      <w:r>
        <w:rPr>
          <w:lang w:val="en-US"/>
        </w:rPr>
        <w:t>XIX</w:t>
      </w:r>
      <w:r>
        <w:rPr/>
        <w:t xml:space="preserve"> в. вслед за Англией и достигшая промышленной зрелости ранее других континентальных стран Европы. Выгодное географическое положение, обширная посредническая торговля, имеющиеся месторождения каменного угля в сочетании с когда-то крупными запасами железной и цинковой руды, колониальная эксплуатация богатств Бельгийского Конго – все это способствовало тому, что в начале ХХ в. Бельгия вступила как промышленная империалистическая держава, обладательница крупных накоплений свободных капиталов. По развитию капитализма она занимала одно из ведущих мест в Европе. Однако в годы, последовавшие после двух мировых войн, Бельгия постепенно теряла свою прежнюю роль одной из ведущих промышленных держав, все значительнее попадая под влияние более сильных империалистических государств.</w:t>
      </w:r>
    </w:p>
    <w:p>
      <w:pPr>
        <w:pStyle w:val="TextBodyIndent"/>
        <w:ind w:left="0" w:firstLine="1077"/>
        <w:rPr/>
      </w:pPr>
      <w:r>
        <w:rPr/>
        <w:t xml:space="preserve">После второй мировой войны экономическое развитие Бельгии шло низкими темпами, страна оказалась на одном из последних мест в Европе по темпам прироста промышленного производства, она отстает в области развития научно-исследовательских работ, по производительности труда, развитию новых отраслей промышленности и некоторым другим показателям. Промышленность Бельгии в отличие от большинства других малых государств специализируются на выпуске полуфабрикатов, которые превращаются в готовые изделия в других странах. </w:t>
      </w:r>
    </w:p>
    <w:p>
      <w:pPr>
        <w:pStyle w:val="TextBodyIndent"/>
        <w:ind w:left="0" w:firstLine="1077"/>
        <w:rPr/>
      </w:pPr>
      <w:r>
        <w:rPr/>
        <w:t>Большую роль в экономическом развитии Бельгии играет иностранный капитал. Повышенный интерес иностранных монополий к экономике этой небольшой страны объясняется прежде всего ее выгодным географическим положением, наличием высококвалифицированной рабочей силы и хороши развитой сетью коммуникаций всех видов (в первую очередь крупного морского порта Антверпена), а также поощрительной налоговой системой по отношению к иностранным предприятиям и возможностью получения бельгийского кредита. Как правило, иностранные фирмы вкладывают свой капитал в наиболее динамичные и передовые отрасли промышленности, например, такие как автосборка, радиоэлектроника и нефтехимия и захватывают в этих отраслях ведущие позиции.</w:t>
      </w:r>
    </w:p>
    <w:p>
      <w:pPr>
        <w:pStyle w:val="TextBodyIndent"/>
        <w:ind w:left="0" w:firstLine="1077"/>
        <w:rPr/>
      </w:pPr>
      <w:r>
        <w:rPr/>
        <w:t>Первое место по прямым инвестициям в бельгийскую экономику занимают США. На заводах "Дженерал моторс" и "Форд" собирается около 3/5 автомобилей, привозимых из Бельгии.</w:t>
      </w:r>
    </w:p>
    <w:p>
      <w:pPr>
        <w:pStyle w:val="TextBodyIndent"/>
        <w:ind w:left="0" w:firstLine="1077"/>
        <w:rPr/>
      </w:pPr>
      <w:r>
        <w:rPr/>
        <w:t>В структуре промышленности главными отраслями стали черная и цветная металлургия, машиностроение (автосборка, электротехника, электроника) и химическая. Значительную роль играет стекольная, алмазогранитная и оружейная промышленности.</w:t>
      </w:r>
    </w:p>
    <w:p>
      <w:pPr>
        <w:pStyle w:val="TextBodyIndent"/>
        <w:ind w:left="0" w:firstLine="1077"/>
        <w:rPr/>
      </w:pPr>
      <w:r>
        <w:rPr/>
        <w:t>Основой энергетики является нефть и природный газ, которые составляют более 2/3 энергобаланса Бельгии. Остальное приходится на каменный уголь и атомную энергию. Бельгия располагает развитой нефтеперерабатывающей промышленностью. Поскольку нефтеперерабатывающие заводы работают на привозном сырье, то почти все они размещены в портовом районе Антверпена и в зоне канала Гент-Тернезен. Антверпен стал значительным центром нефтеперерабатывающей промышленности Западной Европы. Однако он расположен в 90 км от моря. Для улучшения снабжения заводов Антверпена нефтью сооружен нефтепровод Антвервен-Роттердам и прокладывается нефтепровод Антверпен-Зебрюгге.</w:t>
      </w:r>
    </w:p>
    <w:p>
      <w:pPr>
        <w:pStyle w:val="TextBodyIndent"/>
        <w:ind w:left="0" w:firstLine="1077"/>
        <w:rPr/>
      </w:pPr>
      <w:r>
        <w:rPr/>
        <w:t>Добыча каменного угля, которая в 50-х годах была в числе основных отраслей бельгийской промышленности, теперь занимает одно из последних мест. Вступление Бельгии в Европейское объединение угля и стали (ЕОУС) особенно болезненно сказалось на положении угледобывающей промышленности, которая не смогла выдержать конкуренции со стороны других стран "общего рынка". Трудность эксплуатации, низкий уровень механизации и плохое качество делают бельгийский уголь дороже импортного. Кроме того, в бельгийских шахтах самые тяжелые условия труда во всей Европе: в них часто происходят несчастные случаи, уровень профессиональной заболеваемости шахтеров здесь выше, чем на самых вредных производствах. С 1957 г. было закрыто более 100 нерентабельных шахт и добыча угля упала. Бельгия ввозит почти половину необходимого ей угля, что серьезно отражается на ее платежеспособном балансе.</w:t>
      </w:r>
    </w:p>
    <w:p>
      <w:pPr>
        <w:pStyle w:val="TextBodyIndent"/>
        <w:ind w:left="0" w:firstLine="1077"/>
        <w:rPr/>
      </w:pPr>
      <w:r>
        <w:rPr/>
        <w:t>Почти вся электроэнергия вырабатывается тепловыми элекростанциями, работающими на угле, мазуте и природном газе. В настоящее время работают атомные электростанции.</w:t>
      </w:r>
    </w:p>
    <w:p>
      <w:pPr>
        <w:pStyle w:val="TextBodyIndent"/>
        <w:ind w:left="0" w:firstLine="1077"/>
        <w:rPr/>
      </w:pPr>
      <w:r>
        <w:rPr/>
        <w:t>Основной отраслью бельгийской промышленности остается черная металлургия. Она служит базой для многих отраслей или обслуживающих металлургический комплекс, или потребляющих ее продукцию.</w:t>
      </w:r>
    </w:p>
    <w:p>
      <w:pPr>
        <w:pStyle w:val="TextBodyIndent"/>
        <w:ind w:left="0" w:firstLine="1077"/>
        <w:rPr/>
      </w:pPr>
      <w:r>
        <w:rPr/>
        <w:t xml:space="preserve">Кроме того, черная металлургия – основная экспортная отрасль страны. Металлургические заводы Бельгии работают более чем на половину на высококачественной шведской железной руде и только ¼ - на рудах на Лотарингии. </w:t>
      </w:r>
    </w:p>
    <w:p>
      <w:pPr>
        <w:pStyle w:val="TextBodyIndent"/>
        <w:ind w:left="0" w:firstLine="1077"/>
        <w:rPr/>
      </w:pPr>
      <w:r>
        <w:rPr/>
        <w:t>Предприятия черной металлургии концентрируются на территории Южного угольного бассейна и главным образом в двух центрах – вокруг Льежа и Шарлеруа. Кроме того, металлургические предприятия есть в Брабанте (Клабек) и на крайнем юго-востоке, на границе с Люксембургом (Атюс). Крупные металлургические комбинаты находятся в Зальзате на морском канале Гент-Тернезен.</w:t>
      </w:r>
    </w:p>
    <w:p>
      <w:pPr>
        <w:pStyle w:val="TextBodyIndent"/>
        <w:ind w:left="0" w:firstLine="1077"/>
        <w:rPr/>
      </w:pPr>
      <w:r>
        <w:rPr/>
        <w:t>Одно из ведущих мест в капиталистическом мире занимает Бельгия по развитию цветной металлургии, не смотря на почти полное отсутствие месторождений руд цветных металлов. Она входит в число первых пяти – семи мировых производителей и экспортеров тяжелых металлов (меди, цинка, свинца), кобальта, германия и радия. Кроме того, Бельгия – один из экспортеров таких редких металлов, как тантал, ниобий и селен.</w:t>
      </w:r>
    </w:p>
    <w:p>
      <w:pPr>
        <w:pStyle w:val="TextBodyIndent"/>
        <w:ind w:left="0" w:firstLine="1077"/>
        <w:rPr/>
      </w:pPr>
      <w:r>
        <w:rPr/>
        <w:t>В Бельгии развиты почти все отрасли цветной металлургии. Крупнейший не только в Бельгии, но и в капиталистической Европе медеплавильный завод находится в Олене, столь же крупный цинкоплавильный завод – в Балене. В целом основные центры цветной металлургии Бельгии расположены в районе Антверпена, куда поступает все импортное сырье, в районе Льепса, соединенного антверпенским портом Альберг – каналом и вдоль каналов в Кампине. Поскольку большая часть выплавляемого металла экспортируется в слитках, характерно преобладание выплавки над обработкой.</w:t>
      </w:r>
    </w:p>
    <w:p>
      <w:pPr>
        <w:pStyle w:val="TextBodyIndent"/>
        <w:ind w:left="0" w:firstLine="1077"/>
        <w:rPr/>
      </w:pPr>
      <w:r>
        <w:rPr/>
        <w:t>Созданию значительной металлургии и металлобработки в районе Льепса, Шарлеруа и Менса положило начало машиностроению . основной район металлообработки и машиностроения, работающих на местной металлургической базе, - узкая полоса вдоль долин рек Самбры и Мааса. Бельгийское машиностроение специализируется на производстве металлоемкого капитального оборудования, с которым тесно связано развитие железнодорожного транспорта, трамвайного хозяйства, строительство электростанций во многих странах Европы.</w:t>
      </w:r>
    </w:p>
    <w:p>
      <w:pPr>
        <w:pStyle w:val="TextBodyIndent"/>
        <w:ind w:left="0" w:firstLine="1077"/>
        <w:rPr/>
      </w:pPr>
      <w:r>
        <w:rPr/>
        <w:t xml:space="preserve">Основные отрасли машиностроения – автосборочная промышленность, ограничивающая в основном сборкой готовых импортных деталей и узлов; и электротехническая, специализирующаяся в основном на выпуске энергосилового оборудования. </w:t>
      </w:r>
    </w:p>
    <w:p>
      <w:pPr>
        <w:pStyle w:val="TextBodyIndent"/>
        <w:ind w:left="0" w:firstLine="1077"/>
        <w:rPr/>
      </w:pPr>
      <w:r>
        <w:rPr/>
        <w:t>Заводы, производящие оборудование, располагаются вдоль долин рек Самбры и Мааса. Автосборочные заводы находятся в Генке, Антверпене и Брюсселе; электротехнические – в Шарлеруа, Брюсселе, Антверпене, Генте и Льепсе. Судостроение и судоремонт сосредоточены в Антверпене и Сенте. Важнейший ареал машиностроения на севере страны – Антверпен и его окружение, затем следует Брюссельский промышленный центр, а на третьем месте – ареал льежа и Шарлеруа – Монса – Нивеля.</w:t>
      </w:r>
    </w:p>
    <w:p>
      <w:pPr>
        <w:pStyle w:val="TextBodyIndent"/>
        <w:ind w:left="0" w:firstLine="1077"/>
        <w:rPr/>
      </w:pPr>
      <w:r>
        <w:rPr/>
        <w:t>Химическая промышленность Бельгии была исторически связана с угольно-металлургическим комплексом Южного угольного бассейна. Широко используя продукты коксования и доменных процессов, она достигла довольно высокого уровня в производстве главных продуктов минеральной химии.</w:t>
      </w:r>
    </w:p>
    <w:p>
      <w:pPr>
        <w:pStyle w:val="TextBodyIndent"/>
        <w:ind w:left="0" w:firstLine="1077"/>
        <w:rPr/>
      </w:pPr>
      <w:r>
        <w:rPr/>
        <w:t>К самым старым отраслям бельгийской промышленности относится текстильная. Развиты все основные отрасли и циклы текстильного производства. Предприятия хлопчатобумажной, льняной и джутовой промышленности размещены почти по всей Фландрии, где они и возникли. Шерстяная промышленность сосредоточена во Вервье, около Льежа; ее развитие  здесь обязано хорошему качеству местных вод, придающих шерсти особую мягкость и эластичность. Наиболее крупные центры по производству тканей из искусственного волокна и кружев – Брюссель, Алет, Нинове.</w:t>
      </w:r>
    </w:p>
    <w:p>
      <w:pPr>
        <w:pStyle w:val="TextBodyIndent"/>
        <w:ind w:left="0" w:firstLine="1077"/>
        <w:rPr/>
      </w:pPr>
      <w:r>
        <w:rPr/>
        <w:t>Большой известностью пользуется продукция бельгийской стекольной промышленности: листовое и зеркальное стекло, специальные стекла и хрусталь. Эта отрасль – одна из немногих, которая располагает собственной сырьевой базой.</w:t>
      </w:r>
    </w:p>
    <w:p>
      <w:pPr>
        <w:pStyle w:val="TextBodyIndent"/>
        <w:ind w:left="0" w:firstLine="1077"/>
        <w:rPr/>
      </w:pPr>
      <w:r>
        <w:rPr/>
        <w:t>Многовековую традицию имеет обработка алмазов, возникла в Бельгии на базе конгулезского сырья. Бельгия – один из крупнейших в мире производителей алмазного инструмента, особенно буровых коронок. Алмазогранитная промышленность сосредоточена в Антверпене, где выполняются все операции по обработке алмазов и изготовляются как бриллианты, так и промышленны алмазы. Антверпен – мировой центр не только алмазогранения, но и торговли алмазами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lack Chancer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18"/>
      </w:rPr>
      <w:t xml:space="preserve">Стр. </w:t>
    </w:r>
    <w:r>
      <w:rPr>
        <w:rStyle w:val="PageNumber"/>
        <w:rFonts w:cs="Arial" w:ascii="Arial" w:hAnsi="Arial"/>
        <w:i/>
        <w:sz w:val="18"/>
      </w:rPr>
      <w:fldChar w:fldCharType="begin"/>
    </w:r>
    <w:r>
      <w:rPr>
        <w:rStyle w:val="PageNumber"/>
        <w:sz w:val="18"/>
        <w:i/>
        <w:rFonts w:cs="Arial" w:ascii="Arial" w:hAnsi="Arial"/>
      </w:rPr>
      <w:instrText xml:space="preserve"> PAGE </w:instrText>
    </w:r>
    <w:r>
      <w:rPr>
        <w:rStyle w:val="PageNumber"/>
        <w:sz w:val="18"/>
        <w:i/>
        <w:rFonts w:cs="Arial" w:ascii="Arial" w:hAnsi="Arial"/>
      </w:rPr>
      <w:fldChar w:fldCharType="separate"/>
    </w:r>
    <w:r>
      <w:rPr>
        <w:rStyle w:val="PageNumber"/>
        <w:sz w:val="18"/>
        <w:i/>
        <w:rFonts w:cs="Arial" w:ascii="Arial" w:hAnsi="Arial"/>
      </w:rPr>
      <w:t>15</w:t>
    </w:r>
    <w:r>
      <w:rPr>
        <w:rStyle w:val="PageNumber"/>
        <w:sz w:val="18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0" w:after="60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гласование"/>
    <w:basedOn w:val="Normal"/>
    <w:qFormat/>
    <w:pPr>
      <w:ind w:hanging="0"/>
      <w:jc w:val="center"/>
    </w:pPr>
    <w:rPr/>
  </w:style>
  <w:style w:type="paragraph" w:styleId="Style13">
    <w:name w:val="План"/>
    <w:basedOn w:val="Normal"/>
    <w:qFormat/>
    <w:pPr>
      <w:numPr>
        <w:ilvl w:val="0"/>
        <w:numId w:val="3"/>
      </w:numPr>
      <w:spacing w:before="0" w:after="240"/>
      <w:ind w:left="1004" w:hanging="284"/>
    </w:pPr>
    <w:rPr>
      <w:sz w:val="28"/>
    </w:rPr>
  </w:style>
  <w:style w:type="paragraph" w:styleId="Style14">
    <w:name w:val="Таблица центрованная"/>
    <w:basedOn w:val="Normal"/>
    <w:next w:val="Normal"/>
    <w:qFormat/>
    <w:pPr>
      <w:spacing w:lineRule="auto" w:line="240"/>
      <w:ind w:hanging="0"/>
      <w:jc w:val="center"/>
    </w:pPr>
    <w:rPr>
      <w:rFonts w:ascii="Arial" w:hAnsi="Arial" w:cs="Arial"/>
      <w:sz w:val="20"/>
    </w:rPr>
  </w:style>
  <w:style w:type="paragraph" w:styleId="Style15">
    <w:name w:val="Таблица"/>
    <w:basedOn w:val="Normal"/>
    <w:next w:val="Normal"/>
    <w:qFormat/>
    <w:pPr>
      <w:spacing w:lineRule="auto" w:line="240"/>
      <w:ind w:hanging="0"/>
      <w:jc w:val="left"/>
    </w:pPr>
    <w:rPr>
      <w:rFonts w:ascii="Arial" w:hAnsi="Arial" w:cs="Arial"/>
      <w:sz w:val="20"/>
    </w:rPr>
  </w:style>
  <w:style w:type="paragraph" w:styleId="Style16">
    <w:name w:val="Заголовок таблицы"/>
    <w:basedOn w:val="Normal"/>
    <w:next w:val="Style14"/>
    <w:qFormat/>
    <w:pPr>
      <w:spacing w:lineRule="auto" w:line="240"/>
      <w:ind w:left="851" w:right="851" w:hanging="0"/>
      <w:jc w:val="center"/>
    </w:pPr>
    <w:rPr>
      <w:b/>
      <w:sz w:val="28"/>
    </w:rPr>
  </w:style>
  <w:style w:type="paragraph" w:styleId="Style17">
    <w:name w:val="Формула"/>
    <w:basedOn w:val="Normal"/>
    <w:next w:val="Normal"/>
    <w:qFormat/>
    <w:pPr>
      <w:jc w:val="center"/>
    </w:pPr>
    <w:rPr>
      <w:sz w:val="28"/>
      <w:lang w:val="en-US"/>
    </w:rPr>
  </w:style>
  <w:style w:type="paragraph" w:styleId="Style18">
    <w:name w:val="Обычный список"/>
    <w:basedOn w:val="Normal"/>
    <w:qFormat/>
    <w:pPr>
      <w:numPr>
        <w:ilvl w:val="0"/>
        <w:numId w:val="4"/>
      </w:numPr>
      <w:spacing w:lineRule="auto" w:line="480"/>
      <w:ind w:left="284" w:firstLine="720"/>
    </w:pPr>
    <w:rPr>
      <w:rFonts w:ascii="Courier New" w:hAnsi="Courier New" w:cs="Courier New"/>
      <w:sz w:val="28"/>
    </w:rPr>
  </w:style>
  <w:style w:type="paragraph" w:styleId="I">
    <w:name w:val="Список I"/>
    <w:basedOn w:val="Style18"/>
    <w:qFormat/>
    <w:pPr>
      <w:numPr>
        <w:ilvl w:val="0"/>
        <w:numId w:val="5"/>
      </w:numPr>
      <w:ind w:left="0" w:firstLine="720"/>
    </w:pPr>
    <w:rPr>
      <w:rFonts w:ascii="Courier New" w:hAnsi="Courier New" w:cs="Courier New"/>
    </w:rPr>
  </w:style>
  <w:style w:type="paragraph" w:styleId="Style19">
    <w:name w:val="Надпись на папку"/>
    <w:basedOn w:val="Normal"/>
    <w:qFormat/>
    <w:pPr>
      <w:spacing w:lineRule="auto" w:line="240"/>
      <w:ind w:left="567" w:right="567" w:hanging="0"/>
      <w:jc w:val="center"/>
    </w:pPr>
    <w:rPr>
      <w:rFonts w:ascii="Black Chancery" w:hAnsi="Black Chancery" w:cs="Black Chancery"/>
      <w:i/>
      <w:sz w:val="72"/>
    </w:rPr>
  </w:style>
  <w:style w:type="paragraph" w:styleId="N">
    <w:name w:val="NТ"/>
    <w:basedOn w:val="Style16"/>
    <w:next w:val="Style16"/>
    <w:qFormat/>
    <w:pPr>
      <w:ind w:left="720" w:right="851" w:hanging="0"/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1077"/>
    </w:pPr>
    <w:rPr>
      <w:rFonts w:ascii="Courier New" w:hAnsi="Courier New" w:cs="Courier New"/>
      <w:i/>
    </w:rPr>
  </w:style>
  <w:style w:type="paragraph" w:styleId="2">
    <w:name w:val="Основной текст с отступом 2"/>
    <w:basedOn w:val="Normal"/>
    <w:qFormat/>
    <w:pPr>
      <w:ind w:firstLine="1077"/>
    </w:pPr>
    <w:rPr>
      <w:rFonts w:ascii="Courier New" w:hAnsi="Courier New" w:cs="Courier New"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5:43:00Z</dcterms:created>
  <dc:creator>Разживин Александр Валерьевич</dc:creator>
  <dc:description/>
  <dc:language>en-US</dc:language>
  <cp:lastModifiedBy>Mitryasov</cp:lastModifiedBy>
  <dcterms:modified xsi:type="dcterms:W3CDTF">2000-10-31T10:45:00Z</dcterms:modified>
  <cp:revision>8</cp:revision>
  <dc:subject/>
  <dc:title>С О Д Е Р Ж А Н И Е </dc:title>
</cp:coreProperties>
</file>