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40"/>
        </w:rPr>
      </w:pPr>
      <w:r>
        <w:rPr>
          <w:i/>
          <w:sz w:val="40"/>
        </w:rPr>
        <w:t xml:space="preserve">Венесуэла  </w:t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t>1</w:t>
      </w:r>
      <w:r>
        <w:rPr>
          <w:b/>
          <w:sz w:val="28"/>
          <w:u w:val="single"/>
        </w:rPr>
        <w:t xml:space="preserve">. </w:t>
      </w:r>
      <w:r>
        <w:rPr>
          <w:b/>
          <w:sz w:val="28"/>
          <w:u w:val="single"/>
          <w:lang w:val="en-US"/>
        </w:rPr>
        <w:t>“В</w:t>
      </w:r>
      <w:r>
        <w:rPr>
          <w:b/>
          <w:sz w:val="28"/>
          <w:u w:val="single"/>
        </w:rPr>
        <w:t>ИЗИТНАЯ КАРТОЧКА</w:t>
      </w:r>
      <w:r>
        <w:rPr>
          <w:b/>
          <w:sz w:val="28"/>
          <w:u w:val="single"/>
          <w:lang w:val="en-US"/>
        </w:rPr>
        <w:t>”</w:t>
      </w:r>
      <w:r>
        <w:rPr>
          <w:b/>
          <w:sz w:val="28"/>
          <w:u w:val="single"/>
        </w:rPr>
        <w:t>.</w:t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1. Территория и расположени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ерритория страны составляет 916,5 тыс. кв. км. Страна расположена на севере Южной Америки. Омывается Карибским морем и Атлантическим океаном. Граничит с Бразилией, Гайаной и Колумбией. Протяженность Карибского побережья 2 700 км. В состав Венесуэлы входят 72 остров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толица: г. Каракас, основан в 1567 г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аселение: 25 млн. человек, в основном индейско-испанского происхождения, которые составляют около 60%. Остальное население: 21%- белокожие (испанцы, итальянцы и др.), негры - 10%, индейцы - 2%. В стране проживает более 3 млн. иностранцев - иммигрантов из Колумбии, Перу, Доминиканской Республики, Испании, Италии, Португалии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осударственный язык: испанский, распространен также английски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2. Форма правления и административно - территориального устройства</w:t>
      </w:r>
    </w:p>
    <w:p>
      <w:pPr>
        <w:pStyle w:val="Heading1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енесуэла - федеративная республика. В её состав входят 22 штата, федеральный округ (Каракас) и федеральные владения - 72 остро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сполнительная власть осуществляется президентом, стоящим во главе правительства. Нынешний Президент Венесуэлы Уго Чавес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3. Государственная символика (герб, флаг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67125</wp:posOffset>
            </wp:positionH>
            <wp:positionV relativeFrom="paragraph">
              <wp:posOffset>15240</wp:posOffset>
            </wp:positionV>
            <wp:extent cx="2068195" cy="2340610"/>
            <wp:effectExtent l="0" t="0" r="0" b="0"/>
            <wp:wrapTopAndBottom/>
            <wp:docPr id="1" name="venez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nez_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550" w:dyaOrig="16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.9pt;margin-top:27.9pt;width:159pt;height:105.7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57718514" r:id="rId3"/>
        </w:object>
      </w:r>
      <w:r>
        <w:rPr>
          <w:b/>
          <w:sz w:val="28"/>
          <w:u w:val="single"/>
        </w:rPr>
        <w:t>2. ЭКОНОМИКО- И ПОЛИТИКО-ГЕОГРАФИЧЕСКОЕ ПОЛОЖЕНИЕ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1. Экономико- и поликтико-географическая ситуация в субрегионе и регионе расположения стран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jc w:val="both"/>
        <w:rPr/>
      </w:pPr>
      <w:r>
        <w:rPr/>
        <w:t>С начала 20-х до конца 60-х годов прошлого века происходил быстрый рост нефтяной индустрии. Нефть обеспечивала более 90% доходов Венесуэлы от экспорта и 60% государственных доходов, составляя почти 25% ВВП. Именно нефтью объясняется большой объем иностранных инвестиций. Налоги и различные отчисления, выплачиваемые предприятиями нефтяной промышленности, позволили развернуть обширную программу общественных работ и предоставить кредиты многим частным предпринимателям. Валютные поступления от экспорта нефти позволяют закупать за рубежом не только потребительские товары, но и товары производственного назначения в достаточном объеме, что способствует быстрому росту производства. В 1973–1974 годы цены на нефть на мировом рынке выросли, а следовательно, и доходы Венесуэлы от экспорта нефти выросли на 400%. Это дало правительству средства для осуществления далеко идущих планов, включавших развитие сельского хозяйства, гидроэнергетики и новых отраслей тяжелой промышленности, особенно металлургической; строительство промышленных предприятий предполагалось в восточной части Венесуэлы – в Сьюдад-Гуаяне и других городах. Правительству Венесуэлы важно понимать, что сегодня стране необходимо постепенно отказываться от экспорта сырья, углубляться в процесс переработки продукции, развивать научно- технические отрасли. В результате чего у Венесуэлы есть неплохие шансы стать не развивающейся, а развитой страной.</w:t>
      </w:r>
    </w:p>
    <w:p>
      <w:pPr>
        <w:pStyle w:val="21"/>
        <w:jc w:val="both"/>
        <w:rPr/>
      </w:pPr>
      <w:r>
        <w:rPr/>
        <w:t>Венесуэла - это одна из стран, в которой очень часто сменялись лидеры, проводились различные дебаты, одним словом, это страна с достаточно интересной политической историей. Законодательная власть, в соответствии с новой конституцией, принадлежит однопалатной Национальной ассамблее. Ее депутаты избираются сроком на пять лет не анонимно, по партийным спискам, а персонально, по пропорциональной системе, исходя из квоты один депутат от 1.1% общей численности населения страны. Кроме того, от каждого штата избираются еще по три депутата. Выделяются места для представителей индейских общин. Депутаты могут быть выбраны лишь на два срока; они обязаны раз в год отчитываться перед избирателями в своем округе и могут быть досрочно отозваны.</w:t>
      </w:r>
    </w:p>
    <w:p>
      <w:pPr>
        <w:pStyle w:val="21"/>
        <w:jc w:val="both"/>
        <w:rPr/>
      </w:pPr>
      <w:r>
        <w:rPr/>
        <w:t>Избирателями считаются все венесуэльцы, достигшие восемнадцатилетнего возраста и не лишенные государственных и политических прав. По новой конституции, военнослужащие получили право голоса. Занимать государственные посты допустимо с возраста в двадцать один год.</w:t>
      </w:r>
    </w:p>
    <w:p>
      <w:pPr>
        <w:pStyle w:val="21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2.2. Сухопутные соседи: уровень их социально-экономического развития, характер отношения с ни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Главным соседом Венесуэлы является Бразилия.</w:t>
      </w:r>
    </w:p>
    <w:p>
      <w:pPr>
        <w:pStyle w:val="Normal"/>
        <w:ind w:firstLine="567"/>
        <w:rPr/>
      </w:pPr>
      <w:r>
        <w:rPr>
          <w:sz w:val="24"/>
        </w:rPr>
        <w:t>Основные отрасли Бразильской экономики: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jc w:val="both"/>
        <w:rPr/>
      </w:pPr>
      <w:r>
        <w:rPr>
          <w:b/>
        </w:rPr>
        <w:t>Машиностроение</w:t>
      </w:r>
      <w:r>
        <w:rPr/>
        <w:t xml:space="preserve"> сконцентрировано в двух главных промышленных комплексах страны – Сан-Паулу и Рио-де-Жанейро. Наибольшее значение имеет транспортное машиностроение (автомобиле- и судостроение). Судостроительная индустрия развивается опережающими темпами по сравнению с другими отраслями и насчитывает около 20 верфей. Все крупные верфи находятся в бухте Гуанабара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Самолетостроение</w:t>
      </w:r>
      <w:r>
        <w:rPr>
          <w:sz w:val="24"/>
        </w:rPr>
        <w:t xml:space="preserve">. Компания «Эмбраэр», основанная государством и первоначально производящая небольшие самолеты, теперь экспортирует самолеты разных типов. В наши дни правительство поощряет развитие отраслей микроэлектроники и производство персональных компьютеров. 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Сельское хозяйство</w:t>
      </w:r>
      <w:r>
        <w:rPr>
          <w:sz w:val="24"/>
        </w:rPr>
        <w:t>. Начиная с середины 20 в. началось снижение доли сельского хозяйства в валовом национальном продукте. В наши дни менее трети всего экономически активного населения занято в данной отрасли (30%). Бразилия самостоятельна в обеспечении себя продовольствием. Она выращивает рис, кофе, сахарный тростник, кукурузу, сою, пшеницу, хлопок, какао и другие культуры.</w:t>
      </w:r>
    </w:p>
    <w:p>
      <w:pPr>
        <w:pStyle w:val="31"/>
        <w:rPr>
          <w:sz w:val="24"/>
        </w:rPr>
      </w:pPr>
      <w:r>
        <w:rPr>
          <w:sz w:val="24"/>
        </w:rPr>
      </w:r>
    </w:p>
    <w:p>
      <w:pPr>
        <w:pStyle w:val="31"/>
        <w:rPr/>
      </w:pPr>
      <w:r>
        <w:rPr/>
        <w:t>Вторым, одним из главных, соседом является Колумбия.</w:t>
      </w:r>
    </w:p>
    <w:p>
      <w:pPr>
        <w:pStyle w:val="31"/>
        <w:rPr/>
      </w:pPr>
      <w:r>
        <w:rPr/>
        <w:t>Основные показатели экономического развития: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На протяжении большей части XX века основу колумбийской экономики составляло сельское хозяйство, в котором ведущей культурой и основной статьей легального экспорта был кофе. Однако в последние десятилетия роль сельского хозяйства постепенно начала снижаться, и к 1996 году на его долю приходилось 20% внутреннего валового продукта (ВВП), а к 2003 году на долю сельского хозяйства приходилось 13%, на долю промышленности – 30%, доля услуг составляла – 57%. Экспортные поступления в 2002 составили 12,9 млрд. долл.</w:t>
      </w:r>
    </w:p>
    <w:p>
      <w:pPr>
        <w:pStyle w:val="31"/>
        <w:rPr/>
      </w:pPr>
      <w:r>
        <w:rPr/>
        <w:t>Колумбия – развивающаяся страна аграрно-индустриального типа, обладающая значительными запасами нефти (3 место в Латинской Америке), газа, каменного угля (1 место в Латинской Америке), железных и медных руд, золота и платины. На ее долю приходится около 90% мировой добычи изумрудов.</w:t>
      </w:r>
    </w:p>
    <w:p>
      <w:pPr>
        <w:pStyle w:val="31"/>
        <w:rPr/>
      </w:pPr>
      <w:r>
        <w:rPr/>
        <w:t>Что касается отношений между странами, то за последние годы не произошло ни одной конфликтной ситуации.</w:t>
      </w:r>
    </w:p>
    <w:p>
      <w:pPr>
        <w:pStyle w:val="31"/>
        <w:rPr/>
      </w:pPr>
      <w:r>
        <w:rPr/>
      </w:r>
    </w:p>
    <w:p>
      <w:pPr>
        <w:pStyle w:val="3"/>
        <w:rPr/>
      </w:pPr>
      <w:r>
        <w:rPr/>
        <w:t xml:space="preserve">2.3. Оценка состояния морских рубежей страны (близость к важнейшим мировым торговым путям, наличие естественных бухт и их доступность для крупных судов т.д.) 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Венесуэла – страна, с открытым для всех стран портом. Венесуэла сотрудничает с ближайшими  странами, такие как США, Канада, страны Зарубежной Европы (Франция, Италия, Великобритания и многие другие). Так же Венесуэла экспортирует в эти страны нефть, нефтепродукты, железную руду, алюминий, сталь, кофе, какао, продукты моря. Импортирует машины и оборудование, сырье и материалы, сельскохозяйственные продукты и многое другое.</w:t>
      </w:r>
    </w:p>
    <w:p>
      <w:pPr>
        <w:pStyle w:val="31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  <w:lang w:val="en-US"/>
        </w:rPr>
        <w:t>3</w:t>
      </w:r>
      <w:r>
        <w:rPr>
          <w:b/>
          <w:sz w:val="28"/>
          <w:u w:val="single"/>
        </w:rPr>
        <w:t>. ИСТОРИКО-ГЕОГРАФИЧЕСКИЕ ОСОБЕННОСТИ РАЗВИТИЯ.</w:t>
      </w:r>
    </w:p>
    <w:p>
      <w:pPr>
        <w:pStyle w:val="3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Венесуэла открыта Колумбом в 1498 г., через год была захвачена испанскими колонизаторами. В 16 в. территория Венесуэлы завоевана испанскими конкистадорами, создавшими крупные земельные владения (латифундии) с использованием рабского труда, привезенных из Африки негров. В 1821 г. в результате Войны за независимость испанских колоний в Америке провозглашена независимым государством. С 1819 г. по 1830 г. входила в составе республики Великая Колумбия. В 1854 г. ликвидировано рабство. С открытием в 1913 г. нефтяных месторождений в экономике страны утвердился американский капитал. С конца 40-х годов до конца 60-х годов страна управлялась диктаторскими режимам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  <w:lang w:val="en-US"/>
        </w:rPr>
        <w:t>4</w:t>
      </w:r>
      <w:r>
        <w:rPr>
          <w:b/>
          <w:sz w:val="28"/>
          <w:u w:val="single"/>
        </w:rPr>
        <w:t>. ХОЗЯЙСТВЕННАЯ ОЦЕНКА ПРИРОДНЫХ УСЛОВИЙ И РЕСУРСОВ С ТОЧКИ ЗРЕНИЯ.</w:t>
      </w:r>
    </w:p>
    <w:p>
      <w:pPr>
        <w:pStyle w:val="Heading2"/>
        <w:rPr/>
      </w:pPr>
      <w:r>
        <w:rPr/>
        <w:t>Мягкий, тропический, в целом довольно ровный. Средняя температура января 26° С, июля 30° С</w:t>
      </w:r>
    </w:p>
    <w:p>
      <w:pPr>
        <w:pStyle w:val="Normal"/>
        <w:rPr/>
      </w:pPr>
      <w:r>
        <w:rPr>
          <w:b/>
          <w:sz w:val="28"/>
        </w:rPr>
        <w:t>4.1. возможности для развития промышленности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/>
      </w:pPr>
      <w:r>
        <w:rPr/>
        <w:t>В Венесуэле хорошо развит нефтегазовый промысел. Крупнейшие нефтегазовые бассейн называется Маракайбо, расположенный в межгорной впадине, выходящий к Карибскому морю. Нефть здесь залегает как на суше, так и в пределах акватории озера Маракайбо. Венесуэла достаточно богата полезными ископаемыми. Среди них архейские пара- и ортогнейсы, железные кварциты, зеленокаменные образования, известняки мела, прорванные гранитами позднепалеозойского периода, континентальные и морские угленосные образова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2. возможности для развития сельского хозяйства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567"/>
        <w:rPr/>
      </w:pPr>
      <w:r>
        <w:rPr/>
        <w:t>Климат Венесуэлы идеально подходит для выращивания кофе, какао, сахарного тростника. В целом природные условия на большей части территории благоприятно для жизни человека и развития его хозяйственной деятельност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3. возможности для развития индустрии туризма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читается, что уровень жизни в этой стране выше, чем в других странах Центральной и Южной Америки, за исключением Чили, Уругвая, Аргентины, Тринидада и Тобаго. Последняя просто вплотную примыкает к Венесуэле одним из своих двух островов. На островах Аруба — Бонайре — Кюрасао тоже неплохо (на Арубе просто великолепно все обустроено), но это не страны, а зависимые от Голландии территории. Климатические условия очень благоприятны для развития туризма это заметно по количеству прибывающих туристов. Из Каракаса и Порламар можно лететь 30 минут на архипелаг Ислас-лос-Рокес, 100 км. от Каракаса на север, вполне обжитые места при минимуме коренного населения, 42 острова на площади 400 кв. км., белый коралловый песок, прозрачная морская вода, бесконечные пляжи и лагуны, райское место по имени Национальный парк Архипелаг-лос-Рокес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  <w:lang w:val="en-US"/>
        </w:rPr>
        <w:t>5</w:t>
      </w:r>
      <w:r>
        <w:rPr>
          <w:b/>
          <w:sz w:val="28"/>
          <w:u w:val="single"/>
        </w:rPr>
        <w:t>. НАСЕЛЕНИЕ.</w:t>
      </w:r>
    </w:p>
    <w:p>
      <w:pPr>
        <w:pStyle w:val="3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3"/>
        <w:rPr/>
      </w:pPr>
      <w:r>
        <w:rPr/>
        <w:t xml:space="preserve">5.1. формирование современного населения 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овременное население Венесуэлы - результат смешения самых разных рас и культур, сочетание несочетаемых традиций. На территории этой страны африканские и индейские верования соседствуют с официальной религией – христианством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/>
      </w:pPr>
      <w:r>
        <w:rPr/>
        <w:t xml:space="preserve">5.2. расовый, этнический и национальный состав 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С конца 50-х годов 20-го века численность населения Венесуэлы постоянно растет. В 1957 году показатель прироста численности население составлял лишь 0.2%. Согласно данным переписи 2003 года, данный показатель равен 1.48%, в то время как численность населения страны равна 25 млн. человек (без учета нелегальных иммигрантов и индейцев, живущих в джунглях внутренней части страны). Численность индейцев превышает 100 тыс. человек.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селение делится на 3 большие группы - белых (испанцев), метисов и мулатов. Основные национальности и этнические группы: венесуэльцы, колумбийцы, итальянцы, испанцы, индейцы.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ольшая часть населения страны венесуэльцы, смесь европейцев, негров и креолов - наследие колониальной эпохи. Венесуэльцы - очень молодая нация- не только потому, что она сформировалась относительно недавно, но и потому, что более половины населения моложе 24 лет. По данным Центрального Разведывательного управления, в 2002 году средний возраст среди мужчин составил 23.8, среди женщин - 24.2 года. Не менее 3/4 населения обитает в узкой полосе береговых горных гряд, тянущихся вдоль побережья Карибского моря от колумбийской границы до дельты реки Ориноко. Еще 15% жителей сосредоточено в нефтеносном районе вокруг озера Маракайбо. Рождаемость в Венесуэле, по данным на 2003 год, составляла около 19.78 на 1000 человек, смертность- около 5 на 1000, а естественный прирост населения- 1.48% в год. Средняя продолжительность жизни в стране составляет- 70.78 лет у мужчин и 77.07 у женщин.</w:t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/>
      </w:pPr>
      <w:r>
        <w:rPr/>
        <w:t>5.3. внешние миграц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31"/>
        <w:rPr/>
      </w:pPr>
      <w:r>
        <w:rPr/>
        <w:t>В годы после Второй мировой войны отмечался большой приток иммигрантов, в особенности из Испании, Португалии и Италии. Много переселенцев, как легальных, так и нелегальных, прибывает из Колумбии. Есть сведения, что в начале 1990-х годов более миллиона колумбийцев нелегально проживало в Венесуэле. Сегодня ситуация изменилась: количество мигрантов значительно снизилось, возросло количество желающих уехать из страны. Показатель иммиграции населения, рассчитанный на 1000 человек, составляет 0.7. Каждый второй житель Венесуэлы в возрасте от 18 до 24 лет хочет эмигрировать. Социологи утверждают, что очень большое влияние на данное решение оказывает то, что молодое поколение венесуэльцев просто не верит, что ситуация в стране может измениться в обозримом будущем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5.4. религиозные и культурные традиции</w:t>
      </w:r>
    </w:p>
    <w:p>
      <w:pPr>
        <w:pStyle w:val="3"/>
        <w:rPr/>
      </w:pPr>
      <w:r>
        <w:rPr/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ультура Венесуэлы имеет испанские и африканские корни, кроме того, с середины 20 века сказывается сильное влияние Соединенных Штатов. Роль коренного индейского населения в становлении национальной культуры крайне мала. Этнотипом Венесуэлы считается «льянеро» – житель равнин (Льянос), напоминающий аргентинского гаучо. Большой популярностью пользуются фольклор льянеро, их песни, танцы и легенды.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sz w:val="24"/>
        </w:rPr>
        <w:t>Музыка</w:t>
      </w:r>
      <w:r>
        <w:rPr>
          <w:b w:val="false"/>
          <w:sz w:val="24"/>
        </w:rPr>
        <w:t xml:space="preserve"> - излюбленный жанр фольклора льянеро – хоропо, представляющий собой целую сюиту из танцев, песен и инструментальных пьес. В музыкальном сопровождении участвуют национальные инструменты – марака (трещотка, сделанная из высушенной тыквы), небольшая арфа и четырех струнная гитара куатро.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иболее распространенная религия в Венесуэле – католическая. На о-ве Маргарита католики составляют 90% населения.</w:t>
      </w:r>
    </w:p>
    <w:p>
      <w:pPr>
        <w:pStyle w:val="3"/>
        <w:ind w:firstLine="567"/>
        <w:jc w:val="both"/>
        <w:rPr>
          <w:sz w:val="24"/>
        </w:rPr>
      </w:pPr>
      <w:r>
        <w:rPr>
          <w:sz w:val="24"/>
        </w:rPr>
        <w:t xml:space="preserve">Nuestra Senora de La Asunsion, 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Ла Асунсьон Церковь Нашей Девы в Ла Асунсьон построена в 1571 году. Одна из самых старых церквей в Венесуэле, она расположена на главной площади столицы острова Маргарита. Согласно преданию, Пресвятая Дева молилась в этом месте. В церкви находится прекрасная резная статуэтка Девы. </w:t>
      </w:r>
    </w:p>
    <w:p>
      <w:pPr>
        <w:pStyle w:val="3"/>
        <w:ind w:firstLine="567"/>
        <w:jc w:val="both"/>
        <w:rPr>
          <w:sz w:val="24"/>
        </w:rPr>
      </w:pPr>
      <w:r>
        <w:rPr>
          <w:sz w:val="24"/>
        </w:rPr>
        <w:t xml:space="preserve">El Valle del Esperitu Santo, 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Эль Валле Религиозный комплекс Эль Валле дель Эспириту Санто. В центре города Эль Валле находится главенствующая церковь всей восточной Венесуэлы – Базилика Пресвятой Девы в Валле , которая также является основным религиозным символом военно-морского флота страны. 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сентябре на праздник Святой Девы сюда приезжает множество паломников со всех уголков Венесуэлы. В Эль Валле даже создан музей, где собраны дары Пресвятой Деве – музей Диочесано. </w:t>
      </w:r>
    </w:p>
    <w:p>
      <w:pPr>
        <w:pStyle w:val="3"/>
        <w:ind w:firstLine="567"/>
        <w:jc w:val="both"/>
        <w:rPr>
          <w:sz w:val="24"/>
        </w:rPr>
      </w:pPr>
      <w:r>
        <w:rPr>
          <w:sz w:val="24"/>
        </w:rPr>
        <w:t xml:space="preserve">Los Robles , 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ежду Памптаром и Порламаром. Небольшая церквушка была построена в 1738 году в честь Пресвятой Девы из Эль Пилар, чей золотой образ, по легенде, явился испанской королеве Хуане “Дурной”.</w:t>
      </w:r>
    </w:p>
    <w:p>
      <w:pPr>
        <w:pStyle w:val="3"/>
        <w:ind w:firstLine="567"/>
        <w:jc w:val="both"/>
        <w:rPr>
          <w:sz w:val="24"/>
        </w:rPr>
      </w:pPr>
      <w:r>
        <w:rPr>
          <w:sz w:val="24"/>
        </w:rPr>
        <w:t xml:space="preserve">Santa Ana 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Маленькая церквушка Святой Анны была построена в 1749 году под руководством правителя дона Фосе Лонгарта и Кобейна, и до сих пор сохранила религиозный дух колониальных времен. Церковь знаменита тем, что в 1816 году именно здесь Симон Боливар был провозглашен Главнокомандующим Венесуэлы. </w:t>
      </w:r>
    </w:p>
    <w:p>
      <w:pPr>
        <w:pStyle w:val="3"/>
        <w:ind w:firstLine="567"/>
        <w:jc w:val="both"/>
        <w:rPr>
          <w:sz w:val="24"/>
        </w:rPr>
      </w:pPr>
      <w:r>
        <w:rPr>
          <w:sz w:val="24"/>
        </w:rPr>
        <w:t xml:space="preserve">Cristo del Buen Viaje, 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ампатар Собор Счастливого Путешествия Христа получила свое название от прекрасного видения, явившегося одному рыбаку в 1748 году. Эта церковь – основной собор Пампатара. Каждый год в мае, в праздник Fiesta del Cristo , местные жители приносят сюда дары в знак поклонения и благодарности, прося о милостях Господних. </w:t>
      </w:r>
    </w:p>
    <w:p>
      <w:pPr>
        <w:pStyle w:val="3"/>
        <w:ind w:firstLine="567"/>
        <w:jc w:val="both"/>
        <w:rPr>
          <w:sz w:val="24"/>
        </w:rPr>
      </w:pPr>
      <w:r>
        <w:rPr>
          <w:sz w:val="24"/>
        </w:rPr>
        <w:t xml:space="preserve">Cathedral de San Nicolas de Bari, 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рламар Строительство Собора Святого Николая из Бари началось в 1853 году и было завершено в апреле 1955 г благословением алтаря и собора. Кафедральный собор Порламара является самым величественным религиозным сооружением острова.</w:t>
      </w:r>
    </w:p>
    <w:p>
      <w:pPr>
        <w:pStyle w:val="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/>
      </w:pPr>
      <w:r>
        <w:rPr/>
        <w:t>5.5. размещение и внутренние миграции</w:t>
      </w:r>
    </w:p>
    <w:p>
      <w:pPr>
        <w:pStyle w:val="3"/>
        <w:rPr/>
      </w:pPr>
      <w:r>
        <w:rPr/>
      </w:r>
    </w:p>
    <w:p>
      <w:pPr>
        <w:pStyle w:val="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ольшинство крупных городов располагается в горах, вытянутых вдоль Карибского побережья. Это связано с тем, что прибрежная низменность обладает слишком жарким и засушливым климатом, а с удалением от берега условия для жизни улучшаются. Сельскохозяйственные районы страны с плодородными землями (впадина Валенсия, долина р.Туй) находятся в понижении между хребтами Береговой Сьерры, достигающими высоты 2150–2700 м. Но, с другой стороны, выше 1800 м климат значительно прохладнее (ближе к климату умеренных широт), условия для жизни хуже и земледелие затруднено. Поэтому все крупные города расположены на высоте от 600 до 1850 м над уровнем моря. На северо-востоке, где выпадает много дождей, влияние человека не очень заметно: горные склоны покрыты густыми тропическими лесами, и лишь на небольших расчищенных участках имеются плантации какао.</w:t>
      </w:r>
    </w:p>
    <w:p>
      <w:pPr>
        <w:pStyle w:val="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/>
      </w:pPr>
      <w:r>
        <w:rPr/>
        <w:t>5.6. урбанизация</w:t>
      </w:r>
    </w:p>
    <w:p>
      <w:pPr>
        <w:pStyle w:val="3"/>
        <w:rPr/>
      </w:pPr>
      <w:r>
        <w:rPr/>
      </w:r>
    </w:p>
    <w:p>
      <w:pPr>
        <w:pStyle w:val="2"/>
        <w:ind w:firstLine="567"/>
        <w:jc w:val="both"/>
        <w:rPr/>
      </w:pPr>
      <w:r>
        <w:rPr/>
        <w:t>Венесуэла характеризуется высокой степенью урбанизации- из каждых 10 жителей 9 проживают в городах. Крупнейший город- г. Каракас с населением 18 млн. человек – расположен в живописной долине в прибрежной горной области. Второй по величине город- г. Маракайбо с населением 1.25 млн. человек. Когда-то это было скопление примитивных хижин, сооруженных на сваях, теперь же Маракайбо стал современным городом и крупнейшим центром нефтедобычи. К юго-западу от г. Каракаса находится город Валенсия, центр скотоводства и молочной промышленности, с населением 903 тыс. человек. По данным переписи 1990 года, более 200 тыс. человек проживала в городах Баркисимето, Сьюдад-Боливар, Кумана, Маракай, Матурин, Петаре и Сан-Кристобаль. В отличие от этих относительно густо населенных районов, южная часть страны, от рек Апуре и Ориноко до бразильской и колумбийской границ, никогда не имела значительного населения. В этих районах, где высокие каменистые плато чередуются с сухими низкотравными степями и густыми лесами, плотность населения нигде не превышает 2–3 человек на 1 кв. км. Населенные пункты по большей части представляют собой несколько домов на берегу реки.</w:t>
      </w:r>
    </w:p>
    <w:p>
      <w:pPr>
        <w:pStyle w:val="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  <w:lang w:val="en-US"/>
        </w:rPr>
        <w:t>6</w:t>
      </w:r>
      <w:r>
        <w:rPr>
          <w:b/>
          <w:sz w:val="28"/>
          <w:u w:val="single"/>
        </w:rPr>
        <w:t>. ОБЩАЯ ХАРАКТЕРИСТИКА ХОЗЯЙСТВА.</w:t>
      </w:r>
    </w:p>
    <w:p>
      <w:pPr>
        <w:pStyle w:val="3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3"/>
        <w:rPr/>
      </w:pPr>
      <w:r>
        <w:rPr/>
        <w:t>6.1. ресурсная база (природные, человеческие и капитальные ресурсы)</w:t>
      </w:r>
    </w:p>
    <w:p>
      <w:pPr>
        <w:pStyle w:val="3"/>
        <w:rPr/>
      </w:pPr>
      <w:r>
        <w:rPr/>
      </w:r>
    </w:p>
    <w:p>
      <w:pPr>
        <w:pStyle w:val="3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i/>
        </w:rPr>
        <w:t>Природные ресурсы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Богатство и разнообразие природных ресурсов региона связано в первую очередь с положением Венесуэлы, преимущественно в экваториальном климатическом поясе. Венесуэла богата бокситами, особенно селитрой и серой. </w:t>
      </w:r>
    </w:p>
    <w:p>
      <w:pPr>
        <w:pStyle w:val="3"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i/>
        </w:rPr>
        <w:t>Человеческие ресурсы</w:t>
      </w:r>
    </w:p>
    <w:p>
      <w:pPr>
        <w:pStyle w:val="3"/>
        <w:ind w:firstLine="567"/>
        <w:jc w:val="both"/>
        <w:rPr/>
      </w:pPr>
      <w:r>
        <w:rPr>
          <w:b w:val="false"/>
          <w:sz w:val="24"/>
        </w:rPr>
        <w:t>С конца 50-х годов 20-го века численность населения Венесуэлы постоянно растет. В 1957 году показатель прироста численности население составлял лишь 0.2%. Согласно данным переписи 2003 года, данный показатель равен 1.48%, в то время как численность населения страны равна 25 млн. человек.</w:t>
      </w:r>
    </w:p>
    <w:p>
      <w:pPr>
        <w:pStyle w:val="3"/>
        <w:ind w:firstLine="567"/>
        <w:jc w:val="both"/>
        <w:rPr>
          <w:i/>
          <w:i/>
        </w:rPr>
      </w:pPr>
      <w:r>
        <w:rPr>
          <w:i/>
        </w:rPr>
        <w:t>Капитальные ресурсы</w:t>
      </w:r>
    </w:p>
    <w:p>
      <w:pPr>
        <w:pStyle w:val="3"/>
        <w:ind w:firstLine="567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К ним относятся заводы по производству электроэнергии 27млрд. кВт/ч, в том числе более ½ на ГЭС. Заводы по производству пищевой, текстильной, химической и др. промышленности. Основной доход от производства приносят нефтегазовые скважины. Также развивается черная и цветная металлургия, автостроение.</w:t>
      </w:r>
    </w:p>
    <w:p>
      <w:pPr>
        <w:pStyle w:val="3"/>
        <w:ind w:firstLine="567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3"/>
        <w:rPr/>
      </w:pPr>
      <w:r>
        <w:rPr/>
        <w:t>6.2. масштабы (ВВП) в сравнении с другими государствами</w:t>
      </w:r>
    </w:p>
    <w:p>
      <w:pPr>
        <w:pStyle w:val="3"/>
        <w:rPr/>
      </w:pPr>
      <w:r>
        <w:rPr/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экономике доминирует нефтяной сектор, на который приходится приблизительно треть ВВП, около 80% экспортных доходов и более половины доходов государственного бюджета. Официальные венесуэльские оценки говорят о росте ВВП на 3,2% в 2000 г. Сильная нефтяная конъюнктура способствовала восстановлению после резкого спада 1999 г. Как бы то ни было, слабость других секторов экономики, кроме ТЭКа, и отток капитала подрывают возможности восстановления. Считается, что боливар переоценен на 50%. Правительство реализует программу восстановления после обширных наводнений и оползней декабря 1999 г., причинивших ущерб в размере от $15-20 млрд. В отличие от других стран ВВП Венесуэлы занимает 3 место в мире.</w:t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/>
      </w:pPr>
      <w:r>
        <w:rPr/>
        <w:t>6.3. структура (соотношение сфер хозяйства)</w:t>
      </w:r>
    </w:p>
    <w:p>
      <w:pPr>
        <w:pStyle w:val="3"/>
        <w:rPr/>
      </w:pPr>
      <w:r>
        <w:rPr/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сельском хозяйстве преобладает крупное землевладение. Основные сельскохозяйственные культуры: кукуруза, бобовые, кофе, какао, сахарный тростник. В животноводстве — разведение крупного рогатого скота, овец и коз. Заготовки тропической древесины. Рыболовство. 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ельское хозяйство, по сравнению с разведением крупного и мелкого рогатого скота, имеет большее преимущество в развитии страны. Так как выращиваемые культуры экспортируются в другие страны тем самым, повышая запасы капитала страны. А рогатый скот выращивают для использования внутри страны.</w:t>
      </w:r>
    </w:p>
    <w:p>
      <w:pPr>
        <w:pStyle w:val="3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/>
      </w:pPr>
      <w:r>
        <w:rPr/>
        <w:t>6.4. уровень развития (можно выявить по размеру ВВП на душу населения или по производительности труда)</w:t>
      </w:r>
    </w:p>
    <w:p>
      <w:pPr>
        <w:pStyle w:val="3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А. Илларионов не в первый раз сравнивает Россию с Венесуэлой. В его устах пример получается пугающим: до 1957 года нефтедобывающая Венесуэла по уровню ВВП на душу населения занимала третье место в мире (после США и Швейцарии). В 1957 году в Венесуэле началась национализация нефтяного сектора, который до этого контролировали иностранные компании, и сейчас ВВП на душу населения в этой стране составляет 47% от уровня 1957 года. </w:t>
      </w:r>
    </w:p>
    <w:p>
      <w:pPr>
        <w:pStyle w:val="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rPr>
          <w:u w:val="single"/>
        </w:rPr>
      </w:pPr>
      <w:r>
        <w:rPr>
          <w:u w:val="single"/>
          <w:lang w:val="en-US"/>
        </w:rPr>
        <w:t>7</w:t>
      </w:r>
      <w:r>
        <w:rPr>
          <w:u w:val="single"/>
        </w:rPr>
        <w:t>. ПЕРВИЧНЫЙ СЕКТОР ХОЗЯЙСТВА (СЕЛЬСКОЕ ХОЗЯЙСТВО, ГОРОНОДОБЫВАЮЩАЯ ПРОМЫШЛЕННОСТЬ).</w:t>
      </w:r>
    </w:p>
    <w:p>
      <w:pPr>
        <w:pStyle w:val="Normal"/>
        <w:shd w:fill="FFFFFF" w:val="clear"/>
        <w:spacing w:lineRule="exact" w:line="221"/>
        <w:ind w:left="10" w:right="14" w:firstLine="37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hd w:fill="FFFFFF" w:val="clear"/>
        <w:spacing w:lineRule="exact" w:line="221"/>
        <w:ind w:left="14" w:right="5" w:firstLine="350"/>
        <w:jc w:val="both"/>
        <w:rPr>
          <w:sz w:val="24"/>
        </w:rPr>
      </w:pPr>
      <w:r>
        <w:rPr>
          <w:b/>
          <w:i/>
          <w:color w:val="000000"/>
          <w:spacing w:val="12"/>
          <w:sz w:val="24"/>
        </w:rPr>
        <w:t>Другие источники животного белка</w:t>
      </w:r>
      <w:r>
        <w:rPr>
          <w:i/>
          <w:color w:val="000000"/>
          <w:spacing w:val="12"/>
          <w:sz w:val="24"/>
        </w:rPr>
        <w:t xml:space="preserve">: </w:t>
      </w:r>
      <w:r>
        <w:rPr>
          <w:color w:val="000000"/>
          <w:spacing w:val="12"/>
          <w:sz w:val="24"/>
        </w:rPr>
        <w:t xml:space="preserve">морской промысел </w:t>
      </w:r>
      <w:r>
        <w:rPr>
          <w:color w:val="000000"/>
          <w:spacing w:val="-1"/>
          <w:sz w:val="24"/>
        </w:rPr>
        <w:t>(рыболовство), рыбоводство.</w:t>
      </w:r>
    </w:p>
    <w:p>
      <w:pPr>
        <w:pStyle w:val="Normal"/>
        <w:shd w:fill="FFFFFF" w:val="clear"/>
        <w:spacing w:lineRule="exact" w:line="221"/>
        <w:ind w:left="14" w:firstLine="350"/>
        <w:jc w:val="both"/>
        <w:rPr>
          <w:sz w:val="24"/>
        </w:rPr>
      </w:pPr>
      <w:r>
        <w:rPr>
          <w:b/>
          <w:i/>
          <w:color w:val="000000"/>
          <w:spacing w:val="-1"/>
          <w:sz w:val="24"/>
        </w:rPr>
        <w:t>Структура животноводства</w:t>
      </w:r>
      <w:r>
        <w:rPr>
          <w:i/>
          <w:color w:val="000000"/>
          <w:spacing w:val="-1"/>
          <w:sz w:val="24"/>
        </w:rPr>
        <w:t xml:space="preserve">. </w:t>
      </w:r>
      <w:r>
        <w:rPr>
          <w:color w:val="000000"/>
          <w:spacing w:val="-1"/>
          <w:sz w:val="24"/>
        </w:rPr>
        <w:t xml:space="preserve">Состав и соотношение отраслей в мире, регионах, странах. Системы животноводства. Интенсивность, технический </w:t>
      </w:r>
      <w:r>
        <w:rPr>
          <w:color w:val="000000"/>
          <w:spacing w:val="8"/>
          <w:sz w:val="24"/>
        </w:rPr>
        <w:t xml:space="preserve">уровень, продуктивность. Общие принципы кормообеспечения. </w:t>
      </w:r>
      <w:r>
        <w:rPr>
          <w:color w:val="000000"/>
          <w:sz w:val="24"/>
        </w:rPr>
        <w:t xml:space="preserve">Направления и прогнозы развития научно-технического прогресса. </w:t>
      </w:r>
      <w:r>
        <w:rPr>
          <w:color w:val="000000"/>
          <w:spacing w:val="-1"/>
          <w:sz w:val="24"/>
        </w:rPr>
        <w:t>Интенсификация и индустриализация производства.</w:t>
      </w:r>
    </w:p>
    <w:p>
      <w:pPr>
        <w:pStyle w:val="Normal"/>
        <w:shd w:fill="FFFFFF" w:val="clear"/>
        <w:spacing w:lineRule="exact" w:line="221"/>
        <w:ind w:left="14" w:firstLine="350"/>
        <w:jc w:val="both"/>
        <w:rPr>
          <w:sz w:val="24"/>
        </w:rPr>
      </w:pPr>
      <w:r>
        <w:rPr>
          <w:b/>
          <w:i/>
          <w:color w:val="000000"/>
          <w:sz w:val="24"/>
        </w:rPr>
        <w:t>Скотоводство</w:t>
      </w:r>
      <w:r>
        <w:rPr>
          <w:i/>
          <w:color w:val="000000"/>
          <w:sz w:val="24"/>
        </w:rPr>
        <w:t xml:space="preserve">.     </w:t>
      </w:r>
      <w:r>
        <w:rPr>
          <w:color w:val="000000"/>
          <w:sz w:val="24"/>
        </w:rPr>
        <w:t xml:space="preserve">Место производства молока в </w:t>
      </w:r>
      <w:r>
        <w:rPr>
          <w:color w:val="000000"/>
          <w:spacing w:val="4"/>
          <w:sz w:val="24"/>
        </w:rPr>
        <w:t xml:space="preserve">Кормопроизводстве и </w:t>
      </w:r>
      <w:r>
        <w:rPr>
          <w:color w:val="000000"/>
          <w:spacing w:val="5"/>
          <w:sz w:val="24"/>
        </w:rPr>
        <w:t>темпы интенсификации</w:t>
      </w:r>
      <w:r>
        <w:rPr>
          <w:color w:val="000000"/>
          <w:sz w:val="24"/>
        </w:rPr>
        <w:t xml:space="preserve"> отрасли в системе животноводства. </w:t>
      </w:r>
      <w:r>
        <w:rPr>
          <w:color w:val="000000"/>
          <w:spacing w:val="2"/>
          <w:sz w:val="24"/>
        </w:rPr>
        <w:t xml:space="preserve">Особенности экономики и организации предприятиях разных типоразмеров, </w:t>
      </w:r>
      <w:r>
        <w:rPr>
          <w:color w:val="000000"/>
          <w:sz w:val="24"/>
        </w:rPr>
        <w:t xml:space="preserve">кормообеспечение. Перспективы развития, </w:t>
      </w:r>
      <w:r>
        <w:rPr>
          <w:color w:val="000000"/>
          <w:spacing w:val="-1"/>
          <w:sz w:val="24"/>
        </w:rPr>
        <w:t>направления научно-технического прогресса. Также существует</w:t>
      </w:r>
      <w:r>
        <w:rPr>
          <w:color w:val="000000"/>
          <w:spacing w:val="9"/>
          <w:sz w:val="24"/>
        </w:rPr>
        <w:t xml:space="preserve"> свиноводство, птицеводство, овцеводство, коневодство, п</w:t>
      </w:r>
      <w:r>
        <w:rPr>
          <w:color w:val="000000"/>
          <w:spacing w:val="-2"/>
          <w:sz w:val="24"/>
        </w:rPr>
        <w:t>человодство</w:t>
      </w:r>
    </w:p>
    <w:p>
      <w:pPr>
        <w:pStyle w:val="3"/>
        <w:ind w:left="14" w:firstLine="350"/>
        <w:jc w:val="both"/>
        <w:rPr>
          <w:i/>
          <w:i/>
          <w:sz w:val="24"/>
        </w:rPr>
      </w:pPr>
      <w:r>
        <w:rPr>
          <w:i/>
          <w:sz w:val="24"/>
        </w:rPr>
        <w:t xml:space="preserve">Горнодобывающая промышленность. </w:t>
      </w:r>
    </w:p>
    <w:p>
      <w:pPr>
        <w:pStyle w:val="3"/>
        <w:ind w:left="14" w:firstLine="35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снова Венесуэльской промышленности – нефть. Главные угольные и нефтяные бассейны расположены в районе озера Маракайбо. Доля горнодобывающей промышленности в ВВП (1981) свыше 7,7% </w:t>
      </w:r>
    </w:p>
    <w:p>
      <w:pPr>
        <w:pStyle w:val="3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3"/>
        <w:rPr>
          <w:u w:val="single"/>
        </w:rPr>
      </w:pPr>
      <w:r>
        <w:rPr>
          <w:u w:val="single"/>
          <w:lang w:val="en-US"/>
        </w:rPr>
        <w:t>8</w:t>
      </w:r>
      <w:r>
        <w:rPr>
          <w:u w:val="single"/>
        </w:rPr>
        <w:t>. ВТОРИЧНЫЙ СЕКТОР ХОЗЯЙСТВА (ОБРАБАТЫВАЮЩАЯ ПРОМЫШЛЕННОСТЬ).</w:t>
      </w:r>
    </w:p>
    <w:p>
      <w:pPr>
        <w:pStyle w:val="3"/>
        <w:ind w:firstLine="567"/>
        <w:rPr>
          <w:u w:val="single"/>
        </w:rPr>
      </w:pPr>
      <w:r>
        <w:rPr>
          <w:u w:val="single"/>
        </w:rPr>
      </w:r>
    </w:p>
    <w:p>
      <w:pPr>
        <w:pStyle w:val="31"/>
        <w:rPr/>
      </w:pPr>
      <w:r>
        <w:rPr/>
        <w:t xml:space="preserve">Основной доход Венесуэлы - добыча нефти (основное месторасположение оз. Маракайбо), после чего идут обрабатывающая промышленность и сельское хозяйство. Промышленность Венесуэлы долгое время характеризовалось, как горнодобывающая отрасль. Они и сейчас сохраняют свое значение. Наряду с этим в последнее время, ведущая роль перешла, как к обрабатывающей промышленности, так и к авангардным отраслям НТР. </w:t>
      </w:r>
    </w:p>
    <w:p>
      <w:pPr>
        <w:pStyle w:val="3"/>
        <w:rPr/>
      </w:pPr>
      <w:r>
        <w:rPr/>
      </w:r>
    </w:p>
    <w:p>
      <w:pPr>
        <w:pStyle w:val="3"/>
        <w:rPr>
          <w:u w:val="single"/>
        </w:rPr>
      </w:pPr>
      <w:r>
        <w:rPr>
          <w:u w:val="single"/>
          <w:lang w:val="en-US"/>
        </w:rPr>
        <w:t>9</w:t>
      </w:r>
      <w:r>
        <w:rPr>
          <w:u w:val="single"/>
        </w:rPr>
        <w:t>.НЕМАТЕРИАЛЬНАЯ СФЕРА. ВАЖНЕЙШИЕ ВИДЫ ПРОИЗВОДСТВЕННЫХ И ПОТРЕБИТЕЛЬСКИХ УСЛУГ И ИХ РАЗМЕЩЕНИЯ.</w:t>
      </w:r>
    </w:p>
    <w:p>
      <w:pPr>
        <w:pStyle w:val="3"/>
        <w:rPr>
          <w:u w:val="single"/>
        </w:rPr>
      </w:pPr>
      <w:r>
        <w:rPr>
          <w:u w:val="single"/>
        </w:rPr>
      </w:r>
    </w:p>
    <w:p>
      <w:pPr>
        <w:pStyle w:val="31"/>
        <w:rPr/>
      </w:pPr>
      <w:r>
        <w:rPr/>
        <w:t xml:space="preserve">Хорошо развит наземный транспорт, Венесуэла располагает развитой автодорожной сетью - 74 тыс. километров. В стране 287 аэродромов (из них 7 международных). Железные дороги - 718,4 километров. До недавнего времени экологическим проблемам уделялось мало внимания. Это привело к неконтролируемому сведению лесов, ускорение процессов почвенной эрозии, сокращению животных. На всей территории развито электро-, газо-, водоснабжение населения. Много образовательных школ, как платных, так и бесплатных для малоимущих. </w:t>
      </w:r>
    </w:p>
    <w:p>
      <w:pPr>
        <w:pStyle w:val="31"/>
        <w:rPr/>
      </w:pPr>
      <w:r>
        <w:rPr/>
        <w:t>Много заводов ведущая роль, которых обрабатывающая промышленность – базовыми отраслями стало (черная и цветная металлургия, нефтепереработка).</w:t>
      </w:r>
    </w:p>
    <w:p>
      <w:pPr>
        <w:pStyle w:val="3"/>
        <w:rPr>
          <w:u w:val="single"/>
        </w:rPr>
      </w:pPr>
      <w:r>
        <w:rPr>
          <w:u w:val="single"/>
        </w:rPr>
      </w:r>
    </w:p>
    <w:p>
      <w:pPr>
        <w:pStyle w:val="3"/>
        <w:rPr>
          <w:u w:val="single"/>
        </w:rPr>
      </w:pPr>
      <w:r>
        <w:rPr>
          <w:u w:val="single"/>
          <w:lang w:val="en-US"/>
        </w:rPr>
        <w:t xml:space="preserve">10. </w:t>
      </w:r>
      <w:r>
        <w:rPr>
          <w:u w:val="single"/>
        </w:rPr>
        <w:t>ВНЕШНЕЭКОНОМИЧЕСКИЕ СВЯЗИ. ХАРАКТЕРИСТИКА УЧАСТИЯ В МЕЖДУНАРОДНОМ ГЕОГРАФИЧЕСКОМ РАЗДЕЛЕНИИ ТРУДА.</w:t>
      </w:r>
    </w:p>
    <w:p>
      <w:pPr>
        <w:pStyle w:val="3"/>
        <w:rPr>
          <w:u w:val="single"/>
        </w:rPr>
      </w:pPr>
      <w:r>
        <w:rPr>
          <w:u w:val="single"/>
        </w:rPr>
      </w:r>
    </w:p>
    <w:p>
      <w:pPr>
        <w:pStyle w:val="2"/>
        <w:ind w:firstLine="567"/>
        <w:jc w:val="both"/>
        <w:rPr/>
      </w:pPr>
      <w:r>
        <w:rPr/>
        <w:t>Венесуэла- полноправный участник мирового торгового процесса. Страна является очень важным поставщиком природных ресурсов на мировой рынок. К экспортируемым Венесуэлой товарам относятся нефть и нефтепродукты, алюминий и железная руда, какао, кофе, газ, текстиль. К импортным товара главным образом относятся машины и транспортное оборудование, запчасти, химические продукты и продовольствие, в страны зарубежной Европы: (Франция, Италия, ФРГ, Швеция и др.). Канада, США, страны Зарубежной Азии</w:t>
      </w:r>
    </w:p>
    <w:p>
      <w:pPr>
        <w:pStyle w:val="2"/>
        <w:ind w:firstLine="567"/>
        <w:jc w:val="both"/>
        <w:rPr/>
      </w:pPr>
      <w:r>
        <w:rPr/>
        <w:t>В связи с открытием на территории страны в 1913 г. богатых нефтяных месторождений усилилось проникновение иностранного капитала, в экономике все большую роль стали играть американские нефтяные компании.</w:t>
      </w:r>
      <w:r>
        <w:br w:type="page"/>
      </w:r>
    </w:p>
    <w:p>
      <w:pPr>
        <w:pStyle w:val="2"/>
        <w:ind w:firstLine="567"/>
        <w:jc w:val="center"/>
        <w:rPr>
          <w:sz w:val="44"/>
        </w:rPr>
      </w:pPr>
      <w:r>
        <w:rPr>
          <w:sz w:val="44"/>
        </w:rPr>
      </w:r>
    </w:p>
    <w:p>
      <w:pPr>
        <w:pStyle w:val="2"/>
        <w:ind w:firstLine="567"/>
        <w:jc w:val="center"/>
        <w:rPr>
          <w:sz w:val="44"/>
        </w:rPr>
      </w:pPr>
      <w:r>
        <w:rPr>
          <w:sz w:val="44"/>
        </w:rPr>
      </w:r>
    </w:p>
    <w:p>
      <w:pPr>
        <w:pStyle w:val="2"/>
        <w:ind w:firstLine="567"/>
        <w:jc w:val="center"/>
        <w:rPr>
          <w:sz w:val="44"/>
        </w:rPr>
      </w:pPr>
      <w:r>
        <w:rPr>
          <w:sz w:val="44"/>
        </w:rPr>
      </w:r>
    </w:p>
    <w:p>
      <w:pPr>
        <w:pStyle w:val="2"/>
        <w:ind w:firstLine="567"/>
        <w:jc w:val="center"/>
        <w:rPr>
          <w:sz w:val="44"/>
        </w:rPr>
      </w:pPr>
      <w:r>
        <w:rPr>
          <w:sz w:val="44"/>
        </w:rPr>
      </w:r>
    </w:p>
    <w:p>
      <w:pPr>
        <w:pStyle w:val="2"/>
        <w:ind w:firstLine="567"/>
        <w:jc w:val="center"/>
        <w:rPr>
          <w:sz w:val="44"/>
        </w:rPr>
      </w:pPr>
      <w:r>
        <w:rPr>
          <w:sz w:val="44"/>
        </w:rPr>
      </w:r>
    </w:p>
    <w:p>
      <w:pPr>
        <w:pStyle w:val="2"/>
        <w:ind w:firstLine="567"/>
        <w:jc w:val="center"/>
        <w:rPr>
          <w:sz w:val="52"/>
        </w:rPr>
      </w:pPr>
      <w:r>
        <w:rPr>
          <w:sz w:val="52"/>
        </w:rPr>
      </w:r>
    </w:p>
    <w:p>
      <w:pPr>
        <w:pStyle w:val="2"/>
        <w:ind w:firstLine="567"/>
        <w:jc w:val="center"/>
        <w:rPr>
          <w:sz w:val="52"/>
        </w:rPr>
      </w:pPr>
      <w:r>
        <w:rPr>
          <w:sz w:val="52"/>
        </w:rPr>
      </w:r>
    </w:p>
    <w:p>
      <w:pPr>
        <w:pStyle w:val="2"/>
        <w:ind w:firstLine="567"/>
        <w:jc w:val="center"/>
        <w:rPr>
          <w:sz w:val="52"/>
        </w:rPr>
      </w:pPr>
      <w:r>
        <w:rPr>
          <w:sz w:val="52"/>
        </w:rPr>
        <w:t>РЕФЕРАТ</w:t>
      </w:r>
    </w:p>
    <w:p>
      <w:pPr>
        <w:pStyle w:val="2"/>
        <w:ind w:firstLine="567"/>
        <w:jc w:val="center"/>
        <w:rPr/>
      </w:pPr>
      <w:r>
        <w:rPr>
          <w:sz w:val="48"/>
        </w:rPr>
        <w:t>по географии</w:t>
      </w:r>
    </w:p>
    <w:p>
      <w:pPr>
        <w:pStyle w:val="2"/>
        <w:ind w:firstLine="567"/>
        <w:jc w:val="center"/>
        <w:rPr>
          <w:sz w:val="52"/>
        </w:rPr>
      </w:pPr>
      <w:r>
        <w:rPr>
          <w:sz w:val="52"/>
        </w:rPr>
      </w:r>
    </w:p>
    <w:p>
      <w:pPr>
        <w:pStyle w:val="2"/>
        <w:ind w:firstLine="567"/>
        <w:jc w:val="center"/>
        <w:rPr>
          <w:sz w:val="52"/>
          <w:lang w:val="en-US"/>
        </w:rPr>
      </w:pPr>
      <w:r>
        <w:rPr>
          <w:sz w:val="52"/>
        </w:rPr>
        <w:t xml:space="preserve">На тему: </w:t>
      </w:r>
      <w:r>
        <w:rPr>
          <w:sz w:val="52"/>
          <w:lang w:val="en-US"/>
        </w:rPr>
        <w:t>“</w:t>
      </w:r>
      <w:r>
        <w:rPr>
          <w:sz w:val="52"/>
        </w:rPr>
        <w:t>ВЕНЕСУЭЛА</w:t>
      </w:r>
      <w:r>
        <w:rPr>
          <w:sz w:val="52"/>
          <w:lang w:val="en-US"/>
        </w:rPr>
        <w:t>”</w:t>
      </w:r>
    </w:p>
    <w:p>
      <w:pPr>
        <w:pStyle w:val="2"/>
        <w:ind w:firstLine="567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2"/>
        <w:ind w:firstLine="567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2"/>
        <w:ind w:firstLine="567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2"/>
        <w:ind w:firstLine="567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2"/>
        <w:ind w:firstLine="567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2"/>
        <w:ind w:firstLine="567"/>
        <w:jc w:val="righ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2"/>
        <w:ind w:firstLine="567"/>
        <w:jc w:val="righ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2"/>
        <w:ind w:firstLine="567"/>
        <w:jc w:val="righ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2"/>
        <w:ind w:firstLine="567"/>
        <w:jc w:val="right"/>
        <w:rPr/>
      </w:pPr>
      <w:r>
        <w:rPr>
          <w:sz w:val="36"/>
          <w:lang w:val="en-US"/>
        </w:rPr>
        <w:t>ученика 10 ”</w:t>
      </w:r>
      <w:r>
        <w:rPr>
          <w:sz w:val="36"/>
        </w:rPr>
        <w:t>В</w:t>
      </w:r>
      <w:r>
        <w:rPr>
          <w:sz w:val="36"/>
          <w:lang w:val="en-US"/>
        </w:rPr>
        <w:t>” класса</w:t>
      </w:r>
    </w:p>
    <w:p>
      <w:pPr>
        <w:pStyle w:val="2"/>
        <w:ind w:firstLine="567"/>
        <w:jc w:val="right"/>
        <w:rPr>
          <w:sz w:val="36"/>
        </w:rPr>
      </w:pPr>
      <w:r>
        <w:rPr>
          <w:sz w:val="36"/>
          <w:lang w:val="en-US"/>
        </w:rPr>
        <w:t xml:space="preserve">средней  </w:t>
      </w:r>
      <w:r>
        <w:rPr>
          <w:sz w:val="36"/>
        </w:rPr>
        <w:t>школы №20</w:t>
      </w:r>
    </w:p>
    <w:p>
      <w:pPr>
        <w:pStyle w:val="2"/>
        <w:ind w:firstLine="567"/>
        <w:jc w:val="right"/>
        <w:rPr>
          <w:sz w:val="36"/>
        </w:rPr>
      </w:pPr>
      <w:r>
        <w:rPr>
          <w:sz w:val="36"/>
        </w:rPr>
        <w:t>Тюнкина Михаила</w:t>
      </w:r>
    </w:p>
    <w:p>
      <w:pPr>
        <w:pStyle w:val="2"/>
        <w:ind w:firstLine="567"/>
        <w:jc w:val="right"/>
        <w:rPr>
          <w:sz w:val="36"/>
        </w:rPr>
      </w:pPr>
      <w:r>
        <w:rPr>
          <w:sz w:val="36"/>
        </w:rPr>
      </w:r>
    </w:p>
    <w:p>
      <w:pPr>
        <w:pStyle w:val="2"/>
        <w:ind w:firstLine="567"/>
        <w:jc w:val="right"/>
        <w:rPr>
          <w:sz w:val="36"/>
        </w:rPr>
      </w:pPr>
      <w:r>
        <w:rPr>
          <w:sz w:val="36"/>
        </w:rPr>
      </w:r>
    </w:p>
    <w:p>
      <w:pPr>
        <w:pStyle w:val="2"/>
        <w:ind w:firstLine="567"/>
        <w:jc w:val="right"/>
        <w:rPr>
          <w:sz w:val="36"/>
        </w:rPr>
      </w:pPr>
      <w:r>
        <w:rPr>
          <w:sz w:val="36"/>
        </w:rPr>
      </w:r>
    </w:p>
    <w:p>
      <w:pPr>
        <w:pStyle w:val="2"/>
        <w:ind w:firstLine="567"/>
        <w:jc w:val="right"/>
        <w:rPr>
          <w:sz w:val="36"/>
        </w:rPr>
      </w:pPr>
      <w:r>
        <w:rPr>
          <w:sz w:val="36"/>
        </w:rPr>
      </w:r>
    </w:p>
    <w:p>
      <w:pPr>
        <w:pStyle w:val="2"/>
        <w:ind w:firstLine="567"/>
        <w:jc w:val="right"/>
        <w:rPr>
          <w:sz w:val="36"/>
        </w:rPr>
      </w:pPr>
      <w:r>
        <w:rPr>
          <w:sz w:val="36"/>
        </w:rPr>
      </w:r>
    </w:p>
    <w:p>
      <w:pPr>
        <w:pStyle w:val="2"/>
        <w:ind w:firstLine="567"/>
        <w:jc w:val="right"/>
        <w:rPr>
          <w:sz w:val="36"/>
        </w:rPr>
      </w:pPr>
      <w:r>
        <w:rPr>
          <w:sz w:val="36"/>
        </w:rPr>
      </w:r>
    </w:p>
    <w:p>
      <w:pPr>
        <w:pStyle w:val="2"/>
        <w:ind w:firstLine="567"/>
        <w:jc w:val="right"/>
        <w:rPr>
          <w:sz w:val="36"/>
        </w:rPr>
      </w:pPr>
      <w:r>
        <w:rPr>
          <w:sz w:val="36"/>
        </w:rPr>
      </w:r>
    </w:p>
    <w:p>
      <w:pPr>
        <w:pStyle w:val="2"/>
        <w:ind w:firstLine="567"/>
        <w:jc w:val="right"/>
        <w:rPr>
          <w:sz w:val="36"/>
        </w:rPr>
      </w:pPr>
      <w:r>
        <w:rPr>
          <w:sz w:val="36"/>
        </w:rPr>
      </w:r>
    </w:p>
    <w:p>
      <w:pPr>
        <w:pStyle w:val="2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2"/>
        <w:ind w:firstLine="567"/>
        <w:jc w:val="center"/>
        <w:rPr/>
      </w:pPr>
      <w:r>
        <w:rPr>
          <w:sz w:val="28"/>
        </w:rPr>
        <w:t>г. Ростов – на – Дону  27.04.06.</w:t>
      </w:r>
    </w:p>
    <w:sectPr>
      <w:type w:val="nextPage"/>
      <w:pgSz w:w="11906" w:h="16838"/>
      <w:pgMar w:left="709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4:20:00Z</dcterms:created>
  <dc:creator>Миша</dc:creator>
  <dc:description/>
  <dc:language>en-US</dc:language>
  <cp:lastModifiedBy>Миша</cp:lastModifiedBy>
  <cp:lastPrinted>2002-03-26T12:01:00Z</cp:lastPrinted>
  <dcterms:modified xsi:type="dcterms:W3CDTF">2002-03-26T13:33:00Z</dcterms:modified>
  <cp:revision>45</cp:revision>
  <dc:subject/>
  <dc:title>Венесуэла - федеративная республика</dc:title>
</cp:coreProperties>
</file>