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5"/>
        <w:spacing w:before="100" w:after="100"/>
        <w:jc w:val="center"/>
        <w:rPr>
          <w:sz w:val="32"/>
        </w:rPr>
      </w:pPr>
      <w:r>
        <w:rPr>
          <w:sz w:val="32"/>
        </w:rPr>
        <w:t>План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</w:tabs>
        <w:spacing w:lineRule="auto" w:line="360"/>
        <w:ind w:left="3237" w:hanging="35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Истор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</w:tabs>
        <w:spacing w:lineRule="auto" w:line="360"/>
        <w:ind w:left="3237" w:hanging="35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аселение Инд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</w:tabs>
        <w:spacing w:lineRule="auto" w:line="360"/>
        <w:ind w:left="3237" w:hanging="35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еографическое положение и карта стран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</w:tabs>
        <w:spacing w:lineRule="auto" w:line="360"/>
        <w:ind w:left="3237" w:hanging="35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иродные ресурс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</w:tabs>
        <w:spacing w:lineRule="auto" w:line="360"/>
        <w:ind w:left="3237" w:hanging="35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поведники и национальные пар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</w:tabs>
        <w:spacing w:lineRule="auto" w:line="360"/>
        <w:ind w:left="3237" w:hanging="35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лимат Инд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</w:tabs>
        <w:spacing w:lineRule="auto" w:line="360"/>
        <w:ind w:left="3237" w:hanging="35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ряды Инд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</w:tabs>
        <w:spacing w:lineRule="auto" w:line="360"/>
        <w:ind w:left="3237" w:hanging="35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Индийская культура. Путь в пять тысячелет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</w:tabs>
        <w:spacing w:lineRule="auto" w:line="360"/>
        <w:ind w:left="3237" w:hanging="35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Цифры и факт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</w:tabs>
        <w:spacing w:lineRule="auto" w:line="360"/>
        <w:ind w:left="3237" w:hanging="35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омышленность и производство</w:t>
      </w:r>
    </w:p>
    <w:p>
      <w:pPr>
        <w:pStyle w:val="H5"/>
        <w:jc w:val="center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H5"/>
        <w:jc w:val="center"/>
        <w:rPr>
          <w:sz w:val="32"/>
        </w:rPr>
      </w:pPr>
      <w:r>
        <w:rPr>
          <w:sz w:val="32"/>
        </w:rPr>
        <w:t>ИНДИЯ</w:t>
      </w:r>
    </w:p>
    <w:p>
      <w:pPr>
        <w:pStyle w:val="3"/>
        <w:rPr/>
      </w:pPr>
      <w:r>
        <w:rPr/>
        <w:t>Индия является одной из старейших цивилизаций мира. До середины III тысячелетия до н.э. на территории Индии развилась цивилизация дравидов. В период с 2500 по 1500 г. до н.э. Индия была завоевана индо-арийскими племенами. С VIII века в Индию стал проникать ислам. Мусульманское правление продолжалось до 1398 г., когда в страну пришли армии Тамерлана. В 1526 г. потомок Тамерлана Бабур завоевал практически всю Индию и основал Империю Великих Моголов, просуществовавшую до 1857 г. Полное политическое руководство перешло к Великобритании в 1828-1835 г., а в 1857 г. Индия стала фактически протекторатом Великобритании. 15 августа 1947 г.</w:t>
      </w:r>
    </w:p>
    <w:p>
      <w:pPr>
        <w:pStyle w:val="Normal"/>
        <w:rPr>
          <w:sz w:val="28"/>
        </w:rPr>
      </w:pPr>
      <w:r>
        <w:rPr>
          <w:sz w:val="28"/>
        </w:rPr>
        <w:t>Индия получила независимость, однако была разделена на две части страны Индию и Пакистан. 26 января 1950 г. Индия была провозглашена демократической республикой. Государственное устройство – федеративная республика. Индийцы гордо себя называют "самой большой демократией в мире". Главой государства является президент, выполняющий в основном представительские функции. В республике 6 национальных партий, 37 партий штатов, а всего зарегистрировано более 300. Правительство возглавляет премьер министр.</w:t>
      </w:r>
    </w:p>
    <w:p>
      <w:pPr>
        <w:pStyle w:val="H5"/>
        <w:jc w:val="center"/>
        <w:rPr>
          <w:sz w:val="32"/>
        </w:rPr>
      </w:pPr>
      <w:r>
        <w:rPr>
          <w:sz w:val="32"/>
        </w:rPr>
        <w:t>Население Индии</w:t>
      </w:r>
    </w:p>
    <w:p>
      <w:pPr>
        <w:pStyle w:val="H4"/>
        <w:jc w:val="center"/>
        <w:rPr>
          <w:sz w:val="28"/>
        </w:rPr>
      </w:pPr>
      <w:r>
        <w:rPr>
          <w:sz w:val="28"/>
        </w:rPr>
        <w:br/>
      </w:r>
      <w:r>
        <w:rPr>
          <w:i/>
          <w:sz w:val="28"/>
        </w:rPr>
        <w:t xml:space="preserve">Сегодня в Индии проживает более 1 миллиарда человек. </w:t>
      </w:r>
    </w:p>
    <w:p>
      <w:pPr>
        <w:pStyle w:val="TextBody"/>
        <w:rPr>
          <w:sz w:val="28"/>
        </w:rPr>
      </w:pPr>
      <w:r>
        <w:rPr>
          <w:sz w:val="28"/>
        </w:rPr>
        <w:t xml:space="preserve">Крупнейшие города страны - Бомбей (15 миллионов жителей), Калькутта (13 миллионов), Дели (11 миллионов) и Мадрас (6 миллионов). С незапамятных времён на территорию Индии вторгались волны завоевателей и переселенцев. Самыми ранними, память о которых дошла до нас, были племена ариев. Многочисленные пришельцы постепенно проникали на юг и на восток, смешиваясь с дравидийским населением юга и тибето-бирманскими народностями, проникавшими из-за Гималаев. В результате огромное разнообразие этнических типов современной Индии. Сложившаяся кастовая система способствовала сохранению этнического разнообразия, и сегодня на улице можно встретить людей и совсем светлых, европейского вида, и темнокожих, и монголоидов. 7% населения относят к "отсталым племенам" живущим зачастую, в каменном веке. В Индии 18 официальных языков, в том числе и английский - язык делопроизводства и официальных документов. На севере страны большинство населения говорит на хинди, но все образованные люди и все, имеющие дело с туристами - работники гостиниц, ресторанов, водители такси и авторикш, продавцы магазинов и лавок, и те, кто предлагает сувениры в местах скопления туристов - говорят по-английски, а иногда, особенно в Дели, и по-русски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lang w:val="en-US"/>
        </w:rPr>
      </w:pPr>
      <w:r>
        <w:rPr/>
        <w:t>Географическое положение и карта страны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Географическое положение: Республика Индия расположена в Южной Азии на полуострове Индостан, омываемом водами Индийского океанами и на большей части Индо-Гангской низменности. На севере граничит с Афганистаном, Китаем, Непалом и Бутаном, на востоке – с Бангладеш и Бирмой (Мьянма), на западе – с Пакистаном. На востоке омывается Бенгальским заливом, на юге - Полкским проливом, отделяющим ее от острова Шри-Ланка , и Индийским океаном, на западе Аравийским морем. Столица - Нью-Дели.</w:t>
      </w:r>
    </w:p>
    <w:p>
      <w:pPr>
        <w:pStyle w:val="Normal"/>
        <w:rPr/>
      </w:pPr>
      <w:r>
        <w:rPr>
          <w:sz w:val="28"/>
        </w:rPr>
        <w:t>Площадь - 3,287,000 кв.км.</w:t>
        <w:br/>
        <w:t>Население - около 1 млрд. человек.</w:t>
        <w:br/>
        <w:t>Местное время - на 2.30 вперед от Московского (летом на 1.30)</w:t>
        <w:br/>
        <w:t>Высшая точка над уровнем моря – Чогори на Севере (на границе с Китаем) (8611 м).</w:t>
        <w:br/>
        <w:t xml:space="preserve">Самые большие города: </w:t>
      </w:r>
      <w:hyperlink r:id="rId2">
        <w:r>
          <w:rPr>
            <w:rStyle w:val="InternetLink"/>
            <w:sz w:val="28"/>
          </w:rPr>
          <w:t>Бомбей</w:t>
        </w:r>
      </w:hyperlink>
      <w:r>
        <w:rPr>
          <w:sz w:val="28"/>
        </w:rPr>
        <w:t xml:space="preserve"> (Mumbai), Калькутта, </w:t>
      </w:r>
      <w:hyperlink r:id="rId3">
        <w:r>
          <w:rPr>
            <w:rStyle w:val="InternetLink"/>
            <w:sz w:val="28"/>
          </w:rPr>
          <w:t>Дели</w:t>
        </w:r>
      </w:hyperlink>
      <w:r>
        <w:rPr>
          <w:sz w:val="28"/>
        </w:rPr>
        <w:t>, Мадрас (5млн.)</w:t>
      </w:r>
    </w:p>
    <w:p>
      <w:pPr>
        <w:pStyle w:val="H5"/>
        <w:jc w:val="center"/>
        <w:rPr/>
      </w:pPr>
      <w:r>
        <w:rPr>
          <w:sz w:val="28"/>
        </w:rPr>
        <w:br/>
      </w:r>
      <w:r>
        <w:rPr>
          <w:sz w:val="32"/>
        </w:rPr>
        <w:t>Природные ресурсы Индии</w:t>
      </w:r>
    </w:p>
    <w:p>
      <w:pPr>
        <w:pStyle w:val="Normal"/>
        <w:rPr>
          <w:sz w:val="28"/>
        </w:rPr>
      </w:pPr>
      <w:r>
        <w:rPr>
          <w:sz w:val="28"/>
        </w:rPr>
        <w:t>Полезные ископаемые Индии разнообразны и запасы их значи</w:t>
        <w:softHyphen/>
        <w:t>тельны. Основные залежи расположены на северо-востоке страны. На границе штатов Ориса и Бихар находятся железорудные бассейны, относящиеся к важнейшим в мире (крупнейший - Сингбхум на плато Чхота-Нагпур). Железные руды обладают высоким качеством. Обще</w:t>
        <w:softHyphen/>
        <w:t>геологические запасы составляют свыше 19 млрд.т. Индия располагает также значительными запасами марганцевых руд.</w:t>
      </w:r>
    </w:p>
    <w:p>
      <w:pPr>
        <w:pStyle w:val="Normal"/>
        <w:rPr>
          <w:sz w:val="28"/>
        </w:rPr>
      </w:pPr>
      <w:r>
        <w:rPr>
          <w:sz w:val="28"/>
        </w:rPr>
        <w:t>Несколько севернее железорудных находятся главные каменно</w:t>
        <w:softHyphen/>
        <w:t>угольные бассейны (в штатах Бихар, Западный Бенгал), но эти угли имеют невысокое качество. Разведанные запасы каменного угля в стране составляют около 23 млрд.т (общие запасы угля в Индии, по различным данным, оцениваются в 140 млрд.т). На северо-востоке страны наблюдается особенно благоприятная для развития отраслей тяжелой промышленности концентрация полезных ископаемых. Штат Бихар - самый богатый полезными ископаемыми район Индии.</w:t>
      </w:r>
    </w:p>
    <w:p>
      <w:pPr>
        <w:pStyle w:val="Normal"/>
        <w:rPr>
          <w:sz w:val="28"/>
        </w:rPr>
      </w:pPr>
      <w:r>
        <w:rPr>
          <w:sz w:val="28"/>
        </w:rPr>
        <w:t>Разнообразны полезные ископаемые Южной Индии. Это бокситы, хромиты, магнезиты, бурый уголь, графит, слюда, алмазы, золото, монацитовые пески. В Центральной Индии (восточная часть штата Мадьхья-Прадеш) также имеются значительные месторождения чер</w:t>
        <w:softHyphen/>
        <w:t>ных металлов и каменного угля.</w:t>
      </w:r>
    </w:p>
    <w:p>
      <w:pPr>
        <w:pStyle w:val="Normal"/>
        <w:rPr>
          <w:sz w:val="28"/>
        </w:rPr>
      </w:pPr>
      <w:r>
        <w:rPr>
          <w:sz w:val="28"/>
        </w:rPr>
        <w:t>Важным источником энергии может стать радиоактивный торий, содержащийся в моноцитовых песках. В штате Раджастхан обнаруже</w:t>
        <w:softHyphen/>
        <w:t xml:space="preserve">ны урановые руды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5"/>
        <w:jc w:val="center"/>
        <w:rPr>
          <w:sz w:val="32"/>
        </w:rPr>
      </w:pPr>
      <w:r>
        <w:rPr>
          <w:sz w:val="32"/>
        </w:rPr>
        <w:t>Заповедники и национальные парки Индии</w:t>
      </w:r>
    </w:p>
    <w:p>
      <w:pPr>
        <w:pStyle w:val="H2"/>
        <w:rPr>
          <w:color w:val="800000"/>
          <w:sz w:val="28"/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940</wp:posOffset>
            </wp:positionH>
            <wp:positionV relativeFrom="paragraph">
              <wp:posOffset>53340</wp:posOffset>
            </wp:positionV>
            <wp:extent cx="1852295" cy="2343150"/>
            <wp:effectExtent l="0" t="0" r="0" b="0"/>
            <wp:wrapTight wrapText="bothSides">
              <wp:wrapPolygon edited="0">
                <wp:start x="-109" y="0"/>
                <wp:lineTo x="-109" y="21509"/>
                <wp:lineTo x="21600" y="21509"/>
                <wp:lineTo x="21600" y="0"/>
                <wp:lineTo x="-109" y="0"/>
              </wp:wrapPolygon>
            </wp:wrapTight>
            <wp:docPr id="1" name="zapovedn_map_web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apovedn_map_web_sma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00"/>
          <w:sz w:val="28"/>
        </w:rPr>
        <w:t>Северная Индия</w:t>
      </w:r>
    </w:p>
    <w:p>
      <w:pPr>
        <w:pStyle w:val="H2"/>
        <w:rPr>
          <w:sz w:val="28"/>
        </w:rPr>
      </w:pPr>
      <w:r>
        <w:rPr>
          <w:sz w:val="28"/>
        </w:rPr>
        <w:t>Национальный парк Корбетт (Уттар-Прадеш)</w:t>
      </w:r>
    </w:p>
    <w:p>
      <w:pPr>
        <w:pStyle w:val="Normal"/>
        <w:rPr>
          <w:sz w:val="28"/>
        </w:rPr>
      </w:pPr>
      <w:r>
        <w:rPr>
          <w:b/>
          <w:sz w:val="28"/>
        </w:rPr>
        <w:t>Национальный парк Дачигам (Кашмир)</w:t>
      </w:r>
    </w:p>
    <w:p>
      <w:pPr>
        <w:pStyle w:val="Normal"/>
        <w:rPr>
          <w:sz w:val="28"/>
        </w:rPr>
      </w:pPr>
      <w:r>
        <w:rPr>
          <w:sz w:val="28"/>
        </w:rPr>
        <w:t>Широкая долина; горные склоны. Здесь обитают редкий вид оленя — хангул, черные и бурые медведи, леопарды; гнездовья цапель. Аэропорт: Сринагар, 22 км. Железнодорожная станция: Джамму. 311 км. Сезон: июнь - июль Проживание: Сринагар - дома на воде на озерах Дал и Нагин.</w:t>
      </w:r>
    </w:p>
    <w:p>
      <w:pPr>
        <w:pStyle w:val="Normal"/>
        <w:rPr>
          <w:sz w:val="28"/>
        </w:rPr>
      </w:pPr>
      <w:r>
        <w:rPr>
          <w:b/>
          <w:sz w:val="28"/>
        </w:rPr>
        <w:t>Заповедник птиц Говинд Сагар (Химачал-Прадеш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Птичий заповедник населен журавлями, утками, гусями, чирками. Аэропорт: Чандигарх, 135 км. </w:t>
      </w:r>
    </w:p>
    <w:p>
      <w:pPr>
        <w:pStyle w:val="Normal"/>
        <w:rPr>
          <w:sz w:val="28"/>
        </w:rPr>
      </w:pPr>
      <w:r>
        <w:rPr>
          <w:sz w:val="28"/>
        </w:rPr>
        <w:t>Предгорья Гималаев в окрестностях Дикала; солончаковые леса и равнины. Фауна: тигры, слоны, леопарды и разнообразные птицы. Отличная рыбалка в реке Рамганге. Аэропорт: Пантнагар, 115 км. Железнодорожная станция: Рамнагар, 51 км. Сезон: ноябрь май. Проживание: на территории парка.</w:t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Национальный парк Дадва (Уттар-Прадеш)</w:t>
      </w:r>
    </w:p>
    <w:p>
      <w:pPr>
        <w:pStyle w:val="Normal"/>
        <w:rPr>
          <w:sz w:val="28"/>
        </w:rPr>
      </w:pPr>
      <w:r>
        <w:rPr>
          <w:sz w:val="28"/>
        </w:rPr>
        <w:t>Граница Непала. Здесь обитают тигры, медведи-губачи и пантеры. Аэропорт: Лакхнау, 251 км. Железнодорожная станция: Дадва, 4 км. Сезон: ноябрь - май. Проживание: на территории парка.</w:t>
      </w:r>
    </w:p>
    <w:p>
      <w:pPr>
        <w:pStyle w:val="Normal"/>
        <w:rPr>
          <w:sz w:val="28"/>
        </w:rPr>
      </w:pPr>
      <w:r>
        <w:rPr>
          <w:b/>
          <w:sz w:val="28"/>
        </w:rPr>
        <w:t>Национальный парк „Цветочная долина" (Уттар-Прадеш)</w:t>
      </w:r>
    </w:p>
    <w:p>
      <w:pPr>
        <w:pStyle w:val="Normal"/>
        <w:rPr>
          <w:sz w:val="28"/>
        </w:rPr>
      </w:pPr>
      <w:r>
        <w:rPr>
          <w:sz w:val="28"/>
        </w:rPr>
        <w:t>Во время цветения этот „сад на крыше мира", вознесенный на высоту 3500 м, ослепляет буйным разноцветьем. Местоположение: 44 км от Бадринатха. Железнодорожная станция: Ришикеш, 280 км. Сезон: июнь-июль.</w:t>
      </w:r>
    </w:p>
    <w:p>
      <w:pPr>
        <w:pStyle w:val="Normal"/>
        <w:rPr>
          <w:sz w:val="28"/>
        </w:rPr>
      </w:pPr>
      <w:r>
        <w:rPr>
          <w:b/>
          <w:sz w:val="28"/>
        </w:rPr>
        <w:t>Национальный парк Сариска (Раджастхан)</w:t>
      </w:r>
    </w:p>
    <w:p>
      <w:pPr>
        <w:pStyle w:val="Normal"/>
        <w:rPr>
          <w:sz w:val="28"/>
        </w:rPr>
      </w:pPr>
      <w:r>
        <w:rPr>
          <w:sz w:val="28"/>
        </w:rPr>
        <w:t>Около 200 км от Дели. Лес и открытые равнины. Самбар (самый крупный из индийских оленей), четал (пятнистый олень), нилгаи (индийская антилопа), черный олень, леопард, тигр; хороший ночной обзор. Аэропорт: Джайпур, 160 км. Железнодорожная станция: Алвар, 35 км (автобусное сообщение). Сезон: февраль - июнь. Проживание: на территории парка.</w:t>
      </w:r>
    </w:p>
    <w:p>
      <w:pPr>
        <w:pStyle w:val="Normal"/>
        <w:rPr>
          <w:sz w:val="28"/>
        </w:rPr>
      </w:pPr>
      <w:r>
        <w:rPr>
          <w:b/>
          <w:sz w:val="28"/>
        </w:rPr>
        <w:t>Рантхамбхор (Саваи-Мадхопур - Раджастхан)</w:t>
      </w:r>
    </w:p>
    <w:p>
      <w:pPr>
        <w:pStyle w:val="Normal"/>
        <w:rPr>
          <w:sz w:val="28"/>
        </w:rPr>
      </w:pPr>
      <w:r>
        <w:rPr>
          <w:sz w:val="28"/>
        </w:rPr>
        <w:t>Холмистые леса, равнины и озера. Самбар, чинка-ра (индийская газель), тигр, медведь-губач, крокодилы и перелетные водоплавающие птицы. Аэропорт: Джайпур, 162 км. Железнодорожная станция: Саваи-Мадхопур, 11 км. Сезон: ноябрь — май. Проживание: на территории парка и в Саваи-Мадхопур.</w:t>
      </w:r>
    </w:p>
    <w:p>
      <w:pPr>
        <w:pStyle w:val="Normal"/>
        <w:rPr>
          <w:sz w:val="28"/>
        </w:rPr>
      </w:pPr>
      <w:r>
        <w:rPr>
          <w:b/>
          <w:sz w:val="28"/>
        </w:rPr>
        <w:t>Национальный парк Бандавгари (Мадхья-Прадеш)</w:t>
      </w:r>
    </w:p>
    <w:p>
      <w:pPr>
        <w:pStyle w:val="Normal"/>
        <w:rPr>
          <w:sz w:val="28"/>
        </w:rPr>
      </w:pPr>
      <w:r>
        <w:rPr>
          <w:sz w:val="28"/>
        </w:rPr>
        <w:t>Расположен в горах Виндья. В парке разнообразная фауна, включающая пантер, самбаров и гауров. Аэропорт: Джабалпур, 166 км. Железнодорожная станция: Умария, 34 км. Проживание: лесная гостиница в парке.</w:t>
      </w:r>
    </w:p>
    <w:p>
      <w:pPr>
        <w:pStyle w:val="Normal"/>
        <w:rPr>
          <w:sz w:val="28"/>
        </w:rPr>
      </w:pPr>
      <w:r>
        <w:rPr>
          <w:b/>
          <w:sz w:val="28"/>
        </w:rPr>
        <w:t>Национальный парк Бхаратпур (птичий заповедник Кеолоадео Гана) (Раджастхан)</w:t>
      </w:r>
    </w:p>
    <w:p>
      <w:pPr>
        <w:pStyle w:val="Normal"/>
        <w:rPr>
          <w:sz w:val="28"/>
        </w:rPr>
      </w:pPr>
      <w:r>
        <w:rPr>
          <w:sz w:val="28"/>
        </w:rPr>
        <w:t>Самый известный заповедник птиц в Индии. Здесь множество уникальных водоплавающих птиц, большое количество мигрантов из Сибири и Китая; журавли, гуси, цапли, змееловы и т.д. Аэропорт: Агра, 52 км. Железнодорожная станция: Бхаратпур, 5 км. Дорожное сообщение: 176 км от Джайпура, 177 км от Дели. Сезон: сентябрь - февраль. Проживание: на территории заповедника.</w:t>
      </w:r>
    </w:p>
    <w:p>
      <w:pPr>
        <w:pStyle w:val="Normal"/>
        <w:rPr>
          <w:sz w:val="28"/>
        </w:rPr>
      </w:pPr>
      <w:r>
        <w:rPr>
          <w:b/>
          <w:sz w:val="28"/>
        </w:rPr>
        <w:t>Национальный парк Канха (Мадхья-Прадеш)</w:t>
      </w:r>
    </w:p>
    <w:p>
      <w:pPr>
        <w:pStyle w:val="Normal"/>
        <w:rPr>
          <w:sz w:val="28"/>
        </w:rPr>
      </w:pPr>
      <w:r>
        <w:rPr>
          <w:sz w:val="28"/>
        </w:rPr>
        <w:t>Солончаковые леса и саванна. Единственное место, где обитает барашингха (болотный оленек); кроме того встречаются тигр, четал, гаур (индийский бизон), обезьяны. Аэропорт: Нагпур, 270 км. Железнодорожная станция: Джабалпур, 170 км. Сезон: ноябрь — март. Проживание: на территории парка, в Кана и Кисли.</w:t>
      </w:r>
    </w:p>
    <w:p>
      <w:pPr>
        <w:pStyle w:val="Normal"/>
        <w:rPr>
          <w:sz w:val="28"/>
        </w:rPr>
      </w:pPr>
      <w:r>
        <w:rPr>
          <w:b/>
          <w:sz w:val="28"/>
        </w:rPr>
        <w:t>Национальный парк Шивпури (Мадхья-Прадеш)</w:t>
      </w:r>
    </w:p>
    <w:p>
      <w:pPr>
        <w:pStyle w:val="Normal"/>
        <w:rPr>
          <w:sz w:val="28"/>
        </w:rPr>
      </w:pPr>
      <w:r>
        <w:rPr>
          <w:sz w:val="28"/>
        </w:rPr>
        <w:t>Открытые леса и озеро. Фауна:чинкара, чоусингха (четырехрогая антилопа), нилгаи, тигр, леопард, водоплавающие птицы. Аэропорт: Джханси, 95 км. Сезон: февраль -май. Проживание: мотель, лесной дом отдыха.</w:t>
      </w:r>
    </w:p>
    <w:p>
      <w:pPr>
        <w:pStyle w:val="H2"/>
        <w:rPr>
          <w:sz w:val="28"/>
        </w:rPr>
      </w:pPr>
      <w:r>
        <w:rPr>
          <w:color w:val="800000"/>
          <w:sz w:val="28"/>
        </w:rPr>
        <w:t>Восточная Индия</w:t>
      </w:r>
    </w:p>
    <w:p>
      <w:pPr>
        <w:pStyle w:val="Normal"/>
        <w:rPr>
          <w:sz w:val="28"/>
        </w:rPr>
      </w:pPr>
      <w:r>
        <w:rPr>
          <w:b/>
          <w:sz w:val="28"/>
        </w:rPr>
        <w:t>Национальный парк Казиранга (Ассам)</w:t>
      </w:r>
    </w:p>
    <w:p>
      <w:pPr>
        <w:pStyle w:val="Normal"/>
        <w:rPr>
          <w:sz w:val="28"/>
        </w:rPr>
      </w:pPr>
      <w:r>
        <w:rPr>
          <w:sz w:val="28"/>
        </w:rPr>
        <w:t>Луга и топи. Фауна: индийский однорогий носорог, водяной бык, тигр, леопард, слон, олени, разнообразные пернатые. Возможно передвижение по парку на слонах. Аэропорты: Джорхат, 96 км, и Гувахати, 217 км. Железнодорожная станция: Фуркатинг, 78 км. Сезон: февраль - май. Проживание: на территории парка.</w:t>
      </w:r>
    </w:p>
    <w:p>
      <w:pPr>
        <w:pStyle w:val="Normal"/>
        <w:rPr>
          <w:sz w:val="28"/>
        </w:rPr>
      </w:pPr>
      <w:r>
        <w:rPr>
          <w:b/>
          <w:sz w:val="28"/>
        </w:rPr>
        <w:t>Заповедник Манас (Ассам)</w:t>
      </w:r>
    </w:p>
    <w:p>
      <w:pPr>
        <w:pStyle w:val="Normal"/>
        <w:rPr>
          <w:sz w:val="28"/>
        </w:rPr>
      </w:pPr>
      <w:r>
        <w:rPr>
          <w:sz w:val="28"/>
        </w:rPr>
        <w:t>На границе с Бутаном. Тропический лес, саванну и речные берега населяют носорог, водяной бык, тигр, слон, золотой лангур, водоплавающие птицы. Разрешена рыбалка. Аэропорт: Гувахати, 176 км. Железнодорожная станция: Сарупета, 40 км. Сезон: январь - март. Проживание: на территории заповедника.</w:t>
      </w:r>
    </w:p>
    <w:p>
      <w:pPr>
        <w:pStyle w:val="Normal"/>
        <w:rPr>
          <w:sz w:val="28"/>
        </w:rPr>
      </w:pPr>
      <w:r>
        <w:rPr>
          <w:b/>
          <w:sz w:val="28"/>
        </w:rPr>
        <w:t>Заповедник тигров Паламау (Бихар)</w:t>
      </w:r>
    </w:p>
    <w:p>
      <w:pPr>
        <w:pStyle w:val="Normal"/>
        <w:rPr>
          <w:sz w:val="28"/>
        </w:rPr>
      </w:pPr>
      <w:r>
        <w:rPr>
          <w:sz w:val="28"/>
        </w:rPr>
        <w:t>Каменистые и лесистые холмы. Тигр, леопард, слон, самбар, дикая тропическая кошка, макака резус, редко - волк. Аэропорт: Ранчи, 155 км. Железнодорожная станция: Далтонгандж, 19 км. Сезон: февраль - март. Проживание: в Белте.</w:t>
      </w:r>
    </w:p>
    <w:p>
      <w:pPr>
        <w:pStyle w:val="Normal"/>
        <w:rPr>
          <w:sz w:val="28"/>
        </w:rPr>
      </w:pPr>
      <w:r>
        <w:rPr>
          <w:b/>
          <w:sz w:val="28"/>
        </w:rPr>
        <w:t>Национальный парк Хазарибаг (Бихар)</w:t>
      </w:r>
    </w:p>
    <w:p>
      <w:pPr>
        <w:pStyle w:val="Normal"/>
        <w:rPr>
          <w:sz w:val="28"/>
        </w:rPr>
      </w:pPr>
      <w:r>
        <w:rPr>
          <w:sz w:val="28"/>
        </w:rPr>
        <w:t>Солончаки и лесистые холмы. Самбар, нилгаи, четал, тигр, леопард, редко — мунтджак (большой лающий олень). Аэропорт: Ранчи, 100 км. Железнодорожная станция: Хазарибаг, 67 км. Сезон: февраль - март. Проживание: на территории парка.</w:t>
      </w:r>
    </w:p>
    <w:p>
      <w:pPr>
        <w:pStyle w:val="Normal"/>
        <w:rPr>
          <w:sz w:val="28"/>
        </w:rPr>
      </w:pPr>
      <w:r>
        <w:rPr>
          <w:b/>
          <w:sz w:val="28"/>
        </w:rPr>
        <w:t>Заповедник тигров Сундербанс (Западная Бенгалия)</w:t>
      </w:r>
    </w:p>
    <w:p>
      <w:pPr>
        <w:pStyle w:val="Normal"/>
        <w:rPr>
          <w:sz w:val="28"/>
        </w:rPr>
      </w:pPr>
      <w:r>
        <w:rPr>
          <w:sz w:val="28"/>
        </w:rPr>
        <w:t>Мангровые леса. Тигр, речная кошка, олень, крокодил, дельфины, разнообразные пернатые. Транспорт: внешние и внутренние перевозки катерами. Аэропорт: Калькутта, 48 км. Сезон: февраль - март. Проживание: гостиниц и условий для ночлега на территории и вблизи заповедника не имеется.</w:t>
      </w:r>
    </w:p>
    <w:p>
      <w:pPr>
        <w:pStyle w:val="Normal"/>
        <w:rPr>
          <w:sz w:val="28"/>
        </w:rPr>
      </w:pPr>
      <w:r>
        <w:rPr>
          <w:b/>
          <w:sz w:val="28"/>
        </w:rPr>
        <w:t>Заповедник Джалдапара (Западная Бенгалия)</w:t>
      </w:r>
    </w:p>
    <w:p>
      <w:pPr>
        <w:pStyle w:val="Normal"/>
        <w:rPr>
          <w:sz w:val="28"/>
        </w:rPr>
      </w:pPr>
      <w:r>
        <w:rPr>
          <w:sz w:val="28"/>
        </w:rPr>
        <w:t>Тропический лес и саванна. Носорог, слон, разнообразные пернатые. Аэропорт: Багдогра, 155 км. Железнодорожная станция: Мадари-Хат, 11 км. Сезон: март-май. Проживание: дом отдыха в Джалдапаре.</w:t>
      </w:r>
    </w:p>
    <w:p>
      <w:pPr>
        <w:pStyle w:val="Normal"/>
        <w:rPr>
          <w:sz w:val="28"/>
        </w:rPr>
      </w:pPr>
      <w:r>
        <w:rPr>
          <w:b/>
          <w:sz w:val="28"/>
        </w:rPr>
        <w:t>Заповедник тигров Симилипал (Орисса)</w:t>
      </w:r>
    </w:p>
    <w:p>
      <w:pPr>
        <w:pStyle w:val="Normal"/>
        <w:rPr>
          <w:sz w:val="28"/>
        </w:rPr>
      </w:pPr>
      <w:r>
        <w:rPr>
          <w:sz w:val="28"/>
        </w:rPr>
        <w:t>Обширный солончаковый лес. Тигр, слон, леопард, самбар, четал, олень-мунтджак и оленек. Аэропорт: Бхубанешвар, 310 км. Железнодорожная станция: Барипада, 50 км. Сезон: ноябрь — июнь. Проживание: туристские дома отдыха в окрестностях.</w:t>
      </w:r>
    </w:p>
    <w:p>
      <w:pPr>
        <w:pStyle w:val="H2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H2"/>
        <w:rPr>
          <w:sz w:val="28"/>
        </w:rPr>
      </w:pPr>
      <w:r>
        <w:rPr>
          <w:color w:val="800000"/>
          <w:sz w:val="28"/>
        </w:rPr>
        <w:t>Южная Индия</w:t>
      </w:r>
    </w:p>
    <w:p>
      <w:pPr>
        <w:pStyle w:val="Normal"/>
        <w:rPr>
          <w:sz w:val="28"/>
        </w:rPr>
      </w:pPr>
      <w:r>
        <w:rPr>
          <w:b/>
          <w:sz w:val="28"/>
        </w:rPr>
        <w:t>Заповедник Перияр (Керала)</w:t>
      </w:r>
    </w:p>
    <w:p>
      <w:pPr>
        <w:pStyle w:val="Normal"/>
        <w:rPr>
          <w:sz w:val="28"/>
        </w:rPr>
      </w:pPr>
      <w:r>
        <w:rPr>
          <w:sz w:val="28"/>
        </w:rPr>
        <w:t>Большое искусственное озеро. Слон, гаур, дикая собака, черный лангур, бобры, черепахи; многочисленные виды пернатых, включая птицу-носорога и водную сову. Осмотр с воды. Аэропорты: Мадурай, 160 км, Кочин, 208 км, и Тируванантапурам, 258 км. Железнодорожная станция: Мадурай, Коттаям, 110 км, и Бодинаяканур, 67 км. Проживание: хороший выбор отелей в окрестностях заповедника.</w:t>
      </w:r>
    </w:p>
    <w:p>
      <w:pPr>
        <w:pStyle w:val="Normal"/>
        <w:rPr>
          <w:sz w:val="28"/>
        </w:rPr>
      </w:pPr>
      <w:r>
        <w:rPr>
          <w:b/>
          <w:sz w:val="28"/>
        </w:rPr>
        <w:t>Заповедник водоплавающих птиц Ведантхангал (Тамилнад)</w:t>
      </w:r>
    </w:p>
    <w:p>
      <w:pPr>
        <w:pStyle w:val="Normal"/>
        <w:rPr>
          <w:sz w:val="28"/>
        </w:rPr>
      </w:pPr>
      <w:r>
        <w:rPr>
          <w:sz w:val="28"/>
        </w:rPr>
        <w:t>Одно из живописнейших массовых гнездовий в Индии. Бакланы, цапли, аисты, пеликаны, чомги и многие другие. Аэропорт: Ченнай (Мадрас), 85 км. Железнодорожная станция: Ченгалпатту, 28 км. Сезон: октябрь - март. Проживание: лесной дом отдыха.</w:t>
      </w:r>
    </w:p>
    <w:p>
      <w:pPr>
        <w:pStyle w:val="Normal"/>
        <w:rPr>
          <w:sz w:val="28"/>
        </w:rPr>
      </w:pPr>
      <w:r>
        <w:rPr>
          <w:b/>
          <w:sz w:val="28"/>
        </w:rPr>
        <w:t>Птичий заповедник Пойнт-Калимер (Тамилнад)</w:t>
      </w:r>
    </w:p>
    <w:p>
      <w:pPr>
        <w:pStyle w:val="Normal"/>
        <w:rPr>
          <w:sz w:val="28"/>
        </w:rPr>
      </w:pPr>
      <w:r>
        <w:rPr>
          <w:sz w:val="28"/>
        </w:rPr>
        <w:t>В первую очередь известен своими фламинго. Есть цапли, чирки, кроншнепы, ржанки и черные козлы и кабаны. Аэропорт: Тируччираппалли, 200 км. Железнодорожная станция: Пойнт-Калимер, 0,5 км. Сезон: ноябрь - январь. Проживание: лесной дом отдыха.</w:t>
      </w:r>
    </w:p>
    <w:p>
      <w:pPr>
        <w:pStyle w:val="Normal"/>
        <w:rPr>
          <w:sz w:val="28"/>
        </w:rPr>
      </w:pPr>
      <w:r>
        <w:rPr>
          <w:b/>
          <w:sz w:val="28"/>
        </w:rPr>
        <w:t>Птичий заповедник Пуликат (Андхра-Прадеш)</w:t>
      </w:r>
    </w:p>
    <w:p>
      <w:pPr>
        <w:pStyle w:val="Normal"/>
        <w:rPr>
          <w:sz w:val="28"/>
        </w:rPr>
      </w:pPr>
      <w:r>
        <w:rPr>
          <w:sz w:val="28"/>
        </w:rPr>
        <w:t>Фламинго, серый пеликан, цапля, крачка. Аэропорт и железнодорожная станция: Ченнай (Мадрас), 60 км. Проживание: ночлег в Неллуру.</w:t>
      </w:r>
    </w:p>
    <w:p>
      <w:pPr>
        <w:pStyle w:val="Normal"/>
        <w:rPr>
          <w:sz w:val="28"/>
        </w:rPr>
      </w:pPr>
      <w:r>
        <w:rPr>
          <w:b/>
          <w:sz w:val="28"/>
        </w:rPr>
        <w:t>Национальный парк Дандели (Карнатака)</w:t>
      </w:r>
    </w:p>
    <w:p>
      <w:pPr>
        <w:pStyle w:val="Normal"/>
        <w:rPr>
          <w:sz w:val="28"/>
        </w:rPr>
      </w:pPr>
      <w:r>
        <w:rPr>
          <w:sz w:val="28"/>
        </w:rPr>
        <w:t>Парк населен бизонами, пантерами, тиграми и самбарами. Легко доступен с территории Гоа. Аэропорт: Белгаон, 142 км. Железнодорожная станция: Алнавер, 20 км. Проживание: дома отдыха в Кулджи-форест и Мандурли и „Ривер-вью Бунгало" в Дандели.</w:t>
      </w:r>
    </w:p>
    <w:p>
      <w:pPr>
        <w:pStyle w:val="Normal"/>
        <w:rPr>
          <w:sz w:val="28"/>
        </w:rPr>
      </w:pPr>
      <w:r>
        <w:rPr>
          <w:b/>
          <w:sz w:val="28"/>
        </w:rPr>
        <w:t>Национальный парк Джавхар включает национальные парки Бандипур и Нагархол (Карнатака) и заповедники Мудумалай (Тамилнад) и Ваянад (Керала)</w:t>
      </w:r>
    </w:p>
    <w:p>
      <w:pPr>
        <w:pStyle w:val="Normal"/>
        <w:rPr>
          <w:sz w:val="28"/>
        </w:rPr>
      </w:pPr>
      <w:r>
        <w:rPr>
          <w:sz w:val="28"/>
        </w:rPr>
        <w:t>Густой смешанный лес. Самая большая популяция слонов в Индии; леопард, гаур, самбар, олень-мунтджак и гигантская белка. Среди птиц - индийская кукушка, барбет и трогон.</w:t>
      </w:r>
    </w:p>
    <w:p>
      <w:pPr>
        <w:pStyle w:val="Style13"/>
        <w:rPr>
          <w:sz w:val="28"/>
        </w:rPr>
      </w:pPr>
      <w:r>
        <w:rPr>
          <w:b/>
          <w:sz w:val="28"/>
        </w:rPr>
        <w:t>Бандипур (Карнатака)</w:t>
      </w:r>
    </w:p>
    <w:p>
      <w:pPr>
        <w:pStyle w:val="Style13"/>
        <w:rPr>
          <w:sz w:val="28"/>
        </w:rPr>
      </w:pPr>
      <w:r>
        <w:rPr>
          <w:sz w:val="28"/>
        </w:rPr>
        <w:t>Аэропорт: Бангалор, 190 км. Железнодорожная станция: Майсур, 65 км. Доступен туристам из Коямпуттура и Удагамандалама. Проживание: на территории парка.</w:t>
      </w:r>
    </w:p>
    <w:p>
      <w:pPr>
        <w:pStyle w:val="Style13"/>
        <w:rPr>
          <w:sz w:val="28"/>
        </w:rPr>
      </w:pPr>
      <w:r>
        <w:rPr>
          <w:b/>
          <w:sz w:val="28"/>
        </w:rPr>
        <w:t>Мудумалай (Тамилнад)</w:t>
      </w:r>
    </w:p>
    <w:p>
      <w:pPr>
        <w:pStyle w:val="Style13"/>
        <w:rPr>
          <w:sz w:val="28"/>
        </w:rPr>
      </w:pPr>
      <w:r>
        <w:rPr>
          <w:sz w:val="28"/>
        </w:rPr>
        <w:t>Аэропорт: Коямпуттур, 16 км. Железнодорожная станция: Удагамандалам, 68 км.</w:t>
      </w:r>
    </w:p>
    <w:p>
      <w:pPr>
        <w:pStyle w:val="Style13"/>
        <w:rPr>
          <w:sz w:val="28"/>
        </w:rPr>
      </w:pPr>
      <w:r>
        <w:rPr>
          <w:b/>
          <w:sz w:val="28"/>
        </w:rPr>
        <w:t>Нагархол(Карнатака)</w:t>
      </w:r>
    </w:p>
    <w:p>
      <w:pPr>
        <w:pStyle w:val="Style13"/>
        <w:rPr>
          <w:sz w:val="28"/>
        </w:rPr>
      </w:pPr>
      <w:r>
        <w:rPr>
          <w:sz w:val="28"/>
        </w:rPr>
        <w:t>Аэропорт: Бангалор. Железнодорожная станция: Майсур. Проживание: туристские коттеджи.</w:t>
      </w:r>
    </w:p>
    <w:p>
      <w:pPr>
        <w:pStyle w:val="Style13"/>
        <w:rPr>
          <w:sz w:val="28"/>
        </w:rPr>
      </w:pPr>
      <w:r>
        <w:rPr>
          <w:b/>
          <w:sz w:val="28"/>
        </w:rPr>
        <w:t>Ваянад(Керала)</w:t>
      </w:r>
    </w:p>
    <w:p>
      <w:pPr>
        <w:pStyle w:val="Style13"/>
        <w:rPr>
          <w:sz w:val="28"/>
        </w:rPr>
      </w:pPr>
      <w:r>
        <w:rPr>
          <w:sz w:val="28"/>
        </w:rPr>
        <w:t>Аэропорт: Кочин, 300 км. Железнодорожная станция: Каликут, 111 км. Проживание: лесной дом отдыха.</w:t>
      </w:r>
    </w:p>
    <w:p>
      <w:pPr>
        <w:pStyle w:val="H2"/>
        <w:rPr>
          <w:sz w:val="28"/>
        </w:rPr>
      </w:pPr>
      <w:r>
        <w:rPr>
          <w:color w:val="800000"/>
          <w:sz w:val="28"/>
        </w:rPr>
        <w:t>Западная Индия</w:t>
      </w:r>
    </w:p>
    <w:p>
      <w:pPr>
        <w:pStyle w:val="Normal"/>
        <w:rPr>
          <w:sz w:val="28"/>
        </w:rPr>
      </w:pPr>
      <w:r>
        <w:rPr>
          <w:b/>
          <w:sz w:val="28"/>
        </w:rPr>
        <w:t>Национальный парк Кришнагири Упаван (Махара-штра)</w:t>
      </w:r>
    </w:p>
    <w:p>
      <w:pPr>
        <w:pStyle w:val="Normal"/>
        <w:rPr>
          <w:sz w:val="28"/>
        </w:rPr>
      </w:pPr>
      <w:r>
        <w:rPr>
          <w:sz w:val="28"/>
        </w:rPr>
        <w:t>Известный ранее как Боривили, этот заповедник охраняет важную природную зону около Бомбея. Пещеры Канхери, озера Вихар, Тулси и Повари. Водоплавающие птицы и мелкие млекопитающие. Кинотеатр под открытым небом рядом с Парком львиных сафари. Аэропорт: Мумбай (Бомбей), 20 км. Железнодорожная станция: Боривили, 3 км. Сезон: октябрь - июнь. Проживание: туристские коттеджи.</w:t>
      </w:r>
    </w:p>
    <w:p>
      <w:pPr>
        <w:pStyle w:val="Normal"/>
        <w:rPr>
          <w:sz w:val="28"/>
        </w:rPr>
      </w:pPr>
      <w:r>
        <w:rPr>
          <w:b/>
          <w:sz w:val="28"/>
        </w:rPr>
        <w:t>Национальный парк Тароба (Махараштра)</w:t>
      </w:r>
    </w:p>
    <w:p>
      <w:pPr>
        <w:pStyle w:val="Normal"/>
        <w:rPr>
          <w:sz w:val="28"/>
        </w:rPr>
      </w:pPr>
      <w:r>
        <w:rPr>
          <w:sz w:val="28"/>
        </w:rPr>
        <w:t>Тиковый лес и озеро. Тигр, леопард, нилгаи, гаур. Ночные осмотры. Аэропорт: Нагпур, 208 км. Железнодорожная станция: Чандрапур, 45 км. Сезон: март - май. Проживание: на территории парка.</w:t>
      </w:r>
    </w:p>
    <w:p>
      <w:pPr>
        <w:pStyle w:val="Normal"/>
        <w:rPr>
          <w:sz w:val="28"/>
        </w:rPr>
      </w:pPr>
      <w:r>
        <w:rPr>
          <w:b/>
          <w:sz w:val="28"/>
        </w:rPr>
        <w:t>Национальный парк Сасангир (Гуджарат)</w:t>
      </w:r>
    </w:p>
    <w:p>
      <w:pPr>
        <w:pStyle w:val="Normal"/>
        <w:rPr>
          <w:sz w:val="28"/>
        </w:rPr>
      </w:pPr>
      <w:r>
        <w:rPr>
          <w:sz w:val="28"/>
        </w:rPr>
        <w:t>Лесистые равнины и озеро. Единственное место обитания азиатского льва; прочая фауна: самбар, чоусингха, нилгаи, леопард, чинкара и дикий вепрь. Аэропорт: Раджкот, 153 км. Железнодорожная станция Сасангир, 0ю5 км. Сезон: январь-март. Проживание: на территории парка.</w:t>
      </w:r>
    </w:p>
    <w:p>
      <w:pPr>
        <w:pStyle w:val="Normal"/>
        <w:rPr>
          <w:sz w:val="28"/>
        </w:rPr>
      </w:pPr>
      <w:r>
        <w:rPr>
          <w:b/>
          <w:sz w:val="28"/>
        </w:rPr>
        <w:t>Птичий заповедник Нал Саровар (Гуджарат)</w:t>
      </w:r>
    </w:p>
    <w:p>
      <w:pPr>
        <w:pStyle w:val="Normal"/>
        <w:rPr>
          <w:sz w:val="28"/>
        </w:rPr>
      </w:pPr>
      <w:r>
        <w:rPr>
          <w:sz w:val="28"/>
        </w:rPr>
        <w:t>Озеро. Перелетные водоплавающие птицы. Местные виды птиц включают фламинго. Аэропорт: Ахмадабад, 64 км. Железнодорожная станция: Вирамгам, 40 км. Сезон: ноябрь - февраль. Проживание: есть условия для проживания рядом с озером.</w:t>
      </w:r>
    </w:p>
    <w:p>
      <w:pPr>
        <w:pStyle w:val="Normal"/>
        <w:rPr>
          <w:sz w:val="28"/>
        </w:rPr>
      </w:pPr>
      <w:r>
        <w:rPr>
          <w:b/>
          <w:sz w:val="28"/>
        </w:rPr>
        <w:t>Заповедник „Малый Качский Ранн" (Гуджарат)</w:t>
      </w:r>
    </w:p>
    <w:p>
      <w:pPr>
        <w:pStyle w:val="Normal"/>
        <w:rPr>
          <w:sz w:val="28"/>
        </w:rPr>
      </w:pPr>
      <w:r>
        <w:rPr>
          <w:sz w:val="28"/>
        </w:rPr>
        <w:t>Пустыня. Стада кура (индийского дикого осла), волк, каракал. Аэропорт: Ахмадабад, 195 км. Железнодорожная станция: Дхангадра, 25 км. Сезон: октябрь — июнь. Проживание: на территории заповедника и в Дхангадрё. Возможен проезд из Бхуджа.</w:t>
      </w:r>
    </w:p>
    <w:p>
      <w:pPr>
        <w:pStyle w:val="Normal"/>
        <w:rPr>
          <w:sz w:val="28"/>
        </w:rPr>
      </w:pPr>
      <w:r>
        <w:rPr>
          <w:b/>
          <w:sz w:val="28"/>
        </w:rPr>
        <w:t>Национальный парк Велвадар (Гуджарат)</w:t>
      </w:r>
    </w:p>
    <w:p>
      <w:pPr>
        <w:pStyle w:val="Normal"/>
        <w:rPr>
          <w:sz w:val="28"/>
        </w:rPr>
      </w:pPr>
      <w:r>
        <w:rPr>
          <w:sz w:val="28"/>
        </w:rPr>
        <w:t xml:space="preserve">Саванна Новой дельты. Большая концентрация черных козлов. Аэропорт и железнодорожная станция: Бхавнагар, 65 км. Сезон: октябрь - июнь. Проживание: на территории парка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5"/>
        <w:jc w:val="center"/>
        <w:rPr>
          <w:sz w:val="32"/>
        </w:rPr>
      </w:pPr>
      <w:r>
        <w:rPr>
          <w:sz w:val="32"/>
        </w:rPr>
        <w:t>Климат Инд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В Индии муссонный климат. 3 сезона: сухой холодный - с октября по март (считается лучшим временем для посещения), сухой жаркий - с апреля по июнь и влажный жаркий - с июля по сентябрь. Лучшее время д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утешествия по Индии зависит от места, куда вы направляетесь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ндия - огромная страна: более 3000 км. с севера на юг и около 2000 км. с запада на восток. Высота над уровнем моря варьируется от 0 до 8598 метров (Чогори на Севере (на границе с Китаем - 8611 м). Климат соответственно весьма разнообразен. Когда в Гоа (на побережье Индийского океана) только открывается пляжный сезон (ноябрь), в Гималаях уже лежит снег. </w:t>
      </w:r>
    </w:p>
    <w:p>
      <w:pPr>
        <w:pStyle w:val="Normal"/>
        <w:rPr>
          <w:sz w:val="28"/>
        </w:rPr>
      </w:pPr>
      <w:r>
        <w:rPr>
          <w:sz w:val="28"/>
        </w:rPr>
        <w:t xml:space="preserve">Климат соответственно весьма разнообразен. Когда в Гоа (на побережье Индийского океана) только открывается пляжный сезон (ноябрь), в Гималаях уже лежит снег. </w:t>
      </w:r>
    </w:p>
    <w:p>
      <w:pPr>
        <w:pStyle w:val="Normal"/>
        <w:rPr>
          <w:sz w:val="28"/>
        </w:rPr>
      </w:pPr>
      <w:r>
        <w:rPr>
          <w:sz w:val="28"/>
        </w:rPr>
        <w:t>С другой стороны, июль - август, когда на юге Индии очень жарко и влажно, лучшее время для путешествия по Ладаху (району, лежащему на Тибетском нагорье за большим Гималайским Хребтом). В горных районах температура воздуха и погода сильно зависят от высоты над уровнем мор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Южную и Центральную Индию, рекомендуется ехать в сезон с июля по сентябрь (дожди, влажно, тепло + 25-30*С) и с октября по март (сухо, прохладно + 20-25*С), плохой сезон с марта по июнь (очень жарко, сухо + 35-45*С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Животный мир очень разнообразен: </w:t>
      </w:r>
    </w:p>
    <w:p>
      <w:pPr>
        <w:pStyle w:val="Normal"/>
        <w:rPr>
          <w:sz w:val="28"/>
        </w:rPr>
      </w:pPr>
      <w:r>
        <w:rPr>
          <w:sz w:val="28"/>
        </w:rPr>
        <w:t xml:space="preserve">Хищники: тигр, пантера, леопард, снежный барс, гепард, дымчатый леопард, индийский слон, носорог, черный медведь, волк; </w:t>
        <w:br/>
        <w:t xml:space="preserve">Много ядовитых змей: кобра, чешуеног; </w:t>
        <w:br/>
        <w:t>Рептилии: питоны, крокодил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2"/>
        <w:tabs>
          <w:tab w:val="clear" w:pos="720"/>
          <w:tab w:val="left" w:pos="439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Примерная средняя температура в Дели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10008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</w:tblGrid>
      <w:tr>
        <w:trPr/>
        <w:tc>
          <w:tcPr>
            <w:tcW w:w="10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Месяцы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I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II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III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IV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V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VI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VII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VIII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IX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X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XI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XII</w:t>
            </w:r>
          </w:p>
        </w:tc>
      </w:tr>
      <w:tr>
        <w:trPr/>
        <w:tc>
          <w:tcPr>
            <w:tcW w:w="1032" w:type="dxa"/>
            <w:tcBorders>
              <w:top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Температура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14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17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23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28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33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34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31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30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29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26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20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15</w:t>
            </w:r>
          </w:p>
        </w:tc>
      </w:tr>
      <w:tr>
        <w:trPr/>
        <w:tc>
          <w:tcPr>
            <w:tcW w:w="1032" w:type="dxa"/>
            <w:tcBorders>
              <w:top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Осадки, мм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25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23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18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8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8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66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211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173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150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31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3</w:t>
            </w:r>
          </w:p>
        </w:tc>
        <w:tc>
          <w:tcPr>
            <w:tcW w:w="7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5"/>
        <w:jc w:val="center"/>
        <w:rPr>
          <w:sz w:val="32"/>
        </w:rPr>
      </w:pPr>
      <w:r>
        <w:rPr>
          <w:sz w:val="32"/>
        </w:rPr>
        <w:t>Обряды Индии</w:t>
      </w:r>
    </w:p>
    <w:p>
      <w:pPr>
        <w:pStyle w:val="H5"/>
        <w:jc w:val="center"/>
        <w:rPr>
          <w:sz w:val="28"/>
        </w:rPr>
      </w:pPr>
      <w:r>
        <w:rPr>
          <w:sz w:val="28"/>
        </w:rPr>
        <w:t>Индийская свадьба: "Клянемся быть вместе ..."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адебные обряды Индии отличаются четкой традиционностью — это означает, что они остались почти такими же, как и тысячелетия назад. Сразу подчеркну то существенное, чем индийский брак отличается от всех остальных. В других странах обычно юноша выбирает девушку, нередко встречается и обратная ситуация. В Индии же брак полностью зависит от решения родителей жениха. Они подыскивают подходящую невесту для своего сына и договариваются с ее родителями о будущем брачном союзе. От девушки мало что зависит: в конце концов, родители могут просто приказать ей выйти замуж даже за малознакомого юношу, и она обязана повиноваться. Именно поэтому индийскую матримониальную систему называют “браком по предварительной договоренности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Западной Бенгалии после предварительной договоренности между родителями организуются две встречи молодых, называемые “ашир-вад” — “благословение”,— сначала в доме невесты, а затем в доме жениха. Молодые при этом получают подарки от родителей и родственников, а также одаривают друг дру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ень свадьбы жениху и невесте не разрешается ничего есть вплоть до начала церемонии бракосочетания. В доме жениха девушки из числа родственниц исполняют свадебные танцы и песни. Затем совершается небольшой, но важный ритуал под названием “гайе холуд” — обряд восхваления желтого цвета, который у индийцев ассоциируется с цветом солнца и служит символом верности. Церемония “гайе холуд” очень напоминает праздник красок “холи”, с той лишь разницей, что краска здесь одна — желтая. Сначала все присутствующие красят себе лбы, а потом обсыпают друг друга желтым порош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ле “гайе холуд” отец жениха торжественным голосом перечисляет имена усопших родственников этой семьи, как бы призывая их в свидетели и сообщая духам предков, что их потомок женится. Затем все участники церемонии направляются к дому невесты, где церемония “гайе холуд” повторя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ственно свадьбу играют, как правило, вечером — и обязательно в доме невесты, куда в урочный час прибывает жених в сопровождении родственников и друзей. К этому моменту уже готов маленький храм, специально построенный для совершения обряда. Он покрыт тентом, украшен по углам четырьмя пальмами и убран множеством душистых цветов, в основном желтого цвета. Жених становится на плоский камень и ждет, когда несколько человек вынесут в деревянном паланкине невесту — в богатом, обычно ярко-красном сари, со множеством украшений. Семь раз носильщики обходят вокруг жениха, а затем, остановившись, просят молодых взглянуть друг другу в глаза. Взгляд этот называется “шубхо дришти” — самый первый взгля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я свадебная процессия движется потом к тому месту, где священник, произнеся молитву и выслушав клятву молодых, соединит руки новобрачных гирляндой цветов. Жених в этот момент нанесет красную краску на лоб и пробор своей невесты: теперь они уже муж и жена. Затем все отправляются праздновать в помещение, называемое “бозарган”, где устраивается целое представление с танцами и песнями. Веселье длится всю ночь, а утром гости покидают дом молодой жены, уводя ее в дом мужа, где молодых также ждут подарки и благословение. В этот день никаких церемоний не происходит: все отдыхают. И только на следующий день в доме мужа принимают родственников жены с подарками, устраивают для них обед и развле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инципе все индийские свадьбы в обеспеченных семьях очень дорогие. Они обходятся от пяти тысяч до двадцати тысяч рупий, в зависимости от материального положения родителей. Но в штате Пенджаб свадьба — особенно дорогостоящее предприятие: во-первых, за невестой полагается большое приданое, а во-вторых, родители молодых стараются перещеголять друг друга и блеснуть щедростью и богат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ычно между помолвкой, во время которой жених надевает невесте на палец обручальное кольцо, и свадьбой проходят один-два очень напряженных месяца. В эти дни родители невесты собирают приданое дочер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ножество сари на все случаи жизни, другую одежду, украшения, кухонную утварь... Два дня до свадьбы невеста никуда не выходит. Дом ее украшают фольгой, гирляндами цветов и разноцветных лампоч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конец наступает день свадьбы, на которую собирают до 700—800 гостей. Родители невесты должны обеспечить их угощением и жильем. Невесту одевают в ярко-красное сари, на руках у нее обязательно ярко-красные браслеты, означающие, что девушка выходит замуж. Она будет носить эти браслеты, по крайней мере, еще месяц после свадьб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чером невесту выводят на открытую площадку перед домом, где она терпеливо дожидается прибытия жениха. Пенджабские девушки считаются очень скромными и застенчивыми. Это подчеркивается тем, что лицо невесты наполовину прикрыто сари. Наконец верхом на лошади прибывает жених — его одежда расшита золотым шитьем, он подпоясан огненным кушаком, на голове яркий тюрбан. Позади на разукрашенной лошади скачет дружка — “маленький жених” в таком же наря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у процессию обычно сопровождают музыканты. Поскольку гости веселятся, поют и танцуют прямо на дороге, то всем прохожим без объяснений понятно, что происходит на этой улице. Встретив жениха у ворот, родители невесты ведут его к новобрачной, и молодые обмениваются гирляндами цветов — это, собственно, и означает венч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ле ужина молодых ведут в “веди” — маленький храм, сооруженный из пяти бамбуковых палок, покрытых тентом. В центре его горит огонь. Один конец сари невесты привязан к кушаку жениха, что должно означать их союз и привязанность друг к другу. Молодых сажают возле огня. Затем молодые должны подняться, взяться за руки и обойти вокруг огня семь ра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т теперь они уже супруги. По возвращении в дом невесты молодого мужа с шутками и прибаутками укладывают спать в отдельной комнате, а жена остается в своей девической спальне. Родственники мужа отправляются ночевать к себе домой. Утром молодую жену все в том же свадебном наряде уводят в дом мужа. Теперь молодая жена придет в дом родителей в гости только через месяц — нанесет “первый визит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 многих районах Южной Индии церемонии обручения не существует. Родители жениха и невесты не спешат объявить о дне свадьбы, а первым делом изучают гороскопы молодых. Только в том случае, если звездные предначертания совпадут, родители невесты приглашают будущих свойственников на смотр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конец начинаются торжественные приготовления. За четыре дня до свадьбы съезжаются все родственники невесты. Во дворе ее дома воздвигают особый навес — пандал, украшенный цветами, гирляндами из кокосов и бананов, разноцветными огн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центре пандала устанавливают большую чашу, до краев наполненную рисом, поверх которого лежит цветок кокосовой пальмы,— все вместе это символизирует счастье. Вокруг чаши зажигают огни. Однако церемония начинается не в пандале, а в храме, присутствует на ней только невеста, до жениха очередь еще не дошла. В половине седьмого утра девушку, одетую в свадебное сари, ведут в храм. Там невеста бросает на пол четыре кокосовых ореха, раздает милостыню беднякам, а затем возвращается дом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ниха встречают только отец и дядя невесты. Ни одна женщина из дома не должна попасться на пути будущего мужа. У самых ворот жениха встречает младший брат невесты, моет ему ноги и целует его. Это означает, что будущие зять и шурин породнились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5"/>
        <w:jc w:val="center"/>
        <w:rPr>
          <w:sz w:val="32"/>
        </w:rPr>
      </w:pPr>
      <w:r>
        <w:rPr>
          <w:sz w:val="32"/>
        </w:rPr>
        <w:t>Индийская культура. Путь в пять тысячелети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дийскую культуру можно сравнить с могучей рекой, которая берет начало высоко в Гималаях и продолжает свое течение среди лесов и равнин, садов и ферм, деревень и городов. В нее вливаются многочисленные притоки, меняются ее берега, но сама река остается неизменной. Индийской культуре в равной мере присущи единство и многообразие, приверженность традиции и восприимчивость к новому. За многовековую историю Индии пришлось немало пережить, ко многому приспособиться, ассимилировать элементы различных культур, но при этом она сумела сохранить свое древнее наслед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обычайно разнообразны природа и климат страны; здесь живут многочисленные народности со своими верованиями, языками и культурой. Однако во всем присутствует неповторимый индийский колор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точник этого единства неуловим. Его можно почувствовать, но невозможно понять. В своей знаменитой книге "Открытие Индии" Джавахарлал Неру дал блестящий анализ единства и целостности индийской культуры, коренящихся в ее поразительном многообраз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же памятники хараппской цивилизации (3000-1800 до н. э.) уже несут в себе те характерные черты, которые позже стали ассоциироваться с Индией и ее культурой. Подтверждением тому служат археологические находки в Хараппе и Мохенджо-Даро. Статуя мужчины, погруженного в размышление, свидетельствует о том, что уже в те времена была известна практика йоги. Гладкая поверхность торса и отсутствие мускульного напряжения наводят на мысль о древнеиндийской концепции внутренней энергии. Божество, изображенное на одной из глиняных печатей, имеет большое сходство с позднейшими изображениями Шивы. Браслеты, подобные тем, что украшают руки бронзовой танцовщицы, можно и сейчас купить в любой лавке. Новейшие исследования показали, что влияние хараппской культуры распространилось даже на отдаленные районы Северной и Западной Индии, а народности, жившие в бассейне Инда, поддерживали тесные контакты с дравидийской цивилизацией, существовавшей задолго до прихода в Индию ариев. Приблизительно между 2000 и 1600 г. до н. э. часть племен, принадлежавших к многочисленной группе ариев, или индоариев, переселились в Индию. Они говорили на санскрите и поклонялись богам, олицетворявшим стихийные силы природы: Индре-громовержцу, владыке атмосферы, богу жертвенного огня Агни и всеведущему Варуне, карающему богу-судии и божеству водной стихии. Гимны, посвященные этим и другим богам, составили четыре сборника - Веды. Древнейшим из них является Ригведа (1500-1200 до н. э.), для которой характерен поиск Высшей реальности, лежащей в основе всего многообразия жизни. Эта мысль развивается в диалогах упанишад (900-600 до н. э.). Ведическую поэзию отличают одухотворенность, превосходный стиль и движение от внешней формулы к внутреннему переживанию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е ведической (индуистской) традиции в 6 в. до н. э. возникли две другие религии. Личность Будды с его проповедью любви, сострадания и гармонии оказала огромное воздействие на развитие индийской философии и культуры, хотя в качестве религии буддизм пустил более глубокие корни за пределами Индии. Основателем джайнизма был Махавира, в учении которого развиваются идеи освобождения и отказа от любого насилия. Джайны тоже внесли большой вклад в развитие индийского искусства и философ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326 г. до н. э. Александр Македонский форсировал Инд, и хотя вскоре он повернул свои войска назад, греческое вторжение стало важным фактором сближения Индии с греко-римским миром. Шесть лет спустя царь Чандрагупта, основатель династии Маурьев, сделал попытку объединить разрозненные индийские княжества в централизованную империю со столицей в Паталипутре (ныне Патна, штат Бихар). Его внук Ашока (273-237 до н. э.), проникшись отвращением к войне, стал ревностным буддистом. По его указанию на гладкой поверхности каменных колонн высекались буддийские изречения, призывавшие к состраданию и милосердию. Капители, завершающие колонны, представляют собой прекрасные образцы скульп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ители династии Шунги (185-149 до н. э.) были ортодоксальными индуистами, но при Канишке (династия Кушан), который правил на северо-западе Индии (78-101), произошло заметное возрождение буддизма. При Кушанах в буддийской скульптуре получил развитие гандхарский стиль, отмеченный заметным влиянием античности. Другим центром буддийского искусства стала Матаура, расположенная к югу от Дел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4605" cy="2203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95250" cy="6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5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.35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95250" cy="6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6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" cy="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 времена Гуптской империи (319- 540), которую называют "золотым веком" древнеиндийской культуры, политический и культурный центр снова переместился в Паталипутру. Некоторые цари гуптской династии, например Чандрагупта и Скандагупта, были поэтами и музыкантами. В царствование Чандрагупты жил величайший поэт и драматург, писавший на санскрите, - Калидаса. Шедеврами ваяния и живописи этой эпохи считаются скульптурные изображения Будды в Сарнатхе и фрески в пещерах Аджанты (Западная Индия). Закат империи Гуптов сопровождался политической раздробленностью.</w:t>
      </w:r>
    </w:p>
    <w:p>
      <w:pPr>
        <w:pStyle w:val="2"/>
        <w:rPr/>
      </w:pPr>
      <w:r>
        <w:rPr/>
        <w:t>Харша, правитель княжества Ка-наудж, попытался приостановить этот процесс, но после его смерти в 648 г. возникли независимые княжества в Кашмире, Бенгалии, Ориссе и многих других районах Северной и Южной Индии. В культурном отношении это был необычайно плодотворный период. Династии Чола, Паллавов и Раштракутов воздвигли великолепные храмы в Танд-жавуре, Махабалипураме и Эллоре. В XI в. построен храм Солнца в Конараке (штат Орисса) и храм Шивы в Каджурахо (Центральная Индия). Характерным элементом их архитектурного стиля является скульптура. В литературе; санскрит постепенно вытеснялся местными диалектами - бенгали, маратхи, хинди и панджаби. На юге Индии развивалась литературная традиция на тамили, телугу и каннада. Большое распространение получили такие религиозно-философские течения, как веданта, в частности учения Шанкары (VIII в.) и Рамануджи (XII в.). Наряду с этим в социальной и религиозной жизни существовали и консервативные тенде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стема каст, первоначально связанная лишь с ролью человека в процессе производства, со временем стала жесткой и самодовлеющ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воротным моментом в истории культуры Индии явилось установление в конце XII в. мусульманского владычества. Кардинальные различия между исламом и индуизмом неизбежно привели к конфликту между ними. Однако вскоре началось их примирение, чему способствовала близость веданты мистицизму суфиев. Многие мусульманские феодалы как в Дели, так и в провинциальных княжествах покровительствовали индийским литераторам и музыкантам и даже принимали участие в индуистских празднествах. Интеграционные процессы усилились после основания в 1526 г. империи Великих Моголов. В царствование Акбара (1556- 1605), политика которого отличалась мудростью и терпимостью, были заложены основы общенациональной культуры. Взаимное влияние индуистской и мусульманской традиций не мешало сохранению их индивидуальных чер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е мусульманские сооружения в Индии отличались строгостью и простотой линий. Однако вскоре зодчие стали перенимать декоративные элементы индуистских храмов, в частности мотив лотоса. В то же время многие средневековые индуистские храмы заимствовали черты мусульманской архитектурной традиции - купол, арку, перегородки из резного камня и мрамора. Своего расцвета индийская архитектура достигла в период правления Шах-Джахана (1627-1658), при котором были возведены такие шедевры Агры, как "Жемчужная мечеть" и Тадж-Махал, "мечта, воплощенная в мраморе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живописи также видно смешение двух традиций. Вдохновленные творчеством Бехзада и других выдающихся персидских живописцев придворные художники Великих Моголов создали новую школу миниатюр. Представители раджпурской школы, заимствовав превосходную технику и изысканность персидской миниатюры, в своих самобытных произведениях выражали индийские религиозно-эстетические взгля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ним из величайших гениев средневековой Индии был Амир Хусров Дехлеви - поэт, музыкант, лингвист. Он изобрел несколько музыкальных инструментов, ставших классическими в индийской музыкальной культуре, а его эксперименты в области поэзии привели к возникновению урду, одного из основных языков Индии. Для национальных литератур шестнадцатое и семнадцатое столетия были периодом расцвета культовой поэзии. Нанак, основатель сикхизма, Тулсидас, чей вариант эпоса "Рамаяна" на хинди по сей день читается и декламируется миллионами индийцев, Кабир, поднявшийся в своем творчестве над религиозными разногласиями, - эти и многие другие поэты проповедовали всемирную религию терпимости и любв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емительный закат империи Великих Моголов приходится на первую четверть XVIII в. С этого периода начинается вторжение в Индию европейцев: португальцев, голландцев, французов и, наконец, англичан. К концу XVIII в. Великобритания прочно утвердила здесь свое господство. Внедрение английской модели образования и деятельность христиан-миссионеров оказали огромное воздействие на культурную жизнь и религиозное самосознание индийцев. Новая столица, Калькутта, а вслед за ней Бомбей и Мадрас стали центрами западной цивилизации. Часть образованных индийцев, чрезмерно увлекшись европейской культурой, игнорировала свое национальное наследие. Тогда за духовное и культурное возрождение Индии стали ратовать представители реформаторского движения, основателем которого был Рам Мохан Рой. Руководители этого движения, известного как Брахма Самадж, утверждали абсолютную истинность священных книг индуизма и ислама, не отвергая в то же время прогрессивной западной философской мысли. Еще одним источником духовного возрождения страны стало учение Рамакришны (1836-1886), проповедовавшего, что все вероучения - это лишь различные пути, ведущие к одной цели, а его знаменитый ученик Свами Вивекананда (1863-1902) вошел в историю как посланец индийской интеллектуальной культуры в Европе и Амер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смотря на политический гнет, национальная индийская культура продолжала развиваться. Прозаики и драматурги второй половины XIX в. стали обращаться к политической, исторической и социальной тематике. Выдающийся поэт Галиб, писавший на урду, и бенгальский романист Банким Чаттерджи внесли огромный вклад в индийскую литературу. Традиции классической индийской музыки продолжили выдающиеся музыканты, в основном мусульмане. В Лакнау и Джайпуре сложилась школа индийского танца катхак. Позднее возникло движение за возрождение индийской живописи, во главе которого стояли Абааниндранат Тагор и другие художники "бенгальской школы". В Калькутте и Бомбее ставились пьесы на современные темы и на религиозно-мифологические сюже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этот период набирало силу движение за независимость под руководством партии Индийский национальный конгресс, созданной в 1885 г. Пробудившееся чувство патриотизма нашло отражение в литературных произведениях того времени. Возвращение Махатмы Ганди в Индию из Южной Африки, где он героически боролся против расизма, открыло новую страницу в истории страны. Учение Ганди затрагивало все аспекты жизни, но главный акцент в нем делался на общественно-политические вопросы. В своих стихах и романах крупнейшие писатели того времени - Баради на тамили, Премчанд на хинди, Сорат Чаттерджи на бенгали - выражали идеалы гандиз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индийской культуре XX в. возвышается исполинская фигура Рабиндраната Тагора, одного из величайших поэтов и философов в истории человечества. Его яркая индивидуальность и разносторонняя одаренность проявились во многих сферах искусства и литературы - поэзии, музыке, драме, романе, рассказе и даже живописи. Тагор был первым писателем Востока, удостоенным Нобелевской премии. Он основал университет Вишва-Бхарати и предвосхитил многие концепции современной системы образования. Целое поколение индийских писателей и художников испытало его влияние. Ганди и Тагор по праву считаются творцами современной Инд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 августа 1947 г. страна обрела независимость. Так, по словам Джавахарлала Неру, она "встретилась со своей судьбой". Религиозно-общинная рознь, раздел страны, последовавшее за ним кровопролитие и, наконец, убийство Махатмы Ганди были тяжелыми потрясениями, но Индия скоро оправилась от постигших ее несчастий и начала строить новую жизнь, заняв законное место в международной семье наций. Она достигла значительных успехов во многих сферах культурной жиз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ти на всех четырнадцати официальных языках народов Индии появились превосходные литературные произведения. Среди художников, обогативших индийскую культуру в последние десятилетия, Рави Шанкар и Али Акбар в классической музыке, Джамини Рей и М. Ф. Хуссейн в живописи, Баласарасвати в классическом танце, Сатьяджит Рей в кинематографи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сть, способность к ассимиляции и переосмыслению характеризовали индийскую культуру на всем протяжении ее развития. Ей не раз приходилось переживать периоды кризисов и сомн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годняшний мир с его точными науками и передовой техникой ставит перед ней новые задачи, требует поиска новых путей. Как сохранить непреходящие ценности национальной, религиозной и эстетической традиций, выдержавшие испытание пяти тысячелетий, как соединить их с сегодняшней действительностью - вот вопросы, которые занимают современных индийских философов, художников и писателей. От того, сумеют ли они гармонично и творчески решить эту задачу, зависит направление будущего развития индийской культуры.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</w:r>
    </w:p>
    <w:p>
      <w:pPr>
        <w:pStyle w:val="H5"/>
        <w:jc w:val="center"/>
        <w:rPr>
          <w:sz w:val="32"/>
        </w:rPr>
      </w:pPr>
      <w:r>
        <w:rPr>
          <w:sz w:val="32"/>
        </w:rPr>
        <w:t>Цифры и факты</w:t>
      </w:r>
    </w:p>
    <w:p>
      <w:pPr>
        <w:pStyle w:val="Normal"/>
        <w:rPr>
          <w:sz w:val="28"/>
        </w:rPr>
      </w:pPr>
      <w:r>
        <w:rPr>
          <w:sz w:val="28"/>
        </w:rPr>
        <w:t>Национальное животное - тигр.</w:t>
      </w:r>
    </w:p>
    <w:p>
      <w:pPr>
        <w:pStyle w:val="Normal"/>
        <w:rPr>
          <w:sz w:val="28"/>
        </w:rPr>
      </w:pPr>
      <w:r>
        <w:rPr>
          <w:sz w:val="28"/>
        </w:rPr>
        <w:t>Национальная птица - павлин.</w:t>
      </w:r>
    </w:p>
    <w:p>
      <w:pPr>
        <w:pStyle w:val="Normal"/>
        <w:rPr>
          <w:sz w:val="28"/>
        </w:rPr>
      </w:pPr>
      <w:r>
        <w:rPr>
          <w:sz w:val="28"/>
        </w:rPr>
        <w:t>Национальный цветок - лотос.</w:t>
      </w:r>
    </w:p>
    <w:p>
      <w:pPr>
        <w:pStyle w:val="Normal"/>
        <w:rPr>
          <w:sz w:val="28"/>
        </w:rPr>
      </w:pPr>
      <w:r>
        <w:rPr>
          <w:sz w:val="28"/>
        </w:rPr>
        <w:t>Национальный фрукт - манго.</w:t>
      </w:r>
    </w:p>
    <w:p>
      <w:pPr>
        <w:pStyle w:val="Normal"/>
        <w:rPr/>
      </w:pPr>
      <w:r>
        <w:rPr>
          <w:sz w:val="28"/>
        </w:rPr>
        <w:t>Площадь</w:t>
      </w:r>
      <w:r>
        <w:rPr>
          <w:b/>
          <w:sz w:val="28"/>
        </w:rPr>
        <w:t>:</w:t>
      </w:r>
      <w:r>
        <w:rPr>
          <w:sz w:val="28"/>
        </w:rPr>
        <w:t xml:space="preserve"> 3,287,000 кв.км.</w:t>
      </w:r>
    </w:p>
    <w:p>
      <w:pPr>
        <w:pStyle w:val="Normal"/>
        <w:rPr>
          <w:sz w:val="28"/>
        </w:rPr>
      </w:pPr>
      <w:r>
        <w:rPr>
          <w:sz w:val="28"/>
        </w:rPr>
        <w:t>Население - свыше 1,2 млрд. человек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циональная валюта - </w:t>
      </w:r>
      <w:hyperlink r:id="rId7">
        <w:r>
          <w:rPr>
            <w:rStyle w:val="InternetLink"/>
            <w:b/>
            <w:sz w:val="28"/>
          </w:rPr>
          <w:t>индийская рупия</w:t>
        </w:r>
      </w:hyperlink>
    </w:p>
    <w:p>
      <w:pPr>
        <w:pStyle w:val="Normal"/>
        <w:rPr>
          <w:sz w:val="28"/>
        </w:rPr>
      </w:pPr>
      <w:r>
        <w:rPr>
          <w:sz w:val="28"/>
        </w:rPr>
        <w:t xml:space="preserve">Телефонный код: </w:t>
      </w:r>
      <w:r>
        <w:rPr>
          <w:b/>
          <w:sz w:val="28"/>
        </w:rPr>
        <w:t>91</w:t>
      </w:r>
    </w:p>
    <w:p>
      <w:pPr>
        <w:pStyle w:val="Normal"/>
        <w:rPr>
          <w:sz w:val="28"/>
        </w:rPr>
      </w:pPr>
      <w:r>
        <w:rPr>
          <w:sz w:val="28"/>
        </w:rPr>
        <w:t>Местное время - на 2.30 вперед от Московского (летом на 1.30)</w:t>
      </w:r>
    </w:p>
    <w:p>
      <w:pPr>
        <w:pStyle w:val="Normal"/>
        <w:rPr>
          <w:sz w:val="28"/>
        </w:rPr>
      </w:pPr>
      <w:r>
        <w:rPr>
          <w:sz w:val="28"/>
        </w:rPr>
        <w:t>Высшая точка над уровнем моря – Чогори на Севере (на границе с Китаем) (8611 м).</w:t>
      </w:r>
    </w:p>
    <w:p>
      <w:pPr>
        <w:pStyle w:val="H2"/>
        <w:jc w:val="center"/>
        <w:rPr>
          <w:sz w:val="32"/>
        </w:rPr>
      </w:pPr>
      <w:r>
        <w:rPr>
          <w:sz w:val="32"/>
        </w:rPr>
        <w:t>Промышленность и производство</w:t>
      </w:r>
    </w:p>
    <w:p>
      <w:pPr>
        <w:pStyle w:val="Normal"/>
        <w:rPr>
          <w:sz w:val="28"/>
        </w:rPr>
      </w:pPr>
      <w:r>
        <w:rPr>
          <w:sz w:val="28"/>
        </w:rPr>
        <w:t>В химической промышленности выделяется производство минеральных удобрений. Растет значение нефтехимии. Производятся смолы, пластмассы, химическое волокно, синтетический каучук. Развита фармацевтика. Химическая промышленность представлена во многих городах страны.</w:t>
      </w:r>
    </w:p>
    <w:p>
      <w:pPr>
        <w:pStyle w:val="Normal"/>
        <w:rPr>
          <w:sz w:val="28"/>
        </w:rPr>
      </w:pPr>
      <w:r>
        <w:rPr>
          <w:sz w:val="28"/>
        </w:rPr>
        <w:t>Легкая промышленность - традиционная отрасль экономики Индии. Особенно выделяются хлопчатобумажная и джутовая отрасли. По выпуску хлопчатобумажных тканей Индия является одной из ведущих стран мира, а по производству изделий из джута (технических, упаковочных, мебельных тканей, ковров) занимает первое место. Крупнейшими центрами хлопчатобумажной промышленности являются Бомбей и Ахмадабад, джутовой - Калькутта, Текстильные фабрики имеются во всех крупных городах страны. В экспорте Индии изделия текстильной и швейной промышленности составляют 25%.</w:t>
      </w:r>
    </w:p>
    <w:p>
      <w:pPr>
        <w:pStyle w:val="Normal"/>
        <w:rPr>
          <w:sz w:val="28"/>
        </w:rPr>
      </w:pPr>
      <w:r>
        <w:rPr>
          <w:sz w:val="28"/>
        </w:rPr>
        <w:t>Пищевая промышленность производит товары и для внутреннего потребления, и на экспорт. Наиболее широкую известность в мире получил индийский чай. Его производство сконцентрировано в Калькутте и на юге страны. По экспорту чая Индия занимает первое место в мире.</w:t>
      </w:r>
    </w:p>
    <w:p>
      <w:pPr>
        <w:pStyle w:val="Normal"/>
        <w:rPr>
          <w:sz w:val="28"/>
        </w:rPr>
      </w:pPr>
      <w:r>
        <w:rPr>
          <w:sz w:val="28"/>
        </w:rPr>
        <w:t>Ведущая отрасль сельского хозяйства Индии - растениеводство (4/5 стоимости всей продукции). Посевная площадь - 140 млн.га, но для нового освоения земельных ресурсов практически нет. Земледелие нуждается в орошении (орошается 40% посевных площадей). Сводятся леса (еще сохранилось подсечноогневое земледелие).</w:t>
      </w:r>
    </w:p>
    <w:p>
      <w:pPr>
        <w:pStyle w:val="Normal"/>
        <w:rPr>
          <w:sz w:val="28"/>
        </w:rPr>
      </w:pPr>
      <w:r>
        <w:rPr>
          <w:sz w:val="28"/>
        </w:rPr>
        <w:t>Основная часть посевных площадей занята под продовольственные культуры: рис, пшеницу, кукурузу и др. Главные технические культуры Индии - хлопчатник, джут, чай, сахарный тростник, табак, масличные (рапс, арахис и др.). Выращивают также каучуконосы, кокосовую пальму, бананы, ананасы, манго, цитрусовые, пряности и специи.</w:t>
      </w:r>
    </w:p>
    <w:p>
      <w:pPr>
        <w:pStyle w:val="Normal"/>
        <w:rPr>
          <w:sz w:val="28"/>
        </w:rPr>
      </w:pPr>
      <w:r>
        <w:rPr>
          <w:sz w:val="28"/>
        </w:rPr>
        <w:t>Животноводство является второй по значению отраслью сельского хозяйства Индии, сильно уступая растениеводству. Крупный рогатый скот используется в крестьянских хозяйствах в основном как тягловая сила. Используется молоко, шкура и кожа животных.</w:t>
      </w:r>
    </w:p>
    <w:p>
      <w:pPr>
        <w:pStyle w:val="Normal"/>
        <w:rPr>
          <w:sz w:val="28"/>
        </w:rPr>
      </w:pPr>
      <w:r>
        <w:rPr>
          <w:sz w:val="28"/>
        </w:rPr>
        <w:t xml:space="preserve">В приморских районах немалое значение имеет рыболовство. Использование морепродуктов может улучшить продовольственную ситуацию в стране. 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 xml:space="preserve">©"Курьер ЮНЕСКО", Март 1999 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ru-RU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Style13">
    <w:name w:val="Цитаты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how/guides/bombay/index.shtml" TargetMode="External"/><Relationship Id="rId3" Type="http://schemas.openxmlformats.org/officeDocument/2006/relationships/hyperlink" Target="../how/guides/delhi/index.shtml" TargetMode="External"/><Relationship Id="rId4" Type="http://schemas.openxmlformats.org/officeDocument/2006/relationships/image" Target="media/image1.jpeg"/><Relationship Id="rId5" Type="http://schemas.openxmlformats.org/officeDocument/2006/relationships/image" Target="file:///tmp/in/head.jpg" TargetMode="External"/><Relationship Id="rId6" Type="http://schemas.openxmlformats.org/officeDocument/2006/relationships/image" Target="file:///tmp/in/head.jpg" TargetMode="External"/><Relationship Id="rId7" Type="http://schemas.openxmlformats.org/officeDocument/2006/relationships/hyperlink" Target="../../how/money.s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1:30:00Z</dcterms:created>
  <dc:creator>Reanimator 98</dc:creator>
  <dc:description/>
  <dc:language>en-US</dc:language>
  <cp:lastModifiedBy>Reanimator 98</cp:lastModifiedBy>
  <dcterms:modified xsi:type="dcterms:W3CDTF">2002-04-01T12:15:00Z</dcterms:modified>
  <cp:revision>34</cp:revision>
  <dc:subject/>
  <dc:title>Население Индии</dc:title>
</cp:coreProperties>
</file>