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ие сведень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ья по округу.</w:t>
      </w:r>
    </w:p>
    <w:p>
      <w:pPr>
        <w:pStyle w:val="Web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Ханты-Мансийский автономный округ является субъектом Российской Федерации. Округ - исконное место проживания коренных малочисленных народов ханты и манси.</w:t>
      </w:r>
    </w:p>
    <w:p>
      <w:pPr>
        <w:pStyle w:val="Web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ерритория автономного округа включает в себя территории городов окружного значения Белоярский, Когалым, Лангепас, Мегион, Нефтеюганск, Нижневартовск, Нягань, Покачи, Пыть-Ях, Радужный, Сургут, Урай, Ханты-Мансийск, Югорск, территории Белоярского, Березовского, Кондинского, Нефтеюганского, Нижневартовского, Октябрьского, Советского, Сургутского, Ханты-Мансийского районов, поселков, сел, сельсоветов и других населенных пунктов, находящихся в границах перечисленных районов.</w:t>
      </w:r>
    </w:p>
    <w:p>
      <w:pPr>
        <w:pStyle w:val="Web"/>
        <w:ind w:left="720" w:right="720" w:hanging="0"/>
        <w:rPr/>
      </w:pPr>
      <w:r>
        <w:rPr>
          <w:rFonts w:cs="Times New Roman CYR" w:ascii="Times New Roman CYR" w:hAnsi="Times New Roman CYR"/>
          <w:color w:val="000000"/>
        </w:rPr>
        <w:t>Всего муниципальных образований - 22.</w:t>
        <w:br/>
        <w:t>Административный центр округа – город Ханты-Мансийск.</w:t>
        <w:br/>
        <w:t xml:space="preserve">Численность населения округа на 01.01.2003 - 1444,2 тыс. человек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br/>
      </w:r>
      <w:r>
        <w:rPr>
          <w:rFonts w:cs="Times New Roman CYR" w:ascii="Times New Roman CYR" w:hAnsi="Times New Roman CYR"/>
          <w:color w:val="000000"/>
        </w:rPr>
        <w:t>Территория округа занимает площадь 534,8 тыс. кв.км.</w:t>
      </w:r>
    </w:p>
    <w:p>
      <w:pPr>
        <w:pStyle w:val="Web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Хронология развития Ханты-Мансийского автономного округа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096 г. - первое упоминание Югры в русских летописях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708 г. - указом Петра I учреждена Сибирская губерния, </w:t>
        <w:br/>
        <w:t xml:space="preserve">( в нее вошли города Березов, Сургут)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775 г. - указом Екатерины II создана Тобольская губерния, в которую вошла почти вся Западная Сибирь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918 г. - Тобольская губерния переименована в Тюменскую, и губернский центр перенесен в г.Тюмень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923 г. - упразднены губернии, уезды, волости. Образована Уральская область, Тобольский округ и районы: Березовский, Сургутский, Самаровский, Кондинский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930 г., 10 декабря - постановлением ВЦИК образован Остяко-Вогульский национальный округ с центром в с. Самарово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931 г., май - начало строительства нового окружного центра - Остяко-Вогульска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934 г. - Остяко-Вогульский национальный округ вошел в состав новообразованной Омской области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940 г., 23 октября - окружной центр Остяко-Вогульск переименован в Ханты-Мансийск, а округ - в Ханты-Мансийский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944 г. - указом Президиума Верховного Совета СССР образована Тюменская область, в состав которой вошел Ханты-Мансийский национальный округ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977 г. - Ханты-Мансийский национальный округ получил статус автономного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993 г. - Ханты-Мансийский автономный округ получил статус полноправного субъекта Российской Федерации согласно ст.65 Конституции РФ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Times New Roman CYR" w:ascii="Times New Roman CYR" w:hAnsi="Times New Roman CYR"/>
          <w:color w:val="000000"/>
        </w:rPr>
        <w:t>2003 г. - в соответствии с Указом Президента Российской Федерации от 25 июля 2003 года  № 841 Ханты-Мансийский автономный округ переименован в Ханты-Мансийский автономный округ - Югра.</w:t>
      </w:r>
      <w:r>
        <w:rPr>
          <w:rFonts w:cs="Times New Roman CYR" w:ascii="Times New Roman CYR" w:hAnsi="Times New Roman CYR"/>
          <w:color w:val="000080"/>
        </w:rPr>
        <w:t xml:space="preserve"> </w:t>
      </w:r>
    </w:p>
    <w:p>
      <w:pPr>
        <w:pStyle w:val="Heading3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ья по городу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Отклонение от московского времени, часы:</w:t>
      </w:r>
      <w:r>
        <w:rPr/>
        <w:t xml:space="preserve"> 2 </w:t>
        <w:br/>
      </w:r>
      <w:r>
        <w:rPr>
          <w:b/>
          <w:bCs/>
        </w:rPr>
        <w:t>Географическая широта:</w:t>
      </w:r>
      <w:r>
        <w:rPr/>
        <w:t xml:space="preserve"> 61°19'</w:t>
        <w:br/>
      </w:r>
      <w:r>
        <w:rPr>
          <w:b/>
          <w:bCs/>
        </w:rPr>
        <w:t>Географическая долгота:</w:t>
      </w:r>
      <w:r>
        <w:rPr/>
        <w:t xml:space="preserve"> 75°12'</w:t>
      </w:r>
    </w:p>
    <w:p>
      <w:pPr>
        <w:pStyle w:val="Heading4"/>
        <w:rPr/>
      </w:pPr>
      <w:r>
        <w:rPr/>
        <w:t>Исторический очерк.</w:t>
      </w:r>
    </w:p>
    <w:p>
      <w:pPr>
        <w:pStyle w:val="Web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ород Лангепас находится в центральной части Западно-Сибирской низменности, в 15 км от реки Обь, на правом берегу одного из острогов протоки Каюковская с названием Лангепас. Название города в переводе с хантыйского языка означает "беличьи угодья".</w:t>
      </w:r>
    </w:p>
    <w:p>
      <w:pPr>
        <w:pStyle w:val="Web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>1980г</w:t>
      </w:r>
      <w:r>
        <w:rPr>
          <w:rFonts w:cs="Times New Roman CYR" w:ascii="Times New Roman CYR" w:hAnsi="Times New Roman CYR"/>
          <w:color w:val="000000"/>
        </w:rPr>
        <w:t>.</w:t>
        <w:br/>
        <w:t xml:space="preserve">20 марта вышло постановление ЦК КПСС и Совета Министров СССР "О неотложных мерах по усилению строительства в районе Западносибирского нефтегазового комплекса". Этим постановлением Белорусской ССР поручалось сооружение в Нижневартовском районе Тюменской области поселка для нефтяников. </w:t>
      </w:r>
    </w:p>
    <w:p>
      <w:pPr>
        <w:pStyle w:val="Web"/>
        <w:rPr/>
      </w:pPr>
      <w:r>
        <w:rPr>
          <w:rFonts w:cs="Times New Roman CYR" w:ascii="Times New Roman CYR" w:hAnsi="Times New Roman CYR"/>
          <w:b/>
          <w:bCs/>
          <w:color w:val="000000"/>
        </w:rPr>
        <w:t>1980 г.</w:t>
      </w:r>
      <w:r>
        <w:rPr>
          <w:rFonts w:cs="Times New Roman CYR" w:ascii="Times New Roman CYR" w:hAnsi="Times New Roman CYR"/>
          <w:color w:val="000000"/>
        </w:rPr>
        <w:br/>
        <w:t>В декабре спилена первая сосна на месте будущего 1-го микрорайона.</w:t>
      </w:r>
    </w:p>
    <w:p>
      <w:pPr>
        <w:pStyle w:val="Web"/>
        <w:rPr/>
      </w:pPr>
      <w:r>
        <w:rPr>
          <w:rFonts w:cs="Times New Roman CYR" w:ascii="Times New Roman CYR" w:hAnsi="Times New Roman CYR"/>
          <w:b/>
          <w:bCs/>
          <w:color w:val="000000"/>
        </w:rPr>
        <w:t>1981г.</w:t>
      </w:r>
      <w:r>
        <w:rPr>
          <w:rFonts w:cs="Times New Roman CYR" w:ascii="Times New Roman CYR" w:hAnsi="Times New Roman CYR"/>
          <w:color w:val="000000"/>
        </w:rPr>
        <w:br/>
        <w:t>Тюменский областной Совет народных депутатов принял постановлением №124 "Зарегистрировать поселок Лангепас... в категорию рабочих поселков."</w:t>
        <w:br/>
        <w:t>Тогда же была сыграна первая свадьба; открылась первая школа во временном деревянном здании; в поселке Пионерный открыты поликлиника, продовольственный и промтоварный магазины. Во временной пекарне испечена первая булка хлеба.</w:t>
      </w:r>
    </w:p>
    <w:p>
      <w:pPr>
        <w:pStyle w:val="Web"/>
        <w:rPr/>
      </w:pPr>
      <w:r>
        <w:rPr>
          <w:rFonts w:cs="Times New Roman CYR" w:ascii="Times New Roman CYR" w:hAnsi="Times New Roman CYR"/>
          <w:b/>
          <w:bCs/>
          <w:color w:val="000000"/>
        </w:rPr>
        <w:t>1982 г.</w:t>
      </w:r>
      <w:r>
        <w:rPr>
          <w:rFonts w:cs="Times New Roman CYR" w:ascii="Times New Roman CYR" w:hAnsi="Times New Roman CYR"/>
          <w:color w:val="000000"/>
        </w:rPr>
        <w:br/>
        <w:t xml:space="preserve">Построен первый детский сад-ясли на 280 мест, сданы баня и холодильник на 700 тонн, завершено возведение 1-го микрорайона. </w:t>
      </w:r>
    </w:p>
    <w:p>
      <w:pPr>
        <w:pStyle w:val="Web"/>
        <w:rPr/>
      </w:pPr>
      <w:r>
        <w:rPr>
          <w:rFonts w:cs="Times New Roman CYR" w:ascii="Times New Roman CYR" w:hAnsi="Times New Roman CYR"/>
          <w:b/>
          <w:bCs/>
          <w:color w:val="000000"/>
        </w:rPr>
        <w:t>1983 г.</w:t>
      </w:r>
      <w:r>
        <w:rPr>
          <w:rFonts w:cs="Times New Roman CYR" w:ascii="Times New Roman CYR" w:hAnsi="Times New Roman CYR"/>
          <w:color w:val="000000"/>
        </w:rPr>
        <w:br/>
        <w:t xml:space="preserve">Открылся ДК "Беларусь" с кинозалом на 300 мест, спортзалом, лыжной базой , библиотекой. 1 сентября сдано первое крупнопанельное здание - СШ-1. Принят в эксплуатацию первый жилой девятиэтажный дом на 120 квартир. </w:t>
      </w:r>
    </w:p>
    <w:p>
      <w:pPr>
        <w:pStyle w:val="Web"/>
        <w:rPr/>
      </w:pPr>
      <w:r>
        <w:rPr>
          <w:rFonts w:cs="Times New Roman CYR" w:ascii="Times New Roman CYR" w:hAnsi="Times New Roman CYR"/>
          <w:b/>
          <w:bCs/>
          <w:color w:val="000000"/>
        </w:rPr>
        <w:t>1985г.</w:t>
      </w:r>
      <w:r>
        <w:rPr>
          <w:rFonts w:cs="Times New Roman CYR" w:ascii="Times New Roman CYR" w:hAnsi="Times New Roman CYR"/>
          <w:color w:val="000000"/>
        </w:rPr>
        <w:br/>
        <w:t xml:space="preserve">15 августа Указом Президиума Верховного Совета РСФСР рабочий поселок Лангепас был отнесен к категории городов окружного подчинения с сохранением за городом прежнего названия. </w:t>
      </w:r>
    </w:p>
    <w:p>
      <w:pPr>
        <w:pStyle w:val="Heading3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Лангепас от начала и до нас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"10 лет назад на карте Западной Сибири появился новый город Лангепас. Десять лет для истории - очень малый срок. Но в жизни города, в его становлении и развитии это время характерно насыщенностью и динамикой будней."</w:t>
      </w:r>
    </w:p>
    <w:p>
      <w:pPr>
        <w:pStyle w:val="Normal"/>
        <w:rPr/>
      </w:pPr>
      <w:r>
        <w:rPr/>
        <w:t>"</w:t>
      </w:r>
      <w:r>
        <w:rPr>
          <w:rStyle w:val="Emphasis"/>
          <w:i w:val="false"/>
          <w:iCs w:val="false"/>
        </w:rPr>
        <w:t xml:space="preserve">Красной датой у лангепасцев считается день 15 августа 1985 года, когда Лангепасу был </w:t>
      </w:r>
      <w:r>
        <w:drawing>
          <wp:anchor behindDoc="0" distT="95250" distB="95250" distL="0" distR="95250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90850" cy="1981200"/>
            <wp:effectExtent l="0" t="0" r="0" b="0"/>
            <wp:wrapSquare wrapText="bothSides"/>
            <wp:docPr id="1" name="kapla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pla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i w:val="false"/>
          <w:iCs w:val="false"/>
        </w:rPr>
        <w:t>присвоен статус города. А начало этому значительному и радостному событию было положено гораздо раньше. 22 декабря 1979 года приказом Миннефтепрома было образовано нефтегазодобывающее управление "Урьевнефть", задача которого заключалась в освоении месторождений около деревни Урьевское. Освоение началось одновременно с возведением поселка Лангепас. В этом же году на лангепасскую землю прибыл десант белорусских строителей."</w:t>
      </w:r>
    </w:p>
    <w:p>
      <w:pPr>
        <w:pStyle w:val="Normal"/>
        <w:rPr/>
      </w:pPr>
      <w:r>
        <w:drawing>
          <wp:anchor behindDoc="0" distT="95250" distB="95250" distL="95250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57525" cy="2000250"/>
            <wp:effectExtent l="0" t="0" r="0" b="0"/>
            <wp:wrapSquare wrapText="bothSides"/>
            <wp:docPr id="2" name="petrola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trola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i w:val="false"/>
          <w:iCs w:val="false"/>
        </w:rPr>
        <w:t>"Сегодняшний красивый цивилизованный город Лангепас возник не сразу. Он создавался и развивался упорным трудом строителей, нефтяников, транспортников, работников образования, культуры, здравоохранения, всех тех, кого мы сегодня с полным правом называем ветеранами Лангепаса. Многие лангепасцы трудятся сейчас за пределами города, на самых ответственных участках</w:t>
      </w:r>
      <w:r>
        <w:rPr/>
        <w:t>."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"Добрые традиции, заложенные в начале строительства города, сохранились и развиваются. Лангепас украсили новые жилые микрорайоны. Строительство жилья, социальных и культурно-бытовых объектов, хотя и не в таком объеме как хотелось бы, продолжается и в наше нелегкое время."</w:t>
      </w:r>
    </w:p>
    <w:p>
      <w:pPr>
        <w:pStyle w:val="Normal"/>
        <w:rPr/>
      </w:pPr>
      <w:r>
        <w:drawing>
          <wp:anchor behindDoc="0" distT="95250" distB="95250" distL="0" distR="95250" simplePos="0" locked="0" layoutInCell="0" allowOverlap="1" relativeHeight="1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181350" cy="2009775"/>
            <wp:effectExtent l="0" t="0" r="0" b="0"/>
            <wp:wrapSquare wrapText="bothSides"/>
            <wp:docPr id="3" name="mcla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la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i w:val="false"/>
          <w:iCs w:val="false"/>
        </w:rPr>
        <w:t>"Поселок расположился в 15 километрах от реки Оби, на правом берегу одного из островов протоки Каюковская. Название лоселка в переводе с хантыйского языка означает - "Беличьи угодья".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 xml:space="preserve">"Строительство поселка началось 20 </w:t>
      </w:r>
      <w:r>
        <w:drawing>
          <wp:anchor behindDoc="0" distT="95250" distB="95250" distL="95250" distR="95250" simplePos="0" locked="0" layoutInCell="0" allowOverlap="1" relativeHeight="19">
            <wp:simplePos x="0" y="0"/>
            <wp:positionH relativeFrom="column">
              <wp:posOffset>952500</wp:posOffset>
            </wp:positionH>
            <wp:positionV relativeFrom="line">
              <wp:posOffset>-153035</wp:posOffset>
            </wp:positionV>
            <wp:extent cx="1800225" cy="2667000"/>
            <wp:effectExtent l="0" t="0" r="0" b="0"/>
            <wp:wrapSquare wrapText="bothSides"/>
            <wp:docPr id="4" name="winl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inlu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i w:val="false"/>
          <w:iCs w:val="false"/>
        </w:rPr>
        <w:t>сентября 1980 года с момента строительства производственной базы, общежития для строителей, бани с прачечной, гаража, электростанции, столовой."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"Через пять лет, 15 августа 1985 года, Лангепас был отнесен к категории городов окружного подчинения, за городом сохранено прежнее название."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"Экономическую базу местного самоуправления составляют природные ресурсы, муниципальная и иная собственность, служащая источником получения доходов."</w:t>
      </w:r>
    </w:p>
    <w:p>
      <w:pPr>
        <w:pStyle w:val="TextBody"/>
        <w:rPr/>
      </w:pPr>
      <w:r>
        <w:rPr>
          <w:rStyle w:val="Emphasis"/>
          <w:i w:val="false"/>
          <w:iCs w:val="false"/>
        </w:rPr>
        <w:t>"Нефтегазодобывающая и нефтегазоперерабатывающая отрасли представлены акционерным обществом "ЛУКойл-Лангепаснефтегаз" и Локосовским газоперерабатывающим заводом."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"В социальной сфере Лангепаса - детские сады, больницы, поликлиники, служба быта, спортивные сооружениями, объекты культуры."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1998 году Лангепас стал победителем окружного конкурса по благоустройству территорий муниципальных образований Ханты-Мансийского автономного округа. По итогам Всероссийского конкурса на лучшую организацию, предприятие сферы жилищно-коммунального хозяйства несколько городских предприятий вошли в число лучших в России. 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городе действует православный храм в честь иконы Божьей матери "Всех скорбящих Радость" и мечеть, строится новая церковь. 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свободное время горожане могут побывать в залах городской картинной галереи, в центре национальных культур, в концертном зале музыкальной школы, в спорткомплексе, этнографическом музее. </w:t>
      </w:r>
    </w:p>
    <w:p>
      <w:pPr>
        <w:pStyle w:val="Web"/>
        <w:jc w:val="center"/>
        <w:rPr>
          <w:rFonts w:ascii="Times New Roman CYR" w:hAnsi="Times New Roman CYR" w:cs="Times New Roman CYR"/>
          <w:sz w:val="28"/>
        </w:rPr>
      </w:pPr>
      <w:r>
        <w:rPr>
          <w:rStyle w:val="StrongEmphasis"/>
          <w:rFonts w:cs="Times New Roman CYR" w:ascii="Times New Roman CYR" w:hAnsi="Times New Roman CYR"/>
          <w:sz w:val="28"/>
        </w:rPr>
        <w:t>Промышленность</w:t>
      </w:r>
    </w:p>
    <w:p>
      <w:pPr>
        <w:pStyle w:val="Web"/>
        <w:rPr/>
      </w:pPr>
      <w:r>
        <w:rPr>
          <w:rStyle w:val="StrongEmphasis"/>
          <w:rFonts w:cs="Times New Roman CYR" w:ascii="Times New Roman CYR" w:hAnsi="Times New Roman CYR"/>
        </w:rPr>
        <w:t>Основные отрасли экономики города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фтегазодобывающая - градообразующее предприятие </w:t>
        <w:br/>
        <w:t xml:space="preserve">ТПП "Лангепаснефтегаз" ООО "ЛУКойл-Западная Сибирь"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азоперерабатывающая - Локосовский газоперерабатывающий</w:t>
        <w:br/>
        <w:t xml:space="preserve">комплекс (ЛГПК)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приятия местной промышленности: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УП "Лангепасский хлебозавод",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П РИК "Звезда Лангепаса"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приятия бытового обслуживания: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П "Виктория",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ОО "БОН и К". 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Style w:val="StrongEmphasis"/>
          <w:rFonts w:cs="Times New Roman CYR" w:ascii="Times New Roman CYR" w:hAnsi="Times New Roman CYR"/>
        </w:rPr>
        <w:t>Структура промышленного производства города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фтегазодобывающая - 89,4%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азоперерабатывающая - 8,9%;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приятия местной промышленности - 0,3%. </w:t>
      </w:r>
    </w:p>
    <w:p>
      <w:pPr>
        <w:pStyle w:val="Web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ем промышленной продукции предприятий в фактических ценах  за 2002 год составил 9483,3 млн. руб. </w:t>
        <w:br/>
        <w:t xml:space="preserve">Объем добычи нефти ТПП "Лангепаснефтегаз" сократился по сравнению с соответствующим периодом прошлого года на 3,5% и составил 5622,8 тыс. тонн. Естественного газа добыто 241,3 млн. куб. м, что на 3% меньше, чем за соответствующий период прошлого года. </w:t>
      </w:r>
    </w:p>
    <w:p>
      <w:pPr>
        <w:pStyle w:val="Web"/>
        <w:rPr/>
      </w:pPr>
      <w:r>
        <w:rPr>
          <w:rFonts w:cs="Times New Roman CYR" w:ascii="Times New Roman CYR" w:hAnsi="Times New Roman CYR"/>
        </w:rPr>
        <w:t xml:space="preserve">Функции единого заказчика по проектированию и строительству города были возложены на предприятие </w:t>
      </w:r>
      <w:r>
        <w:rPr>
          <w:rFonts w:cs="Times New Roman CYR" w:ascii="Times New Roman CYR" w:hAnsi="Times New Roman CYR"/>
          <w:b/>
          <w:bCs/>
        </w:rPr>
        <w:t>НГДУ "Урьевнефть"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 "Татнефть"</w:t>
      </w:r>
      <w:r>
        <w:rPr>
          <w:rFonts w:cs="Times New Roman CYR" w:ascii="Times New Roman CYR" w:hAnsi="Times New Roman CYR"/>
        </w:rPr>
        <w:t xml:space="preserve">, которое претерпело неоднократные преобразования; в настоящее время это - градообразующее предприятие </w:t>
      </w:r>
      <w:r>
        <w:rPr>
          <w:rFonts w:cs="Times New Roman CYR" w:ascii="Times New Roman CYR" w:hAnsi="Times New Roman CYR"/>
          <w:b/>
          <w:bCs/>
        </w:rPr>
        <w:t>ТПП "Лангепаснефтегаз" ООО "ЛУКойл-Западная Сибирь"</w:t>
      </w:r>
      <w:r>
        <w:rPr>
          <w:rFonts w:cs="Times New Roman CYR" w:ascii="Times New Roman CYR" w:hAnsi="Times New Roman CYR"/>
        </w:rPr>
        <w:t xml:space="preserve"> (Генеральный директор А.В. Корунов). Добыча нефти составляет порядка 6000 тыс. тонн в год, газа - 250 млн. м3.</w:t>
      </w:r>
    </w:p>
    <w:p>
      <w:pPr>
        <w:pStyle w:val="Web"/>
        <w:rPr/>
      </w:pPr>
      <w:r>
        <w:rPr>
          <w:rFonts w:cs="Times New Roman CYR" w:ascii="Times New Roman CYR" w:hAnsi="Times New Roman CYR"/>
          <w:b/>
          <w:bCs/>
        </w:rPr>
        <w:t>Локосовский ГПК</w:t>
      </w:r>
      <w:r>
        <w:rPr>
          <w:rFonts w:cs="Times New Roman CYR" w:ascii="Times New Roman CYR" w:hAnsi="Times New Roman CYR"/>
        </w:rPr>
        <w:t xml:space="preserve"> мощностью 2140 млн. куб. м. сырья в год, предназначен для приема и переработки попутного нефтяного газа с месторождений </w:t>
      </w:r>
      <w:r>
        <w:rPr>
          <w:rFonts w:cs="Times New Roman CYR" w:ascii="Times New Roman CYR" w:hAnsi="Times New Roman CYR"/>
          <w:b/>
          <w:bCs/>
        </w:rPr>
        <w:t>ТПП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"Лангепаснефтегаз"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  <w:b/>
          <w:bCs/>
        </w:rPr>
        <w:t>ТПП "Когалымнефтегаз"</w:t>
      </w:r>
      <w:r>
        <w:rPr>
          <w:rFonts w:cs="Times New Roman CYR" w:ascii="Times New Roman CYR" w:hAnsi="Times New Roman CYR"/>
        </w:rPr>
        <w:t>.</w:t>
        <w:br/>
        <w:t>Завод состоит из двух частей по переработке газа и дожимной диспетчерской компрессорной станции.</w:t>
      </w:r>
    </w:p>
    <w:p>
      <w:pPr>
        <w:pStyle w:val="Web"/>
        <w:rPr>
          <w:rFonts w:ascii="Times New Roman CYR" w:hAnsi="Times New Roman CYR" w:cs="Times New Roman CYR"/>
        </w:rPr>
      </w:pPr>
      <w:r>
        <w:rPr>
          <w:rStyle w:val="StrongEmphasis"/>
          <w:rFonts w:cs="Times New Roman CYR" w:ascii="Times New Roman CYR" w:hAnsi="Times New Roman CYR"/>
        </w:rPr>
        <w:t>ГУП "Лангепасский хлебозавод".</w:t>
      </w:r>
    </w:p>
    <w:p>
      <w:pPr>
        <w:pStyle w:val="Web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жедневно производится 20 наименований хлебобулочных изделий:</w:t>
      </w:r>
    </w:p>
    <w:p>
      <w:pPr>
        <w:pStyle w:val="Web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хлеб столичный подовой и формовой; </w:t>
        <w:br/>
        <w:t xml:space="preserve">- хлеб дарницкий подовой и формовой; </w:t>
        <w:br/>
        <w:t>- хлеб любительский;</w:t>
        <w:br/>
        <w:t xml:space="preserve">- хлеб бородинский; </w:t>
        <w:br/>
        <w:t xml:space="preserve">- хлеб славянский; </w:t>
        <w:br/>
        <w:t xml:space="preserve">- хлеб минский; </w:t>
        <w:br/>
        <w:t xml:space="preserve">- 12 наименований булочных изделий. </w:t>
      </w:r>
    </w:p>
    <w:p>
      <w:pPr>
        <w:pStyle w:val="Web"/>
        <w:rPr>
          <w:rFonts w:ascii="Times New Roman CYR" w:hAnsi="Times New Roman CYR" w:cs="Times New Roman CYR"/>
        </w:rPr>
      </w:pPr>
      <w:r>
        <w:rPr>
          <w:rStyle w:val="StrongEmphasis"/>
          <w:rFonts w:cs="Times New Roman CYR" w:ascii="Times New Roman CYR" w:hAnsi="Times New Roman CYR"/>
        </w:rPr>
        <w:t>МУП РИК "Звезда Лангепаса"</w:t>
      </w:r>
    </w:p>
    <w:p>
      <w:pPr>
        <w:pStyle w:val="Web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ый выпуск газеты "Звезда Лангепаса" вышел в 1986 году. Материально-техническая база РИК "Звезда Лангепаса" полностью оснащена высококлассным полиграфическим оборудованием. Печатной машиной "Hashimoto 6652" располагают лишь несколько типографий в России.</w:t>
      </w:r>
    </w:p>
    <w:p>
      <w:pPr>
        <w:pStyle w:val="Web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современной техники, а, соответственно, новых технологий, позволяет обеспечить качество выпускаемой печатной продукции, расширив ее ассортимент.</w:t>
      </w:r>
    </w:p>
    <w:p>
      <w:pPr>
        <w:pStyle w:val="Web"/>
        <w:jc w:val="center"/>
        <w:rPr>
          <w:rFonts w:ascii="Times New Roman CYR" w:hAnsi="Times New Roman CYR" w:cs="Times New Roman CYR"/>
          <w:sz w:val="28"/>
        </w:rPr>
      </w:pPr>
      <w:r>
        <w:rPr>
          <w:rStyle w:val="StrongEmphasis"/>
          <w:rFonts w:cs="Times New Roman CYR" w:ascii="Times New Roman CYR" w:hAnsi="Times New Roman CYR"/>
          <w:sz w:val="28"/>
        </w:rPr>
        <w:t>Строительство</w:t>
      </w:r>
    </w:p>
    <w:p>
      <w:pPr>
        <w:pStyle w:val="Web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стоящее время подрядные работы выполняются строительными организациями:</w:t>
      </w:r>
    </w:p>
    <w:p>
      <w:pPr>
        <w:pStyle w:val="Web"/>
        <w:rPr/>
      </w:pPr>
      <w:r>
        <w:rPr>
          <w:rFonts w:cs="Times New Roman CYR" w:ascii="Times New Roman CYR" w:hAnsi="Times New Roman CYR"/>
        </w:rPr>
        <w:t xml:space="preserve">- ЗАО "ЛУКойл-АЗС- Стройсервис"; </w:t>
        <w:br/>
        <w:t>- - ООО "ЛУКТУР-А";</w:t>
        <w:br/>
        <w:t>- ООО "ВИРУ-РИНГ";</w:t>
        <w:br/>
        <w:t>- ООО "МАТЭК";</w:t>
        <w:br/>
        <w:t xml:space="preserve">- ЗАО "Жилстрой". </w:t>
      </w:r>
    </w:p>
    <w:p>
      <w:pPr>
        <w:pStyle w:val="Web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2002 год на территории города введено жилья 25,9 тыс. кв. м общей площади. Введены в действие: Детская музыкальная школа, Дворец спорта "Лангепас", прачечная больничного комплекса.</w:t>
      </w:r>
    </w:p>
    <w:p>
      <w:pPr>
        <w:pStyle w:val="Web"/>
        <w:jc w:val="center"/>
        <w:rPr>
          <w:rFonts w:ascii="Times New Roman CYR" w:hAnsi="Times New Roman CYR" w:cs="Times New Roman CYR"/>
          <w:sz w:val="28"/>
        </w:rPr>
      </w:pPr>
      <w:r>
        <w:rPr>
          <w:rStyle w:val="StrongEmphasis"/>
          <w:rFonts w:cs="Times New Roman CYR" w:ascii="Times New Roman CYR" w:hAnsi="Times New Roman CYR"/>
          <w:sz w:val="28"/>
        </w:rPr>
        <w:t>Торговля и предпринимательство</w:t>
      </w:r>
    </w:p>
    <w:p>
      <w:pPr>
        <w:pStyle w:val="Jst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1997 году на территории города зарегистрирован филиал Окружного фонда поддержки предпринимательства и развития конкуренции. За период существования филиала из Фонда выделено на предпринимательские проекты более 36,6 млн. рублей. Реализованы такие проекты, как:</w:t>
      </w:r>
    </w:p>
    <w:p>
      <w:pPr>
        <w:pStyle w:val="Jst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троительство мебельного цеха;</w:t>
        <w:br/>
        <w:t xml:space="preserve">- строительство мини-пекарни; </w:t>
        <w:br/>
        <w:t xml:space="preserve">- приобретение оборудования для производства обуви; </w:t>
        <w:br/>
        <w:t>- приобретение оборудования для химчистки и крашения фирмы "ФИРБИМАТИК" и др.</w:t>
      </w:r>
    </w:p>
    <w:p>
      <w:pPr>
        <w:pStyle w:val="Jst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создано 47 рабочих мест и сохранено 249.</w:t>
      </w:r>
    </w:p>
    <w:p>
      <w:pPr>
        <w:pStyle w:val="Jst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1998 году создается городское Общество предпринимателей.</w:t>
      </w:r>
    </w:p>
    <w:p>
      <w:pPr>
        <w:pStyle w:val="Jst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лами Общества оказываются информационно - консультативные услуги предпринимателям по вопросам малого бизнеса, в том числе - по вопросам налогообложения, бизнес-проектирования, эффективности капиталовложений, маркетинговых исследований.</w:t>
      </w:r>
    </w:p>
    <w:p>
      <w:pPr>
        <w:pStyle w:val="Jst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2002 году оборот розничной торговли по всем формам проявления оценивается в 1405,8 млн. руб.; в сопоставимых ценах оборот розничной торговли по сравнению с соответствующим периодом 2001 года  увеличился на 0,6%.</w:t>
      </w:r>
    </w:p>
    <w:p>
      <w:pPr>
        <w:pStyle w:val="Web"/>
        <w:jc w:val="center"/>
        <w:rPr>
          <w:rFonts w:ascii="Times New Roman CYR" w:hAnsi="Times New Roman CYR" w:cs="Times New Roman CYR"/>
          <w:sz w:val="28"/>
        </w:rPr>
      </w:pPr>
      <w:r>
        <w:rPr>
          <w:rStyle w:val="StrongEmphasis"/>
          <w:rFonts w:cs="Times New Roman CYR" w:ascii="Times New Roman CYR" w:hAnsi="Times New Roman CYR"/>
          <w:sz w:val="28"/>
        </w:rPr>
        <w:t>Социальная защита населения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социальной защиты населения в Лангепасе возникла в 1992 году, с созданием комитета по социальной защите населения, образованию и семье. В 1995 году образовано Управление социальной защиты населения. А в 2003 году, в связи с передачей (добавлением) дополнительных функций, переименовано в Управление по труду и социальной защите населения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труктуру Управления труда и социальной защиты населения Лангепаса сегодня входят шесть отделов и три подведомственных учреждения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дел по проблемам семьи, женщин и детей был создан в 1997 году. На сотрудников отдела возложены функции органа опеки и попечительства (относительно несовершеннолетних детей и совершеннолетних недееспособных граждан и граждан, по состоянию здоровья нуждающихся в посторонней помощи) и функции по работе с женщинами и семьей. Из 43 выявленных за 2002 год детей-сирот и детей, оставшихся без попечения родителей под опеку (попечительство) устроены - 25, усыновлены - 7, направлены в МУ "Бельчонок" - 11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начением компенсационных выплат и пособий занимается отдел социальных и компенсационных выплат. В 2002 году в отдел обратилось 6994 человека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исленность инвалидов  в 2002 году составляла 710 человек (включая детей).  Социальной защитой этой категории населения занимается отдел по делам инвалидов, ветеранов и иных категорий граждан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оме этого, в структуру Управления входят:</w:t>
      </w:r>
    </w:p>
    <w:p>
      <w:pPr>
        <w:pStyle w:val="Jst"/>
        <w:numPr>
          <w:ilvl w:val="0"/>
          <w:numId w:val="2"/>
        </w:numPr>
        <w:spacing w:before="28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дел по исполнению сметы расходов и начислению пенсий; </w:t>
      </w:r>
    </w:p>
    <w:p>
      <w:pPr>
        <w:pStyle w:val="Jst"/>
        <w:numPr>
          <w:ilvl w:val="0"/>
          <w:numId w:val="2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дел охраны труда и комплексных проблем трудовой сферы; </w:t>
      </w:r>
    </w:p>
    <w:p>
      <w:pPr>
        <w:pStyle w:val="Jst"/>
        <w:numPr>
          <w:ilvl w:val="0"/>
          <w:numId w:val="2"/>
        </w:numPr>
        <w:spacing w:before="28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лужба занятости и миграции населения. 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линии Управления социальной защиты населения 40 инвалидов в 2002 году были обеспечены техническими и иными средствами реабилитации на общую сумму 527439 рублей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средств местного бюджета выделено 168 путевок льготным категориям граждан и 533 - для детей из числа льготных категорий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 "Комплексный центр социального обслуживания населения" создан 15 июня 1998 года путем слияния Центра по проблемам семьи и Центра социального обслуживания населения. Сегодня он включает в себя пять отделений: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Отделение социальной помощи, которое осуществляет свою деятельность по нескольким направлениям:</w:t>
      </w:r>
    </w:p>
    <w:p>
      <w:pPr>
        <w:pStyle w:val="Jst"/>
        <w:numPr>
          <w:ilvl w:val="0"/>
          <w:numId w:val="4"/>
        </w:numPr>
        <w:spacing w:before="28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служивание пожилых и инвалидов на дому; </w:t>
      </w:r>
    </w:p>
    <w:p>
      <w:pPr>
        <w:pStyle w:val="Jst"/>
        <w:numPr>
          <w:ilvl w:val="0"/>
          <w:numId w:val="4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казание гуманитарной помощи через специально организованный гуманитарный пункт; </w:t>
      </w:r>
    </w:p>
    <w:p>
      <w:pPr>
        <w:pStyle w:val="Jst"/>
        <w:numPr>
          <w:ilvl w:val="0"/>
          <w:numId w:val="4"/>
        </w:numPr>
        <w:spacing w:before="28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ставка и выплата пенсий и пособий; 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Отделение социально-психологической помощи;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тделение медико-социальной помощи;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Отделение для женщин, попавших в трудную жизненную ситуацию;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Отделение для временного пребывания лиц без определенного места жительства и рода занятий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2001 года в Центре организована работа телефона экстренной психологической помощи (телефон доверия). Эта услуга пользуется  спросом у населения: только за 2002 год консультанты телефона доверия приняли 1649 звонков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е учреждение "Социально-реабилитационный центр для несовершеннолетних "Бельчонок" был открыт в августе 1997 г. как детский дом и социальный  приют для детей-сирот и детей, оставшихся без попечения родителей. С 1 января 2000 года  реорганизован в социально-реабилитационный центр для несовершеннолетних. В этот период стала проводиться работа по внедрению семейной формы устройства детей, либо оставшихся без попечения родителей, либо попавших в трудную жизненную ситуацию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сегодня "Бельчонок" полностью перешел на эту форму работы, все дети проживают в семейных воспитательных группах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о из направлений деятельности учреждения – работа с семьями. Ведется она по трем направлениям:</w:t>
      </w:r>
    </w:p>
    <w:p>
      <w:pPr>
        <w:pStyle w:val="Jst"/>
        <w:numPr>
          <w:ilvl w:val="0"/>
          <w:numId w:val="11"/>
        </w:numPr>
        <w:spacing w:before="28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бота с семьями воспитанников МУ "Бельчонок"; </w:t>
      </w:r>
    </w:p>
    <w:p>
      <w:pPr>
        <w:pStyle w:val="Jst"/>
        <w:numPr>
          <w:ilvl w:val="0"/>
          <w:numId w:val="11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бота с семьями, в которые возвращены дети после пребывания в МУ "Бельчонок"; </w:t>
      </w:r>
    </w:p>
    <w:p>
      <w:pPr>
        <w:pStyle w:val="Jst"/>
        <w:numPr>
          <w:ilvl w:val="0"/>
          <w:numId w:val="11"/>
        </w:numPr>
        <w:spacing w:before="28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бота с неблагополучными семьями, из которых дети не изымаются. 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ь работы - оказание помощи родителям по нормализации обстановки в семье и возвращение ребенка в семью, предупреждение повторного обращения ребенка в учреждение. 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апреля 2002 года  введено отделение социально-правовой помощи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2002 году учреждение приняло участие в Общероссийском конкурсе программ и проектов по превентивной, охранно-защитной и коррекционно-реабилитационной работе с детьми, попавшими в трудную жизненную ситуацию. По результатам голосования МУ "Бельчонок" вошел в десятку лучших учреждений России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7 сентября 1994 года постановлением главы администрации города Лангепаса было создано МУ "Реабилитационный центр для лиц с дефектами умственного и физического развития". Его цель – создание таких условий жизнедеятельности детей с ограниченными возможностями здоровья, которые позволили ли бы оптимально решать задачи их реабилитации и развития на индивидуальном уровне. В феврале 1995 года центр принял первых детей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годня  структуру Центра составляют :</w:t>
      </w:r>
    </w:p>
    <w:p>
      <w:pPr>
        <w:pStyle w:val="Jst"/>
        <w:numPr>
          <w:ilvl w:val="0"/>
          <w:numId w:val="6"/>
        </w:numPr>
        <w:spacing w:before="28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деление медико-социальной реабилитации; </w:t>
      </w:r>
    </w:p>
    <w:p>
      <w:pPr>
        <w:pStyle w:val="Jst"/>
        <w:numPr>
          <w:ilvl w:val="0"/>
          <w:numId w:val="6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деление диагностики и психолого-педагогической помощи; </w:t>
      </w:r>
    </w:p>
    <w:p>
      <w:pPr>
        <w:pStyle w:val="Jst"/>
        <w:numPr>
          <w:ilvl w:val="0"/>
          <w:numId w:val="6"/>
        </w:numPr>
        <w:spacing w:before="28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деление дневного пребывания. 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базе реабилитационного центра открыты и действуют санаторно-оздоровительные группы для детей с ослабленным здоровьем. С сентября 2002 года открыты лечебно-профилактические интегрированные группы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олее 100 детей ежегодно проходят здесь курс восстановительного лечения и обучения по специальным методикам.</w:t>
      </w:r>
    </w:p>
    <w:p>
      <w:pPr>
        <w:pStyle w:val="Web"/>
        <w:jc w:val="center"/>
        <w:rPr>
          <w:rFonts w:ascii="Times New Roman CYR" w:hAnsi="Times New Roman CYR" w:cs="Times New Roman CYR"/>
          <w:sz w:val="28"/>
        </w:rPr>
      </w:pPr>
      <w:r>
        <w:rPr>
          <w:rStyle w:val="StrongEmphasis"/>
          <w:rFonts w:cs="Times New Roman CYR" w:ascii="Times New Roman CYR" w:hAnsi="Times New Roman CYR"/>
          <w:sz w:val="28"/>
        </w:rPr>
        <w:t>Образование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зовательная сфера Лангепаса сегодня включат в себя:</w:t>
      </w:r>
    </w:p>
    <w:p>
      <w:pPr>
        <w:pStyle w:val="Jst"/>
        <w:numPr>
          <w:ilvl w:val="0"/>
          <w:numId w:val="3"/>
        </w:numPr>
        <w:spacing w:before="28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8 муниципальных дошкольных учреждений; </w:t>
      </w:r>
    </w:p>
    <w:p>
      <w:pPr>
        <w:pStyle w:val="Jst"/>
        <w:numPr>
          <w:ilvl w:val="0"/>
          <w:numId w:val="3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7 общеобразовательных школ; </w:t>
      </w:r>
    </w:p>
    <w:p>
      <w:pPr>
        <w:pStyle w:val="Jst"/>
        <w:numPr>
          <w:ilvl w:val="0"/>
          <w:numId w:val="3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жшкольный учебный комбинат; </w:t>
      </w:r>
    </w:p>
    <w:p>
      <w:pPr>
        <w:pStyle w:val="Jst"/>
        <w:numPr>
          <w:ilvl w:val="0"/>
          <w:numId w:val="3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 учреждений дополнительного образования. 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Дошкольные образовательные учреждения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ские сады Лангепаса посещают 1789 мальчишек и девчонок. Всего дошкольным образованием охвачено 54,6% детей. Главная задача, поставленная перед дошкольным образованием – укрепление и сохранение здоровья детей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 8 дошкольных образовательных учреждений осуществляют определенные направления деятельности:</w:t>
      </w:r>
    </w:p>
    <w:p>
      <w:pPr>
        <w:pStyle w:val="Jst"/>
        <w:numPr>
          <w:ilvl w:val="0"/>
          <w:numId w:val="10"/>
        </w:numPr>
        <w:spacing w:before="28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У №1 "Теремок" - детский сад компенсирущего вида. Психофизическая коррекция и оздоровление; </w:t>
      </w:r>
    </w:p>
    <w:p>
      <w:pPr>
        <w:pStyle w:val="Jst"/>
        <w:numPr>
          <w:ilvl w:val="0"/>
          <w:numId w:val="10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У №2 "Брусничка" - детский сад общеразвивающего вида. Интеллектуальное развитие и экологическое воспитание детей на основе формирования реальных представлений об окружающем мире; </w:t>
      </w:r>
    </w:p>
    <w:p>
      <w:pPr>
        <w:pStyle w:val="Jst"/>
        <w:numPr>
          <w:ilvl w:val="0"/>
          <w:numId w:val="10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У №3 "Светлячок" - детский сад общеразвивающего вида. Развитие творческих способностей у детей в процессе театрализованной деятельности; </w:t>
      </w:r>
    </w:p>
    <w:p>
      <w:pPr>
        <w:pStyle w:val="Jst"/>
        <w:numPr>
          <w:ilvl w:val="0"/>
          <w:numId w:val="10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У №4 "Золотой петушок" - детский сад общеразвивающего вида. Развитие творческих способностей и приобщение к художественному слову - на основе ознакомления с народными традициями; </w:t>
      </w:r>
    </w:p>
    <w:p>
      <w:pPr>
        <w:pStyle w:val="Jst"/>
        <w:numPr>
          <w:ilvl w:val="0"/>
          <w:numId w:val="10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У №5 "Дюймовочка" - детский сад общеразвивающего вида. Художественно-эстетическое и эмоционально-личностное развитие детей; </w:t>
      </w:r>
    </w:p>
    <w:p>
      <w:pPr>
        <w:pStyle w:val="Jst"/>
        <w:numPr>
          <w:ilvl w:val="0"/>
          <w:numId w:val="10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У №6 "Росинка" - детский сад общеразвивающего вида. Развитие творческого потенциала ребенка - с учетом состояния его здоровья и индивидуальных особенностей его личности; </w:t>
      </w:r>
    </w:p>
    <w:p>
      <w:pPr>
        <w:pStyle w:val="Jst"/>
        <w:numPr>
          <w:ilvl w:val="0"/>
          <w:numId w:val="10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У №7 "Филиппок" - детский сад комбинированного вида. Укрепление психического и физического здоровья детей; интеллектуальное развитие ребенка средствами русского народного творчества; </w:t>
      </w:r>
    </w:p>
    <w:p>
      <w:pPr>
        <w:pStyle w:val="Jst"/>
        <w:numPr>
          <w:ilvl w:val="0"/>
          <w:numId w:val="10"/>
        </w:numPr>
        <w:spacing w:before="28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У №8 "Рябинка" - детский сад общеразвивающего вида. Социально-личностное развитие ребенка. 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мь муниципальных общеобразовательных учреждений – это  средние  школы №№ 1, 2, 3, 4, 5; Гимназия №6; Вечерняя (сменная) школа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2002 году 10 выпускников стали золотыми медалистами, 18 учащихся получили серебряные медали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7% выпускников лангепасских школ в 2002 году стали студентами ВУЗов, 12% - средних специальных учебных заведений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9 педагогов Лангепаса имеют высшую квалификационную категорию; 4 удостоены звания "Заслуженный учитель России", 5 имеют звание "Заслуженный работник Ханты-Мансийского автономного округа"; 28 награждены нагрудным знаком "Почетный работник общего образования РФ", 20 стали лауреатами премии Главы муниципального образования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ауреат Премии Президента РФ и конкурса "Учитель года России–1997" - Е.В. Шершавова;</w:t>
        <w:br/>
        <w:t>Дипломант конкурса "Учитель года Ханты-Мансийского автономного округа– 2001"-  М.Ю.Целоусова;</w:t>
        <w:br/>
        <w:t>Дипломант конкурса "Сердце отдаю детям – 2002" - Л.В. Лысенко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чреждения дополнительного образования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ять учреждений дополнительного образования города посещают более 3000 детей и подростков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1982 году образована Музыкальная школа. В 2002 году школа получила новое современное здание с концертным и выставочным залами, где обучаются 300 музыкально одаренных детей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80 лангепасских детей обучаются в Детской художественной школе. В 2002 году воспитанники художественной школы неоднократно принимали участие в окружных и областных выставках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е образовательное учреждение Центр дополнительного образования "Радуга", создано в 1986 году. В Центре осуществляется  обучение 1100 детей по направлениям: декоративно-прикладное, художественно-исполнительское, техническое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00 детей по 12 видам спорта занимаются в Детско-юношеской спортивной школе. В 2002 году юные спортсмены города завоевали I место в открытом Чемпионате Ханты-Мансийского автономного округа по акробатике; II место - в Чемпионате Уральского Федерального округа по шахматам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2002 году, с целью усиления военно-патриотического воспитания подростков и молодежи, создано новое учреждение дополнительного образования для детей "Патриот", которое посещают более 300 подростков. Центр дополнительного образования "Патриот" уже позволил поднять на качественно новый уровень подготовку молодых людей к службе в армии. Этому способствуют парашютно-спортивный клуб, поисковый клуб "Обелиск". Апробируется новое направление – работа подростковых дворовых клубов.</w:t>
      </w:r>
    </w:p>
    <w:p>
      <w:pPr>
        <w:pStyle w:val="Web"/>
        <w:jc w:val="center"/>
        <w:rPr>
          <w:rFonts w:ascii="Times New Roman CYR" w:hAnsi="Times New Roman CYR" w:cs="Times New Roman CYR"/>
          <w:sz w:val="28"/>
        </w:rPr>
      </w:pPr>
      <w:r>
        <w:rPr>
          <w:rStyle w:val="StrongEmphasis"/>
          <w:rFonts w:cs="Times New Roman CYR" w:ascii="Times New Roman CYR" w:hAnsi="Times New Roman CYR"/>
          <w:sz w:val="28"/>
        </w:rPr>
        <w:t>Здравоохранение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годня в  Лангепасе действуют 3 медицинских учреждения:</w:t>
      </w:r>
    </w:p>
    <w:p>
      <w:pPr>
        <w:pStyle w:val="Jst"/>
        <w:numPr>
          <w:ilvl w:val="0"/>
          <w:numId w:val="5"/>
        </w:numPr>
        <w:spacing w:before="28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 "Городская больница"; </w:t>
      </w:r>
    </w:p>
    <w:p>
      <w:pPr>
        <w:pStyle w:val="Jst"/>
        <w:numPr>
          <w:ilvl w:val="0"/>
          <w:numId w:val="5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 "Специализированная стоматологическая клиника"; </w:t>
      </w:r>
    </w:p>
    <w:p>
      <w:pPr>
        <w:pStyle w:val="Jst"/>
        <w:numPr>
          <w:ilvl w:val="0"/>
          <w:numId w:val="5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П "Поликлиника профмедосмотров". 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Городская больница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городской больнице работают 156 врачей, 447 средних медицинских работников, 205 из числа младшего медицинского персонала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9 врачей имеют высшую категорию. Большинство докторов ежегодно повышают квалификацию в ведущих российских ВУЗах и клиниках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 "Городская больница" обслуживает городское население и вахтовиков – всего 43800 человек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ольничный комплекс представлен стационаром на 325 коек, где ежегодно могут получить медицинскую помощь до 9 тысяч больных; а также взрослой и детской поликлиниками (736 посещений в смену)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2002 году завершено строительство новой прачечной, введен в строй современный рентгенкабинет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годня показатель рождаемости значительно превышает показатель общей смертности. В целом, перинатальная и младенческая смертность в Лангепасе значительно ниже общероссийской, областной и окружной. Послеоперационная летальность за 2002 год составила 0,8%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Специализированная стоматологическая клиника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томатологической клинике, открытой в конце 2002 года,  работают 25 врачей (все имеют сертификат), 21 средний медицинский работник, 11 человек младшего медицинского персонала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оматологическая клиника имеет возможность оказывать все виды зубоврачебной помощи и протезирования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школах города действует сеть стоматологических кабинетов, позволяющих проводить раннюю профилактику заболеваний полости рта у детей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Поликлиника профмедосмотров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еет в штате  8 врачей, 10 средних медработников и 5 человек младшего медицинского персонала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крытие поликлиники позволило значительно упростить проведение периодических осмотров. Теперь все учреждения и предприятия города имеют возможность организовать ежегодный медосмотр своих работников. Это позволяет на ранних стадиях определить целый ряд заболеваний и приступить к эффективному лечению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иклиника профмедосмотров также предлагает жителям города комплекс из 118 специфических медицинских услуг.</w:t>
      </w:r>
    </w:p>
    <w:p>
      <w:pPr>
        <w:pStyle w:val="Js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Jst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Jst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6641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drawing>
                <wp:inline distT="0" distB="0" distL="0" distR="0">
                  <wp:extent cx="1390650" cy="1714500"/>
                  <wp:effectExtent l="0" t="0" r="0" b="0"/>
                  <wp:docPr id="5" name="osip1sm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sip1sm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Heading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сипенко</w:t>
              <w:br/>
              <w:t>Иван Васильевич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vanish/>
        </w:rPr>
      </w:pPr>
      <w:r>
        <w:rPr>
          <w:rFonts w:cs="Times New Roman CYR" w:ascii="Times New Roman CYR" w:hAnsi="Times New Roman CYR"/>
          <w:vanish/>
        </w:rPr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6641"/>
      </w:tblGrid>
      <w:tr>
        <w:trPr>
          <w:trHeight w:val="525" w:hRule="atLeast"/>
        </w:trPr>
        <w:tc>
          <w:tcPr>
            <w:tcW w:w="2871" w:type="dxa"/>
            <w:tcBorders/>
          </w:tcPr>
          <w:p>
            <w:pPr>
              <w:pStyle w:val="Web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Дата рождения </w:t>
            </w:r>
          </w:p>
        </w:tc>
        <w:tc>
          <w:tcPr>
            <w:tcW w:w="6641" w:type="dxa"/>
            <w:tcBorders/>
          </w:tcPr>
          <w:p>
            <w:pPr>
              <w:pStyle w:val="Web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11.52</w:t>
            </w:r>
          </w:p>
        </w:tc>
      </w:tr>
      <w:tr>
        <w:trPr>
          <w:trHeight w:val="510" w:hRule="atLeast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Место рождения </w:t>
            </w:r>
          </w:p>
        </w:tc>
        <w:tc>
          <w:tcPr>
            <w:tcW w:w="6641" w:type="dxa"/>
            <w:tcBorders/>
          </w:tcPr>
          <w:p>
            <w:pPr>
              <w:pStyle w:val="Web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Яблонов, Косовского района, Ивано-Франковской области</w:t>
            </w:r>
          </w:p>
        </w:tc>
      </w:tr>
      <w:tr>
        <w:trPr>
          <w:trHeight w:val="510" w:hRule="atLeast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циональность</w:t>
            </w:r>
          </w:p>
        </w:tc>
        <w:tc>
          <w:tcPr>
            <w:tcW w:w="6641" w:type="dxa"/>
            <w:tcBorders/>
          </w:tcPr>
          <w:p>
            <w:pPr>
              <w:pStyle w:val="Web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краинец</w:t>
            </w:r>
          </w:p>
        </w:tc>
      </w:tr>
      <w:tr>
        <w:trPr>
          <w:trHeight w:val="510" w:hRule="atLeast"/>
        </w:trPr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Образовани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Web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1" w:type="dxa"/>
            <w:tcBorders/>
          </w:tcPr>
          <w:p>
            <w:pPr>
              <w:pStyle w:val="Web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шее,</w:t>
              <w:br/>
              <w:t xml:space="preserve">Киевский инженерно-строительный институт, </w:t>
              <w:br/>
              <w:t>инженер-строитель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vanish/>
        </w:rPr>
      </w:pPr>
      <w:r>
        <w:rPr>
          <w:rFonts w:cs="Times New Roman CYR" w:ascii="Times New Roman CYR" w:hAnsi="Times New Roman CYR"/>
          <w:vanish/>
        </w:rPr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6641"/>
      </w:tblGrid>
      <w:tr>
        <w:trPr/>
        <w:tc>
          <w:tcPr>
            <w:tcW w:w="9512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 деятельность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9 - 1972</w:t>
            </w:r>
          </w:p>
        </w:tc>
        <w:tc>
          <w:tcPr>
            <w:tcW w:w="6641" w:type="dxa"/>
            <w:tcBorders/>
          </w:tcPr>
          <w:p>
            <w:pPr>
              <w:pStyle w:val="Web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есарь Надворнянского СУ-91 треста "Нефтегазстрой", г.Надворная, Ивано-Франковской области;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2 - 1978</w:t>
            </w:r>
          </w:p>
        </w:tc>
        <w:tc>
          <w:tcPr>
            <w:tcW w:w="6641" w:type="dxa"/>
            <w:tcBorders/>
          </w:tcPr>
          <w:p>
            <w:pPr>
              <w:pStyle w:val="Web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удент Киевского инженерно-строительного института, г.Киев;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8 - 1981</w:t>
            </w:r>
          </w:p>
        </w:tc>
        <w:tc>
          <w:tcPr>
            <w:tcW w:w="6641" w:type="dxa"/>
            <w:tcBorders/>
          </w:tcPr>
          <w:p>
            <w:pPr>
              <w:pStyle w:val="Web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тер, начальник ПО   Надворнянского СУ комбината "Ивано-Франковскпромстрой",   г.Надворная;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1 - 1985</w:t>
            </w:r>
          </w:p>
        </w:tc>
        <w:tc>
          <w:tcPr>
            <w:tcW w:w="6641" w:type="dxa"/>
            <w:tcBorders/>
          </w:tcPr>
          <w:p>
            <w:pPr>
              <w:pStyle w:val="Web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итель работ, старший прораб, заместитель начальника по производству СУ-48 треста "Мегионнефтепромстрой", г.Мегион, Тюменской области;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5</w:t>
            </w:r>
          </w:p>
        </w:tc>
        <w:tc>
          <w:tcPr>
            <w:tcW w:w="6641" w:type="dxa"/>
            <w:tcBorders/>
          </w:tcPr>
          <w:p>
            <w:pPr>
              <w:pStyle w:val="Web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СМУ НГДУ "Урьевнефть", г. Лангепас, Тюменской области;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5 - 1997</w:t>
            </w:r>
          </w:p>
        </w:tc>
        <w:tc>
          <w:tcPr>
            <w:tcW w:w="6641" w:type="dxa"/>
            <w:tcBorders/>
          </w:tcPr>
          <w:p>
            <w:pPr>
              <w:pStyle w:val="Web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авляющий трестом "Лангепаснефтестрой", ТПП "Лангепаснефтегаз", ООО ЛУКойл-Западная Сибирь", г. Лангепас, Тюменской области;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7 - 28.12.1999</w:t>
            </w:r>
          </w:p>
        </w:tc>
        <w:tc>
          <w:tcPr>
            <w:tcW w:w="6641" w:type="dxa"/>
            <w:tcBorders/>
          </w:tcPr>
          <w:p>
            <w:pPr>
              <w:pStyle w:val="Web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вый заместитель главы администрации, г. Лангепас, Тюменской области;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.12.1999 - по наст. вр.</w:t>
            </w:r>
          </w:p>
        </w:tc>
        <w:tc>
          <w:tcPr>
            <w:tcW w:w="6641" w:type="dxa"/>
            <w:tcBorders/>
          </w:tcPr>
          <w:p>
            <w:pPr>
              <w:pStyle w:val="Web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а муниципального образования город Лангепа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69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Times New Roman CYR" w:hAnsi="Times New Roman CYR" w:cs="Times New Roman CYR"/>
      <w:b/>
      <w:b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 CYR" w:hAnsi="Times New Roman CYR" w:cs="Times New Roman CYR"/>
      <w:b/>
      <w:bCs/>
      <w:color w:val="000080"/>
      <w:sz w:val="24"/>
      <w:szCs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Jst">
    <w:name w:val="jst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admhmao.ru/common/clange/Foto/osip.jp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3:12:00Z</dcterms:created>
  <dc:creator>вадим</dc:creator>
  <dc:description/>
  <dc:language>en-US</dc:language>
  <cp:lastModifiedBy>вадим</cp:lastModifiedBy>
  <dcterms:modified xsi:type="dcterms:W3CDTF">2003-12-02T13:58:00Z</dcterms:modified>
  <cp:revision>6</cp:revision>
  <dc:subject/>
  <dc:title>Общие сведенья</dc:title>
</cp:coreProperties>
</file>