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6"/>
          <w:szCs w:val="36"/>
        </w:rPr>
        <w:t xml:space="preserve">СЕДОВ Георгий Яковлевич [23.4(5.5). 1877, с. Кривая Коса, ныне пос. Седово Донецкой обл. УССР, - 20.2(5.3).1914], русский исследователь Арктики. </w:t>
        <w:br/>
        <w:t>Родился в семье рыбака. В 1898 окончил мореходные классы в Ростове-на-Дону и получил звание штурмана дальнего плавания.</w:t>
        <w:br/>
        <w:t>В 1901 экстерном сдал экзамены за курс Морского корпуса и был произведён в поручики. В 1902-03 участвовал в гидрографической экспедиции в Северном Ледовитом океане.</w:t>
        <w:br/>
        <w:t xml:space="preserve">Во время русско-японской войны командовал (в 1905) миноносцем. В 1909 начальник экспедиции по описи устья р. Колымы, в 1910 обследовал Крестовую Губу на Новой Земле. </w:t>
        <w:br/>
        <w:t xml:space="preserve">В 1912 выступил с проектом санной экспедиции к Северному полюсу. Царское правительство отказалось выделить средства, и экспедиция была организована на частные средства. </w:t>
        <w:br/>
        <w:t>14 (27) августа 1912 судно "Св. Фока" вышло из Архангельска и у Новой Земли из-за непроходимых льдов стало на зимовку. К Земле Франца-Иосифа экспедиция подошла только в августе 1913, но из-за отсутствия угля стала в бухте Тихой на вторую зимовку.</w:t>
        <w:br/>
        <w:t>2 (15) февраля 1914 Седов, заболевший цингой, и сопровождавшие его матросы Г. В. Линник и А. М. Пустошный на трёх собачьих упряжках вышли к Северному полюсу. Не дойдя до о. Рудольфа, Седов умер и был похоронен на мысе Аук этого острова.</w:t>
        <w:br/>
        <w:t>Именем Седова названы два залива и пик на Новой Земле, ледник и мыс на Земле Франца-Иосифа, остров в Баренцевом море, мыс в Антарктиде и ледокольный пароход "Георгий Седов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17:00Z</dcterms:created>
  <dc:creator>Алексей</dc:creator>
  <dc:description/>
  <cp:keywords/>
  <dc:language>en-US</dc:language>
  <cp:lastModifiedBy>Алексей</cp:lastModifiedBy>
  <cp:lastPrinted>2006-12-13T17:32:00Z</cp:lastPrinted>
  <dcterms:modified xsi:type="dcterms:W3CDTF">2006-12-13T08:33:00Z</dcterms:modified>
  <cp:revision>5</cp:revision>
  <dc:subject/>
  <dc:title/>
</cp:coreProperties>
</file>