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яя школа №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Ф Е Р А 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: «География России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на тему: </w:t>
      </w:r>
      <w:r>
        <w:rPr>
          <w:b/>
          <w:sz w:val="32"/>
          <w:szCs w:val="32"/>
        </w:rPr>
        <w:t>Города России.</w:t>
      </w:r>
    </w:p>
    <w:p>
      <w:pPr>
        <w:pStyle w:val="Normal"/>
        <w:spacing w:lineRule="auto" w:line="360"/>
        <w:jc w:val="center"/>
        <w:rPr>
          <w:rFonts w:ascii="DS Note" w:hAnsi="DS Note" w:cs="DS Note"/>
          <w:b/>
          <w:b/>
          <w:color w:val="666699"/>
          <w:sz w:val="32"/>
          <w:szCs w:val="32"/>
        </w:rPr>
      </w:pPr>
      <w:r>
        <w:rPr>
          <w:rFonts w:cs="DS Note" w:ascii="DS Note" w:hAnsi="DS Note"/>
          <w:b/>
          <w:color w:val="666699"/>
          <w:sz w:val="32"/>
          <w:szCs w:val="32"/>
        </w:rPr>
        <w:t>Пермь</w:t>
      </w:r>
    </w:p>
    <w:p>
      <w:pPr>
        <w:pStyle w:val="Normal"/>
        <w:spacing w:lineRule="auto" w:line="360"/>
        <w:jc w:val="center"/>
        <w:rPr>
          <w:rFonts w:ascii="DS Note" w:hAnsi="DS Note" w:cs="DS Note"/>
          <w:b/>
          <w:b/>
          <w:color w:val="666699"/>
          <w:sz w:val="28"/>
          <w:szCs w:val="28"/>
        </w:rPr>
      </w:pPr>
      <w:r>
        <w:rPr>
          <w:rFonts w:cs="DS Note" w:ascii="DS Note" w:hAnsi="DS Note"/>
          <w:b/>
          <w:color w:val="66669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Times" w:ascii="Times" w:hAnsi="Times"/>
          <w:color w:val="3C3C3C"/>
          <w:sz w:val="20"/>
          <w:szCs w:val="20"/>
        </w:rPr>
        <w:drawing>
          <wp:inline distT="0" distB="0" distL="0" distR="0">
            <wp:extent cx="3630930" cy="21247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42"/>
        <w:rPr/>
      </w:pPr>
      <w:r>
        <w:rPr>
          <w:b/>
          <w:sz w:val="28"/>
          <w:szCs w:val="28"/>
        </w:rPr>
        <w:t xml:space="preserve">Выполнила: </w:t>
      </w:r>
      <w:r>
        <w:rPr>
          <w:sz w:val="28"/>
          <w:szCs w:val="28"/>
        </w:rPr>
        <w:t>ученица 9 «Г»</w:t>
      </w:r>
    </w:p>
    <w:p>
      <w:pPr>
        <w:pStyle w:val="Normal"/>
        <w:ind w:firstLine="56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ила: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>
          <w:trHeight w:val="334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ческое местоположение, назначение горо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горо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6"/>
          <w:szCs w:val="26"/>
        </w:rPr>
        <w:t>Географическое местоположение, назначение города, нас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ермь расположена на пересечении реки Камы с Сибирским трактом и Главной линией Свердловской железной дороги. Этот самый большой город Прикамья вытянулся по берегам Камы на 50 км, в нем проживает 1030 тыс. человек.</w:t>
      </w:r>
    </w:p>
    <w:p>
      <w:pPr>
        <w:pStyle w:val="Text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Пермь - один из крупнейших городов Урала, областной центр. Европа начинается с Перми - город расположен у подножия Уральских гор, разделяющих Европу и Азию, на двух берегах Камы, крупнейшего притока Волги, четвертой по величине реки Европы (1 805 км в длину).</w:t>
      </w:r>
    </w:p>
    <w:p>
      <w:pPr>
        <w:pStyle w:val="Text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ермь - это крупнейший административный, промышленный, научный и культурный центр, расположенный в точке пересечения транспортных и коммуникационных сообщений, важный речной порт. Грузовые и пассажирские теплоходы, баржи попадают в Пермь из пяти европейских морей (Белое, Черное, Азовское, Каспийское, Балтийское). Сеть железных и автомобильных дорог связывает область с соседними регионами Урала, Сибири, Дальнего Востока, европейской части России, с Москвой и Санкт-Петербургом. Регулярные авиаперевозки соединяют Пермь с 88 городами России, стран СНГ и дальнего зарубежья. Вдоль Камы, перерезанной крупными водохранилищами (Камским и Воткинским), Пермь растянулась на 65 км цепью жилых, промышленных и зеленых зон и транспортной сетью. Город занимает территорию в 799 кв.км, уступая по этому параметру (среди российских городов) лишь Москве. 40% городских земель занято зелеными насаждениями. </w:t>
      </w:r>
    </w:p>
    <w:p>
      <w:pPr>
        <w:pStyle w:val="Text"/>
        <w:spacing w:lineRule="auto" w:line="360"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color w:val="3C3C3C"/>
          <w:sz w:val="26"/>
          <w:szCs w:val="26"/>
        </w:rPr>
      </w:pPr>
      <w:r>
        <w:rPr>
          <w:b/>
          <w:bCs/>
          <w:color w:val="BC0000"/>
          <w:sz w:val="26"/>
          <w:szCs w:val="26"/>
        </w:rPr>
        <w:drawing>
          <wp:inline distT="0" distB="0" distL="0" distR="0">
            <wp:extent cx="3625215" cy="2620010"/>
            <wp:effectExtent l="0" t="0" r="0" b="0"/>
            <wp:docPr id="2" name="Image4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3C3C3C"/>
          <w:sz w:val="26"/>
          <w:szCs w:val="26"/>
        </w:rPr>
      </w:pPr>
      <w:r>
        <w:rPr>
          <w:b/>
          <w:color w:val="3C3C3C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рия гор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column">
              <wp:posOffset>4724400</wp:posOffset>
            </wp:positionH>
            <wp:positionV relativeFrom="line">
              <wp:posOffset>-77470</wp:posOffset>
            </wp:positionV>
            <wp:extent cx="1352550" cy="2057400"/>
            <wp:effectExtent l="0" t="0" r="0" b="0"/>
            <wp:wrapTight wrapText="bothSides">
              <wp:wrapPolygon edited="0">
                <wp:start x="-152" y="0"/>
                <wp:lineTo x="-152" y="21448"/>
                <wp:lineTo x="21600" y="21448"/>
                <wp:lineTo x="21600" y="0"/>
                <wp:lineTo x="-152" y="0"/>
              </wp:wrapPolygon>
            </wp:wrapTight>
            <wp:docPr id="3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Самая старая часть города находится в районе станции Пермь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 Пермского речного вокзала близ впадения речки Егошихи в Каму. Здесь в 1723 г. был заложен медеплавильный завод, в течение нескольких десятилетий он выплавлял медь из добывавшихся неподалеку медистых песчаников. При заводе начал быстро расти поселок, бойкий заводской городок, у которого останавливались суда, следовавшие по Каме с верховьев и с Чусовой. С верхней Камы шли «соляные караваны», с Чусовой – баржи, груженные уральским метал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1780 г. поселок Егошихинского медеплавильного завода был преобразован в губернский город Пермь. Долгое время Пермь была городом чиновников, купцов и мещан. Царское правительство ссылало сюда непокорных. В Перми отбывали политическую ссылку А.И. Герцен, В.Г. Короленко и многие другие выдающиеся люди Росс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регулярного судоходства на Каме с 1846 г. оживили камский город, способствовали зарождению в нем промышленности, росту культуры: в городе появились промышленные предприятия, в частности первый в России фосфорный завод, предприятия по строительству и ремонту судов; были открыты реальное училище (ныне машиностроительный техникум), железнодорожное техническое училище (ныне техникум железнодорожного транспорта), построен театр. В это время в пригородах Перми на Мотовилихинском заводе выдающийся русский инженер Е.Г. Славянов изобрел электрическую сварку металла с помощью металлического электр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 по-настоящему быстро город стал развиваться уже при Советской власти, особенно во послевоенные годы. Рост города виден всюду, и в частности у станции Пермь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 Пермского речного вокзала. Здесь поднимаются друг против друга сооружения двух эпох – приземистое здание станции, построенное еще в прошлом веке, и здание вокзала, высокое, просторное, сданное в эксплуатацию в 1940 г. Пермский речной вокзал – один из самых больших и удобных среди речных вокзалов страны. От речного вокзала вниз по левому берегу Камы протянулась на 3 км обсаженная деревьями, асфальтированная набережная. Многолюдно здесь в весенние и летние вечера. Жители Перми хорошо помнят, что в прошлом на месте набережной стояли неказистые склады. Почти все грузовые операции Камского пароходства перенесены теперь на окраину города, в поселок Заостровку. В Заостровке создан большой грузовой порт. К порту подведена железнодорожная ветка, выросла станция Предпортовая. И здесь же, в Заостровке, предстоит завершить крупный мостовой переход через реку Кама стоимостью в один миллиард рублей. Камский мост станет частью автомагистрального коридора Европа – Азия, который проходит через Пермскую область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Культура и образование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железнодорожного и речного вокзалов в город проложена трамвайная линия. Трамвай поднимается по улице Орджоникидзе на улицу Сибирскую к Государственному театру оперы и балета имени П.И. Чайковского. Здание театра стоит в глубине обширного Комсомольского сквера. Пермский театр часто называют лабораторией оперы. Для этого есть основания: многие оперы композиторов получили здесь, на пермской сцене, путевку в жизнь. На сцене театра проходят практику учащиеся уральской школы балеты – Пермского хореографического училища (открыто в 1945 г.). В Перми имеются еще три профессиональных театра (драматический, юного зрителя и кукол) и столько же народных теа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еподалеку от театра оперы и балета расположены медицинский сельскохозяйственный институты. Всего же в Перми семь вузов, и среди них политехнический институт и Государственный университет имени А.М. Горького, который расположен у станции Пермь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, на Заимке. Пермский университет открыт в 1916 г. Сейчас в университете десять факультетов и естественнонаучный институт, свыше 10 тыс. студентов. Против главного корпуса университета находится ботанический сад имени одного из основателей университета - профессора ботаники А.Г. Генкеля. В Перми имеются десятки средних специальных учебных заве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еподалеку от станции Пермь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 Пермского речного вокзала начинается одна из линий троллейбуса, которая ведет к Комсомольскому проспекту. На углу улицы Орджоникидзе и Комсомольского проспекта находится несколько культурно-просветительных учреждений: художественная галерея, краеведческий музей и зоологический сад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удожественная галерея по богатству экспонатами – один из лучших художественных музеев Российской Федерации. В ее залах выставлены подлинные произведения многих крупнейших русских художников: Брюллова, Айвазовского, Крамского, Шишкина, Репина, Сурикова, Верещагина, Маковского, Саврасова, Левитана и других. Демонстрируются работы выдающихся советских мастеров живописи, графики, скульптуры. Богато представлена уникальная пермская деревянная скульптура. Пермская художественная галерея была открыта в 1922 г., Краеведческий музей, которому в 1965 г. исполнилось 75 лет, знакомит с природой, историей, хозяйством и культурой края, и в частности Перми. Близ музея находится здание, в котором учились известный бытописатель Урала Д.Н. Мамин-Сибиряк, изобретатель радио А.С. Попов, создатель замечательных уральских сказок П.П. Баж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сомольский проспект, одна из старейших улиц Перми, до революции называлась Кунгурской. Кунгурская улица помнит, как шли по ней в Сибирь на каторгу декабристы, народовольцы – лучшие люди России, поднявшие голос против царского самодержа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ейчас на Комсомольском проспекте почти не осталось старых одно- и двухэтажных построек, исчезли высокие серые заботы, на их месте выросли многоэтаж</w:t>
      </w:r>
      <w:r>
        <w:drawing>
          <wp:anchor behindDoc="1" distT="0" distB="0" distL="0" distR="0" simplePos="0" locked="0" layoutInCell="0" allowOverlap="1" relativeHeight="14">
            <wp:simplePos x="0" y="0"/>
            <wp:positionH relativeFrom="column">
              <wp:posOffset>4724400</wp:posOffset>
            </wp:positionH>
            <wp:positionV relativeFrom="line">
              <wp:posOffset>-121920</wp:posOffset>
            </wp:positionV>
            <wp:extent cx="1352550" cy="2057400"/>
            <wp:effectExtent l="0" t="0" r="0" b="0"/>
            <wp:wrapSquare wrapText="bothSides"/>
            <wp:docPr id="4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ные здания центрального универмага «Пермь», гостиницы «Прикамье», Дома проектов, первого на Урале панорамного кинотеатра «Кристалл». На Комсомольский проспект, в его центральной части, выходит городской сад имени А.М. Горького. До Октябрьской революции сад называли Загородным, а теперь окраина города ушла от него на пять с лишним километров к югу. И в каком бы из шести районов города вы ни оказались, везде увидите новые кварталы многоэтажных жилых зданий. А большие жилые районы Балатово и Горки созданы совершенно заново. Они возникли в послевоенные годы. В благоустроенных домах живут хозяева города – машиностроители, химики, речники, железнодорожники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ышленность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енное объединение «Пермские моторы» - первенец авиационной промышленности республики. Завод был построен в годы первой советской пятилетки на окраине Перми в рекордно короткий срок и восхищал специалистов высоким уровнем технического оснащения, рабочих кадров. Сегодня самолеты с двигателями, собранными в цехах объединения, ставят рекорды высоты и скорости. В октябре 2003 года президент Российской Федерации В.Путин во время своего визита в Пермь посетил «Пермские моторы», где встречался с рабочим коллективо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имики Перми поставляют стране суперфосфат и красители. С постройки пермского химического завода имени Серго Орджоникидзе началось создание мощной промышленности минеральных удобрений в Пермской области. На одной из окраин Перми вырос комбинат «Пермнефтеоргсинтез». Комбинат работает исключительно на нефти, добываемой в Пермской области, и все более становится химическим. Иначе и не может быть: при изготовлении, например, дизельного топлива в отход идет сера, а сера в свою очередь используется для выработки серной кисл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городе усиленно развивается электротехническая промышленность. В послевоенное время в поселке Гайва выросли два мощных завода – кабельный и изоляторный. Имеются в Перми большие заводы: телефонный и электротехниче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Там, где река Чусовая заканчивает свой бег, возведены корпуса бумажного комбината. Древесина к нему доставляется удобным водным путем. Прикамская древесина, кроме, того, используется в городе на домостроительном комбинате, на лесокомбинате «Красный Октябрь», мебельной фабр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ермь – узел железных дорог, автомобильных и воздушных путей, крупный речной порт. Через город проходит стальная магистраль, связывающая столицу нашей Родины с Дальним Востоком. От этой магистрали отходят линии на Чусовскую – Нижний Тагил и через добрянские леса на Кизел. От Перми вверх по Каме простирается обширное Камское Водохранилище, вниз по Каме – Воткинское водохранилищ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мское водохранилище образовано плотиной Камской ГЭС, сооруженной на Каме несколько ниже впадения Чусовой. Создано оно в 1954-1956 гг. Подпорные и другие гидротехнические сооружения грандиозны, видна гигантская плотина, русловая, пойменная и шлюз. Шлюз вытянулся на 1,5 км, а вместе с подходами – на 2,5 км и состоит их двух каналов, или, как говорят гидростроители, из двух ниток. Один канал построен специально для пропуска плотов, другой – для смешанного судоходства. В каждом канале шесть камер. Камский шестикамерный шлюз – это огромная водная лестн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о времен Великой Отечественной войны в Перми производятся артиллерийские орудия и реактивные системы залпового огня «Ураган» и «Смерч» - наследники легендарных «Катюш». Начиная с конца 40-х гг. на Урале стали возникать «закрытые города» различной специализации, прежде всего участвующие в производстве ядерного оружия, например Пермь-76, переименованный в настоящее время в Зв</w:t>
      </w:r>
      <w:r>
        <w:rPr/>
        <w:t>ездный.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та сегодняшнего пейзажа Перми – многочисленные строительные краны. Этих трудяг можно увидеть и на окраине и в самом центре гор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мь строится быстрыми темпами. Выгодное расположение на стыке автомобильных, речных, авиационных и железнодорожных путей обусловило развитие производства и транспорта, рост населения. Город раскинулся на территории 72 тысячи гекта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годняшняя Пермь отличается от многих других городов своеобразием архитектуры. Большое влияние на формирование облика города оказала Кама. С давних пор она служит осью, вдоль и поперек которой ровными кварталами располагаются улиц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1 октября 2003 года президент Российской Федерации В. Путин посетил Пермь. В присутствии главы государства был обсужден вопрос об объединении Пермской области и Коми-Пермяцкого автономного округа в новый субъект Российской Федерации – единый Пермский Край с центром в городе Перми.</w:t>
      </w:r>
    </w:p>
    <w:sectPr>
      <w:footerReference w:type="default" r:id="rId9"/>
      <w:footerReference w:type="first" r:id="rId10"/>
      <w:type w:val="nextPage"/>
      <w:pgSz w:w="11906" w:h="16838"/>
      <w:pgMar w:left="1418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DS Note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51" w:after="251"/>
      <w:ind w:left="419" w:right="419" w:hanging="0"/>
      <w:jc w:val="both"/>
    </w:pPr>
    <w:rPr>
      <w:rFonts w:ascii="Times" w:hAnsi="Times" w:eastAsia="Arial Unicode MS" w:cs="Times"/>
      <w:color w:val="3C3C3C"/>
      <w:sz w:val="20"/>
      <w:szCs w:val="20"/>
    </w:rPr>
  </w:style>
  <w:style w:type="paragraph" w:styleId="Header">
    <w:name w:val="header"/>
    <w:basedOn w:val="Normal"/>
    <w:qFormat/>
    <w:pPr>
      <w:spacing w:before="251" w:after="251"/>
      <w:ind w:left="419" w:right="419" w:hanging="0"/>
      <w:jc w:val="right"/>
    </w:pPr>
    <w:rPr>
      <w:rFonts w:ascii="Times" w:hAnsi="Times" w:eastAsia="Arial Unicode MS" w:cs="Times"/>
      <w:b/>
      <w:bCs/>
      <w:color w:val="3C3C3C"/>
      <w:sz w:val="23"/>
      <w:szCs w:val="23"/>
    </w:rPr>
  </w:style>
  <w:style w:type="paragraph" w:styleId="Header1">
    <w:name w:val="header1"/>
    <w:basedOn w:val="Normal"/>
    <w:qFormat/>
    <w:pPr>
      <w:spacing w:before="251" w:after="251"/>
      <w:ind w:left="419" w:right="419" w:hanging="0"/>
    </w:pPr>
    <w:rPr>
      <w:rFonts w:ascii="Times" w:hAnsi="Times" w:eastAsia="Arial Unicode MS" w:cs="Times"/>
      <w:b/>
      <w:bCs/>
      <w:color w:val="3C3C3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2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javascript:%20openAWindow(%20&apos;_inc/perm.htm&apos;,%20&apos;&apos;,%20800,%20600,%201%20)" TargetMode="External"/><Relationship Id="rId5" Type="http://schemas.openxmlformats.org/officeDocument/2006/relationships/image" Target="media/image3.jpeg"/><Relationship Id="rId6" Type="http://schemas.openxmlformats.org/officeDocument/2006/relationships/hyperlink" Target="javascript: openAWindow( &apos;_inc/old_perm.htm&apos;, &apos;&apos;, 500, 322, 1 )" TargetMode="External"/><Relationship Id="rId7" Type="http://schemas.openxmlformats.org/officeDocument/2006/relationships/image" Target="media/image4.jpeg"/><Relationship Id="rId8" Type="http://schemas.openxmlformats.org/officeDocument/2006/relationships/hyperlink" Target="javascript: openAWindow( &apos;_inc/new_perm.htm&apos;, &apos;&apos;, 600, 424, 1 )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08:06:00Z</dcterms:created>
  <dc:creator>Happy Customer</dc:creator>
  <dc:description/>
  <dc:language>en-US</dc:language>
  <cp:lastModifiedBy>Happy Customer</cp:lastModifiedBy>
  <cp:lastPrinted>2003-11-09T16:50:00Z</cp:lastPrinted>
  <dcterms:modified xsi:type="dcterms:W3CDTF">2005-05-20T19:27:00Z</dcterms:modified>
  <cp:revision>14</cp:revision>
  <dc:subject/>
  <dc:title>Пермь</dc:title>
</cp:coreProperties>
</file>