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Cs w:val="20"/>
        </w:rPr>
      </w:pPr>
      <w:r>
        <w:rPr>
          <w:b/>
          <w:bCs/>
          <w:szCs w:val="20"/>
        </w:rPr>
        <w:t>История Астраханской области</w:t>
      </w:r>
    </w:p>
    <w:p>
      <w:pPr>
        <w:pStyle w:val="Web"/>
        <w:spacing w:before="280" w:after="240"/>
        <w:rPr>
          <w:b/>
          <w:b/>
          <w:bCs/>
          <w:szCs w:val="20"/>
        </w:rPr>
      </w:pPr>
      <w:r>
        <w:rPr>
          <w:b/>
          <w:bCs/>
          <w:szCs w:val="20"/>
        </w:rPr>
      </w:r>
    </w:p>
    <w:p>
      <w:pPr>
        <w:pStyle w:val="Web"/>
        <w:spacing w:before="280" w:after="240"/>
        <w:rPr>
          <w:szCs w:val="20"/>
        </w:rPr>
      </w:pPr>
      <w:r>
        <w:rPr>
          <w:szCs w:val="20"/>
        </w:rPr>
        <w:t>Нижнее Поволжье и Северный Прикаспий, присоединенные к России в середине XVI века, не только укрепили ее силу и славу новыми владениями, но и расширили возможности дальнейшего процветания Россия полностью овладела важнейшей транспортной артерией - Волгой. Торговля и политическое влияние России значительно распространились, сюда стремились восточные и западноевропейские купцы, здесь возникали дипломатические и консульские миссии.</w:t>
        <w:br/>
        <w:br/>
        <w:t>Слава о новых нижневолжских владениях быстро разнеслась по России. В поисках свободы и счастья потянулись в "каспийский окоем" сходцы - вольные переселенцы из различных ее уголков, образовывая первые поселения в дельте Волги Иванчуг, Увары, Чаган, Камызяк.</w:t>
        <w:br/>
        <w:br/>
        <w:t xml:space="preserve">В 1558 году на левом берегу Волги была основана Астрахань, и деревянный кремль, сооруженный Иваном Выродковым, увенчал ее начало. </w:t>
        <w:br/>
        <w:br/>
        <w:t xml:space="preserve">Приток населения в стремительно развивавшийся край способствовал появлению новых городов: Красный Яр, Черный Яр, Гурьев, Терки, где сосредоточивалось в основном русское население. Кочевые и полукочевые народы оседали в степных просторах поближе к воде. </w:t>
        <w:br/>
        <w:br/>
        <w:t xml:space="preserve">С давних времен Астраханский край формировался как многонациональный. </w:t>
        <w:br/>
        <w:br/>
        <w:t xml:space="preserve">Преобразовываясь как город-форпост, как новый центр международных торговых и дипломатических связей, Астрахань ширилась и хорошела. На месте старого деревянного кремля, укрепленного земляными валами, в 80-х годах XVI века появился каменный красавец кремль, возведенный зодчими Деем Губастым и Михаилом Вельяминовым. А скоро и он не смог вместить всех желающих проживать под защитой его мощных укреплений. Для них, купцов, служилых людей и сходцев, был построен под началом астраханских воевод И.И. Салтыкова и Г.В. Хилкова прилегающий к стенам крепости Белый город. В интересах иноземного купечества, но и с целью процветания Астрахани при воеводе С. Прозоровском были возведены Индийский, Персидский и Армянский гостиные дворы. </w:t>
        <w:br/>
        <w:br/>
        <w:t xml:space="preserve">Отечественное купечество представляли крупные торговые люди, обладавшие солидным капиталом и значительными привилегиями. Купец В. Шорин, получивший льготы для ведения торговли с Персией и Индией, поставлял "для государева обихода" крупные партии шелка, а для персидского рынка из Сибирского приказа получал роскошные меха. </w:t>
        <w:br/>
        <w:br/>
        <w:t>Начало XVIII века ознаменовалось для Астрахани, как и для всей России, смелыми преобразованиями царя-реформатора Петра I. Учитывая возросшую торговую и политическую роль Астрахани, связывая с ней широкие военные планы по укреплению южных рубежей России, Петр I подписал 22 ноября 1717 года Указ об образовании самостоятельной Астраханской губернии: "...Астраханской губернии быть особо, а к Астрахани города Симбирск, Самара, Сызрань, Кашкар, Саратов, Петровский, Дмитровской, Царицын, Черный Яр, Красный Яр, Гурьев, Терек росписать...". Высшая должность возлагалась на губернатора как "первого блюстителя неприкосновенных прав верховной власти".</w:t>
        <w:br/>
        <w:t xml:space="preserve">В 1719 году в Астрахань прибыл первый, назначенный царем губернатор Артемий Петрович Волынский. В полученной от Петра I инструкции Волынскому предписывалось строить при море крепости, магазейны и амбары, "суды наскоро делать, прямые, морские...". На него возлагались сооружение военно-морского порта, Адмиралтейства, создание Каспийской флотилии. Царь готовился к Персидскому походу и с этой целью в июне 1722 года высочайше посетил знойную Астрахань. </w:t>
        <w:br/>
        <w:br/>
        <w:t>Задача, поставленная Петром, "чтобы какая другая держава, чья не была, на Каспийском море не утвердилась", была выполнена: Каспийская флотилия, созданная в 1722 году, блестяще проявила себя в Персидском походе.</w:t>
        <w:br/>
        <w:t>Присоединение северо-западных провинций Персии - Гиляна, Мазандарана, Астрабада дало новый импульс не только астраханской торговле, но и экономическому развитию края в целом. В 40-е годы XVIII века в Астрахани выросла численность мелких производителей, действовали шелковые и суконные мануфактуры, значительно увеличилось поступление астраханских товаров на внутренний рынок страны. Началось благоустройство дорог. Развивался основной путь, связывающий Астрахань со столицей, - Московский тракт. На нем в 40-х годах XVIII века возникла крепость Енотаевская.</w:t>
        <w:br/>
        <w:br/>
        <w:t>Во второй половине XVIII века астраханские земли активно заселялись татарами, мордвой, чувашами - переселенцами с Царицынско-Ставро-польского края, беглыми сходцами, основавшими села: Тишково, Хмелевку и другие.</w:t>
        <w:br/>
        <w:t xml:space="preserve">Перешедшие на оседлось юртовцы образовали селения: Три Протока, Кучергановка, Семиковка. </w:t>
        <w:br/>
        <w:br/>
        <w:t>Многонациональность, оставаясь и по сей день отличительной чертой Астраханского края, накладывала свой отпечаток на его экономическое и культурное развитие. Выходцы из Средней Азии, Северного Кавказа поддерживали постоянные торговые отношения со своими соотечественниками. Переселенцы из Центральной России закладывали основы земледелия, распространяя среднерусский тип культуры. Немецкие колонисты занимались виноградарством, пивоварением, развивались конные и овчарные заводы, мануфактурное производство, делались первые попытки использования и обработки местного сырья.</w:t>
        <w:br/>
        <w:br/>
        <w:t xml:space="preserve">На рубеже XVIII - XIX веков Астрахань оказалась официальным центром огромной территории Кавказского наместничества, куда Астраханская губерния вошла под названием области. Во главе этого мощного административного образования стояли генерал-губернаторы, осуществлявшие руководство Каспийской флотилией и воинскими частями. </w:t>
        <w:br/>
        <w:br/>
        <w:t xml:space="preserve">Представляя стратегические интересы России на Каспии, Астрахань строилась и укреплялась: здесь насчитывалось сотни военных судов, тысячи матросов и корабельных рабочих. В 1792 году генерал-губернатор И.В. Гудович приказал перенести все "бойницы" и красильни за город, дабы очистить и оздоровить центр. </w:t>
        <w:br/>
        <w:t>XIX век - эпоха войн, научно-технических достижений и экономического расцвета России - стал для Астрахани веком нового экономического, политического и культурного становления.</w:t>
        <w:br/>
        <w:br/>
        <w:t xml:space="preserve">Отечественная война 1812 года явилась не только ярким примером героизма и самопожертвования, но и символом единства всех народов многонационального края. </w:t>
        <w:br/>
        <w:br/>
        <w:t xml:space="preserve">В 1832 году в Астраханской губернии было введено отдельное управление в лице военного губернатора (должность военного губернатора была упразднена в 1869 году), совмещавшего военные и хозяйственные обязанности. </w:t>
        <w:br/>
        <w:t>Активизировались рыбодобывающая и купеческая деятельности. В 1841 году только в период с весны по 1 июля Астраханский порт принял из моря 80 российских и 16 персидских судов.</w:t>
        <w:br/>
        <w:br/>
        <w:t>Развитие судового промысла вызвало в середине века появление судостроительных и судоремонтных предприятии. В 1857 году в Астраханском порту был построен механический завод с 13 мастерскими, в 1859 году - док для ремонта судов. В конце XIX века появились судостроительные заводы и мастерские Я.В. Лукьянова, В.Е. Фадеева, Н.И. Артемьева, мастерские "Восточного общества".</w:t>
        <w:br/>
        <w:br/>
        <w:t>Во второй половине XIX века Астрахань играла важную роль в перевозке нефти и нефтепродуктов. В 1879 году было образовано "Товарищество нефтяного производства братьев Нобель".</w:t>
        <w:br/>
        <w:t>Природные богатства края - соль, рыба - приносили немалые доходы российскому купечеству. Астраханская губерния давала свыше 1/3 всех рыботоваров и 1/3 соли, поставляемых на рынки страны. Лечебные грязи Тинакского озера привлекали внимание губернских властей, способствовавших созданию известной лечебницы.</w:t>
        <w:br/>
        <w:br/>
        <w:t xml:space="preserve">В XIX веке Астрахань, как хозяйственный и административный центр губернии, интенсивно застраивалась. Здесь появились административные, общественные здания, купеческие усадьбы, построенные лучшими архитекторами России - Депедри, Аидвалем Миловидовым, Шретером, Варганек-Вальдовским, Корягиным, Коржинским. </w:t>
        <w:br/>
        <w:br/>
        <w:t xml:space="preserve">В XIX веке в Астрахани насчитывалось 550 учебных заведений, в которых обучалось более 26 тысяч учащихся. </w:t>
        <w:br/>
        <w:t xml:space="preserve">Важнейшей характеристикой общественной жизни Астрахани XIX века были благотворительная деятельность, традиции милосердия. Здесь насчитывалось более трех десятков благотворительных, или, как тогда называли, богоугодных заведений. </w:t>
        <w:br/>
        <w:br/>
        <w:t>В 1892 году астраханский купец И.А. Репин пожертвовал городу свою драгоценную библиотеку, которая составила уникальное собрание книг Астраханской публичной библиотеки, а коллекция П.М. Догадина легла в основу Астраханской картинной галереи, хранящей полотна известных живописцев-астраханцев: Кустодиева, Горюшкина-Сорокопудова, Котова...</w:t>
      </w:r>
    </w:p>
    <w:p>
      <w:pPr>
        <w:pStyle w:val="Web"/>
        <w:jc w:val="center"/>
        <w:rPr/>
      </w:pPr>
      <w:r>
        <w:rPr>
          <w:b/>
          <w:bCs/>
          <w:color w:val="000000"/>
          <w:szCs w:val="36"/>
        </w:rPr>
        <w:t>Географическое положение.</w:t>
      </w:r>
    </w:p>
    <w:p>
      <w:pPr>
        <w:pStyle w:val="Web"/>
        <w:rPr>
          <w:color w:val="000000"/>
        </w:rPr>
      </w:pPr>
      <w:r>
        <w:rPr>
          <w:color w:val="000000"/>
        </w:rPr>
        <w:t>Центр Астраханской обл., в 1534 км. к Юго-востоку от Москвы. Расположен на Прикаспийской низменности, на реке Волга, в верхней части ее дельты. Его территория пересечена рукавами и протоками, отходящими от волжского русла на юго-востоке (Болда. Кутум, Царев, Кизань).</w:t>
      </w:r>
    </w:p>
    <w:p>
      <w:pPr>
        <w:pStyle w:val="Heading2"/>
        <w:rPr>
          <w:sz w:val="24"/>
        </w:rPr>
      </w:pPr>
      <w:r>
        <w:rPr>
          <w:sz w:val="24"/>
        </w:rPr>
        <w:t>Климат</w:t>
      </w:r>
    </w:p>
    <w:p>
      <w:pPr>
        <w:pStyle w:val="Normal"/>
        <w:jc w:val="both"/>
        <w:rPr/>
      </w:pPr>
      <w:r>
        <w:rPr/>
        <w:t xml:space="preserve"> </w:t>
      </w:r>
      <w:r>
        <w:rPr>
          <w:szCs w:val="18"/>
        </w:rPr>
        <w:t xml:space="preserve">Климат резко континентальный, засушливый. Средняя температура января -9,7?С на севере и -6,9?С на юге., июля, соответственно 24,5?С и 25,1?С. Осадков в год 244 мм на севере и 175 мм на юге. Продолжительность вегетационного периода (с температурой выше 5?С) 201 день на севере и 216 дней на юге. </w:t>
      </w:r>
    </w:p>
    <w:p>
      <w:pPr>
        <w:pStyle w:val="Web"/>
        <w:rPr>
          <w:color w:val="000000"/>
        </w:rPr>
      </w:pPr>
      <w:r>
        <w:rPr>
          <w:color w:val="000000"/>
        </w:rPr>
        <w:t xml:space="preserve"> </w:t>
      </w:r>
      <w:r>
        <w:rPr>
          <w:color w:val="000000"/>
        </w:rPr>
        <w:t>Речной и морской порт Волго-Каспийского бассейна. Транспортный узел железнодорожной линий (на Саратов, Кизляр, Гурьев) и автодорог (на Волгоград, Ставрополь и др.). Аэропорт. Население 512,2 тыс. человек (1992; около 74 тыс. в 1888; 175 тыс. в 1926; 253,6 тыс. в 1939; 295,8 тыс. в 1959; 410 тыс. в 1970; 458 тыс. в 1979).</w:t>
      </w:r>
    </w:p>
    <w:p>
      <w:pPr>
        <w:pStyle w:val="Web"/>
        <w:rPr/>
      </w:pPr>
      <w:r>
        <w:rPr>
          <w:b/>
          <w:bCs/>
          <w:color w:val="000000"/>
          <w:szCs w:val="36"/>
        </w:rPr>
        <w:t>С</w:t>
      </w:r>
      <w:r>
        <w:rPr>
          <w:color w:val="000000"/>
        </w:rPr>
        <w:t>овременная Астрахань - крупный промышленный и культурный центр. Важнейший пункт перевалки грузов (главная обр. леса и нефти) с железной дороги на морской и речной транспорт и наоборот. Главные отрасли промышленности: легкая, пищевая (в т. ч. рыбная), машиностроительная и металлообрабатывающая (судостроение и судоремонт, производство кузнечно-прессового, холодильного, окрасочного оборудования и др.). Развита деревообрабатывающая, целлюлозно-бумажная и другая промышленность. На базе Астраханского газоконденсатного месторождения (в 60 км к северо-востоку от Астрахани) формируется промышленный комплекс по переработке газа и конденсата и производству серы.</w:t>
      </w:r>
    </w:p>
    <w:p>
      <w:pPr>
        <w:pStyle w:val="Web"/>
        <w:rPr/>
      </w:pPr>
      <w:r>
        <w:rPr>
          <w:b/>
          <w:bCs/>
          <w:color w:val="000000"/>
          <w:szCs w:val="36"/>
        </w:rPr>
        <w:t>И</w:t>
      </w:r>
      <w:r>
        <w:rPr>
          <w:color w:val="000000"/>
        </w:rPr>
        <w:t>нституты: технический рыбной промышленности и хозяйства, медицинский, педагогический, факультет Нижегородского института инженеров водного транспорта. Консерватория. Каспийский НИИ рыбного хозяйства и океанографии и другие. Театры: драматический, юного зрителя, кукол, филармония. Объединенный историко-архитектурный музей-заповедник (коллекция памятников истории хазар, Золотой орды и освоения низовий Волги русскими). Картинная галерея им. Б. М. Кустодиева (основана в 1918; русское искусство).</w:t>
      </w:r>
    </w:p>
    <w:p>
      <w:pPr>
        <w:pStyle w:val="Heading1"/>
        <w:rPr/>
      </w:pPr>
      <w:r>
        <w:rPr/>
        <w:t>Ресурсы</w:t>
      </w:r>
    </w:p>
    <w:p>
      <w:pPr>
        <w:pStyle w:val="Normal"/>
        <w:jc w:val="both"/>
        <w:rPr>
          <w:szCs w:val="18"/>
        </w:rPr>
      </w:pPr>
      <w:r>
        <w:rPr>
          <w:szCs w:val="18"/>
        </w:rPr>
        <w:t xml:space="preserve">Область богата природными ресурсами: углеводородным сырьем (природным газом и газовым конденсатом), серой, нефтью, солью. Разведаны и разрабатываются крупные месторождения гипса, минеральных красок, глино-гипса, стекольных песков, опоки, калийных солей, брома, йода и т.д. Ведется промышленная добыча минеральной воды "Тинакская". </w:t>
      </w:r>
    </w:p>
    <w:p>
      <w:pPr>
        <w:pStyle w:val="Normal"/>
        <w:jc w:val="both"/>
        <w:rPr/>
      </w:pPr>
      <w:r>
        <w:rPr>
          <w:szCs w:val="18"/>
        </w:rPr>
        <w:t>Уникальное Астраханское серогазоконденсатное месторождение является одним из крупнейших в России. Размеры залежи 100</w:t>
      </w:r>
      <w:r>
        <w:rPr>
          <w:szCs w:val="18"/>
        </w:rPr>
        <w:t>´</w:t>
      </w:r>
      <w:r>
        <w:rPr>
          <w:szCs w:val="18"/>
        </w:rPr>
        <w:t xml:space="preserve">40 км, этаж газоносности 220 м. Промышленные запасы углеводородного сырья только в левобережной части месторождения составляют 2588 млрд. куб. м. и 412 млн. т конденсата. </w:t>
      </w:r>
    </w:p>
    <w:p>
      <w:pPr>
        <w:pStyle w:val="TextBody"/>
        <w:rPr/>
      </w:pPr>
      <w:r>
        <w:rPr/>
        <w:t xml:space="preserve">Плавучая буровая установка "Астра" приступила к проходке первой поисково-разведочной скважины на структуре "Сармтская" в Северном Каспии. Ее проектная глубина - 4250 метров. Шесть скважин, пробуренных ранее на Широтной и Хвалынской площадях так называемого Северного блока, подтвердили наличие запасов нефти и газа. Новая скважина находится в 218 км к юго-востоку от Астрахани. </w:t>
      </w:r>
    </w:p>
    <w:p>
      <w:pPr>
        <w:pStyle w:val="TextBody"/>
        <w:rPr/>
      </w:pPr>
      <w:r>
        <w:rPr/>
        <w:t xml:space="preserve">Завершение бурения намечено на конец 2003 года. Как и на всех предыдущих точках, оно ведется с применением технологии "нулевого сброса". Все отходы, в том числе дождевая вода, попавшая на платформу, транспортируется для переработки на нефтезачистной комплекс астраханского природоохранного предприятия "Юг-Танкер". </w:t>
      </w:r>
    </w:p>
    <w:p>
      <w:pPr>
        <w:pStyle w:val="TextBody"/>
        <w:rPr/>
      </w:pPr>
      <w:r>
        <w:rPr/>
        <w:t xml:space="preserve">Старейшее месторождение поваренной соли оз. Баскунчак (площадью 115 кв. км) разрабатывается более 200 лет. Бессистемная и хищническая технология добычи соли в 1975-1985 гг. привела к истощению пищевых кондиций. На солепромысле снижен объем добычи с 5 млн. т до естественного привноса соли 1,8 млн. . Экологические и хозяйственные проблемы недропользования связаны с отсталой технологией добычи приводящей к разубоживанию запасов соли. </w:t>
      </w:r>
    </w:p>
    <w:p>
      <w:pPr>
        <w:pStyle w:val="Normal"/>
        <w:jc w:val="both"/>
        <w:rPr>
          <w:szCs w:val="18"/>
        </w:rPr>
      </w:pPr>
      <w:r>
        <w:rPr>
          <w:szCs w:val="18"/>
        </w:rPr>
        <w:t xml:space="preserve">В Ахтубинском районе имеется крупное месторождение гипса, которое эксплуатирует АО "Минерал". В настоящее время предприятием решаются сложные задачи по освоению нижней части пласта гипса и рекультивации нарушенных земель. </w:t>
      </w:r>
    </w:p>
    <w:p>
      <w:pPr>
        <w:pStyle w:val="Normal"/>
        <w:jc w:val="both"/>
        <w:rPr>
          <w:szCs w:val="18"/>
        </w:rPr>
      </w:pPr>
      <w:r>
        <w:rPr>
          <w:szCs w:val="18"/>
        </w:rPr>
        <w:t xml:space="preserve">Балансом учтено 5 месторождений керамзитового и 28 месторождений кирпично-черепичного сырья. Однако дороговизна энергоносителей привела к сокращению производства многих строительных материалов и ликвидации заводов по производству кирпича. По этой же причине остаются слабо освоенными бальнеологические ресурсы: минеральные воды и лечебные грязи. </w:t>
      </w:r>
    </w:p>
    <w:p>
      <w:pPr>
        <w:pStyle w:val="Normal"/>
        <w:jc w:val="both"/>
        <w:rPr>
          <w:szCs w:val="18"/>
        </w:rPr>
      </w:pPr>
      <w:r>
        <w:rPr>
          <w:szCs w:val="18"/>
        </w:rPr>
        <w:t xml:space="preserve">В связи с введением Закона РФ "О недрах" и организацией Астрахангеолкома работа по использованию недр и добычи полезных ископаемых значительно улучшилась в организационном отношении. Всего выдано 54 лицензии на пользование недрами, а в лицензионных соглашениях нашли свое место обоснованные требования к экологическим, экономическим условиям работ. </w:t>
      </w:r>
    </w:p>
    <w:p>
      <w:pPr>
        <w:pStyle w:val="Normal"/>
        <w:jc w:val="both"/>
        <w:rPr/>
      </w:pPr>
      <w:r>
        <w:rPr>
          <w:b/>
          <w:bCs/>
          <w:i/>
          <w:iCs/>
          <w:szCs w:val="18"/>
        </w:rPr>
        <w:t>Геологические памятники природы:</w:t>
      </w:r>
      <w:r>
        <w:rPr>
          <w:i/>
          <w:iCs/>
          <w:szCs w:val="18"/>
        </w:rPr>
        <w:t xml:space="preserve"> </w:t>
      </w:r>
    </w:p>
    <w:p>
      <w:pPr>
        <w:pStyle w:val="Normal"/>
        <w:numPr>
          <w:ilvl w:val="1"/>
          <w:numId w:val="2"/>
        </w:numPr>
        <w:spacing w:before="0" w:after="0"/>
        <w:ind w:left="0" w:hanging="0"/>
        <w:jc w:val="both"/>
        <w:rPr>
          <w:i/>
          <w:i/>
          <w:iCs/>
          <w:szCs w:val="18"/>
        </w:rPr>
      </w:pPr>
      <w:r>
        <w:rPr>
          <w:i/>
          <w:iCs/>
          <w:szCs w:val="18"/>
        </w:rPr>
        <w:t xml:space="preserve">Гора Большое Богдо (геоморфологического и тектонического типов федерального ранга) - в пределах Западно-Прикаспийской карстовой провинции представляет собой выраженный в рельефе соляной купол, сформировавшийся в толще соленосных пермских отложений. </w:t>
      </w:r>
    </w:p>
    <w:p>
      <w:pPr>
        <w:pStyle w:val="Normal"/>
        <w:numPr>
          <w:ilvl w:val="1"/>
          <w:numId w:val="2"/>
        </w:numPr>
        <w:spacing w:before="0" w:after="280"/>
        <w:ind w:left="0" w:hanging="0"/>
        <w:jc w:val="both"/>
        <w:rPr>
          <w:szCs w:val="18"/>
        </w:rPr>
      </w:pPr>
      <w:r>
        <w:rPr>
          <w:i/>
          <w:iCs/>
          <w:szCs w:val="18"/>
        </w:rPr>
        <w:t>Бугры Бэра (геоморфологического типа федерального ранга) - участок необычной формы рельефа на территории Икрянинского района.</w:t>
      </w:r>
    </w:p>
    <w:p>
      <w:pPr>
        <w:pStyle w:val="Normal"/>
        <w:ind w:left="720" w:hanging="0"/>
        <w:jc w:val="both"/>
        <w:rPr/>
      </w:pPr>
      <w:r>
        <w:rPr>
          <w:b/>
          <w:bCs/>
          <w:szCs w:val="18"/>
        </w:rPr>
        <w:t>Поверхностные воды.</w:t>
      </w:r>
      <w:r>
        <w:rPr>
          <w:szCs w:val="18"/>
        </w:rPr>
        <w:t xml:space="preserve">По территории области протекают р. Волга и ответвляющийся от нее у Волгограда рукав - р. Ахтуба, соединенные большим числом протоков. Пространство между Волгой и Ахтубой называется Волго-Ахтубинской поймой. В устье Волга разделяется на множество рукавов, образующих ее сложную дельту. Крупнейшие из них - Бахтемир, Болда, Бузан и др. В области много соленых озер; пресные озера (ильмени) многочисленны в пойме и дельте Волги. Дельта р. Волги является одной из крупнейших дельт мира и занимает в Прикаспийской низменности свыше 24 тыс.кв. км. Протяженность с севера на юг составляет 120 км, вдоль морского края дельты - 200 км. Полые волжские воды на окраине дельты внедряются в понижения рельефа прилегающих степных районов, образуя западные и восточные подстепные ильмени. </w:t>
      </w:r>
    </w:p>
    <w:p>
      <w:pPr>
        <w:pStyle w:val="Normal"/>
        <w:ind w:left="720" w:hanging="0"/>
        <w:jc w:val="both"/>
        <w:rPr>
          <w:szCs w:val="18"/>
        </w:rPr>
      </w:pPr>
      <w:r>
        <w:rPr>
          <w:szCs w:val="18"/>
        </w:rPr>
        <w:t xml:space="preserve">В последнее десятилетие под воздействием климатических факторов гидрологический режим дельты Волги изменился. Увеличилась средняя годовая водность реки, в том числе и в период половодья. Высота подъема половодных уровней у г. Астрахани, как и в других пунктах дельты, также увеличилась. </w:t>
      </w:r>
    </w:p>
    <w:p>
      <w:pPr>
        <w:pStyle w:val="Normal"/>
        <w:ind w:left="720" w:hanging="0"/>
        <w:jc w:val="both"/>
        <w:rPr>
          <w:szCs w:val="18"/>
        </w:rPr>
      </w:pPr>
      <w:r>
        <w:rPr>
          <w:szCs w:val="18"/>
        </w:rPr>
        <w:t xml:space="preserve">С 1978 г. начались процессы эрозии дельты, вызванные начавшимся повышением уровня Каспия. В результате многие острова оказались затопленными, происходит размыв дельтовых кос, затопление и подтопление низменных участков нижней зоны дельты, в том числе трех участков Астраханского биосферного заповедника, многих населенных пунктов. </w:t>
      </w:r>
    </w:p>
    <w:p>
      <w:pPr>
        <w:pStyle w:val="Normal"/>
        <w:ind w:left="720" w:hanging="0"/>
        <w:jc w:val="both"/>
        <w:rPr>
          <w:szCs w:val="18"/>
        </w:rPr>
      </w:pPr>
      <w:r>
        <w:rPr>
          <w:szCs w:val="18"/>
        </w:rPr>
        <w:t xml:space="preserve">Загрязнение, поступающее со сточными водами от области составляет малую часть массы загрязняющих веществ, приходящих из верховьев Волги. Поэтому, влияние предприятий области на изменение качества поверхностных вод более вероятно на выходе в море по банкам восточной дельты. Значительная масса загрязняющих веществ как от сбросов предприятий города Астрахань, поступающих в реку Волга на сравнительно ограниченном отрезке реки (20-30 км), таки вследствие аварийной ситуации на судах, с попаданием в водоем подсланевых вод и нефтепродуктов на том же отрезке реки, ухудшает экологическую обстановку на акватории. </w:t>
      </w:r>
    </w:p>
    <w:p>
      <w:pPr>
        <w:pStyle w:val="Normal"/>
        <w:ind w:left="720" w:hanging="0"/>
        <w:jc w:val="both"/>
        <w:rPr>
          <w:szCs w:val="18"/>
        </w:rPr>
      </w:pPr>
      <w:r>
        <w:rPr>
          <w:szCs w:val="18"/>
        </w:rPr>
        <w:t xml:space="preserve">Главными источниками загрязнения поверхностных водоемов являются объекты жилищно-коммунального хозяйства. Большая часть очистных сооружений в области устарела и требует реконструкции. Существенный вклад в загрязнение дельты Волги вносят предприятия сельского хозяйства, сбрасывающие в водные объекты коллекторно-дренажные воды с повышенной минерализацией и наличием остаточного количества ядохимикатов. На Северном Каспии и в дельте Волги сложилась кризисная экологическая ситуация. Волга в 5 км ниже г. Астрахани характеризуется как "грязная". </w:t>
      </w:r>
    </w:p>
    <w:p>
      <w:pPr>
        <w:pStyle w:val="Normal"/>
        <w:ind w:left="720" w:hanging="0"/>
        <w:jc w:val="both"/>
        <w:rPr/>
      </w:pPr>
      <w:r>
        <w:rPr>
          <w:b/>
          <w:bCs/>
          <w:szCs w:val="18"/>
        </w:rPr>
        <w:t>Подземные воды.</w:t>
      </w:r>
      <w:r>
        <w:rPr>
          <w:szCs w:val="18"/>
        </w:rPr>
        <w:t xml:space="preserve">На территории области запасы подземных вод утверждены на Баскунчакском месторождении пресных вод, расположенном в Ахтубинском районе. </w:t>
      </w:r>
    </w:p>
    <w:p>
      <w:pPr>
        <w:pStyle w:val="Normal"/>
        <w:ind w:left="720" w:hanging="0"/>
        <w:jc w:val="both"/>
        <w:rPr>
          <w:szCs w:val="18"/>
        </w:rPr>
      </w:pPr>
      <w:r>
        <w:rPr>
          <w:szCs w:val="18"/>
        </w:rPr>
        <w:t xml:space="preserve">Эксплуатационные запасы подземных вод составляют около 16100 тыс. куб. м/сут. Зарегистрировано 22 водопользователя, имеющих самостоятельные водозаборы из подземных водоисточников с годовым забором воды в объеме 1740,0 (4,7 тыс. куб. м/сутки). Подземные воды на территории Ахтубинского района хвалыно-хазарского водоносного горизонта эксплуатируются с приоритетом для хозяйственно-питьевых нужд. Водоносный горизонт является первым от поверхности и состоит из двух водоносных слоев, разделенных слоем водонепроницаемых хазарских глин. Первый слой имеет повсеместное распространение и к нему приурочено месторождение пресных вод. </w:t>
      </w:r>
    </w:p>
    <w:p>
      <w:pPr>
        <w:pStyle w:val="Normal"/>
        <w:ind w:left="720" w:hanging="0"/>
        <w:jc w:val="both"/>
        <w:rPr>
          <w:szCs w:val="18"/>
        </w:rPr>
      </w:pPr>
      <w:r>
        <w:rPr>
          <w:szCs w:val="18"/>
        </w:rPr>
        <w:t>Обнаружено пять локальных очагов загрязнения подземных вод. Наиболее крупный по площади участок - в зоне деятельности Астраханского ГПЗ. Среди других загрязнителей - пруды - испарители Астраханского ЦКК, поля фильтрации Ахтубинского консервного завода, откормочный комплекс совхоза "Красноярец", пруды - накопители предприятия © 6 АО "Астраханьнефтепродукт".</w:t>
      </w:r>
    </w:p>
    <w:p>
      <w:pPr>
        <w:pStyle w:val="Normal"/>
        <w:ind w:left="720" w:hanging="0"/>
        <w:jc w:val="both"/>
        <w:rPr>
          <w:szCs w:val="18"/>
        </w:rPr>
      </w:pPr>
      <w:r>
        <w:rPr>
          <w:szCs w:val="18"/>
        </w:rPr>
        <w:t xml:space="preserve">Основные лесные массивы размещены в Волго-Ахтубинской пойме и дельте Волги, где вдоль водотоков на лугово-аллювиальных почвах формируются ленточные леса. </w:t>
      </w:r>
    </w:p>
    <w:p>
      <w:pPr>
        <w:pStyle w:val="Normal"/>
        <w:ind w:left="720" w:hanging="0"/>
        <w:jc w:val="both"/>
        <w:rPr>
          <w:szCs w:val="18"/>
        </w:rPr>
      </w:pPr>
      <w:r>
        <w:rPr>
          <w:szCs w:val="18"/>
        </w:rPr>
        <w:t xml:space="preserve">Общая площадь земель лесного фонда в области равна 263,3 тыс.га. Покрытая лесом площадь составляет 86,5 тыс.га., остальную часть земель лесного фонда занимают, в основном, пески и заболоченные участки. Лесистость области 1,8%. Все леса относятся к первой группе и выполняют преимущественно: водоохранные функции - 127,3 тыс.га; защитные функции - 30,3 тыс.га; санитарно-гигиенические и оздоровительные функции - 38,9 тыс.га; специального целевого назначения - 66,8 тыс.га. </w:t>
      </w:r>
    </w:p>
    <w:p>
      <w:pPr>
        <w:pStyle w:val="Normal"/>
        <w:ind w:left="720" w:hanging="0"/>
        <w:jc w:val="both"/>
        <w:rPr>
          <w:szCs w:val="18"/>
        </w:rPr>
      </w:pPr>
      <w:r>
        <w:rPr>
          <w:szCs w:val="18"/>
        </w:rPr>
        <w:t xml:space="preserve">Общая площадь древесно-кустарниковой растительности, не входящей в лесной фонд, равна 24,7 тыс.га. </w:t>
      </w:r>
    </w:p>
    <w:p>
      <w:pPr>
        <w:pStyle w:val="Normal"/>
        <w:ind w:left="720" w:hanging="0"/>
        <w:jc w:val="both"/>
        <w:rPr>
          <w:szCs w:val="18"/>
        </w:rPr>
      </w:pPr>
      <w:r>
        <w:rPr>
          <w:szCs w:val="18"/>
        </w:rPr>
        <w:t xml:space="preserve">Видовой состав лесных насаждений области небогат и представлен дубом, вязом, кленом, ясенем, ивами древесной и кустарниковой, тополем, саксаулом, лохом, шелковицей, тамариском, джузгуном. Однако, основные площади заняты ивой древесной (33%) и тополем (22%). Более 20% площади занимают лесные культуры из ясеня, вяза, ивы древесной и евроамериканских сортов тополя. </w:t>
      </w:r>
    </w:p>
    <w:p>
      <w:pPr>
        <w:pStyle w:val="Normal"/>
        <w:ind w:left="720" w:hanging="0"/>
        <w:jc w:val="both"/>
        <w:rPr>
          <w:szCs w:val="18"/>
        </w:rPr>
      </w:pPr>
      <w:r>
        <w:rPr>
          <w:szCs w:val="18"/>
        </w:rPr>
        <w:t xml:space="preserve">В возрастной структуре лесов по площади преобладают спелые и перестойные насаждения (61%). Общий запас древесины во всех возрастных насаждениях составляет 5268 тыс. куб. м., в том числе 3405 тыс. куб. м - перестойной и спелой. Запас основных лесообразующих пород следующий: ветлы - 2794 тыс.куб. м или 53% от общего запаса древесины, осокоря - 1592 тыс. куб. м или 31%. </w:t>
      </w:r>
    </w:p>
    <w:p>
      <w:pPr>
        <w:pStyle w:val="Normal"/>
        <w:ind w:left="720" w:hanging="0"/>
        <w:jc w:val="both"/>
        <w:rPr>
          <w:szCs w:val="18"/>
        </w:rPr>
      </w:pPr>
      <w:r>
        <w:rPr>
          <w:szCs w:val="18"/>
        </w:rPr>
        <w:t xml:space="preserve">Невысокая производительность насаждений (средний бонитет 1-8, полнота 0,56, малые приросты и запасы на 1 га по основным лесообразующим породам) свидетельствует о низкой экологической устойчивости и защитных свойствах лесонасаждений. Такие насаждения не могут в полной мере выполнять защитные функции, не отвечают социальным и экономическим требованиям. </w:t>
      </w:r>
    </w:p>
    <w:p>
      <w:pPr>
        <w:pStyle w:val="Normal"/>
        <w:ind w:left="720" w:hanging="0"/>
        <w:jc w:val="both"/>
        <w:rPr>
          <w:szCs w:val="18"/>
        </w:rPr>
      </w:pPr>
      <w:r>
        <w:rPr>
          <w:szCs w:val="18"/>
        </w:rPr>
        <w:t xml:space="preserve">Общая площадь землепользований 5284,4 тыс.га. Распределение земельного фонда по угодьям (тыс. га): сельскохозяйственные угодья, всего - 3139,2; земли под поверхностными водами - 688,4; болота - 140,0; земли под лесами и древесно-кустарниковой растительностью - 123,6; другие угодья - 811,2. </w:t>
      </w:r>
    </w:p>
    <w:p>
      <w:pPr>
        <w:pStyle w:val="Normal"/>
        <w:ind w:left="720" w:hanging="0"/>
        <w:jc w:val="both"/>
        <w:rPr>
          <w:szCs w:val="18"/>
        </w:rPr>
      </w:pPr>
      <w:r>
        <w:rPr>
          <w:szCs w:val="18"/>
        </w:rPr>
        <w:t xml:space="preserve">В пределах области выделяются подзона северной полупустыни со светлокаштановыми солонцеватыми почвами и подзона южной полупустыни с бурыми почвами. В Волго-Ахтубинской пойме и дельте Волги почвы аллювиальные. </w:t>
      </w:r>
    </w:p>
    <w:p>
      <w:pPr>
        <w:pStyle w:val="Normal"/>
        <w:ind w:left="720" w:hanging="0"/>
        <w:jc w:val="both"/>
        <w:rPr>
          <w:szCs w:val="18"/>
        </w:rPr>
      </w:pPr>
      <w:r>
        <w:rPr>
          <w:szCs w:val="18"/>
        </w:rPr>
        <w:t xml:space="preserve">В силу своих природно-климатических условий Астраханская область была и остается крупнейшей зоной ведения сельского хозяйства (товарное овощеводство и бахчеводство). </w:t>
      </w:r>
    </w:p>
    <w:p>
      <w:pPr>
        <w:pStyle w:val="Normal"/>
        <w:ind w:left="720" w:hanging="0"/>
        <w:jc w:val="both"/>
        <w:rPr>
          <w:szCs w:val="18"/>
        </w:rPr>
      </w:pPr>
      <w:r>
        <w:rPr>
          <w:szCs w:val="18"/>
        </w:rPr>
        <w:t xml:space="preserve">Важную роль в экономике сельского хозяйства играет, прежде всего растениеводство, опирающееся на ценные, подчас уникальные природные агроклиматические ресурсы в нижнем течении Волги, особенно в Волго-Ахтубинской пойме. Здесь имеются благоприятные условия для специализации области на рисосеянии. В животноводстве выделяются мясо-шерстное овцеводство, мясо-молочное скотоводство и верблюдоводство. </w:t>
      </w:r>
    </w:p>
    <w:p>
      <w:pPr>
        <w:pStyle w:val="Normal"/>
        <w:ind w:left="720" w:hanging="0"/>
        <w:jc w:val="both"/>
        <w:rPr>
          <w:szCs w:val="18"/>
        </w:rPr>
      </w:pPr>
      <w:r>
        <w:rPr>
          <w:szCs w:val="18"/>
        </w:rPr>
        <w:t xml:space="preserve">Подъем уровня Каспия (на 2,6 м за последние 19 лет) создает существенные экологические проблемы, приводит к затоплению сельскохозяйственных угодий и немалым убыткам для хозяйств, уже ставит под угрозу жизнедеятельность отдельных населенных пунктов. </w:t>
      </w:r>
    </w:p>
    <w:p>
      <w:pPr>
        <w:pStyle w:val="Normal"/>
        <w:ind w:left="720" w:hanging="0"/>
        <w:jc w:val="both"/>
        <w:rPr>
          <w:szCs w:val="18"/>
        </w:rPr>
      </w:pPr>
      <w:r>
        <w:rPr>
          <w:szCs w:val="18"/>
        </w:rPr>
        <w:t xml:space="preserve">Положительным фактором рационального использования земельных ресурсов области является сохранение в севооборотах площадей многолетних бобовых трав для повышения запасов биологического азота в почве. </w:t>
      </w:r>
    </w:p>
    <w:p>
      <w:pPr>
        <w:pStyle w:val="Normal"/>
        <w:ind w:left="720" w:hanging="0"/>
        <w:jc w:val="both"/>
        <w:rPr/>
      </w:pPr>
      <w:r>
        <w:rPr>
          <w:b/>
          <w:bCs/>
          <w:szCs w:val="18"/>
        </w:rPr>
        <w:t xml:space="preserve">Растения. </w:t>
      </w:r>
      <w:r>
        <w:rPr>
          <w:szCs w:val="18"/>
        </w:rPr>
        <w:t xml:space="preserve">Растительный мир области чрезвычайно разнообразен. Это обусловлено тем, что природные условия различных районов области резко контрастируют. Волго-Ахтубинская пойма и дельта реки Волга являются интразональной структурой среди просторов полупустыни. Отличительной особенностью поймы и дельты является наличие разветвленной гидрологической сети и связанных с ней комплексов водных и прибрежно-водных растительных сообществ, пойменных лугов и даже небольших лесных массивов в северной части поймы. </w:t>
      </w:r>
    </w:p>
    <w:p>
      <w:pPr>
        <w:pStyle w:val="Normal"/>
        <w:ind w:left="720" w:hanging="0"/>
        <w:jc w:val="both"/>
        <w:rPr>
          <w:szCs w:val="18"/>
        </w:rPr>
      </w:pPr>
      <w:r>
        <w:rPr>
          <w:szCs w:val="18"/>
        </w:rPr>
        <w:t xml:space="preserve">Прилежащие к пойме и дельте Волги территории хоть и сходны между собой по аридности, но существенно отличаются по характеру растительности и флоры. Это, в первую очередь, песчаная растительность бугров Бэра, галофитные комплексы и растения карстовых воронок Богдинско-Баскунчакского района. </w:t>
      </w:r>
    </w:p>
    <w:p>
      <w:pPr>
        <w:pStyle w:val="Normal"/>
        <w:ind w:left="720" w:hanging="0"/>
        <w:jc w:val="both"/>
        <w:rPr>
          <w:szCs w:val="18"/>
        </w:rPr>
      </w:pPr>
      <w:r>
        <w:rPr>
          <w:szCs w:val="18"/>
        </w:rPr>
        <w:t xml:space="preserve">Флора области в настоящее время изучена довольно слабо и, по различным данным, насчитывается от 800 до 1500 видов растений. </w:t>
      </w:r>
    </w:p>
    <w:p>
      <w:pPr>
        <w:pStyle w:val="Normal"/>
        <w:ind w:left="720" w:hanging="0"/>
        <w:jc w:val="both"/>
        <w:rPr>
          <w:szCs w:val="18"/>
        </w:rPr>
      </w:pPr>
      <w:r>
        <w:rPr>
          <w:szCs w:val="18"/>
        </w:rPr>
        <w:t xml:space="preserve">На территории Волго-Ахтубинской поймы и дельты Волги произрастает 405 видов высших сосудистых растений 258 родов и 82 семейств, из них многолетников - 240, однолетников - 134, двулетников - 31 и 17 хамефитов. К числу господствующих в дельте Волги относятся сложноцветные, злаковые, маревые, бобовые, капустные, осоковые. Эти семейства составляют 50% общего состава флоры дельты Волги. </w:t>
      </w:r>
    </w:p>
    <w:p>
      <w:pPr>
        <w:pStyle w:val="Normal"/>
        <w:ind w:left="720" w:hanging="0"/>
        <w:jc w:val="both"/>
        <w:rPr>
          <w:szCs w:val="18"/>
        </w:rPr>
      </w:pPr>
      <w:r>
        <w:rPr>
          <w:szCs w:val="18"/>
        </w:rPr>
        <w:t xml:space="preserve">На территории западного ильменно-бугрового района отмечено 319 видов растений, принадлежащих 68 семействам. Здесь встречаются все семейства, отмеченные для дельты Волги. К числу господствующих относятся 7 семейств: сложноцветные, маревые, злаковые, бобовые, капустные, осоковые и бурачниковые. </w:t>
      </w:r>
    </w:p>
    <w:p>
      <w:pPr>
        <w:pStyle w:val="Normal"/>
        <w:ind w:left="720" w:hanging="0"/>
        <w:jc w:val="both"/>
        <w:rPr>
          <w:szCs w:val="18"/>
        </w:rPr>
      </w:pPr>
      <w:r>
        <w:rPr>
          <w:szCs w:val="18"/>
        </w:rPr>
        <w:t xml:space="preserve">Видовое богатство западного ильменно-бугрового района, как и флоры всей дельты Волги, сравнительно невелико. Но на этой территории виды растений встречаются в самых различных сочетаниях, что позволяет считать этот район особо ценным с ботанической точки зрения. </w:t>
      </w:r>
    </w:p>
    <w:p>
      <w:pPr>
        <w:pStyle w:val="Normal"/>
        <w:ind w:left="720" w:hanging="0"/>
        <w:jc w:val="both"/>
        <w:rPr>
          <w:szCs w:val="18"/>
        </w:rPr>
      </w:pPr>
      <w:r>
        <w:rPr>
          <w:szCs w:val="18"/>
        </w:rPr>
        <w:t xml:space="preserve">Естественная полупустынная растительность представляет собой сложную мозаику участков из типчака с примесью ковыля, мятлика, белоуса, прутняка, по склонам распространены белополынники, а на повышениях - чернополынники. </w:t>
      </w:r>
    </w:p>
    <w:p>
      <w:pPr>
        <w:pStyle w:val="Normal"/>
        <w:ind w:left="720" w:hanging="0"/>
        <w:jc w:val="both"/>
        <w:rPr>
          <w:szCs w:val="18"/>
        </w:rPr>
      </w:pPr>
      <w:r>
        <w:rPr>
          <w:szCs w:val="18"/>
        </w:rPr>
        <w:t xml:space="preserve">На территории области произрастает 24 вида редких и исчезающих растений, занесенных в Красную книгу России: альдрованда пузырчатая, василек Талиева, водяной орех плавающий (чилим), двутычница двутычинковая, ежевик коралловидный, живокость пунцовая, касатик (ирис) карликовый, касатик (ирис) кожистый, ковыль перестый, лотос орехоносный, лук регелевский, майкараган волжский, марсилея египетская, полынь солянновидная, прострел луговой, пушистоспайник длиннолистный, роголистник донской, смолевка Гельманна, спаржа коротколистная, солодка Коржинского, тимьян клоповый, тюльпан Шренка, цингерия Биберштейна, эремоспартон безлистный. </w:t>
      </w:r>
    </w:p>
    <w:p>
      <w:pPr>
        <w:pStyle w:val="Normal"/>
        <w:ind w:left="720" w:hanging="0"/>
        <w:jc w:val="both"/>
        <w:rPr>
          <w:szCs w:val="18"/>
        </w:rPr>
      </w:pPr>
      <w:r>
        <w:rPr>
          <w:b/>
          <w:bCs/>
          <w:szCs w:val="18"/>
        </w:rPr>
        <w:t xml:space="preserve">Животные. </w:t>
      </w:r>
    </w:p>
    <w:p>
      <w:pPr>
        <w:pStyle w:val="Normal"/>
        <w:ind w:left="720" w:hanging="0"/>
        <w:jc w:val="both"/>
        <w:rPr>
          <w:szCs w:val="18"/>
        </w:rPr>
      </w:pPr>
      <w:r>
        <w:rPr>
          <w:szCs w:val="18"/>
        </w:rPr>
        <w:t xml:space="preserve">На территории области обитает около 270 видов птиц, из которых 30 занесены в Красную книгу России, около 60 видов млекопитающих, из которых 3 занесены в Красную книгу России, 18 видов рептилий и 4 вида амфибий. </w:t>
      </w:r>
    </w:p>
    <w:p>
      <w:pPr>
        <w:pStyle w:val="Normal"/>
        <w:ind w:left="720" w:hanging="0"/>
        <w:jc w:val="both"/>
        <w:rPr>
          <w:szCs w:val="18"/>
        </w:rPr>
      </w:pPr>
      <w:r>
        <w:rPr>
          <w:szCs w:val="18"/>
        </w:rPr>
        <w:t xml:space="preserve">Традиционными объектами использования (охоты) в области являются 3 вида копытных животных (кабан, европейский олень и сайгак), 8 видов пушных зверей, а также водоплавающие птицы (гуси, утки, лысуха). </w:t>
      </w:r>
    </w:p>
    <w:p>
      <w:pPr>
        <w:pStyle w:val="Normal"/>
        <w:ind w:left="720" w:hanging="0"/>
        <w:jc w:val="both"/>
        <w:rPr>
          <w:szCs w:val="18"/>
        </w:rPr>
      </w:pPr>
      <w:r>
        <w:rPr>
          <w:szCs w:val="18"/>
        </w:rPr>
        <w:t xml:space="preserve">На территории области имеется 38 памятников природы регионального (областного) значения, Астраханский биосферный государственный заповедник и государственные природные заказники регионального значения "Богдинско-Баскунчакский" и "Ильменно-бугровой". Общая площадь их территории равна 157,782 тыс.га, что составляет около 3,5% территории области. Из них 32,982 тыс.га занимают памятники природы, 60,4 тыс.га (без памятников природы - 58,0 тыс.га) - площадь государственных природных заказников, в том числе: "Богдинско-Баскунчакский" - занимает 53,7 тыс.га (без памятников природы, находящихся на его территории - 51,3 тыс.га) и "Ильмено-бугровой" - 6,7 тыс.га. Площадь Астраханского биосферного государственного заповедника - 66,8 тыс.га. </w:t>
      </w:r>
    </w:p>
    <w:p>
      <w:pPr>
        <w:pStyle w:val="Normal"/>
        <w:ind w:left="720" w:hanging="0"/>
        <w:jc w:val="both"/>
        <w:rPr>
          <w:szCs w:val="18"/>
        </w:rPr>
      </w:pPr>
      <w:r>
        <w:rPr>
          <w:szCs w:val="18"/>
        </w:rPr>
        <w:t xml:space="preserve">Имеющиеся на территории области памятники природы подразделяются на 4 основные категории: ботанические - 19 шт., в том числе: луговые ландшафты - 10 шт; лесопосадки - 6 шт.; места произрастания редких видов - 3 шт.; зоологические - 14 шт., в том числе: колониальные гнездовья - 5 шт.; нерестилища - 9 шт.; геологические - 3 шт.; водные - 2 шт. </w:t>
      </w:r>
    </w:p>
    <w:p>
      <w:pPr>
        <w:pStyle w:val="Normal"/>
        <w:ind w:left="720" w:hanging="0"/>
        <w:jc w:val="both"/>
        <w:rPr>
          <w:szCs w:val="18"/>
        </w:rPr>
      </w:pPr>
      <w:r>
        <w:rPr>
          <w:szCs w:val="18"/>
        </w:rPr>
        <w:t xml:space="preserve">Доля заповедников и национальных парков в общей площади - 1,4%. </w:t>
      </w:r>
    </w:p>
    <w:p>
      <w:pPr>
        <w:pStyle w:val="Normal"/>
        <w:ind w:left="720" w:hanging="0"/>
        <w:jc w:val="both"/>
        <w:rPr>
          <w:szCs w:val="18"/>
        </w:rPr>
      </w:pPr>
      <w:r>
        <w:rPr>
          <w:szCs w:val="18"/>
        </w:rPr>
        <w:t xml:space="preserve">Площадь ООПТ на 1000 жителей - 66,8 га. </w:t>
      </w:r>
    </w:p>
    <w:p>
      <w:pPr>
        <w:pStyle w:val="Normal"/>
        <w:ind w:left="720" w:hanging="0"/>
        <w:jc w:val="both"/>
        <w:rPr>
          <w:szCs w:val="18"/>
        </w:rPr>
      </w:pPr>
      <w:r>
        <w:rPr>
          <w:szCs w:val="18"/>
        </w:rPr>
        <w:t xml:space="preserve">Состояние большинства памятников природы хорошее и удовлетворительное. Так в хорошем состоянии находятся ботанические памятники природы, представленные рукотворными лесами, охрану которых производят работники районных межлесхозов, которые, кроме соблюдения установленного режима, производят также обустройство и облагораживание территории данных памятников. В то же время некоторые охраняемые территории находятся в неудовлетворительном состоянии, а состояние ряда других по различным причинам ухудшается. В наиболее неблагополучном состоянии находится памятник природы "Озеро Тинаки", которое почти полностью потеряло свое бальнеологическое значение в виду непоправимого ухудшения гидрологической обстановки, вызванной непосредственной близостью расположения прудов-испарителей Астраханского целлюлозно-картонного комбината (АЦКК). </w:t>
      </w:r>
    </w:p>
    <w:p>
      <w:pPr>
        <w:pStyle w:val="Normal"/>
        <w:ind w:left="720" w:hanging="0"/>
        <w:jc w:val="both"/>
        <w:rPr>
          <w:szCs w:val="18"/>
        </w:rPr>
      </w:pPr>
      <w:r>
        <w:rPr>
          <w:szCs w:val="18"/>
        </w:rPr>
        <w:t xml:space="preserve">В дельте Волги расположен Астраханский государственный биосферный заповедник, образованный в 1919 г. Общая площадь территории заповедника составляет 66,8 тыс.га. Заповедник состоит из трех участков: "Обжоровского", "Дамчикского" и "Трехизбинского" (площадь 28,046; 29,262; 9,509 тыс.га соответственно). Покрытая лесом территория заповедника составляет 3044 га. Леса отнесены к лесам специального целевого назначения. Из покрытой лесом площади лесные культуры составляют 52 га. В видовом составе преобладает ива древовидная, занимающая 2970 га, или 99% от общей площади насаждений. Общий запас насаждений составляет 258,9 тыс. куб. м , из них спелых и перестойных - 245,2 тыс. куб. м . В состоянии экосистем Астраханского заповедника была отмечена тенденция к ухудшению, связанная с поднятием уровня вод Каспийского моря и подтоплением заповедных участков. </w:t>
      </w:r>
    </w:p>
    <w:p>
      <w:pPr>
        <w:pStyle w:val="Normal"/>
        <w:ind w:left="720" w:hanging="0"/>
        <w:jc w:val="both"/>
        <w:rPr>
          <w:szCs w:val="18"/>
        </w:rPr>
      </w:pPr>
      <w:r>
        <w:rPr>
          <w:szCs w:val="18"/>
        </w:rPr>
        <w:t xml:space="preserve">В целях расширения существующей сети особо охраняемых природных территорий проводятся работы по выявлению, обследованию и организации ценных в природоохранном значении территорий и объектов. Организованы три новых памятника природы: "Кордон" - в Харабалинском районе, "Бугор Змеиный" - в Володарском районе, "Уваринский" - в Камыаякском районе. </w:t>
      </w:r>
    </w:p>
    <w:p>
      <w:pPr>
        <w:pStyle w:val="Normal"/>
        <w:ind w:left="720" w:hanging="0"/>
        <w:jc w:val="both"/>
        <w:rPr>
          <w:szCs w:val="18"/>
        </w:rPr>
      </w:pPr>
      <w:r>
        <w:rPr>
          <w:szCs w:val="18"/>
        </w:rPr>
        <w:t xml:space="preserve">Имеются водно-биологические угодья , охраняемые Рамсарской Конвенцией: дельта Волги (8000кв. км) ; функциональное значение - массовое гнездование, линька и миграции водоплавающих и колониальных околоводных птиц (гнездится более 1,5 млн., на пролете 10-20 млн. особей), нерест осетровых рыб, 4 вида растений и 21 вид животных, обитающих в угодье, занесены в Красную книгу России. </w:t>
      </w:r>
    </w:p>
    <w:p>
      <w:pPr>
        <w:pStyle w:val="Normal"/>
        <w:ind w:left="720" w:hanging="0"/>
        <w:jc w:val="both"/>
        <w:rPr>
          <w:szCs w:val="18"/>
        </w:rPr>
      </w:pPr>
      <w:r>
        <w:rPr>
          <w:szCs w:val="18"/>
        </w:rPr>
        <w:t xml:space="preserve">Наиболее высокопродуктивной зоной Каспийского моря является его северная часть и дельта Волги, где нагуливается и воспроизводится основная масса промысловых видов рыб. Хозяйство северного Прикаспия было исторически ориентировано, в основном, на добычу рыбы и ее переработку, а также сельскохозяйственное производство, что определило развитие соответствующей инфраструктуры. Поэтому вопросы сохранения и воспроизводства рыбных ресурсов, состояние земельных ресурсов имеют в регионе важнейшее значение. С учетом этого обстоятельства в 1975 г. Правительством РСФСР было принято Постановление "Об объявлении заповедной зоны в северной части Каспийского моря", </w:t>
      </w:r>
    </w:p>
    <w:p>
      <w:pPr>
        <w:pStyle w:val="Normal"/>
        <w:ind w:left="720" w:hanging="0"/>
        <w:jc w:val="both"/>
        <w:rPr>
          <w:szCs w:val="18"/>
        </w:rPr>
      </w:pPr>
      <w:r>
        <w:rPr>
          <w:szCs w:val="18"/>
        </w:rPr>
        <w:t xml:space="preserve">В водоемах Волги и дельты обитает более ста видов рыб. Здесь встречаются осетровообразные, карпообразные, сельдеобразные, окунеобразные, колюшкообразные, иглообразные, трескообразные, угри и лососи. Волжские рыбы разняться по форме и размерам - от крошечных бычков до огромных белуг. </w:t>
      </w:r>
    </w:p>
    <w:p>
      <w:pPr>
        <w:pStyle w:val="Normal"/>
        <w:ind w:left="720" w:hanging="0"/>
        <w:jc w:val="both"/>
        <w:rPr>
          <w:szCs w:val="18"/>
        </w:rPr>
      </w:pPr>
      <w:r>
        <w:rPr>
          <w:szCs w:val="18"/>
        </w:rPr>
        <w:t xml:space="preserve">25 видов Волго-Каспийских рыб относятся к промысловым. И среди них такие ценные как русский осетр, белуга, севрюга, стерлядь, сазан, лещ, судак, сом, вобла. </w:t>
      </w:r>
    </w:p>
    <w:p>
      <w:pPr>
        <w:pStyle w:val="Normal"/>
        <w:ind w:left="720" w:hanging="0"/>
        <w:jc w:val="both"/>
        <w:rPr>
          <w:szCs w:val="18"/>
        </w:rPr>
      </w:pPr>
      <w:r>
        <w:rPr>
          <w:szCs w:val="18"/>
        </w:rPr>
        <w:t xml:space="preserve">По образу жизни рыбы здесь делятся на три группы - проходные, полупроходные и пресноводные. </w:t>
      </w:r>
    </w:p>
    <w:p>
      <w:pPr>
        <w:pStyle w:val="Normal"/>
        <w:ind w:left="720" w:hanging="0"/>
        <w:jc w:val="both"/>
        <w:rPr>
          <w:szCs w:val="18"/>
        </w:rPr>
      </w:pPr>
      <w:r>
        <w:rPr>
          <w:szCs w:val="18"/>
        </w:rPr>
        <w:t xml:space="preserve">Проходные рыбы обитают большую часть времени в Каспийском море и лишь на нерест поднимаются в реку. К ним относятся осетровые, сельди и белорыбица. </w:t>
      </w:r>
    </w:p>
    <w:p>
      <w:pPr>
        <w:pStyle w:val="Normal"/>
        <w:ind w:left="720" w:hanging="0"/>
        <w:jc w:val="both"/>
        <w:rPr>
          <w:szCs w:val="18"/>
        </w:rPr>
      </w:pPr>
      <w:r>
        <w:rPr>
          <w:szCs w:val="18"/>
        </w:rPr>
        <w:t xml:space="preserve">Полупроходные рыбы обитают в опресненных участках моря или в нижней зоне дельты, а на нерест поднимаются выше по течению. Такой образ жизни ведут вобла, лещ, сазан. </w:t>
      </w:r>
    </w:p>
    <w:p>
      <w:pPr>
        <w:pStyle w:val="Normal"/>
        <w:ind w:left="720" w:hanging="0"/>
        <w:jc w:val="both"/>
        <w:rPr>
          <w:szCs w:val="18"/>
        </w:rPr>
      </w:pPr>
      <w:r>
        <w:rPr>
          <w:szCs w:val="18"/>
        </w:rPr>
        <w:t xml:space="preserve">Пресноводные рыбы - карась, линь, окунь, щука, стерлядь - постоянно обитают в пресных водоемах, но тоже могут совершать небольшие миграции в их пределах. </w:t>
      </w:r>
    </w:p>
    <w:p>
      <w:pPr>
        <w:pStyle w:val="Normal"/>
        <w:ind w:left="720" w:hanging="0"/>
        <w:jc w:val="both"/>
        <w:rPr>
          <w:szCs w:val="18"/>
        </w:rPr>
      </w:pPr>
      <w:r>
        <w:rPr>
          <w:szCs w:val="18"/>
        </w:rPr>
        <w:t xml:space="preserve">Из наиболее ценных рыб (осетровых) в Волго-Каспии можно встретить 6 видов. В Волге вылавливается основная их часть - 63% от общего улова. </w:t>
      </w:r>
    </w:p>
    <w:p>
      <w:pPr>
        <w:pStyle w:val="Normal"/>
        <w:ind w:left="720" w:hanging="0"/>
        <w:jc w:val="both"/>
        <w:rPr/>
      </w:pPr>
      <w:r>
        <w:rPr>
          <w:i/>
          <w:iCs/>
          <w:szCs w:val="18"/>
        </w:rPr>
        <w:t>Каспийский тюлень.</w:t>
      </w:r>
      <w:r>
        <w:rPr>
          <w:szCs w:val="18"/>
        </w:rPr>
        <w:t xml:space="preserve"> С прогрессирующим повышением уровня моря прослеживается тенденция смещения щенных районов в северо-восточную часть Северного Каспия. В 1969 - 1978 гг. на долю России условно приходилось 65% залежек, Казахстана - 35% в 1979-1988 гг., соответственно, 36% и 64%; в 1989-1995 гг. - 15% и 85%. В 1996 г. щенный ареал каспийского тюленя сместился южнее, вплоть до Кулалинской банки. Промысловые залежки находились на динамично плавающих льдах и были легко доступны как для судоходного, так и вертолетного промыслов. Казахстан традиционно использовал промысловые суда типа ЗРС "Тюлень". Российская сторона, представленная Астраханской областью, переориентировалась на вертолетный промысел. За 22 вертолетных вылета добыто 6,6 тыс. шт. белька, что составило 42,0% от лимита Российской Федерации. В целом по бассейну лимит был выбран на 50% (14,35 тыс. шт.). </w:t>
      </w:r>
    </w:p>
    <w:p>
      <w:pPr>
        <w:pStyle w:val="Normal"/>
        <w:ind w:left="720" w:hanging="0"/>
        <w:jc w:val="both"/>
        <w:rPr>
          <w:szCs w:val="18"/>
        </w:rPr>
      </w:pPr>
      <w:r>
        <w:rPr>
          <w:szCs w:val="18"/>
        </w:rPr>
        <w:t xml:space="preserve">В связи с депрессией воспроизводства, для стабилизации численности популяции на уровне 400-420 тыс. экз. промысловый лимит мехового приплода на 1998 г. определен в объеме 20-22 тыс. шт. Санитарный отстрел взрослого зверя в авандельте Волги рекомендован в объеме 2-3 тыс. шт, что связано с перераспределением тюленей к востоку от Главного банка. </w:t>
      </w:r>
    </w:p>
    <w:p>
      <w:pPr>
        <w:pStyle w:val="Normal"/>
        <w:ind w:left="720" w:hanging="0"/>
        <w:jc w:val="both"/>
        <w:rPr>
          <w:szCs w:val="18"/>
        </w:rPr>
      </w:pPr>
      <w:r>
        <w:rPr>
          <w:szCs w:val="18"/>
        </w:rPr>
        <w:t xml:space="preserve">При сохраняющейся тенденции роста загрязнения низовьев Волги возрастает не только ущерб рыбному хозяйству региона, но это грозит и полной потерей осетровых и других ценных промысловых рыб, вследствие нарушения структуры генофонда, низкой эффективности естественного нереста и стерилизации производителей. </w:t>
      </w:r>
    </w:p>
    <w:p>
      <w:pPr>
        <w:pStyle w:val="Normal"/>
        <w:ind w:left="720" w:hanging="0"/>
        <w:jc w:val="both"/>
        <w:rPr>
          <w:szCs w:val="18"/>
        </w:rPr>
      </w:pPr>
      <w:r>
        <w:rPr>
          <w:szCs w:val="18"/>
        </w:rPr>
        <w:t xml:space="preserve">В последние годы наметилась устойчивая тенденция к сокращению численности осетровых видов рыб, что в свою очередь негативно сказалось на состоянии их запасов, которое в настоящее время уже характеризуется как кризисное. Соответственно резко сократились в Волге и их промысловые уловы. </w:t>
      </w:r>
    </w:p>
    <w:p>
      <w:pPr>
        <w:pStyle w:val="Normal"/>
        <w:ind w:left="720" w:hanging="0"/>
        <w:jc w:val="both"/>
        <w:rPr/>
      </w:pPr>
      <w:r>
        <w:rPr>
          <w:b/>
          <w:bCs/>
          <w:szCs w:val="18"/>
        </w:rPr>
        <w:t>Промышленность.</w:t>
      </w:r>
      <w:r>
        <w:rPr>
          <w:szCs w:val="18"/>
        </w:rPr>
        <w:t xml:space="preserve"> Традиционные отрасли - судостроение и судоремонт, рыбная промышленность. Лов рыбы ведется в дельте Волги и Каспийском море. Главные промысловые рыбы - осетр, судак, лещ, сазан. По добыче осетрины и черной икры область занимает 1-е место в России и одно из первых мест в мире. Выпускается мороженая, охлажденная, соленая рыба, икра, консервы. Машиностроение обслуживает в основном рыбную промышленность. Развито производство сетей и рыболовной снасти. </w:t>
      </w:r>
    </w:p>
    <w:p>
      <w:pPr>
        <w:pStyle w:val="Normal"/>
        <w:ind w:left="720" w:hanging="0"/>
        <w:jc w:val="both"/>
        <w:rPr>
          <w:szCs w:val="18"/>
        </w:rPr>
      </w:pPr>
      <w:r>
        <w:rPr>
          <w:szCs w:val="18"/>
        </w:rPr>
        <w:t xml:space="preserve">Есть предприятия химической и лёгкой промышленности, стройиндустрии. </w:t>
      </w:r>
    </w:p>
    <w:p>
      <w:pPr>
        <w:pStyle w:val="Normal"/>
        <w:ind w:left="720" w:hanging="0"/>
        <w:jc w:val="both"/>
        <w:rPr/>
      </w:pPr>
      <w:r>
        <w:rPr>
          <w:b/>
          <w:bCs/>
          <w:szCs w:val="18"/>
        </w:rPr>
        <w:t>Сельское хозяйство.</w:t>
      </w:r>
      <w:r>
        <w:rPr>
          <w:szCs w:val="18"/>
        </w:rPr>
        <w:t xml:space="preserve">Под сельскохозяйственными угодьями занято 77% территории области. Главное товарное значение имеет выращивание томатов, арбузов, фруктов, риса, пшеницы и других видов зерновых. Животноводство специализируется на разведении тонкорунных овец и крупного рогатого скота. </w:t>
      </w:r>
    </w:p>
    <w:p>
      <w:pPr>
        <w:pStyle w:val="Normal"/>
        <w:ind w:left="720" w:hanging="0"/>
        <w:jc w:val="both"/>
        <w:rPr/>
      </w:pPr>
      <w:r>
        <w:rPr>
          <w:b/>
          <w:bCs/>
          <w:szCs w:val="18"/>
        </w:rPr>
        <w:t xml:space="preserve">Транспорт. </w:t>
      </w:r>
      <w:r>
        <w:rPr>
          <w:szCs w:val="18"/>
        </w:rPr>
        <w:t xml:space="preserve">Развивается транспортный узел области, в состав которого входит строящийся международный морской порт в с. Оля (в 100 км от Астрахани). </w:t>
      </w:r>
    </w:p>
    <w:p>
      <w:pPr>
        <w:pStyle w:val="Normal"/>
        <w:ind w:left="720" w:hanging="0"/>
        <w:jc w:val="both"/>
        <w:rPr>
          <w:szCs w:val="18"/>
        </w:rPr>
      </w:pPr>
      <w:r>
        <w:rPr>
          <w:szCs w:val="18"/>
        </w:rPr>
        <w:t xml:space="preserve">Порт Оля должен стать важнейшим звеном торгового присутствия России в регионе Каспийского моря. Этот порт стал базовым для организации (впервые в истории Каспия) двух постоянно действующих автопаромных линий Оля-Энзели (Иран) и Оля-Туркменбаши (бывший Крановодск). </w:t>
      </w:r>
    </w:p>
    <w:p>
      <w:pPr>
        <w:pStyle w:val="Normal"/>
        <w:ind w:left="720" w:hanging="0"/>
        <w:jc w:val="both"/>
        <w:rPr>
          <w:szCs w:val="18"/>
        </w:rPr>
      </w:pPr>
      <w:r>
        <w:rPr>
          <w:szCs w:val="18"/>
        </w:rPr>
        <w:t xml:space="preserve">Главная железнодорожная линия проходит вдоль берега Волги и соединяет Астрахань с Волгоградом. Имеется железнодорожное сообщение с Казахстаном и шоссейное с Калмыкией. Важный транспортный узел (речной и морской порт, 2 железнодорожные линии, 2 автострады, аэропорт), - г. Астрахань </w:t>
      </w:r>
    </w:p>
    <w:p>
      <w:pPr>
        <w:pStyle w:val="Normal"/>
        <w:ind w:left="720" w:hanging="0"/>
        <w:jc w:val="both"/>
        <w:rPr>
          <w:szCs w:val="18"/>
        </w:rPr>
      </w:pPr>
      <w:r>
        <w:rPr>
          <w:szCs w:val="18"/>
        </w:rPr>
        <w:t xml:space="preserve">Экономика города Астрахани в основном обслуживает рыбную промышленность. Здесь ведется переработка и консервация рыбы и икры. Имеются судоремонтные заводы. Кроме того, в городе производятся: стекловолокно, капроновые сети, обувь, швейные и трикотажные изделия. </w:t>
      </w:r>
    </w:p>
    <w:p>
      <w:pPr>
        <w:pStyle w:val="Z"/>
        <w:rPr>
          <w:rFonts w:ascii="Times New Roman" w:hAnsi="Times New Roman" w:cs="Times New Roman"/>
          <w:sz w:val="24"/>
        </w:rPr>
      </w:pPr>
      <w:r>
        <w:rPr>
          <w:rFonts w:cs="Times New Roman" w:ascii="Times New Roman" w:hAnsi="Times New Roman"/>
          <w:sz w:val="24"/>
        </w:rPr>
        <w:t>Конец формы</w:t>
      </w:r>
    </w:p>
    <w:p>
      <w:pPr>
        <w:pStyle w:val="Z"/>
        <w:rPr>
          <w:rFonts w:ascii="Times New Roman" w:hAnsi="Times New Roman" w:cs="Times New Roman"/>
          <w:sz w:val="24"/>
        </w:rPr>
      </w:pPr>
      <w:r>
        <w:rPr>
          <w:rFonts w:cs="Times New Roman" w:ascii="Times New Roman" w:hAnsi="Times New Roman"/>
          <w:sz w:val="24"/>
        </w:rPr>
        <w:t>Конец формы</w:t>
      </w:r>
    </w:p>
    <w:p>
      <w:pPr>
        <w:pStyle w:val="Z"/>
        <w:rPr>
          <w:rFonts w:ascii="Times New Roman" w:hAnsi="Times New Roman" w:cs="Times New Roman"/>
          <w:sz w:val="24"/>
        </w:rPr>
      </w:pPr>
      <w:r>
        <w:rPr>
          <w:rFonts w:cs="Times New Roman" w:ascii="Times New Roman" w:hAnsi="Times New Roman"/>
          <w:sz w:val="24"/>
        </w:rPr>
        <w:t>Конец формы</w:t>
      </w:r>
    </w:p>
    <w:p>
      <w:pPr>
        <w:pStyle w:val="Z"/>
        <w:rPr>
          <w:rFonts w:ascii="Times New Roman" w:hAnsi="Times New Roman" w:cs="Times New Roman"/>
          <w:sz w:val="24"/>
        </w:rPr>
      </w:pPr>
      <w:r>
        <w:rPr>
          <w:rFonts w:cs="Times New Roman" w:ascii="Times New Roman" w:hAnsi="Times New Roman"/>
          <w:sz w:val="24"/>
        </w:rPr>
        <w:t>Конец формы</w:t>
      </w:r>
    </w:p>
    <w:p>
      <w:pPr>
        <w:pStyle w:val="Z"/>
        <w:rPr>
          <w:rFonts w:ascii="Times New Roman" w:hAnsi="Times New Roman" w:cs="Times New Roman"/>
          <w:sz w:val="24"/>
        </w:rPr>
      </w:pPr>
      <w:r>
        <w:rPr>
          <w:rFonts w:cs="Times New Roman" w:ascii="Times New Roman" w:hAnsi="Times New Roman"/>
          <w:sz w:val="24"/>
        </w:rPr>
        <w:t>Конец формы</w:t>
      </w:r>
    </w:p>
    <w:p>
      <w:pPr>
        <w:pStyle w:val="Normal"/>
        <w:rPr>
          <w:rFonts w:ascii="Times New Roman" w:hAnsi="Times New Roman" w:cs="Times New Roman"/>
          <w:sz w:val="24"/>
        </w:rPr>
      </w:pPr>
      <w:r>
        <w:rPr>
          <w:rFonts w:cs="Times New Roman"/>
          <w:sz w:val="24"/>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1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30:00Z</dcterms:created>
  <dc:creator>VICTORIYA</dc:creator>
  <dc:description/>
  <dc:language>en-US</dc:language>
  <cp:lastModifiedBy>VICTORIYA</cp:lastModifiedBy>
  <dcterms:modified xsi:type="dcterms:W3CDTF">2005-11-28T20:32:00Z</dcterms:modified>
  <cp:revision>3</cp:revision>
  <dc:subject/>
  <dc:title>История Астраханской области</dc:title>
</cp:coreProperties>
</file>