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3.jpeg" ContentType="image/jpeg"/>
  <Override PartName="/word/media/image12.jpeg" ContentType="image/jpeg"/>
  <Override PartName="/word/media/image19.png" ContentType="image/png"/>
  <Override PartName="/word/media/image1.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4.jpeg" ContentType="image/jpeg"/>
  <Override PartName="/word/media/image2.png" ContentType="image/png"/>
  <Override PartName="/word/media/image6.png" ContentType="image/png"/>
  <Override PartName="/word/media/image7.jpeg" ContentType="image/jpeg"/>
  <Override PartName="/word/media/image20.png" ContentType="image/pn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50" w:leader="none"/>
        </w:tabs>
        <w:jc w:val="center"/>
        <w:rPr>
          <w:b/>
          <w:b/>
          <w:sz w:val="36"/>
          <w:szCs w:val="36"/>
        </w:rPr>
      </w:pPr>
      <w:r>
        <w:rPr>
          <w:b/>
          <w:sz w:val="36"/>
          <w:szCs w:val="36"/>
        </w:rPr>
      </w:r>
    </w:p>
    <w:p>
      <w:pPr>
        <w:pStyle w:val="Normal"/>
        <w:tabs>
          <w:tab w:val="clear" w:pos="708"/>
          <w:tab w:val="left" w:pos="1350" w:leader="none"/>
        </w:tabs>
        <w:jc w:val="center"/>
        <w:rPr>
          <w:b/>
          <w:b/>
          <w:sz w:val="36"/>
          <w:szCs w:val="36"/>
        </w:rPr>
      </w:pPr>
      <w:r>
        <w:rPr>
          <w:b/>
          <w:sz w:val="36"/>
          <w:szCs w:val="36"/>
        </w:rPr>
      </w:r>
    </w:p>
    <w:p>
      <w:pPr>
        <w:pStyle w:val="Normal"/>
        <w:tabs>
          <w:tab w:val="clear" w:pos="708"/>
          <w:tab w:val="left" w:pos="1350" w:leader="none"/>
        </w:tabs>
        <w:jc w:val="center"/>
        <w:rPr>
          <w:b/>
          <w:b/>
          <w:sz w:val="36"/>
          <w:szCs w:val="36"/>
        </w:rPr>
      </w:pPr>
      <w:r>
        <w:rPr>
          <w:b/>
          <w:sz w:val="36"/>
          <w:szCs w:val="36"/>
        </w:rPr>
      </w:r>
    </w:p>
    <w:p>
      <w:pPr>
        <w:pStyle w:val="Normal"/>
        <w:tabs>
          <w:tab w:val="clear" w:pos="708"/>
          <w:tab w:val="left" w:pos="1350" w:leader="none"/>
        </w:tabs>
        <w:jc w:val="center"/>
        <w:rPr>
          <w:b/>
          <w:b/>
          <w:sz w:val="36"/>
          <w:szCs w:val="36"/>
        </w:rPr>
      </w:pPr>
      <w:r>
        <w:rPr>
          <w:b/>
          <w:sz w:val="36"/>
          <w:szCs w:val="36"/>
        </w:rPr>
      </w:r>
    </w:p>
    <w:p>
      <w:pPr>
        <w:pStyle w:val="Normal"/>
        <w:tabs>
          <w:tab w:val="clear" w:pos="708"/>
          <w:tab w:val="left" w:pos="1350" w:leader="none"/>
        </w:tabs>
        <w:jc w:val="center"/>
        <w:rPr>
          <w:b/>
          <w:b/>
          <w:sz w:val="36"/>
          <w:szCs w:val="36"/>
        </w:rPr>
      </w:pPr>
      <w:r>
        <w:rPr>
          <w:b/>
          <w:sz w:val="36"/>
          <w:szCs w:val="36"/>
        </w:rPr>
      </w:r>
    </w:p>
    <w:p>
      <w:pPr>
        <w:pStyle w:val="Normal"/>
        <w:tabs>
          <w:tab w:val="clear" w:pos="708"/>
          <w:tab w:val="left" w:pos="1350" w:leader="none"/>
        </w:tabs>
        <w:jc w:val="center"/>
        <w:rPr>
          <w:b/>
          <w:b/>
          <w:sz w:val="36"/>
          <w:szCs w:val="36"/>
        </w:rPr>
      </w:pPr>
      <w:r>
        <w:rPr>
          <w:b/>
          <w:sz w:val="36"/>
          <w:szCs w:val="36"/>
        </w:rPr>
      </w:r>
    </w:p>
    <w:p>
      <w:pPr>
        <w:pStyle w:val="Normal"/>
        <w:tabs>
          <w:tab w:val="clear" w:pos="708"/>
          <w:tab w:val="left" w:pos="1350" w:leader="none"/>
        </w:tabs>
        <w:jc w:val="center"/>
        <w:rPr>
          <w:b/>
          <w:b/>
          <w:sz w:val="36"/>
          <w:szCs w:val="36"/>
        </w:rPr>
      </w:pPr>
      <w:r>
        <w:rPr>
          <w:b/>
          <w:sz w:val="36"/>
          <w:szCs w:val="36"/>
        </w:rPr>
      </w:r>
    </w:p>
    <w:p>
      <w:pPr>
        <w:pStyle w:val="Normal"/>
        <w:tabs>
          <w:tab w:val="clear" w:pos="708"/>
          <w:tab w:val="left" w:pos="1350" w:leader="none"/>
        </w:tabs>
        <w:jc w:val="center"/>
        <w:rPr>
          <w:b/>
          <w:b/>
          <w:sz w:val="36"/>
          <w:szCs w:val="36"/>
        </w:rPr>
      </w:pPr>
      <w:r>
        <w:rPr>
          <w:b/>
          <w:sz w:val="36"/>
          <w:szCs w:val="36"/>
        </w:rPr>
      </w:r>
    </w:p>
    <w:p>
      <w:pPr>
        <w:pStyle w:val="Normal"/>
        <w:tabs>
          <w:tab w:val="clear" w:pos="708"/>
          <w:tab w:val="left" w:pos="1350" w:leader="none"/>
        </w:tabs>
        <w:jc w:val="center"/>
        <w:rPr>
          <w:b/>
          <w:b/>
          <w:sz w:val="36"/>
          <w:szCs w:val="36"/>
        </w:rPr>
      </w:pPr>
      <w:r>
        <w:rPr>
          <w:b/>
          <w:sz w:val="36"/>
          <w:szCs w:val="36"/>
        </w:rPr>
      </w:r>
    </w:p>
    <w:p>
      <w:pPr>
        <w:pStyle w:val="Normal"/>
        <w:tabs>
          <w:tab w:val="clear" w:pos="708"/>
          <w:tab w:val="left" w:pos="1350" w:leader="none"/>
        </w:tabs>
        <w:jc w:val="center"/>
        <w:rPr>
          <w:sz w:val="48"/>
          <w:szCs w:val="48"/>
        </w:rPr>
      </w:pPr>
      <w:r>
        <w:rPr>
          <w:sz w:val="48"/>
          <w:szCs w:val="48"/>
        </w:rPr>
        <w:t>Реферат по географии на тему:</w:t>
      </w:r>
    </w:p>
    <w:p>
      <w:pPr>
        <w:pStyle w:val="Normal"/>
        <w:tabs>
          <w:tab w:val="clear" w:pos="708"/>
          <w:tab w:val="left" w:pos="1350" w:leader="none"/>
        </w:tabs>
        <w:jc w:val="center"/>
        <w:rPr>
          <w:b/>
          <w:b/>
          <w:sz w:val="72"/>
          <w:szCs w:val="72"/>
        </w:rPr>
      </w:pPr>
      <w:r>
        <w:rPr>
          <w:b/>
          <w:sz w:val="72"/>
          <w:szCs w:val="72"/>
        </w:rPr>
        <w:t>«Китай.</w:t>
      </w:r>
    </w:p>
    <w:p>
      <w:pPr>
        <w:pStyle w:val="Normal"/>
        <w:tabs>
          <w:tab w:val="clear" w:pos="708"/>
          <w:tab w:val="left" w:pos="1350" w:leader="none"/>
        </w:tabs>
        <w:jc w:val="center"/>
        <w:rPr>
          <w:b/>
          <w:b/>
          <w:sz w:val="72"/>
          <w:szCs w:val="72"/>
        </w:rPr>
      </w:pPr>
      <w:r>
        <w:rPr>
          <w:b/>
          <w:sz w:val="72"/>
          <w:szCs w:val="72"/>
        </w:rPr>
        <w:t>Характеристика страны»</w:t>
      </w:r>
    </w:p>
    <w:p>
      <w:pPr>
        <w:pStyle w:val="Normal"/>
        <w:tabs>
          <w:tab w:val="clear" w:pos="708"/>
          <w:tab w:val="left" w:pos="1350" w:leader="none"/>
        </w:tabs>
        <w:jc w:val="center"/>
        <w:rPr>
          <w:b/>
          <w:b/>
          <w:sz w:val="48"/>
          <w:szCs w:val="48"/>
        </w:rPr>
      </w:pPr>
      <w:r>
        <w:rPr>
          <w:b/>
          <w:sz w:val="48"/>
          <w:szCs w:val="48"/>
        </w:rPr>
      </w:r>
    </w:p>
    <w:p>
      <w:pPr>
        <w:pStyle w:val="Normal"/>
        <w:tabs>
          <w:tab w:val="clear" w:pos="708"/>
          <w:tab w:val="left" w:pos="1350" w:leader="none"/>
        </w:tabs>
        <w:jc w:val="center"/>
        <w:rPr>
          <w:b/>
          <w:b/>
          <w:sz w:val="48"/>
          <w:szCs w:val="48"/>
        </w:rPr>
      </w:pPr>
      <w:r>
        <w:rPr>
          <w:b/>
          <w:sz w:val="48"/>
          <w:szCs w:val="48"/>
        </w:rPr>
      </w:r>
    </w:p>
    <w:p>
      <w:pPr>
        <w:pStyle w:val="Normal"/>
        <w:tabs>
          <w:tab w:val="clear" w:pos="708"/>
          <w:tab w:val="left" w:pos="1350" w:leader="none"/>
        </w:tabs>
        <w:jc w:val="center"/>
        <w:rPr>
          <w:b/>
          <w:b/>
          <w:sz w:val="48"/>
          <w:szCs w:val="48"/>
        </w:rPr>
      </w:pPr>
      <w:r>
        <w:rPr>
          <w:b/>
          <w:sz w:val="48"/>
          <w:szCs w:val="48"/>
        </w:rPr>
      </w:r>
    </w:p>
    <w:p>
      <w:pPr>
        <w:pStyle w:val="Normal"/>
        <w:tabs>
          <w:tab w:val="clear" w:pos="708"/>
          <w:tab w:val="left" w:pos="1350" w:leader="none"/>
        </w:tabs>
        <w:jc w:val="center"/>
        <w:rPr>
          <w:b/>
          <w:b/>
          <w:sz w:val="48"/>
          <w:szCs w:val="48"/>
        </w:rPr>
      </w:pPr>
      <w:r>
        <w:rPr>
          <w:b/>
          <w:sz w:val="48"/>
          <w:szCs w:val="48"/>
        </w:rPr>
      </w:r>
    </w:p>
    <w:p>
      <w:pPr>
        <w:pStyle w:val="Normal"/>
        <w:tabs>
          <w:tab w:val="clear" w:pos="708"/>
          <w:tab w:val="left" w:pos="1350" w:leader="none"/>
        </w:tabs>
        <w:jc w:val="center"/>
        <w:rPr>
          <w:b/>
          <w:b/>
          <w:sz w:val="48"/>
          <w:szCs w:val="48"/>
        </w:rPr>
      </w:pPr>
      <w:r>
        <w:rPr>
          <w:b/>
          <w:sz w:val="48"/>
          <w:szCs w:val="48"/>
        </w:rPr>
      </w:r>
    </w:p>
    <w:p>
      <w:pPr>
        <w:pStyle w:val="Normal"/>
        <w:tabs>
          <w:tab w:val="clear" w:pos="708"/>
          <w:tab w:val="left" w:pos="1350" w:leader="none"/>
        </w:tabs>
        <w:jc w:val="center"/>
        <w:rPr>
          <w:b/>
          <w:b/>
          <w:sz w:val="48"/>
          <w:szCs w:val="48"/>
        </w:rPr>
      </w:pPr>
      <w:r>
        <w:rPr>
          <w:b/>
          <w:sz w:val="48"/>
          <w:szCs w:val="48"/>
        </w:rPr>
      </w:r>
    </w:p>
    <w:p>
      <w:pPr>
        <w:pStyle w:val="Normal"/>
        <w:tabs>
          <w:tab w:val="clear" w:pos="708"/>
          <w:tab w:val="left" w:pos="1350" w:leader="none"/>
        </w:tabs>
        <w:jc w:val="center"/>
        <w:rPr>
          <w:b/>
          <w:b/>
          <w:sz w:val="48"/>
          <w:szCs w:val="48"/>
        </w:rPr>
      </w:pPr>
      <w:r>
        <w:rPr>
          <w:b/>
          <w:sz w:val="48"/>
          <w:szCs w:val="48"/>
        </w:rPr>
      </w:r>
    </w:p>
    <w:p>
      <w:pPr>
        <w:pStyle w:val="Normal"/>
        <w:tabs>
          <w:tab w:val="clear" w:pos="708"/>
          <w:tab w:val="left" w:pos="1350" w:leader="none"/>
        </w:tabs>
        <w:jc w:val="center"/>
        <w:rPr>
          <w:b/>
          <w:b/>
          <w:sz w:val="48"/>
          <w:szCs w:val="48"/>
        </w:rPr>
      </w:pPr>
      <w:r>
        <w:rPr>
          <w:b/>
          <w:sz w:val="48"/>
          <w:szCs w:val="48"/>
        </w:rPr>
      </w:r>
    </w:p>
    <w:p>
      <w:pPr>
        <w:pStyle w:val="Normal"/>
        <w:tabs>
          <w:tab w:val="clear" w:pos="708"/>
          <w:tab w:val="left" w:pos="1350" w:leader="none"/>
        </w:tabs>
        <w:jc w:val="center"/>
        <w:rPr>
          <w:b/>
          <w:b/>
          <w:sz w:val="48"/>
          <w:szCs w:val="48"/>
        </w:rPr>
      </w:pPr>
      <w:r>
        <w:rPr>
          <w:b/>
          <w:sz w:val="48"/>
          <w:szCs w:val="48"/>
        </w:rPr>
      </w:r>
    </w:p>
    <w:p>
      <w:pPr>
        <w:pStyle w:val="Normal"/>
        <w:tabs>
          <w:tab w:val="clear" w:pos="708"/>
          <w:tab w:val="left" w:pos="1350" w:leader="none"/>
        </w:tabs>
        <w:jc w:val="right"/>
        <w:rPr/>
      </w:pPr>
      <w:r>
        <w:rPr/>
        <w:t>Реферат подготовил:</w:t>
      </w:r>
    </w:p>
    <w:p>
      <w:pPr>
        <w:pStyle w:val="Normal"/>
        <w:tabs>
          <w:tab w:val="clear" w:pos="708"/>
          <w:tab w:val="left" w:pos="1350" w:leader="none"/>
        </w:tabs>
        <w:jc w:val="right"/>
        <w:rPr/>
      </w:pPr>
      <w:r>
        <w:rPr/>
        <w:t>Ученик  10  класса В</w:t>
      </w:r>
    </w:p>
    <w:p>
      <w:pPr>
        <w:pStyle w:val="Normal"/>
        <w:tabs>
          <w:tab w:val="clear" w:pos="708"/>
          <w:tab w:val="left" w:pos="1350" w:leader="none"/>
        </w:tabs>
        <w:jc w:val="right"/>
        <w:rPr/>
      </w:pPr>
      <w:r>
        <w:rPr/>
        <w:t>Средней школы №82</w:t>
      </w:r>
    </w:p>
    <w:p>
      <w:pPr>
        <w:pStyle w:val="Normal"/>
        <w:tabs>
          <w:tab w:val="clear" w:pos="708"/>
          <w:tab w:val="left" w:pos="1350" w:leader="none"/>
        </w:tabs>
        <w:jc w:val="right"/>
        <w:rPr/>
      </w:pPr>
      <w:r>
        <w:rPr/>
        <w:t>Лепихин Кирилл.</w:t>
      </w:r>
    </w:p>
    <w:p>
      <w:pPr>
        <w:pStyle w:val="Normal"/>
        <w:tabs>
          <w:tab w:val="clear" w:pos="708"/>
          <w:tab w:val="left" w:pos="1350" w:leader="none"/>
        </w:tabs>
        <w:jc w:val="right"/>
        <w:rPr/>
      </w:pPr>
      <w:r>
        <w:rPr/>
      </w:r>
    </w:p>
    <w:p>
      <w:pPr>
        <w:pStyle w:val="Normal"/>
        <w:tabs>
          <w:tab w:val="clear" w:pos="708"/>
          <w:tab w:val="left" w:pos="1350" w:leader="none"/>
        </w:tabs>
        <w:jc w:val="right"/>
        <w:rPr/>
      </w:pPr>
      <w:r>
        <w:rPr/>
        <w:t>Реферат проверил:</w:t>
      </w:r>
    </w:p>
    <w:p>
      <w:pPr>
        <w:pStyle w:val="Normal"/>
        <w:tabs>
          <w:tab w:val="clear" w:pos="708"/>
          <w:tab w:val="left" w:pos="1350" w:leader="none"/>
        </w:tabs>
        <w:jc w:val="right"/>
        <w:rPr/>
      </w:pPr>
      <w:r>
        <w:rPr/>
        <w:t>Учитель географии</w:t>
      </w:r>
    </w:p>
    <w:p>
      <w:pPr>
        <w:pStyle w:val="Normal"/>
        <w:tabs>
          <w:tab w:val="clear" w:pos="708"/>
          <w:tab w:val="left" w:pos="1350" w:leader="none"/>
        </w:tabs>
        <w:jc w:val="right"/>
        <w:rPr/>
      </w:pPr>
      <w:r>
        <w:rPr/>
      </w:r>
    </w:p>
    <w:p>
      <w:pPr>
        <w:pStyle w:val="Normal"/>
        <w:tabs>
          <w:tab w:val="clear" w:pos="708"/>
          <w:tab w:val="left" w:pos="1350" w:leader="none"/>
        </w:tabs>
        <w:jc w:val="right"/>
        <w:rPr/>
      </w:pPr>
      <w:r>
        <w:rPr/>
      </w:r>
    </w:p>
    <w:p>
      <w:pPr>
        <w:pStyle w:val="Normal"/>
        <w:tabs>
          <w:tab w:val="clear" w:pos="708"/>
          <w:tab w:val="left" w:pos="1350" w:leader="none"/>
        </w:tabs>
        <w:jc w:val="right"/>
        <w:rPr/>
      </w:pPr>
      <w:r>
        <w:rPr/>
      </w:r>
    </w:p>
    <w:p>
      <w:pPr>
        <w:pStyle w:val="Normal"/>
        <w:tabs>
          <w:tab w:val="clear" w:pos="708"/>
          <w:tab w:val="left" w:pos="1350" w:leader="none"/>
        </w:tabs>
        <w:jc w:val="right"/>
        <w:rPr/>
      </w:pPr>
      <w:r>
        <w:rPr/>
      </w:r>
    </w:p>
    <w:p>
      <w:pPr>
        <w:pStyle w:val="Normal"/>
        <w:tabs>
          <w:tab w:val="clear" w:pos="708"/>
          <w:tab w:val="left" w:pos="1350" w:leader="none"/>
        </w:tabs>
        <w:jc w:val="right"/>
        <w:rPr/>
      </w:pPr>
      <w:r>
        <w:rPr/>
      </w:r>
    </w:p>
    <w:p>
      <w:pPr>
        <w:pStyle w:val="Normal"/>
        <w:tabs>
          <w:tab w:val="clear" w:pos="708"/>
          <w:tab w:val="left" w:pos="1350" w:leader="none"/>
        </w:tabs>
        <w:jc w:val="center"/>
        <w:rPr>
          <w:sz w:val="16"/>
          <w:szCs w:val="16"/>
        </w:rPr>
      </w:pPr>
      <w:r>
        <w:rPr>
          <w:sz w:val="16"/>
          <w:szCs w:val="16"/>
        </w:rPr>
        <w:t>Ульяновск, 2005.</w:t>
      </w:r>
      <w:r>
        <w:br w:type="page"/>
      </w:r>
    </w:p>
    <w:p>
      <w:pPr>
        <w:pStyle w:val="Normal"/>
        <w:tabs>
          <w:tab w:val="clear" w:pos="708"/>
          <w:tab w:val="left" w:pos="1350" w:leader="none"/>
        </w:tabs>
        <w:rPr>
          <w:b/>
          <w:b/>
          <w:sz w:val="36"/>
          <w:szCs w:val="36"/>
        </w:rPr>
      </w:pPr>
      <w:r>
        <w:rPr>
          <w:b/>
          <w:sz w:val="36"/>
          <w:szCs w:val="36"/>
        </w:rPr>
        <w:t>План:</w:t>
        <w:tab/>
      </w:r>
    </w:p>
    <w:p>
      <w:pPr>
        <w:pStyle w:val="Normal"/>
        <w:ind w:firstLine="360"/>
        <w:rPr>
          <w:b/>
          <w:b/>
          <w:sz w:val="28"/>
          <w:szCs w:val="28"/>
        </w:rPr>
      </w:pPr>
      <w:r>
        <w:rPr>
          <w:b/>
          <w:sz w:val="28"/>
          <w:szCs w:val="28"/>
        </w:rPr>
        <w:t>1.</w:t>
        <w:tab/>
        <w:t>Введение</w:t>
      </w:r>
    </w:p>
    <w:p>
      <w:pPr>
        <w:pStyle w:val="Normal"/>
        <w:numPr>
          <w:ilvl w:val="0"/>
          <w:numId w:val="3"/>
        </w:numPr>
        <w:rPr>
          <w:b/>
          <w:b/>
          <w:sz w:val="28"/>
          <w:szCs w:val="28"/>
        </w:rPr>
      </w:pPr>
      <w:r>
        <w:rPr>
          <w:b/>
          <w:sz w:val="28"/>
          <w:szCs w:val="28"/>
        </w:rPr>
        <w:t>Экономико- и политико-географическое положение.</w:t>
      </w:r>
    </w:p>
    <w:p>
      <w:pPr>
        <w:pStyle w:val="Normal"/>
        <w:numPr>
          <w:ilvl w:val="0"/>
          <w:numId w:val="3"/>
        </w:numPr>
        <w:rPr>
          <w:b/>
          <w:b/>
          <w:sz w:val="28"/>
          <w:szCs w:val="28"/>
        </w:rPr>
      </w:pPr>
      <w:r>
        <w:rPr>
          <w:b/>
          <w:sz w:val="28"/>
          <w:szCs w:val="28"/>
        </w:rPr>
        <w:t>Особенности исторического развития.</w:t>
      </w:r>
    </w:p>
    <w:p>
      <w:pPr>
        <w:pStyle w:val="Normal"/>
        <w:numPr>
          <w:ilvl w:val="0"/>
          <w:numId w:val="3"/>
        </w:numPr>
        <w:rPr>
          <w:b/>
          <w:b/>
          <w:sz w:val="28"/>
          <w:szCs w:val="28"/>
        </w:rPr>
      </w:pPr>
      <w:r>
        <w:rPr>
          <w:b/>
          <w:sz w:val="28"/>
          <w:szCs w:val="28"/>
        </w:rPr>
        <w:t>Природно-ресурсные предпосылки для развития экономики.</w:t>
      </w:r>
    </w:p>
    <w:p>
      <w:pPr>
        <w:pStyle w:val="Normal"/>
        <w:ind w:left="708" w:hanging="0"/>
        <w:rPr/>
      </w:pPr>
      <w:r>
        <w:rPr>
          <w:sz w:val="26"/>
          <w:szCs w:val="26"/>
        </w:rPr>
        <w:t>4.1) Земельные ресурсы.</w:t>
      </w:r>
    </w:p>
    <w:p>
      <w:pPr>
        <w:pStyle w:val="Normal"/>
        <w:ind w:left="708" w:hanging="0"/>
        <w:rPr/>
      </w:pPr>
      <w:r>
        <w:rPr>
          <w:sz w:val="26"/>
          <w:szCs w:val="26"/>
        </w:rPr>
        <w:t>4.2) Минеральные ресурсы.</w:t>
      </w:r>
    </w:p>
    <w:p>
      <w:pPr>
        <w:pStyle w:val="Normal"/>
        <w:ind w:left="708" w:firstLine="708"/>
        <w:rPr/>
      </w:pPr>
      <w:r>
        <w:rPr>
          <w:sz w:val="26"/>
          <w:szCs w:val="26"/>
        </w:rPr>
        <w:t>4.2.1) Топливные ПИ.</w:t>
      </w:r>
    </w:p>
    <w:p>
      <w:pPr>
        <w:pStyle w:val="Normal"/>
        <w:ind w:left="708" w:firstLine="708"/>
        <w:rPr/>
      </w:pPr>
      <w:r>
        <w:rPr>
          <w:sz w:val="26"/>
          <w:szCs w:val="26"/>
        </w:rPr>
        <w:t>4.2.2) Рудные ПИ.</w:t>
      </w:r>
    </w:p>
    <w:p>
      <w:pPr>
        <w:pStyle w:val="Normal"/>
        <w:ind w:left="708" w:firstLine="708"/>
        <w:rPr/>
      </w:pPr>
      <w:r>
        <w:rPr>
          <w:sz w:val="26"/>
          <w:szCs w:val="26"/>
        </w:rPr>
        <w:t>4.2.3) Нерудные ПИ.</w:t>
      </w:r>
    </w:p>
    <w:p>
      <w:pPr>
        <w:pStyle w:val="Normal"/>
        <w:rPr/>
      </w:pPr>
      <w:r>
        <w:rPr>
          <w:sz w:val="26"/>
          <w:szCs w:val="26"/>
        </w:rPr>
        <w:tab/>
        <w:t>4.3) Водные ресурсы.</w:t>
      </w:r>
    </w:p>
    <w:p>
      <w:pPr>
        <w:pStyle w:val="Normal"/>
        <w:rPr/>
      </w:pPr>
      <w:r>
        <w:rPr>
          <w:sz w:val="26"/>
          <w:szCs w:val="26"/>
        </w:rPr>
        <w:tab/>
        <w:t>4.4) Агроклиматические ресурсы.</w:t>
      </w:r>
    </w:p>
    <w:p>
      <w:pPr>
        <w:pStyle w:val="Normal"/>
        <w:rPr/>
      </w:pPr>
      <w:r>
        <w:rPr>
          <w:sz w:val="26"/>
          <w:szCs w:val="26"/>
        </w:rPr>
        <w:tab/>
        <w:t>4.5) Биологические.</w:t>
      </w:r>
    </w:p>
    <w:p>
      <w:pPr>
        <w:pStyle w:val="Normal"/>
        <w:rPr/>
      </w:pPr>
      <w:r>
        <w:rPr>
          <w:sz w:val="26"/>
          <w:szCs w:val="26"/>
        </w:rPr>
        <w:tab/>
        <w:t>4.6) Рекреационные.</w:t>
      </w:r>
    </w:p>
    <w:p>
      <w:pPr>
        <w:pStyle w:val="Normal"/>
        <w:ind w:left="1080" w:hanging="720"/>
        <w:rPr/>
      </w:pPr>
      <w:r>
        <w:rPr>
          <w:b/>
          <w:sz w:val="28"/>
          <w:szCs w:val="28"/>
        </w:rPr>
        <w:t>5.</w:t>
        <w:tab/>
        <w:t>Население.</w:t>
      </w:r>
    </w:p>
    <w:p>
      <w:pPr>
        <w:pStyle w:val="Normal"/>
        <w:ind w:left="720" w:hanging="360"/>
        <w:rPr/>
      </w:pPr>
      <w:r>
        <w:rPr>
          <w:sz w:val="26"/>
          <w:szCs w:val="26"/>
        </w:rPr>
        <w:tab/>
        <w:t>5.1) Численность и воспроизводство населения.</w:t>
      </w:r>
    </w:p>
    <w:p>
      <w:pPr>
        <w:pStyle w:val="Normal"/>
        <w:ind w:firstLine="708"/>
        <w:jc w:val="both"/>
        <w:rPr/>
      </w:pPr>
      <w:r>
        <w:rPr/>
        <w:t>5.2) Половозрастная структура. Трудовые ресурсы. Размещение населения.</w:t>
      </w:r>
    </w:p>
    <w:p>
      <w:pPr>
        <w:pStyle w:val="Normal"/>
        <w:ind w:left="720" w:hanging="360"/>
        <w:rPr/>
      </w:pPr>
      <w:r>
        <w:rPr>
          <w:sz w:val="26"/>
          <w:szCs w:val="26"/>
        </w:rPr>
        <w:tab/>
        <w:t>5.3) Расовый, религиозный и этнический состав.</w:t>
      </w:r>
    </w:p>
    <w:p>
      <w:pPr>
        <w:pStyle w:val="Normal"/>
        <w:ind w:left="720" w:hanging="360"/>
        <w:rPr/>
      </w:pPr>
      <w:r>
        <w:rPr>
          <w:sz w:val="26"/>
          <w:szCs w:val="26"/>
        </w:rPr>
        <w:tab/>
        <w:t>5.4) Географические формы расселения.</w:t>
      </w:r>
    </w:p>
    <w:p>
      <w:pPr>
        <w:pStyle w:val="Normal"/>
        <w:ind w:left="720" w:hanging="360"/>
        <w:rPr>
          <w:sz w:val="26"/>
          <w:szCs w:val="26"/>
        </w:rPr>
      </w:pPr>
      <w:r>
        <w:rPr>
          <w:sz w:val="26"/>
          <w:szCs w:val="26"/>
        </w:rPr>
        <w:tab/>
        <w:t>5.5) Народные праздники.</w:t>
      </w:r>
    </w:p>
    <w:p>
      <w:pPr>
        <w:pStyle w:val="Normal"/>
        <w:ind w:left="1080" w:hanging="720"/>
        <w:rPr>
          <w:b/>
          <w:b/>
          <w:sz w:val="28"/>
          <w:szCs w:val="28"/>
        </w:rPr>
      </w:pPr>
      <w:r>
        <w:rPr>
          <w:b/>
          <w:sz w:val="28"/>
          <w:szCs w:val="28"/>
        </w:rPr>
        <w:t>6.</w:t>
        <w:tab/>
        <w:t>Хозяйство.</w:t>
      </w:r>
    </w:p>
    <w:p>
      <w:pPr>
        <w:pStyle w:val="Normal"/>
        <w:ind w:left="720" w:hanging="720"/>
        <w:rPr/>
      </w:pPr>
      <w:r>
        <w:rPr>
          <w:b/>
          <w:sz w:val="28"/>
          <w:szCs w:val="28"/>
        </w:rPr>
        <w:tab/>
      </w:r>
      <w:r>
        <w:rPr/>
        <w:t>6.1)Добывающая.</w:t>
      </w:r>
    </w:p>
    <w:p>
      <w:pPr>
        <w:pStyle w:val="Normal"/>
        <w:ind w:left="720" w:hanging="360"/>
        <w:rPr/>
      </w:pPr>
      <w:r>
        <w:rPr>
          <w:sz w:val="26"/>
          <w:szCs w:val="26"/>
        </w:rPr>
        <w:tab/>
        <w:t>6.2) Промышленность.</w:t>
      </w:r>
    </w:p>
    <w:p>
      <w:pPr>
        <w:pStyle w:val="Normal"/>
        <w:ind w:left="720" w:hanging="360"/>
        <w:rPr/>
      </w:pPr>
      <w:r>
        <w:rPr>
          <w:sz w:val="26"/>
          <w:szCs w:val="26"/>
        </w:rPr>
        <w:tab/>
        <w:tab/>
        <w:t>6.2.1) Энергетика.</w:t>
      </w:r>
    </w:p>
    <w:p>
      <w:pPr>
        <w:pStyle w:val="Normal"/>
        <w:ind w:left="720" w:hanging="360"/>
        <w:rPr/>
      </w:pPr>
      <w:r>
        <w:rPr>
          <w:sz w:val="26"/>
          <w:szCs w:val="26"/>
        </w:rPr>
        <w:tab/>
        <w:tab/>
        <w:t>6.2.2) Металлургия.</w:t>
      </w:r>
    </w:p>
    <w:p>
      <w:pPr>
        <w:pStyle w:val="Normal"/>
        <w:ind w:left="720" w:hanging="360"/>
        <w:rPr/>
      </w:pPr>
      <w:r>
        <w:rPr>
          <w:sz w:val="26"/>
          <w:szCs w:val="26"/>
        </w:rPr>
        <w:tab/>
        <w:tab/>
        <w:t>6.2.3) Машиностроение.</w:t>
      </w:r>
    </w:p>
    <w:p>
      <w:pPr>
        <w:pStyle w:val="Normal"/>
        <w:ind w:left="720" w:hanging="360"/>
        <w:rPr/>
      </w:pPr>
      <w:r>
        <w:rPr>
          <w:sz w:val="26"/>
          <w:szCs w:val="26"/>
        </w:rPr>
        <w:tab/>
        <w:tab/>
        <w:t>6.2.4) Химическая.</w:t>
      </w:r>
    </w:p>
    <w:p>
      <w:pPr>
        <w:pStyle w:val="Normal"/>
        <w:ind w:left="720" w:hanging="360"/>
        <w:rPr>
          <w:sz w:val="26"/>
          <w:szCs w:val="26"/>
        </w:rPr>
      </w:pPr>
      <w:r>
        <w:rPr>
          <w:sz w:val="26"/>
          <w:szCs w:val="26"/>
        </w:rPr>
        <w:tab/>
        <w:tab/>
        <w:t>6.2.5) Легкая и пищевая.</w:t>
      </w:r>
    </w:p>
    <w:p>
      <w:pPr>
        <w:pStyle w:val="Normal"/>
        <w:ind w:left="720" w:hanging="360"/>
        <w:rPr/>
      </w:pPr>
      <w:r>
        <w:rPr>
          <w:sz w:val="26"/>
          <w:szCs w:val="26"/>
        </w:rPr>
        <w:tab/>
        <w:t>6.3) Сельское хозяйство.</w:t>
      </w:r>
    </w:p>
    <w:p>
      <w:pPr>
        <w:pStyle w:val="Normal"/>
        <w:ind w:left="720" w:hanging="360"/>
        <w:rPr/>
      </w:pPr>
      <w:r>
        <w:rPr>
          <w:sz w:val="26"/>
          <w:szCs w:val="26"/>
        </w:rPr>
        <w:tab/>
        <w:tab/>
        <w:t>6.3.1) Растениеводство.</w:t>
      </w:r>
    </w:p>
    <w:p>
      <w:pPr>
        <w:pStyle w:val="Normal"/>
        <w:ind w:left="720" w:hanging="360"/>
        <w:rPr/>
      </w:pPr>
      <w:r>
        <w:rPr>
          <w:sz w:val="26"/>
          <w:szCs w:val="26"/>
        </w:rPr>
        <w:tab/>
        <w:tab/>
        <w:tab/>
        <w:t>6.3.1.1) Технические культуры.</w:t>
      </w:r>
    </w:p>
    <w:p>
      <w:pPr>
        <w:pStyle w:val="Normal"/>
        <w:ind w:left="720" w:hanging="360"/>
        <w:rPr/>
      </w:pPr>
      <w:r>
        <w:rPr>
          <w:sz w:val="26"/>
          <w:szCs w:val="26"/>
        </w:rPr>
        <w:tab/>
        <w:tab/>
        <w:tab/>
        <w:t>6.3.1.2) Плодовые культуры.</w:t>
      </w:r>
    </w:p>
    <w:p>
      <w:pPr>
        <w:pStyle w:val="Normal"/>
        <w:ind w:left="720" w:hanging="360"/>
        <w:rPr/>
      </w:pPr>
      <w:r>
        <w:rPr>
          <w:sz w:val="26"/>
          <w:szCs w:val="26"/>
        </w:rPr>
        <w:tab/>
        <w:tab/>
        <w:t>6.3.2) Животноводство.</w:t>
      </w:r>
    </w:p>
    <w:p>
      <w:pPr>
        <w:pStyle w:val="Normal"/>
        <w:ind w:left="720" w:hanging="360"/>
        <w:rPr/>
      </w:pPr>
      <w:r>
        <w:rPr>
          <w:sz w:val="26"/>
          <w:szCs w:val="26"/>
        </w:rPr>
        <w:tab/>
        <w:t>6.4) Транспорт.</w:t>
      </w:r>
    </w:p>
    <w:p>
      <w:pPr>
        <w:pStyle w:val="Normal"/>
        <w:ind w:left="720" w:hanging="360"/>
        <w:rPr/>
      </w:pPr>
      <w:r>
        <w:rPr>
          <w:sz w:val="26"/>
          <w:szCs w:val="26"/>
        </w:rPr>
        <w:tab/>
        <w:t>6.5) Экологические проблемы.</w:t>
      </w:r>
    </w:p>
    <w:p>
      <w:pPr>
        <w:pStyle w:val="Normal"/>
        <w:ind w:left="1080" w:hanging="720"/>
        <w:rPr/>
      </w:pPr>
      <w:r>
        <w:rPr>
          <w:b/>
          <w:sz w:val="28"/>
          <w:szCs w:val="28"/>
        </w:rPr>
        <w:t>7.</w:t>
        <w:tab/>
        <w:t>Характеристика экономических районов.</w:t>
      </w:r>
    </w:p>
    <w:p>
      <w:pPr>
        <w:pStyle w:val="Normal"/>
        <w:ind w:left="1080" w:hanging="720"/>
        <w:rPr/>
      </w:pPr>
      <w:r>
        <w:rPr>
          <w:b/>
          <w:sz w:val="28"/>
          <w:szCs w:val="28"/>
        </w:rPr>
        <w:t>8.</w:t>
        <w:tab/>
        <w:t>Внешнеэкономические связи.</w:t>
      </w:r>
      <w:r>
        <w:br w:type="page"/>
      </w:r>
    </w:p>
    <w:p>
      <w:pPr>
        <w:pStyle w:val="Normal"/>
        <w:ind w:left="1077" w:hanging="720"/>
        <w:rPr>
          <w:b/>
          <w:b/>
          <w:sz w:val="28"/>
          <w:szCs w:val="28"/>
        </w:rPr>
      </w:pPr>
      <w:r>
        <w:rPr>
          <w:b/>
          <w:sz w:val="28"/>
          <w:szCs w:val="28"/>
        </w:rPr>
      </w:r>
    </w:p>
    <w:p>
      <w:pPr>
        <w:pStyle w:val="Heading"/>
        <w:rPr>
          <w:sz w:val="56"/>
          <w:szCs w:val="56"/>
        </w:rPr>
      </w:pPr>
      <w:r>
        <w:rPr>
          <w:sz w:val="56"/>
          <w:szCs w:val="56"/>
        </w:rPr>
        <w:t>Китай</w:t>
      </w:r>
    </w:p>
    <w:p>
      <w:pPr>
        <w:pStyle w:val="Heading"/>
        <w:rPr>
          <w:sz w:val="56"/>
          <w:szCs w:val="56"/>
        </w:rPr>
      </w:pPr>
      <w:r>
        <w:rPr>
          <w:sz w:val="56"/>
          <w:szCs w:val="56"/>
        </w:rPr>
      </w:r>
    </w:p>
    <w:p>
      <w:pPr>
        <w:pStyle w:val="Heading"/>
        <w:numPr>
          <w:ilvl w:val="0"/>
          <w:numId w:val="1"/>
        </w:numPr>
        <w:rPr>
          <w:sz w:val="28"/>
          <w:szCs w:val="28"/>
        </w:rPr>
      </w:pPr>
      <w:r>
        <w:rPr>
          <w:sz w:val="28"/>
          <w:szCs w:val="28"/>
        </w:rPr>
        <w:t>Ведение.</w:t>
      </w:r>
    </w:p>
    <w:p>
      <w:pPr>
        <w:pStyle w:val="Heading"/>
        <w:ind w:firstLine="348"/>
        <w:jc w:val="both"/>
        <w:rPr>
          <w:b w:val="false"/>
          <w:b w:val="false"/>
          <w:sz w:val="24"/>
          <w:szCs w:val="24"/>
        </w:rPr>
      </w:pPr>
      <w:r>
        <w:drawing>
          <wp:anchor behindDoc="0" distT="0" distB="0" distL="114935" distR="114935" simplePos="0" locked="0" layoutInCell="0" allowOverlap="1" relativeHeight="38">
            <wp:simplePos x="0" y="0"/>
            <wp:positionH relativeFrom="column">
              <wp:posOffset>0</wp:posOffset>
            </wp:positionH>
            <wp:positionV relativeFrom="paragraph">
              <wp:posOffset>30480</wp:posOffset>
            </wp:positionV>
            <wp:extent cx="1428750" cy="942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428750" cy="942975"/>
                    </a:xfrm>
                    <a:prstGeom prst="rect">
                      <a:avLst/>
                    </a:prstGeom>
                  </pic:spPr>
                </pic:pic>
              </a:graphicData>
            </a:graphic>
          </wp:anchor>
        </w:drawing>
      </w:r>
      <w:r>
        <w:rPr>
          <w:b w:val="false"/>
          <w:sz w:val="24"/>
          <w:szCs w:val="24"/>
        </w:rPr>
        <w:t>Китай... Древняя и немного загадочная страна... Для большинства из нас первая встреча с Китаем состоялась еще в детстве, для кого-то она началась со сказки об искусно сделанном соловье, жившем во дворце китайского императора, для кого-то со школьных уроков, где узнали о великих изобретениях китайцев - компасе, порохе и бумаге, и, конечно, многие хотели познакомиться с этой страной поближе...</w:t>
      </w:r>
    </w:p>
    <w:p>
      <w:pPr>
        <w:pStyle w:val="Heading"/>
        <w:ind w:firstLine="348"/>
        <w:jc w:val="both"/>
        <w:rPr>
          <w:b w:val="false"/>
          <w:b w:val="false"/>
          <w:sz w:val="24"/>
          <w:szCs w:val="24"/>
        </w:rPr>
      </w:pPr>
      <w:r>
        <w:rPr>
          <w:b w:val="false"/>
          <w:sz w:val="24"/>
          <w:szCs w:val="24"/>
        </w:rPr>
        <w:t>Пять тысяч лет Китайской цивилизации, и всего сорок лет Китайской Народной Республике, рожденной революцией. А задолго до этой победы мы узнали, о боровшейся за свободу, против агрессии чужеземцев.</w:t>
      </w:r>
    </w:p>
    <w:p>
      <w:pPr>
        <w:pStyle w:val="Heading"/>
        <w:ind w:firstLine="348"/>
        <w:jc w:val="both"/>
        <w:rPr>
          <w:b w:val="false"/>
          <w:b w:val="false"/>
          <w:sz w:val="24"/>
          <w:szCs w:val="24"/>
        </w:rPr>
      </w:pPr>
      <w:r>
        <w:rPr>
          <w:b w:val="false"/>
          <w:sz w:val="24"/>
          <w:szCs w:val="24"/>
        </w:rPr>
        <w:t>1949 год открыл нам новую свободную страну. Мы смотрели документальные фильмы Романа Кармэна, читали очерки Константина Симонова, слушали рассказы людей, побывавших там. Мы знакомились с древнейшими искусствами Китая на выставках художника Сюй Бэй Хуна.</w:t>
      </w:r>
    </w:p>
    <w:p>
      <w:pPr>
        <w:pStyle w:val="Heading"/>
        <w:ind w:firstLine="348"/>
        <w:jc w:val="both"/>
        <w:rPr>
          <w:b w:val="false"/>
          <w:b w:val="false"/>
          <w:sz w:val="24"/>
          <w:szCs w:val="24"/>
        </w:rPr>
      </w:pPr>
      <w:r>
        <w:rPr>
          <w:b w:val="false"/>
          <w:sz w:val="24"/>
          <w:szCs w:val="24"/>
        </w:rPr>
        <w:t>Сегодня Китай - это страна о преодолевшая тяжелые последствия "культурной революции", трагедии не имевшей ничего общего ни с культурой, ни с революционными традициями; это страна соединившая в себе старое и новое, древность и современность, молодое и отжившее, порой мешающее идти вперед. Все это пришло в движение сегодня и создало атмосферу перемен, которая характеризует нынешней день страны.</w:t>
      </w:r>
    </w:p>
    <w:p>
      <w:pPr>
        <w:pStyle w:val="Heading"/>
        <w:ind w:left="360" w:firstLine="348"/>
        <w:jc w:val="both"/>
        <w:rPr>
          <w:b w:val="false"/>
          <w:b w:val="false"/>
          <w:sz w:val="24"/>
          <w:szCs w:val="24"/>
        </w:rPr>
      </w:pPr>
      <w:r>
        <w:rPr>
          <w:b w:val="false"/>
          <w:sz w:val="24"/>
          <w:szCs w:val="24"/>
        </w:rPr>
      </w:r>
    </w:p>
    <w:p>
      <w:pPr>
        <w:pStyle w:val="Normal"/>
        <w:ind w:left="360" w:hanging="0"/>
        <w:jc w:val="center"/>
        <w:rPr/>
      </w:pPr>
      <w:r>
        <w:rPr>
          <w:b/>
          <w:sz w:val="28"/>
          <w:szCs w:val="28"/>
        </w:rPr>
        <w:t>2.</w:t>
        <w:tab/>
        <w:t>Экономико- и политико-географическое положение.</w:t>
      </w:r>
    </w:p>
    <w:p>
      <w:pPr>
        <w:pStyle w:val="Normal"/>
        <w:ind w:firstLine="360"/>
        <w:jc w:val="both"/>
        <w:rPr/>
      </w:pPr>
      <w:r>
        <w:rPr/>
        <w:t>КНР- расположена в Центральной и Восточной Азии. На востоке омывается водами Желтого, Восточно-Китайского и Южно-китайского морей Тихого океана. У берегов Кмтая есть много островов, среди них наиболее крупные Тайвань и Хайнань. Китай граничит более чем с десятью государствами : на Севере - с Монголией и Россией, на Западе - с Казахстаном и Афганистаном, на Юго-западе с Индией, Непалом, Бутаном, Бирмой, Таиландом, Лаосом, Вьетнамом, на Востоке с Кореей, имеет морскую границу с Филиппинами и Японией. Длина которой примерно равна 11 тыс. км (а включая длину береговых линий островов - 21 тыс. км). Длина же сухопутных границсоставляет около 15 тыс. км.</w:t>
      </w:r>
    </w:p>
    <w:p>
      <w:pPr>
        <w:pStyle w:val="Normal"/>
        <w:ind w:firstLine="360"/>
        <w:jc w:val="both"/>
        <w:rPr/>
      </w:pPr>
      <w:r>
        <w:rPr/>
        <w:t>С древнейших времен Китай связывал страны Европы и Центральной Азии через него проходил знаменитый "Шелковый Путь". А в ХIХ веке Россию и Китай связывает строительство железнодорожной магистрали в Северо-восточной части страны это была Китайская Восточная Железная Дорога (КВЖД), которая после 1904-1905 г.г. находилась под совместным управлением России, Китая и Японии, а впоследствии была безвозмездно передана властям Маньчжоу-Го. Сейчас Россию, Китай и Японию связывают новые авиалинии и оживленные морские пути. Крупнейший порт Китая Шанхай, город ,который связывает республику со всеми странами мира: Америкой, Англией, Францией, Бразилией, Канадой, Австралией и другими. А в 1984 году Китайское правительство приняло решение открыть для внешнего мира 14 приморских городов, получивших право прямых внешнеэкономических связей. Были также созданы четыре свободные экономические зоны. Крупнейшая из них - Шэньчжень - находится недалеко от Гонконга.</w:t>
      </w:r>
    </w:p>
    <w:p>
      <w:pPr>
        <w:pStyle w:val="Normal"/>
        <w:ind w:firstLine="360"/>
        <w:jc w:val="both"/>
        <w:rPr/>
      </w:pPr>
      <w:r>
        <w:rPr/>
        <w:t>Согласно конституции 1982 года Китай является социалистическим государством демократической диктатуры народа, руководимым рабочим классом (через коммунистическую партию Китая) и основанным на союзе рабочих и крестьян. в стране установлен социалистический строй. Вся власть принадлежит народу, который осуществляет государственную власть через. Всекитайское собрание народных представителей (ВСНП) и Местные собрания народных представителей (СНП) различных ступеней, которые ответственны перед народом и находятся под его контролем. Они создаются в провинциях, автономных районах, уездах, городах и волостях.</w:t>
      </w:r>
    </w:p>
    <w:p>
      <w:pPr>
        <w:pStyle w:val="Normal"/>
        <w:ind w:firstLine="360"/>
        <w:jc w:val="both"/>
        <w:rPr/>
      </w:pPr>
      <w:r>
        <w:rPr/>
        <w:t>Часть полномочий главы государства наряду с постоянным комитетом ВСНП выполняет Председатель КНР (гражданин Китая, достигший 45 лет, имеющий право избирать и быть избранным; он может занимать свою должность не более двух сроков). В настоящий момент Председателем КНР является Ян Шанкунь</w:t>
      </w:r>
    </w:p>
    <w:p>
      <w:pPr>
        <w:pStyle w:val="Normal"/>
        <w:ind w:firstLine="360"/>
        <w:jc w:val="both"/>
        <w:rPr/>
      </w:pPr>
      <w:r>
        <w:rPr/>
        <w:t>Высший исполнительный орган власти - Госсовет КНР, он формируется ВСНП и ему подотчетен, состоит из премьера, заместителей и комиссий. Все члены Госсовета могут также занимать свою должность не более двух сроков. В настоящее время пост премьера занимает Ли Пен.</w:t>
      </w:r>
    </w:p>
    <w:p>
      <w:pPr>
        <w:pStyle w:val="Normal"/>
        <w:ind w:firstLine="360"/>
        <w:jc w:val="both"/>
        <w:rPr/>
      </w:pPr>
      <w:r>
        <w:rPr/>
        <w:t>Кроме того, существуют Местные народные правительства, которые являются Государственными административными органами на местах. Они ответственны перед СНП равной ступени. На провинциальном и уездном уровне в состав народного представительства входит председатель (волостной старшина и поселковый староста) и его заместитель.</w:t>
      </w:r>
    </w:p>
    <w:p>
      <w:pPr>
        <w:pStyle w:val="Normal"/>
        <w:ind w:firstLine="360"/>
        <w:jc w:val="both"/>
        <w:rPr/>
      </w:pPr>
      <w:r>
        <w:rPr/>
        <w:t>Все вооруженные силы, состоят из Народно-освободительной армии (НО-АК), войск вооруженной народной милиции и народного ополчения, руководимых Центральны военным советом (ЦВС), который состоит из председателей, его заместителей и членов совета. В настоящий момент председателем ЦВС является Ден Сяопин.</w:t>
      </w:r>
    </w:p>
    <w:p>
      <w:pPr>
        <w:pStyle w:val="Normal"/>
        <w:ind w:firstLine="360"/>
        <w:jc w:val="both"/>
        <w:rPr/>
      </w:pPr>
      <w:r>
        <w:rPr/>
        <w:t>Ведущей политической партией страны является компартия Китая, которая согласно уставу КПК является авангардом китайских рабочих и выразителем интересов многонационального народа, руководящим ядром дела социализма.</w:t>
      </w:r>
    </w:p>
    <w:p>
      <w:pPr>
        <w:pStyle w:val="Normal"/>
        <w:ind w:firstLine="360"/>
        <w:jc w:val="both"/>
        <w:rPr/>
      </w:pPr>
      <w:r>
        <w:rPr/>
        <w:t>Конституция КНР и Устав КПК закрепляют существование в политической системе страны демократических партий, с которыми КПК сотрудничает на принципах "длительного сосуществования и взаимного контроля". Деятельность демократической партии ориентированна на осуществление "четырех модернизаций" и воссоединения Тайваня с Китаем.</w:t>
      </w:r>
    </w:p>
    <w:p>
      <w:pPr>
        <w:pStyle w:val="Normal"/>
        <w:ind w:firstLine="360"/>
        <w:jc w:val="both"/>
        <w:rPr>
          <w:b/>
          <w:b/>
        </w:rPr>
      </w:pPr>
      <w:r>
        <w:rPr>
          <w:b/>
        </w:rPr>
        <w:t>Наиболее крупными партиями, в КНР, являются:</w:t>
      </w:r>
    </w:p>
    <w:p>
      <w:pPr>
        <w:pStyle w:val="Normal"/>
        <w:ind w:firstLine="720"/>
        <w:jc w:val="both"/>
        <w:rPr/>
      </w:pPr>
      <w:r>
        <w:rPr/>
        <w:t>-Революционный комитет Гоминдана Китая (РКГК), созданный в 1948 году его членами становятся лица, имеющие исторические связи с Гоминданом. Главное направление деятельности - содействие ускорению завершения великого дела объединения родины, возвращение Тайваня КНР, усиление связей с деятелями Гоминдана на Тайване, в Сянчане (Гонконге) и Аомыне (Макао).</w:t>
      </w:r>
    </w:p>
    <w:p>
      <w:pPr>
        <w:pStyle w:val="Normal"/>
        <w:ind w:firstLine="3"/>
        <w:jc w:val="both"/>
        <w:rPr/>
      </w:pPr>
      <w:r>
        <w:rPr/>
        <w:tab/>
        <w:t>-Демократическая Лига Китая (ДЛК), создана в 1941 году. Это самая крупная демократическая партия страны. Большинство членов составляют представители творческой интеллигенции, а одна из основных целей ДЛК активное участие в создании в Китае социальной, материальной и духовной культуры.</w:t>
      </w:r>
    </w:p>
    <w:p>
      <w:pPr>
        <w:pStyle w:val="Normal"/>
        <w:ind w:firstLine="708"/>
        <w:jc w:val="both"/>
        <w:rPr/>
      </w:pPr>
      <w:r>
        <w:rPr/>
        <w:t>-Ассоциация демократического национального строительства в Китае (1945 год). В нее входят деятели промышленности и торговли. В своей работе ассоциация делает упор на организацию консультаций по вопросам экономического совершенствования управления народного хозяйства, подготовку специалистов в этой области. Ассоциация действует совместно со Всекитайской Ассоциацией промышленников и торговцев.</w:t>
      </w:r>
    </w:p>
    <w:p>
      <w:pPr>
        <w:pStyle w:val="Normal"/>
        <w:ind w:firstLine="708"/>
        <w:jc w:val="both"/>
        <w:rPr/>
      </w:pPr>
      <w:r>
        <w:rPr/>
        <w:t>-Китайская Ассоциация содействия развития демократии (1945 год). Члены ее - деятели культуры и просвещения, издательские работники. Ассоциация ставит задачу активно помогать налаживанию информационной службы в пограничных районах страны.</w:t>
      </w:r>
    </w:p>
    <w:p>
      <w:pPr>
        <w:pStyle w:val="Normal"/>
        <w:ind w:firstLine="708"/>
        <w:jc w:val="both"/>
        <w:rPr/>
      </w:pPr>
      <w:r>
        <w:rPr/>
        <w:t>-Китайская партия справедливости (1925 год). Это партия проживающих за пределами страны китайцев. Ныне большинство ее членов - репотреанты и родственники китайцев, проживающих за рубежом. Основные направления работы: налаживание связи с эмигрантами, содействие государственным организациям, ведающими делами китайцев за рубежом, работа с репотреантами и многое другое.</w:t>
      </w:r>
    </w:p>
    <w:p>
      <w:pPr>
        <w:pStyle w:val="Normal"/>
        <w:ind w:firstLine="708"/>
        <w:jc w:val="both"/>
        <w:rPr/>
      </w:pPr>
      <w:r>
        <w:rPr/>
        <w:t>-Общество третьего Сентября (1944 год). Современное название партия получила в 1945 году в честь победы над Японией. Члены общества - ученые и специалисты в области естественных и технических наук.</w:t>
      </w:r>
    </w:p>
    <w:p>
      <w:pPr>
        <w:pStyle w:val="Normal"/>
        <w:ind w:firstLine="708"/>
        <w:jc w:val="both"/>
        <w:rPr/>
      </w:pPr>
      <w:r>
        <w:rPr/>
        <w:t>-Лига демократического самоуправления Тайване. Создана в 1947 году. Главное направление работы - установка и развитие контактов с соотечественниками, содействие воссоединения Тайваня с Китаем.</w:t>
      </w:r>
    </w:p>
    <w:p>
      <w:pPr>
        <w:pStyle w:val="Normal"/>
        <w:ind w:firstLine="708"/>
        <w:jc w:val="both"/>
        <w:rPr/>
      </w:pPr>
      <w:r>
        <w:rPr/>
        <w:t>Согласно уставу КПК Китай проводит политику строительства коммунистического общества, а главной задачей становиться постепенное осуществление модернизации промышленности, сельского хозяйства, национальной обороны, науки и техники и превращение Китая в государство с высоко развитой культурой и демократией. Кроме того Китай уделяет серьезное внимание вопросам укрепления международной безопасности, подчеркивая, что страна нуждается в мирном окружении для социального строительства. А в числе факторов, вызывающих нестабильность называются: "соперничество между различными силами действующие на мировой арене; вмешательство некоторых держав во внутренние дела других стран"; борьба различных общественных систем и идеологий. В последнее время глубокие перемены в Восточной Европе и новая внешняя политическая доктрина США, которая трактуется как выход за рамки сдерживания, позволили говорить руководителям КНР о существовании опасности, со стороны капиталистических стран по отношению к Китаю, которая может привести республику к кризису подобному Российскому. Не случайно поэтому отношения между Китаем, Россией и Восточной Европой заметно охладились, а руководство КНР проводит политику, согласно которой каждое государство имеет право выбирать политический, экономический и социальный строй, все государства, в особенности крупные, обязаны строго соблюдать принципы невмешательства в дела других стран. А если по каким либо причинам возникнет конфликт между Китаем и другой страной (США, Японией или Россией) республика не ограничится мирным его решением и будет способна применить любое оружие вплоть до ядерного.</w:t>
      </w:r>
    </w:p>
    <w:p>
      <w:pPr>
        <w:pStyle w:val="Normal"/>
        <w:ind w:firstLine="708"/>
        <w:jc w:val="both"/>
        <w:rPr/>
      </w:pPr>
      <w:r>
        <w:rPr/>
        <w:t>Китай привлекает наше внимание не только своей историей и культурой, но и тем, что это одна из самых крупных стран. Ее площадь составляет порядка 10 млн. км2, она протянулась с запада на восток на 5.7 тыс. км, а с севера на юг на 3.7 тыс. км. Так же Китай занимает третье место в мире по размерам территории.</w:t>
      </w:r>
    </w:p>
    <w:p>
      <w:pPr>
        <w:pStyle w:val="Normal"/>
        <w:ind w:firstLine="708"/>
        <w:jc w:val="both"/>
        <w:rPr/>
      </w:pPr>
      <w:r>
        <w:rPr/>
        <w:t>Административное деление включает в свою систему три уровня: провинции, уезды (города) и волости (поселки). Страна разделена на 22 провинции, 5 автономных районов и 3 города центрального подчинения. Административные единицы провинциального подчинения или подчинения автономных районов включают автономные округа, уезды, автономные уезды и города. Города центрального подчинения и крупные города делятся на районы и уезды, автономные города и уезды. Автономные районы, районы и аймака не являются органами государственной власти, но представляют власть провинций и автономных районов, которая осуществляет юрисдикцию над соответствующими уездами (хошунами) или городами. Три города центрального подчинения - это Пекин, Шанхай и Тяньцзинь. Двадцать две провинции.</w:t>
      </w:r>
    </w:p>
    <w:p>
      <w:pPr>
        <w:pStyle w:val="Normal"/>
        <w:ind w:firstLine="708"/>
        <w:jc w:val="both"/>
        <w:rPr/>
      </w:pPr>
      <w:r>
        <w:rPr/>
      </w:r>
    </w:p>
    <w:p>
      <w:pPr>
        <w:pStyle w:val="Normal"/>
        <w:numPr>
          <w:ilvl w:val="0"/>
          <w:numId w:val="2"/>
        </w:numPr>
        <w:jc w:val="center"/>
        <w:rPr>
          <w:b/>
          <w:b/>
          <w:sz w:val="28"/>
          <w:szCs w:val="28"/>
        </w:rPr>
      </w:pPr>
      <w:r>
        <w:rPr>
          <w:b/>
          <w:sz w:val="28"/>
          <w:szCs w:val="28"/>
        </w:rPr>
        <w:t>Особенности исторического развития.</w:t>
      </w:r>
    </w:p>
    <w:p>
      <w:pPr>
        <w:pStyle w:val="Normal"/>
        <w:ind w:firstLine="708"/>
        <w:jc w:val="both"/>
        <w:rPr/>
      </w:pPr>
      <w:r>
        <w:rPr/>
        <w:t xml:space="preserve">История Китая, зафиксированная в письменных источниках, насчитывает около 3600 лет и ведет свое начало с династии Шан, которая была основана в 16 веке до н.э. Сведения о династии Шан сохранились в надписях на щитах из панцирей черепах и костях животных, предназначавшихся для предсказаний. Тысячи таких реликвий, были найде ны в земле начиная с 1899 г. Обнаружено несколько бронзовых сосудов с надписями, изготовленных в период династии Шан. </w:t>
      </w:r>
    </w:p>
    <w:p>
      <w:pPr>
        <w:pStyle w:val="Normal"/>
        <w:ind w:firstLine="708"/>
        <w:jc w:val="both"/>
        <w:rPr/>
      </w:pPr>
      <w:r>
        <w:rPr/>
        <w:t>Однако первой династией, согласно традиционной китайской историографии, была не Шан, а Ся, которая, предположительно, правила с 21 по 16 век до н.э. Во времена правления династии Ся, были возведены городские стены, создана армия, тюрьмы и введен уголовный кодекс. Династия Ся рассматривается как первое в истории рабовладельческое государство. Из достижений Китая в это время следует отметить: создание календаря, заслужившего высокую оценку последующих поколений как важный вклад в развитие астрономии.</w:t>
      </w:r>
    </w:p>
    <w:p>
      <w:pPr>
        <w:pStyle w:val="Normal"/>
        <w:ind w:firstLine="708"/>
        <w:jc w:val="both"/>
        <w:rPr/>
      </w:pPr>
      <w:r>
        <w:rPr/>
        <w:t>При династии Шан-Инь (16-11 века до н.э.) достигли высокого уровня развития шелководство и шелкоткачество, появились гадательные надписи и бронзовые сосуды.</w:t>
      </w:r>
    </w:p>
    <w:p>
      <w:pPr>
        <w:pStyle w:val="Normal"/>
        <w:ind w:firstLine="708"/>
        <w:jc w:val="both"/>
        <w:rPr/>
      </w:pPr>
      <w:r>
        <w:rPr/>
        <w:t>На рубеже ІІ-І тыс. до н.э. государство Шан было завоевано чжоусцами, пришедшими с запада. Созданная ими цивилизация носит название "Западного Чжоу", это было не единое государство, а совокупность отдельных, более или менее крупных государств. Династия "Западная Чжоу" (11 век - 770 г до н.э.) была сравнительно развитым обществом. Процветало сельское хозяйство, были усовершенствованы земледельческие орудия труда, появилось множество сельскохозяйственных культур. Создано много высокохудожественных памятников литературы и искусства, а также трудов по философии политике и истории ("Книга песен"). Регулярная хроника событий не велась вплоть до 841 г до н.э., когда правящий дом Западной Чжоу стал вести и сохранять ежегодные записи событий.</w:t>
      </w:r>
    </w:p>
    <w:p>
      <w:pPr>
        <w:pStyle w:val="Normal"/>
        <w:ind w:firstLine="708"/>
        <w:jc w:val="both"/>
        <w:rPr/>
      </w:pPr>
      <w:r>
        <w:rPr/>
        <w:t xml:space="preserve">Из-за частых военных конфликтов с полукочевыми племенами жунов (родственных чжоусцам), которые особенно обострились в начале VIII в. до н.э., правитель Пин-ван переносит столицу государства в 770 г. до н.э. на восток, и этот период получил название - "Восточное Чжоу". Период правления династии "Восточная Чжоу" (770-221 гг до н.э.) был отмечен упадком рабовладельческого строя. В это время были изобретены технологии выплавки железа (топоры, плуги и др. орудия труда). Зародился обычай использовать рогатый скот при обработке земли. На смену рабовладельческому пришел феодальный строй. </w:t>
      </w:r>
    </w:p>
    <w:p>
      <w:pPr>
        <w:pStyle w:val="Normal"/>
        <w:ind w:firstLine="708"/>
        <w:jc w:val="both"/>
        <w:rPr/>
      </w:pPr>
      <w:r>
        <w:rPr/>
        <w:t>В IV-III вв. до н.э. обостряется борьба за власть между различными царствами. В результате в 230 г. до н.э. царство Цинь наносит сначала серьезное поражение царству Хань и захватывает его территорию, а в 228 - 221 гг. до н.э. захватывает и другие царства (Чжао, Вэй, Чу и т.д.). Государство Цинь было первой централизованной империей на территории Китая. В его эпоху были осуществлены многочисленные реформы: деление страны на административно-территориальные округа, создание централизованных органов управления, унификация монет, мер и весов, упорядочение письменности и многие другие. В этот же период начинается строительство Великой китайской стены.</w:t>
      </w:r>
    </w:p>
    <w:p>
      <w:pPr>
        <w:pStyle w:val="Normal"/>
        <w:ind w:firstLine="708"/>
        <w:jc w:val="both"/>
        <w:rPr/>
      </w:pPr>
      <w:r>
        <w:rPr/>
        <w:t>Империя Цинь просуществовала только 14 лет, а затем пала в результате народного восстания. Один из отрядов повстанцев возглавлял мелкий чиновник Лю Ба. В 207 г. до н.э. его отряд захватил столицу, Циньская династия была свергнута. В междоусобной борьбе между руководителями повстанцев в конечном итоге одержал победу Лю Ба, в 206 г. до н.э. он получил титул "вана Хань" и стал основателем новой династии Хань, просуществовавшей до 220 г. н.э.</w:t>
      </w:r>
    </w:p>
    <w:p>
      <w:pPr>
        <w:pStyle w:val="Normal"/>
        <w:ind w:firstLine="708"/>
        <w:jc w:val="both"/>
        <w:rPr/>
      </w:pPr>
      <w:r>
        <w:rPr/>
        <w:t>До VI в . длится период раздробленности, называемый обычно Южные и Северные династии. На Севере наиболее сильным государственным образованием было царство Северная Вэй (386-535 гг.), а на юге - экономическим и духовным центром стал город Цзянькан.</w:t>
      </w:r>
    </w:p>
    <w:p>
      <w:pPr>
        <w:pStyle w:val="Normal"/>
        <w:ind w:firstLine="708"/>
        <w:jc w:val="both"/>
        <w:rPr/>
      </w:pPr>
      <w:r>
        <w:rPr/>
        <w:t>В конце VI в. происходит объединение Севера и Юга под властью династии Суй (589-628 гг.).</w:t>
      </w:r>
    </w:p>
    <w:p>
      <w:pPr>
        <w:pStyle w:val="Normal"/>
        <w:ind w:firstLine="708"/>
        <w:jc w:val="both"/>
        <w:rPr/>
      </w:pPr>
      <w:r>
        <w:rPr/>
        <w:t xml:space="preserve">В VII в. возникает могущественная Танская империя (618-907 гг.). </w:t>
      </w:r>
    </w:p>
    <w:p>
      <w:pPr>
        <w:pStyle w:val="Normal"/>
        <w:ind w:firstLine="708"/>
        <w:jc w:val="both"/>
        <w:rPr/>
      </w:pPr>
      <w:r>
        <w:rPr/>
        <w:t>За падением Танской династии последовала новая 50-летняя эпоха раздробленности, затем произошло еще одно объединение - уже при династии Сун (960-1279 гг.). Эпохи Тан и Сун - это время наиболее яркого расцвета средневековой китайской культуры.</w:t>
      </w:r>
    </w:p>
    <w:p>
      <w:pPr>
        <w:pStyle w:val="Normal"/>
        <w:ind w:firstLine="708"/>
        <w:jc w:val="both"/>
        <w:rPr/>
      </w:pPr>
      <w:r>
        <w:rPr/>
        <w:t>В конце XIII в. Китай был завоеван монголами, основавшими династию Юань (1280-1368 гг.), впервые в истории Китая он оказался подчиненным чужеземцам. Однако китайцам удалось "китаизировать" своих захватчиков, которые в значительной степени переняли не только нравы и обычаи, но и систему государственного управления, законодательство. Столицей Юаньской империи стал Пекин (Дада).</w:t>
      </w:r>
    </w:p>
    <w:p>
      <w:pPr>
        <w:pStyle w:val="Normal"/>
        <w:ind w:firstLine="708"/>
        <w:jc w:val="both"/>
        <w:rPr/>
      </w:pPr>
      <w:r>
        <w:rPr/>
        <w:t xml:space="preserve">В конце XIV в. китайцам удалось освободиться от иностранного владычества, начинается период Мин (1368-1644 гг.). В XVI - XVII вв. ситуация в стране была очень сложной, одно за другим следовали массовые крестьянские восстания. После того, как одним из восставших удалось захватить столицу, правители были вынуждены обратиться за помощью к маньчжурам, признав свою вассальную зависимость от них. </w:t>
      </w:r>
    </w:p>
    <w:p>
      <w:pPr>
        <w:pStyle w:val="Normal"/>
        <w:ind w:firstLine="708"/>
        <w:jc w:val="both"/>
        <w:rPr/>
      </w:pPr>
      <w:r>
        <w:rPr/>
        <w:t>Минская династия пала, воцарилась маньчжурская династия Цин (1644-1911 гг.).</w:t>
      </w:r>
    </w:p>
    <w:p>
      <w:pPr>
        <w:pStyle w:val="Normal"/>
        <w:ind w:firstLine="708"/>
        <w:jc w:val="both"/>
        <w:rPr>
          <w:sz w:val="28"/>
          <w:szCs w:val="28"/>
        </w:rPr>
      </w:pPr>
      <w:r>
        <w:rPr>
          <w:sz w:val="28"/>
          <w:szCs w:val="28"/>
        </w:rPr>
      </w:r>
    </w:p>
    <w:p>
      <w:pPr>
        <w:pStyle w:val="Normal"/>
        <w:numPr>
          <w:ilvl w:val="0"/>
          <w:numId w:val="2"/>
        </w:numPr>
        <w:jc w:val="center"/>
        <w:rPr>
          <w:b/>
          <w:b/>
          <w:sz w:val="28"/>
          <w:szCs w:val="28"/>
        </w:rPr>
      </w:pPr>
      <w:r>
        <w:rPr>
          <w:b/>
          <w:sz w:val="28"/>
          <w:szCs w:val="28"/>
        </w:rPr>
        <w:t>Природно-ресурсные предпосылки для развития экономики.</w:t>
      </w:r>
    </w:p>
    <w:p>
      <w:pPr>
        <w:pStyle w:val="Normal"/>
        <w:ind w:left="360" w:hanging="0"/>
        <w:rPr>
          <w:b/>
          <w:b/>
          <w:sz w:val="28"/>
          <w:szCs w:val="28"/>
        </w:rPr>
      </w:pPr>
      <w:r>
        <w:rPr>
          <w:b/>
          <w:sz w:val="28"/>
          <w:szCs w:val="28"/>
        </w:rPr>
      </w:r>
    </w:p>
    <w:p>
      <w:pPr>
        <w:pStyle w:val="Normal"/>
        <w:rPr/>
      </w:pPr>
      <w:r>
        <w:rPr>
          <w:b/>
          <w:sz w:val="28"/>
          <w:szCs w:val="28"/>
        </w:rPr>
        <w:t>4.1) Земельные ресурсы.</w:t>
      </w:r>
    </w:p>
    <w:p>
      <w:pPr>
        <w:pStyle w:val="Normal"/>
        <w:ind w:firstLine="708"/>
        <w:jc w:val="both"/>
        <w:rPr/>
      </w:pPr>
      <w:r>
        <w:rPr/>
        <w:t xml:space="preserve">Довольно приблизительно структуру земельных ресурсов КНР можно представить следующим образом: пашня - 13%, леса -14%, степи - 33%, открытые водные пространства - 2%, застроенная территория - 3%, пустыни и опустыненные земли - 17%. Оставшиеся 18% приходятся на ледники, высокогорья и другие "бросовые" земли. Рассмотрим эти категории земель более подробно. </w:t>
      </w:r>
    </w:p>
    <w:p>
      <w:pPr>
        <w:pStyle w:val="Normal"/>
        <w:ind w:firstLine="708"/>
        <w:jc w:val="both"/>
        <w:rPr/>
      </w:pPr>
      <w:r>
        <w:rPr/>
        <w:t xml:space="preserve">Данные о структуре земельных ресурсов Китая весьма противоречивы. Сомнения не вызывает лишь общая площадь территории (9,6 млн. км2, т.е. 960 млн. га). Цифры по отдельным категориям земельного фонда в зависимости от источника информации существенно разнятся, при этом отличия порой достигают 30-40 %. Можно выделить две основные причины подобных нестыковок. Во-первых, разные даты получения сведений по отдельным видам земельных ресурсов, что в силу высокой динамики приводит к быстрому устареванию данных. Главными причинами этого являются процессы посадки лесов, опустынивания, застройки, распашки, наполнения водохранилищ и т. д. Во-вторых, отсутствие четких критериев отнесения территории к той или иной категории земельного фонда, при этом основные проблемы, связаны с лесостепью, полупустынями и горными районами. </w:t>
      </w:r>
    </w:p>
    <w:p>
      <w:pPr>
        <w:pStyle w:val="Normal"/>
        <w:ind w:firstLine="708"/>
        <w:jc w:val="both"/>
        <w:rPr/>
      </w:pPr>
      <w:r>
        <w:rPr/>
        <w:t xml:space="preserve">Согласно сводке Министерства земельных и природных ресурсов КНР за 2002 год площадь пахотных земель страны равна 125,9 млн. га. Это соответствует 13,1% территории государства. Площадь пашни Китая составляет 7 % мировой и она обеспечивает питанием 23 % населения планеты (Минаков, Ушаков, 1992). Последние годы существует четко выраженная тенденция к сокращению площади пахотных земель. Только за 2002 г. она уменьшилась на 1,32 % (1,68 млн. га). Главная причина сокращения пахотных угодий - их возвращения под лесопосадки. С этой целью в 2002 г. было использовано 1,4 млн. га. Другими причинами уменьшения площади пашни явились отвод под строительство зданий, дорог и т. д. (196,5 тыс. га) и ее приведение в негодность в результате стихийных бедствий (56,4 тыс. га). Обычно это обусловлено перекрыванием плодородного слоя грубообломочными отложениями вследствие оползней, селей, обвалов, осыпей и т. д. </w:t>
      </w:r>
    </w:p>
    <w:p>
      <w:pPr>
        <w:pStyle w:val="Normal"/>
        <w:ind w:firstLine="708"/>
        <w:jc w:val="both"/>
        <w:rPr/>
      </w:pPr>
      <w:r>
        <w:rPr/>
        <w:t xml:space="preserve">Леса КНР достаточно подробно рассмотрены ранее (см. № 18). Что касается степей, то информация по ним наиболее противоречива. По разным оценкам их площадь составляет от 280 до 400 млн. га. Более достоверной представляется цифра современной площади степей 315-320 млн. га. Степи протягиваются полосой длиной 3000 км через весь Китай от северо-востока к юго-западу. В целом характерна тенденция сокращения их площади. Основным фактором при этом является опустынивание, о чем будет сказано ниже. Часть Китая, занятая водоемами, также рассмотрена раньше (см. № 19). Площадь застройки, составляющая 3 % территории КНР, в целом имеет тенденцию к росту. </w:t>
      </w:r>
    </w:p>
    <w:p>
      <w:pPr>
        <w:pStyle w:val="Normal"/>
        <w:ind w:firstLine="708"/>
        <w:jc w:val="both"/>
        <w:rPr/>
      </w:pPr>
      <w:r>
        <w:rPr/>
        <w:t>Пустыни и опустыненные земли по разным оценкам занимают 165 (Shi Yuanchun, 2002) - 260 млн. га. (Fighting, 2001). Первая цифра представляется гораздо более достоверной. Из общей площади таких земель на долю собственно пустынь приходится около 43 %, остальное составляют земли, пришедшие в негодность вследствие ряда причин. Оставшиеся 18 % территории страны приходятся на земли, практически не пригодные для обработки, застройки и прочих видов использования. В основном это высокогорные районы. Китай в значительной степени горная страна и более четверти ее площади (25,86 %) расположено на высоте более 3000 м над уровнем моря. Использование земель затрудняют также ледники, распространенные преимущественно в горных районах западной части Китая, начиная с Монгольского Алтая на крайнем северо-западе и кончая Гималаями на юго-западе. В целом масштабы оледенения невелики (57 тыс. км2). Большинство ледников - долинные и каровые (Самбурова, Медведева, 1991).</w:t>
      </w:r>
    </w:p>
    <w:p>
      <w:pPr>
        <w:pStyle w:val="Normal"/>
        <w:ind w:left="360" w:firstLine="207"/>
        <w:jc w:val="both"/>
        <w:rPr/>
      </w:pPr>
      <w:r>
        <w:rPr/>
      </w:r>
    </w:p>
    <w:p>
      <w:pPr>
        <w:pStyle w:val="Normal"/>
        <w:rPr/>
      </w:pPr>
      <w:r>
        <w:rPr>
          <w:b/>
          <w:sz w:val="28"/>
          <w:szCs w:val="28"/>
        </w:rPr>
        <w:t>4.2) Минеральные ресурсы.</w:t>
      </w:r>
    </w:p>
    <w:p>
      <w:pPr>
        <w:pStyle w:val="2"/>
        <w:rPr>
          <w:sz w:val="24"/>
          <w:szCs w:val="24"/>
        </w:rPr>
      </w:pPr>
      <w:r>
        <w:drawing>
          <wp:anchor behindDoc="0" distT="0" distB="0" distL="114935" distR="114935" simplePos="0" locked="0" layoutInCell="0" allowOverlap="1" relativeHeight="39">
            <wp:simplePos x="0" y="0"/>
            <wp:positionH relativeFrom="column">
              <wp:posOffset>4000500</wp:posOffset>
            </wp:positionH>
            <wp:positionV relativeFrom="paragraph">
              <wp:posOffset>92710</wp:posOffset>
            </wp:positionV>
            <wp:extent cx="1905000" cy="1447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1905000" cy="1447800"/>
                    </a:xfrm>
                    <a:prstGeom prst="rect">
                      <a:avLst/>
                    </a:prstGeom>
                  </pic:spPr>
                </pic:pic>
              </a:graphicData>
            </a:graphic>
          </wp:anchor>
        </w:drawing>
      </w:r>
      <w:r>
        <w:rPr>
          <w:sz w:val="24"/>
          <w:szCs w:val="24"/>
        </w:rPr>
        <w:t xml:space="preserve">Разнообразие форм рельефа обусловило наличие крупных месторождений полезных ископаемых. </w:t>
      </w:r>
    </w:p>
    <w:p>
      <w:pPr>
        <w:pStyle w:val="2"/>
        <w:rPr/>
      </w:pPr>
      <w:r>
        <w:rPr>
          <w:b/>
          <w:sz w:val="24"/>
          <w:szCs w:val="24"/>
        </w:rPr>
        <w:t>Топливные ПИ.</w:t>
      </w:r>
      <w:r>
        <w:rPr>
          <w:b/>
        </w:rPr>
        <w:t xml:space="preserve"> </w:t>
      </w:r>
      <w:r>
        <w:rPr>
          <w:sz w:val="24"/>
          <w:szCs w:val="24"/>
        </w:rPr>
        <w:t>Месторождения каменного угля рассредоточены по всем провинциям Китая, но наиболее богаты углем промышленно развитые Север и Северо-Восток. Главные бассейны: Шанхайский, Шэньсинский, Кайлуаньский, Фушуньский и Фусиньский. По общим запасам угля Китай занимает второе место после США, а по разведанным (780 млрд.т) - на первом месте в мире.</w:t>
      </w:r>
    </w:p>
    <w:p>
      <w:pPr>
        <w:pStyle w:val="2"/>
        <w:rPr>
          <w:sz w:val="24"/>
          <w:szCs w:val="24"/>
        </w:rPr>
      </w:pPr>
      <w:r>
        <w:rPr>
          <w:sz w:val="24"/>
          <w:szCs w:val="24"/>
        </w:rPr>
        <w:t>Основные месторождения нефти находятся в Северном Китае (побережье Бохайского залива), в Северо-Восточном Китае, а также в Джунгарской и Цайдамской котловинах внутреннего Китая. Добыча газа ведется в Сычуань-ской котловине. В КНР также добываются горючие сланцы (на северо-востоке и юге страны).</w:t>
      </w:r>
    </w:p>
    <w:p>
      <w:pPr>
        <w:pStyle w:val="2"/>
        <w:rPr>
          <w:sz w:val="24"/>
          <w:szCs w:val="24"/>
        </w:rPr>
      </w:pPr>
      <w:r>
        <w:rPr>
          <w:b/>
          <w:sz w:val="24"/>
          <w:szCs w:val="24"/>
        </w:rPr>
        <w:t>Рудные ПИ.</w:t>
      </w:r>
      <w:r>
        <w:rPr>
          <w:b/>
        </w:rPr>
        <w:t xml:space="preserve"> </w:t>
      </w:r>
      <w:r>
        <w:rPr>
          <w:sz w:val="24"/>
          <w:szCs w:val="24"/>
        </w:rPr>
        <w:t xml:space="preserve">Крупнейший по запасам железных руд Аныпаньский бассейн расположен в богатом каменным углем Северо-Восточном Китае. </w:t>
      </w:r>
    </w:p>
    <w:p>
      <w:pPr>
        <w:pStyle w:val="2"/>
        <w:rPr>
          <w:sz w:val="24"/>
          <w:szCs w:val="24"/>
        </w:rPr>
      </w:pPr>
      <w:r>
        <w:rPr>
          <w:sz w:val="24"/>
          <w:szCs w:val="24"/>
        </w:rPr>
        <w:t>Руды цветных металлов сосредоточены в южных и центральных провинциях. Представлена добыча алюминиевого сырья, медных, оловянных и других руд, ртути, сурьмы, золота, серебра и др. Во многих районах страны находятся большие запасы поваренной и каменной соли, фосфоритов.</w:t>
      </w:r>
    </w:p>
    <w:p>
      <w:pPr>
        <w:pStyle w:val="Normal"/>
        <w:ind w:firstLine="708"/>
        <w:jc w:val="both"/>
        <w:rPr/>
      </w:pPr>
      <w:r>
        <w:rPr/>
        <w:t>Месторождения цветных и редких металлов, крупнейшим из которых является месторождение вольфрама, занимающее по своим размерам первое место в мире, расположены в пределах Южно-Китайского массива, здесь так же добывают сурьму, олово, ртуть, молибден, марганец, свинец, цинк, медь и др. А в Тянь-Шане, Монгольском Алтае, Куньлуне, Хингане находятся месторождения золота и других драгоценных металлов.</w:t>
      </w:r>
    </w:p>
    <w:p>
      <w:pPr>
        <w:pStyle w:val="Normal"/>
        <w:ind w:firstLine="708"/>
        <w:jc w:val="both"/>
        <w:rPr/>
      </w:pPr>
      <w:r>
        <w:rPr/>
      </w:r>
    </w:p>
    <w:p>
      <w:pPr>
        <w:pStyle w:val="Normal"/>
        <w:jc w:val="both"/>
        <w:rPr/>
      </w:pPr>
      <w:r>
        <w:rPr>
          <w:b/>
          <w:sz w:val="28"/>
          <w:szCs w:val="28"/>
        </w:rPr>
        <w:t>4.3) Водные ресурсы.</w:t>
      </w:r>
    </w:p>
    <w:p>
      <w:pPr>
        <w:pStyle w:val="Normal"/>
        <w:ind w:firstLine="708"/>
        <w:jc w:val="both"/>
        <w:rPr/>
      </w:pPr>
      <w:r>
        <w:drawing>
          <wp:anchor behindDoc="1" distT="0" distB="0" distL="114935" distR="114935" simplePos="0" locked="0" layoutInCell="0" allowOverlap="1" relativeHeight="37">
            <wp:simplePos x="0" y="0"/>
            <wp:positionH relativeFrom="column">
              <wp:posOffset>0</wp:posOffset>
            </wp:positionH>
            <wp:positionV relativeFrom="paragraph">
              <wp:posOffset>71755</wp:posOffset>
            </wp:positionV>
            <wp:extent cx="1905000" cy="1362075"/>
            <wp:effectExtent l="0" t="0" r="0" b="0"/>
            <wp:wrapTight wrapText="bothSides">
              <wp:wrapPolygon edited="0">
                <wp:start x="-108" y="0"/>
                <wp:lineTo x="-108" y="21340"/>
                <wp:lineTo x="21599" y="21340"/>
                <wp:lineTo x="21599" y="0"/>
                <wp:lineTo x="-10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6" r="-19" b="-26"/>
                    <a:stretch>
                      <a:fillRect/>
                    </a:stretch>
                  </pic:blipFill>
                  <pic:spPr bwMode="auto">
                    <a:xfrm>
                      <a:off x="0" y="0"/>
                      <a:ext cx="1905000" cy="1362075"/>
                    </a:xfrm>
                    <a:prstGeom prst="rect">
                      <a:avLst/>
                    </a:prstGeom>
                  </pic:spPr>
                </pic:pic>
              </a:graphicData>
            </a:graphic>
          </wp:anchor>
        </w:drawing>
      </w:r>
      <w:r>
        <w:rPr/>
        <w:t xml:space="preserve">Суммарные ресурсы речного стока Китая составляют 2800 км3/год и по этому критерию страна занимает 5 место в мире после Бразилии, России, Канады и США. Однако на душу населения приходится всего 2220 м3 в год, это составляет лишь четверть среднемирового показателя и соответствует 109 месту из 149 стран. Предполагается, что к 2030 г., когда население Китая возрастет до 1,6 млрд. человек, водообеспеченность на душу населения снизится до 1760 м3/год (China …, 2001). Положение усугубляет большая неравномерность распределения поверхностного и подземного стока в различных районах, о чем можно судить по предлагаемой таблице. </w:t>
      </w:r>
      <w:r>
        <w:br w:type="page"/>
      </w:r>
    </w:p>
    <w:p>
      <w:pPr>
        <w:pStyle w:val="Normal"/>
        <w:jc w:val="center"/>
        <w:rPr/>
      </w:pPr>
      <w:r>
        <w:rPr/>
      </w:r>
    </w:p>
    <w:tbl>
      <w:tblPr>
        <w:tblW w:w="9571" w:type="dxa"/>
        <w:jc w:val="center"/>
        <w:tblInd w:w="0" w:type="dxa"/>
        <w:tblLayout w:type="fixed"/>
        <w:tblCellMar>
          <w:top w:w="0" w:type="dxa"/>
          <w:left w:w="108" w:type="dxa"/>
          <w:bottom w:w="0" w:type="dxa"/>
          <w:right w:w="108" w:type="dxa"/>
        </w:tblCellMar>
      </w:tblPr>
      <w:tblGrid>
        <w:gridCol w:w="1368"/>
        <w:gridCol w:w="2340"/>
        <w:gridCol w:w="1215"/>
        <w:gridCol w:w="1845"/>
        <w:gridCol w:w="1258"/>
        <w:gridCol w:w="1545"/>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чная систем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годовой поверхностный сток</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земные воды</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веро-восто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йхэ-Луаньхэ</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уайхэ</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II+IV</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цз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жны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го-восточны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го-западны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VI+VII+VIII</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0.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ссточные област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й ресур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1.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708"/>
        <w:jc w:val="center"/>
        <w:rPr>
          <w:i/>
          <w:i/>
        </w:rPr>
      </w:pPr>
      <w:r>
        <w:rPr>
          <w:i/>
        </w:rPr>
        <w:t>Распределение возобновляемых водных ресурсов по регионам Китая</w:t>
      </w:r>
    </w:p>
    <w:p>
      <w:pPr>
        <w:pStyle w:val="Normal"/>
        <w:jc w:val="center"/>
        <w:rPr>
          <w:i/>
          <w:i/>
        </w:rPr>
      </w:pPr>
      <w:r>
        <w:rPr>
          <w:i/>
        </w:rPr>
        <w:t>(в куб. км и процентах от суммарных запасов)</w:t>
      </w:r>
    </w:p>
    <w:p>
      <w:pPr>
        <w:pStyle w:val="Normal"/>
        <w:jc w:val="both"/>
        <w:rPr>
          <w:i/>
          <w:i/>
        </w:rPr>
      </w:pPr>
      <w:r>
        <w:rPr>
          <w:i/>
        </w:rPr>
      </w:r>
    </w:p>
    <w:p>
      <w:pPr>
        <w:pStyle w:val="Normal"/>
        <w:ind w:firstLine="708"/>
        <w:jc w:val="both"/>
        <w:rPr/>
      </w:pPr>
      <w:r>
        <w:rPr/>
        <w:t xml:space="preserve">Диспропорцию в распределении водных ресурсов отражает также тот факт, что на долю бассейнов рек Хуанхэ, Хуайхэ и Хайхэ, а также бессточных северо-западных областей, занимающих половину площади страны, где находится 45% возделываемы сельскохозяйственных земель и проживает 36% китайского населения, приходится лишь 12% водных ресурсов. Среднедушевая обеспеченность водными ресурсами в засушливых северных и северо-западных районах в три раза ниже, чем на юге. </w:t>
      </w:r>
    </w:p>
    <w:p>
      <w:pPr>
        <w:pStyle w:val="Normal"/>
        <w:ind w:firstLine="708"/>
        <w:jc w:val="both"/>
        <w:rPr/>
      </w:pPr>
      <w:r>
        <w:rPr/>
        <w:t xml:space="preserve">Положение усугубляется крайней неравномерностью выпадения атмосферных осадков в течение года. Например, в бассейне р. Хуанхэ из годового количества осадков в 400 мм половина выпадает в течение сезона дождей с июля по сентябрь (Leung, 1996). </w:t>
      </w:r>
    </w:p>
    <w:p>
      <w:pPr>
        <w:pStyle w:val="Normal"/>
        <w:ind w:firstLine="708"/>
        <w:jc w:val="both"/>
        <w:rPr/>
      </w:pPr>
      <w:r>
        <w:rPr/>
        <w:t xml:space="preserve">Водному кризису способствует также усиливающееся загрязнение поверхностных и подземных вод. В 1997 г. суммарный объём сточных вод составил 41,6 млрд тонн, из которых 22,7 млрд т были промышленные воды и 18,9 млрд т - муниципальные сточные воды (Water …, 1999). Объём сточных вод увеличивается на 1,8 млрд т ежегодно. 80% сточных вод сбрасываются в реки без всякой очистки. По меньшей мере 500 млн человек пьют воду, не соответствующую стандартам (Бирюлин, 1994). В соответствии с уровнем загрязнения (от высокого к низкому) крупнейшие озера Китая располагаются следующим образом: Dianchi, Chaochu (западная часть), Nansihu, Hongze, Taihu, Dongting, Jingbo, Bositeng, Xingkai, Erhai. Что касается прибрежных вод, то наиболее загрязненным является Восточно-Китайское море, далее следуют Бохайский пролив, Желтое и Южно-Китайское море (Water …, 1999). </w:t>
      </w:r>
    </w:p>
    <w:p>
      <w:pPr>
        <w:pStyle w:val="Normal"/>
        <w:ind w:firstLine="708"/>
        <w:jc w:val="both"/>
        <w:rPr/>
      </w:pPr>
      <w:r>
        <w:rPr/>
        <w:t xml:space="preserve">Изменения в значительной мере коснулись и подземных источников. 50% подземных вод в городах загрязнено и не может быть использовано для питья. В засушливых приморских районах под землёй все чаще встречается соленая вода. Из-за откачек, объём которых превышает восполнение, происходит постоянное снижение уровня. Например, в Пекине уровень подземных вод снижается на 1,5-2 м/год (Water …, 1999). Нередко для ирригационных систем приходится качать воду с 400-метровой глубины. </w:t>
      </w:r>
    </w:p>
    <w:p>
      <w:pPr>
        <w:pStyle w:val="Normal"/>
        <w:ind w:firstLine="708"/>
        <w:jc w:val="both"/>
        <w:rPr/>
      </w:pPr>
      <w:r>
        <w:rPr/>
        <w:t xml:space="preserve">Сложившаяся неблагополучная ситуация во многом обусловлена расширением посевов культур, требующих обильного орошения (рис, кукуруза, пшеница), низким коэффициентом повторного использования воды в китайской промышленности (сейчас он не превышает 30%, тогда как в развитых странах эта величина составляет 75%). </w:t>
      </w:r>
    </w:p>
    <w:p>
      <w:pPr>
        <w:pStyle w:val="Normal"/>
        <w:ind w:firstLine="708"/>
        <w:jc w:val="both"/>
        <w:rPr/>
      </w:pPr>
      <w:r>
        <w:rPr/>
        <w:t xml:space="preserve">Структура водопотребления в настоящее время имеет следующий вид: 66% всей воды расходуется на ирригационные нужды (20 лет назад на эти цели использовалось 82% воды), 23% идёт на нужды промышленности (в начале реформ было 10,3%), 7% потребляет сельское население и около 4% всех запасов воды используют горожане. </w:t>
      </w:r>
    </w:p>
    <w:p>
      <w:pPr>
        <w:pStyle w:val="Normal"/>
        <w:ind w:firstLine="708"/>
        <w:jc w:val="both"/>
        <w:rPr/>
      </w:pPr>
      <w:r>
        <w:rPr/>
        <w:t>Начиная со времени образования КНР в 1949 г. водными (точнее, пресноводными) ресурсами Китая ведали то Министерство гидромелиорации, то Министерство гидромелиорации и энергетики, структура которых многократно менялась. К числу основных задач этих министерств относились осуществление единого управления водными ресурсами, наблюдения за речными руслами, озёрами и водохранилищами страны, берегоукрепительные работы, организация работ по борьбе с наводнениями, засухами и эрозией почв, а также гидромелиоративное строительство. В целом, управление водными ресурсами в стране было разобщено и, например, вопросы водообеспечения городов относились к компетенции градостроительных ведомств (Яо ХУАЦЗЮНЬ, 2002). В настоящее время данными вопросами ведает Министерство водных ресурсов. В Китае хорошо понимают важность проблемы обеспечения водой и для её решения предпринимают серьёзные усилия. В ближайшее время намечено проведение тщательного обследования всех водных ресурсов страны. Ранее такие обследования выполнялись в 1940-х, 1950-х и 1997-1998 гг. Предстоящее обследование рассчитано на три года и обещает стать наиболее всеобъемлющим и достоверным.</w:t>
      </w:r>
    </w:p>
    <w:p>
      <w:pPr>
        <w:pStyle w:val="Normal"/>
        <w:ind w:firstLine="708"/>
        <w:jc w:val="both"/>
        <w:rPr/>
      </w:pPr>
      <w:r>
        <w:rPr/>
      </w:r>
    </w:p>
    <w:p>
      <w:pPr>
        <w:pStyle w:val="Normal"/>
        <w:jc w:val="both"/>
        <w:rPr/>
      </w:pPr>
      <w:r>
        <w:rPr>
          <w:b/>
          <w:sz w:val="28"/>
          <w:szCs w:val="28"/>
        </w:rPr>
        <w:t>4.4) Агроклиматические ресурсы.</w:t>
      </w:r>
    </w:p>
    <w:p>
      <w:pPr>
        <w:pStyle w:val="Normal"/>
        <w:ind w:firstLine="708"/>
        <w:jc w:val="both"/>
        <w:rPr/>
      </w:pPr>
      <w:r>
        <w:drawing>
          <wp:anchor behindDoc="0" distT="0" distB="0" distL="114935" distR="114935" simplePos="0" locked="0" layoutInCell="0" allowOverlap="1" relativeHeight="40">
            <wp:simplePos x="0" y="0"/>
            <wp:positionH relativeFrom="column">
              <wp:posOffset>0</wp:posOffset>
            </wp:positionH>
            <wp:positionV relativeFrom="paragraph">
              <wp:posOffset>69850</wp:posOffset>
            </wp:positionV>
            <wp:extent cx="1905000" cy="2286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6" r="-19" b="-16"/>
                    <a:stretch>
                      <a:fillRect/>
                    </a:stretch>
                  </pic:blipFill>
                  <pic:spPr bwMode="auto">
                    <a:xfrm>
                      <a:off x="0" y="0"/>
                      <a:ext cx="1905000" cy="2286000"/>
                    </a:xfrm>
                    <a:prstGeom prst="rect">
                      <a:avLst/>
                    </a:prstGeom>
                  </pic:spPr>
                </pic:pic>
              </a:graphicData>
            </a:graphic>
          </wp:anchor>
        </w:drawing>
      </w:r>
      <w:r>
        <w:rPr/>
        <w:t xml:space="preserve">Вследствие огромного разнообразия природных условий Китая его почвенный покров представлен широким спектром почв - от бурых лесных и подзолистых на северо-востоке до краснозёмов на юге, а также серо-бурых пустынных почв на северо-западе, развивающихся в экстремально засушливых условиях. Сложность структуры почвенного покрова обусловлена тремя факторами (Самбурова, Медведева, 1991): 1) широтная зональность на равнинах; 2) различный состав широтных почвенных зон в западных и восточных районах; 3) высотная поясность в горах. </w:t>
      </w:r>
    </w:p>
    <w:p>
      <w:pPr>
        <w:pStyle w:val="Normal"/>
        <w:ind w:firstLine="708"/>
        <w:jc w:val="both"/>
        <w:rPr/>
      </w:pPr>
      <w:r>
        <w:rPr/>
        <w:t xml:space="preserve">Почвы Северо-Восточного Китая в основном представлены бурыми лесными, темными луговыми почвами и разновидностями болотных почв. Пахотные земли, сосредоточенные на обширных аллювиальных равнинах и террасах, в основном представлены темными луговыми почвами. Их высокое плодородие обусловлено большим содержанием органических веществ (10-12%) и рядом благоприятных для растениеводства свойств. </w:t>
      </w:r>
    </w:p>
    <w:p>
      <w:pPr>
        <w:pStyle w:val="Normal"/>
        <w:ind w:firstLine="708"/>
        <w:jc w:val="both"/>
        <w:rPr/>
      </w:pPr>
      <w:r>
        <w:rPr/>
        <w:t xml:space="preserve">Почвы пахотных угодий аллювиальных равнин рек Хуанхэ, Хайхэ и Хуайхэ представлены, главным образом, светлыми луговыми почвами. В естественных условиях содержание органики в них невелико (2-3%), однако вследствие длительного внесения удобрений (речной и озёрный ил, компост, бобовые культуры) плодородие почв достаточно высоко. Этому способствует также близость уровня грунтовых вод, приводящая к дополнительному увлажнению почв и их обогащению питательными веществами. </w:t>
      </w:r>
    </w:p>
    <w:p>
      <w:pPr>
        <w:pStyle w:val="Normal"/>
        <w:ind w:firstLine="708"/>
        <w:jc w:val="both"/>
        <w:rPr/>
      </w:pPr>
      <w:r>
        <w:rPr/>
        <w:t xml:space="preserve">Основные почвы в бассейне р. Янцзы и Южном Китае - краснозёмы. Для них характерны низкое содержание гумуса и высокая эродированность. Для восстановления плодородия и пополнения запасов питательных элементов здесь возделывают бобовые культуры на зеленые удобрения. </w:t>
      </w:r>
    </w:p>
    <w:p>
      <w:pPr>
        <w:pStyle w:val="Normal"/>
        <w:ind w:firstLine="708"/>
        <w:jc w:val="both"/>
        <w:rPr/>
      </w:pPr>
      <w:r>
        <w:rPr/>
        <w:t xml:space="preserve">Более три всей площади пашни приходится на так называемые рисовые почвы, которые сформировались вследствие трансформации различных почв при выращивании риса. На рисовых почвах собирается около 45% всех зерновых (Самбурова, Медведева, 1992). В результате длительного затопления, продолжающегося в зависимости от сорта риса от 7 до 9 месяцев, на таких угодьях естественные почвенные процессы полностью трансформированы. </w:t>
      </w:r>
    </w:p>
    <w:p>
      <w:pPr>
        <w:pStyle w:val="Normal"/>
        <w:ind w:firstLine="708"/>
        <w:jc w:val="both"/>
        <w:rPr/>
      </w:pPr>
      <w:r>
        <w:rPr/>
        <w:t>На Лессовом плато, расположенном в районе излучины р. Хуанхэ в северной части страны, естественные почвы практически отсутствуют. Это объясняется древностью земледельческой культуры (4-5 тысячелетий), вследствие чего на них образовался своеобразный культурный слой из-за длительного внесения большого количества удобрений типа компоста.</w:t>
      </w:r>
    </w:p>
    <w:p>
      <w:pPr>
        <w:pStyle w:val="Normal"/>
        <w:ind w:firstLine="708"/>
        <w:jc w:val="both"/>
        <w:rPr/>
      </w:pPr>
      <w:r>
        <w:rPr/>
      </w:r>
    </w:p>
    <w:p>
      <w:pPr>
        <w:pStyle w:val="Normal"/>
        <w:jc w:val="both"/>
        <w:rPr>
          <w:b/>
          <w:b/>
          <w:sz w:val="28"/>
          <w:szCs w:val="28"/>
        </w:rPr>
      </w:pPr>
      <w:r>
        <w:rPr>
          <w:b/>
          <w:sz w:val="28"/>
          <w:szCs w:val="28"/>
        </w:rPr>
        <w:t>4.5) Биологические ресурсы.</w:t>
      </w:r>
    </w:p>
    <w:p>
      <w:pPr>
        <w:pStyle w:val="Normal"/>
        <w:ind w:firstLine="708"/>
        <w:jc w:val="both"/>
        <w:rPr/>
      </w:pPr>
      <w:r>
        <w:rPr/>
        <w:t>Особое географическое положение Китая, благодаря которому он находится сразу в трех поясах : умеренном, субтропическом и тропическом, оказало влияние не только на формирование климатических условий, рельефа и почвенных ресурсов, но прежде всего на разнообразие и богатство растительного и животного мира страны. Не случайно поэтому флора и фауна Китая насчитывает более 30 тыс. видов различных растений. Характерно и то, что из 5 тыс. древесно-кустарниковых видов около 50 встречаются только на территории Китая. Многочисленных пород Китай занимает первое место в мире. Здесь произрастают такие ценные технические породы, как маковое и сальное деревья, тунг, камелия масличная и сумах.</w:t>
      </w:r>
    </w:p>
    <w:p>
      <w:pPr>
        <w:pStyle w:val="Normal"/>
        <w:ind w:firstLine="708"/>
        <w:jc w:val="both"/>
        <w:rPr/>
      </w:pPr>
      <w:r>
        <w:rPr/>
        <w:t>В стране выделяют две главные части по характеру растительного покрова: восточную и западную. В восточной части более распространены лесные виды растительности, к Северу от хребта Циньлин простираются вечнозеленые широколиственные леса различного типа. В центральной части восточного Китая находятся большие равнины, леса здесь почти сведены, а земли распаханы.</w:t>
      </w:r>
    </w:p>
    <w:p>
      <w:pPr>
        <w:pStyle w:val="Normal"/>
        <w:ind w:firstLine="708"/>
        <w:jc w:val="both"/>
        <w:rPr/>
      </w:pPr>
      <w:r>
        <w:rPr/>
        <w:t>На Северо-востоке распространены леса таежного типа. Здесь можно встретить сосны, березы, даурсеую лиственницу, ель, дуб, клен, кедр, кедр, граб, орех и даже амурский бархат.</w:t>
      </w:r>
    </w:p>
    <w:p>
      <w:pPr>
        <w:pStyle w:val="Normal"/>
        <w:ind w:firstLine="708"/>
        <w:jc w:val="both"/>
        <w:rPr/>
      </w:pPr>
      <w:r>
        <w:rPr/>
        <w:t>На Юге и Юго-востоке Китая простираются вечнозеленые субтропические леса, в которых можно найти кипарис, уамфорный лавр, лаковое и сальное деревья, а также реликтовое дерево куинингхэми. Тропические леса в своем первозданном виде сохранились только на острове Хайнань.</w:t>
      </w:r>
    </w:p>
    <w:p>
      <w:pPr>
        <w:pStyle w:val="Normal"/>
        <w:ind w:firstLine="708"/>
        <w:jc w:val="both"/>
        <w:rPr/>
      </w:pPr>
      <w:r>
        <w:rPr/>
        <w:t>Одной из особенностей растительного мира Китая становиться контраст между лесными и пустынными, большей частью солончаковыми и совершенно лишенными растительности районами западной части. Не велико здесь и число видов животных, хотя животный мир Китая отличается богатством и разнообразием. Он насчитывает около 1 тыс. 800 видов только сухопутных животных. Наиболее распространены и многочисленны олени, лоси, леопарды, бурые медведи, кабаны, обезьяны, дикобразы, гиббоны, броненосцы и даже индийские слоны. Наиболее богата видами животных Юго-Восточная территория страны. Здесь преобладают реликтовые и эндемичные формы такие, как енот (малая панда) и бамбуковый медведь (большая панда), землеройковые кроты и многие другие.</w:t>
      </w:r>
    </w:p>
    <w:p>
      <w:pPr>
        <w:pStyle w:val="Normal"/>
        <w:ind w:firstLine="708"/>
        <w:jc w:val="both"/>
        <w:rPr/>
      </w:pPr>
      <w:r>
        <w:rPr/>
        <w:t>Территория Китая делится на семь крупных природных районов. В Восточной части (с Севера на Юг) выделяют:</w:t>
      </w:r>
    </w:p>
    <w:p>
      <w:pPr>
        <w:pStyle w:val="Normal"/>
        <w:ind w:firstLine="708"/>
        <w:jc w:val="both"/>
        <w:rPr/>
      </w:pPr>
      <w:r>
        <w:rPr/>
        <w:t>-Северно-Восточный район,</w:t>
      </w:r>
    </w:p>
    <w:p>
      <w:pPr>
        <w:pStyle w:val="Normal"/>
        <w:ind w:firstLine="708"/>
        <w:jc w:val="both"/>
        <w:rPr/>
      </w:pPr>
      <w:r>
        <w:rPr/>
        <w:t>-Северный район,</w:t>
      </w:r>
    </w:p>
    <w:p>
      <w:pPr>
        <w:pStyle w:val="Normal"/>
        <w:ind w:firstLine="708"/>
        <w:jc w:val="both"/>
        <w:rPr/>
      </w:pPr>
      <w:r>
        <w:rPr/>
        <w:t>-Центральный район,</w:t>
      </w:r>
    </w:p>
    <w:p>
      <w:pPr>
        <w:pStyle w:val="Normal"/>
        <w:ind w:firstLine="708"/>
        <w:jc w:val="both"/>
        <w:rPr/>
      </w:pPr>
      <w:r>
        <w:rPr/>
        <w:t>-Южный район,</w:t>
      </w:r>
    </w:p>
    <w:p>
      <w:pPr>
        <w:pStyle w:val="Normal"/>
        <w:ind w:firstLine="708"/>
        <w:jc w:val="both"/>
        <w:rPr/>
      </w:pPr>
      <w:r>
        <w:rPr/>
        <w:t>-Монголо-Синьцзонский район,</w:t>
      </w:r>
    </w:p>
    <w:p>
      <w:pPr>
        <w:pStyle w:val="Normal"/>
        <w:ind w:firstLine="708"/>
        <w:jc w:val="both"/>
        <w:rPr/>
      </w:pPr>
      <w:r>
        <w:rPr/>
        <w:t>-Цинхао-Тибетский район,</w:t>
      </w:r>
    </w:p>
    <w:p>
      <w:pPr>
        <w:pStyle w:val="Normal"/>
        <w:ind w:firstLine="708"/>
        <w:jc w:val="both"/>
        <w:rPr/>
      </w:pPr>
      <w:r>
        <w:rPr/>
        <w:t>-Санои-Юньнанский район.</w:t>
      </w:r>
    </w:p>
    <w:p>
      <w:pPr>
        <w:pStyle w:val="Normal"/>
        <w:ind w:firstLine="708"/>
        <w:jc w:val="both"/>
        <w:rPr/>
      </w:pPr>
      <w:r>
        <w:rPr/>
        <w:t>Животный мир Китая удивителен, здесь на Севере можно увидеть таких привычных для нас глухарей и тетеревов, а на Юге удивляться великолепию павлинов и силе слонов.</w:t>
      </w:r>
    </w:p>
    <w:p>
      <w:pPr>
        <w:pStyle w:val="Normal"/>
        <w:jc w:val="both"/>
        <w:rPr>
          <w:b/>
          <w:b/>
          <w:sz w:val="28"/>
          <w:szCs w:val="28"/>
        </w:rPr>
      </w:pPr>
      <w:r>
        <w:rPr>
          <w:b/>
          <w:sz w:val="28"/>
          <w:szCs w:val="28"/>
        </w:rPr>
        <w:t>4.6) Рекреационные ресурсы.</w:t>
      </w:r>
    </w:p>
    <w:p>
      <w:pPr>
        <w:pStyle w:val="Normal"/>
        <w:ind w:firstLine="708"/>
        <w:jc w:val="both"/>
        <w:rPr/>
      </w:pPr>
      <w:r>
        <w:drawing>
          <wp:anchor behindDoc="1" distT="0" distB="0" distL="114935" distR="114935" simplePos="0" locked="0" layoutInCell="0" allowOverlap="1" relativeHeight="28">
            <wp:simplePos x="0" y="0"/>
            <wp:positionH relativeFrom="column">
              <wp:posOffset>4000500</wp:posOffset>
            </wp:positionH>
            <wp:positionV relativeFrom="paragraph">
              <wp:posOffset>24130</wp:posOffset>
            </wp:positionV>
            <wp:extent cx="1905000" cy="1447800"/>
            <wp:effectExtent l="0" t="0" r="0" b="0"/>
            <wp:wrapTight wrapText="bothSides">
              <wp:wrapPolygon edited="0">
                <wp:start x="-108" y="0"/>
                <wp:lineTo x="-108" y="21349"/>
                <wp:lineTo x="21599" y="21349"/>
                <wp:lineTo x="21599" y="0"/>
                <wp:lineTo x="-10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5" r="-19" b="-25"/>
                    <a:stretch>
                      <a:fillRect/>
                    </a:stretch>
                  </pic:blipFill>
                  <pic:spPr bwMode="auto">
                    <a:xfrm>
                      <a:off x="0" y="0"/>
                      <a:ext cx="1905000" cy="1447800"/>
                    </a:xfrm>
                    <a:prstGeom prst="rect">
                      <a:avLst/>
                    </a:prstGeom>
                  </pic:spPr>
                </pic:pic>
              </a:graphicData>
            </a:graphic>
          </wp:anchor>
        </w:drawing>
      </w:r>
      <w:r>
        <w:rPr/>
        <w:t>Китай, обладая огромными рекреационными ресурсами: уникальной природой и богатствами культурно-исторического наследия, является привлекательным направлением для туристов всего мира. В то же время численность населения Китая в сочетании с ростом доходов населения вызывает к нему интерес с точки зрения выездного туризма, как к одной из крупнейших стран-доноров. Учитывая эти факты, а так же то, что ВТО строит самые благоприятные прогнозы для КНР на ближайшее будущее, стоит более тщательно подходить к анализу достижений китайской туристической отрасли.</w:t>
      </w:r>
    </w:p>
    <w:p>
      <w:pPr>
        <w:pStyle w:val="Normal"/>
        <w:ind w:firstLine="708"/>
        <w:jc w:val="both"/>
        <w:rPr/>
      </w:pPr>
      <w:r>
        <w:rPr/>
        <w:t>Туризм начал оказывать существенное влияние на китайскую экономику после 1978 года с введением правительством страны политики “открытых дверей”, когда были сняты ограничения на внешнюю торговлю, стали активно поощряться привлечение иностранного капитала и рост технико-экономического сотрудничества с другими странами. Для развития туризма большое значение имела активизация внешнеполитической деятельности Китая, участие Пекина в различных международных организациях и конференциях, расширение культурных связей, научного и студенческого обмена и многое другое. Огромное внимание уделялось расширению рекреационных ресурсов страны - были приняты законы о лесе и об охране памятников культуры. В 1985 г. Китай присоединился к “Конвенции об охране наследия мировой культуры и природы”.</w:t>
      </w:r>
    </w:p>
    <w:p>
      <w:pPr>
        <w:pStyle w:val="Normal"/>
        <w:ind w:firstLine="708"/>
        <w:jc w:val="both"/>
        <w:rPr/>
      </w:pPr>
      <w:r>
        <w:rPr/>
        <w:t xml:space="preserve">В течение 20 с лишним лет проведения политики реформ и открытости быстро повышался уровень строительства инфраструктурных объектов в сфере туризма, и шло освоение туристических ресурсов Китая. К концу 2001 г. основные фонды отрасли туризма КНР оценивались в 780 млрд. юаней. В настоящее время в отрасли действуют 288 тыс. предприятий, в том числе более 10 тыс. различных туристических агентств. </w:t>
      </w:r>
    </w:p>
    <w:p>
      <w:pPr>
        <w:pStyle w:val="Normal"/>
        <w:ind w:firstLine="708"/>
        <w:jc w:val="both"/>
        <w:rPr/>
      </w:pPr>
      <w:r>
        <w:rPr/>
        <w:t xml:space="preserve">В последние годы стали активно развиваться различные экскурсионные и развлекательные программ ы. Особой традицией по привлечению туристов стало проведение ежегодных туристических акций: “Красота китайской природы” (1993 г.), “Поездка по памятникам культуры” (1994 г.), “Народные обычаи и нравы” (1994 г.) и т. д. </w:t>
      </w:r>
    </w:p>
    <w:p>
      <w:pPr>
        <w:pStyle w:val="Normal"/>
        <w:ind w:firstLine="708"/>
        <w:jc w:val="both"/>
        <w:rPr/>
      </w:pPr>
      <w:r>
        <w:rPr/>
        <w:t>В результате всех этих усилий туризм в Китае получил стремительное развитие. Если в 1978 г. Китай посетило 716 тыс. иностранных туристов, а полученный доход составил 263 млн. долл., то в 2001 г. в КНР побывало 33,167 млн. человек, которые оставили в стране 17,79 млрд. долл. и вывели Китай по этим показателям на 5-е место в мире.</w:t>
      </w:r>
    </w:p>
    <w:p>
      <w:pPr>
        <w:pStyle w:val="Normal"/>
        <w:ind w:firstLine="708"/>
        <w:jc w:val="both"/>
        <w:rPr/>
      </w:pPr>
      <w:r>
        <w:rPr/>
      </w:r>
    </w:p>
    <w:p>
      <w:pPr>
        <w:pStyle w:val="Normal"/>
        <w:numPr>
          <w:ilvl w:val="0"/>
          <w:numId w:val="2"/>
        </w:numPr>
        <w:jc w:val="center"/>
        <w:rPr>
          <w:b/>
          <w:b/>
          <w:sz w:val="28"/>
          <w:szCs w:val="28"/>
        </w:rPr>
      </w:pPr>
      <w:r>
        <w:rPr>
          <w:b/>
          <w:sz w:val="28"/>
          <w:szCs w:val="28"/>
        </w:rPr>
        <w:t>Население.</w:t>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t>5.1) Численность и воспроизводство населения.</w:t>
      </w:r>
    </w:p>
    <w:p>
      <w:pPr>
        <w:pStyle w:val="Normal"/>
        <w:jc w:val="both"/>
        <w:rPr/>
      </w:pPr>
      <w:r>
        <w:rPr/>
        <w:tab/>
        <w:t>Китай занимает первое место в мире по численности населения. Первая перепись населения была проведена 30 июля 1935 года и определила количество жителей в 601 млн.938 тыс., из которых 574 млн.505,9 тыс. составляло население непосредственно подвергшаяся переписи, сюда входили эмигранты, студенты за границей, а также жители острова Тайвань. Отсутствие в стране не только регулярных переписей, но даже текущего учета не дает возможности составить истинное представление о величине естественного прироста населения, который вряд ли был значителен, так как на ряду с большой рождаемостью велика была и смертность.</w:t>
      </w:r>
    </w:p>
    <w:p>
      <w:pPr>
        <w:pStyle w:val="Normal"/>
        <w:ind w:firstLine="708"/>
        <w:jc w:val="both"/>
        <w:rPr/>
      </w:pPr>
      <w:r>
        <w:rPr/>
        <w:t xml:space="preserve">Но вместе с тем уже к 1957 году в Китае проживало около 656 млн. человек, что составило 1/4 всего населения земного шара. А в 1986 году количество жителей достигло 1060 млн. человек, и согласно переписи 1990 года - уже 1 млрд.134млн. человек. Неслучайно потому в течение двух тысячелетий Китай - самая многочисленная страна </w:t>
      </w:r>
      <w:r>
        <w:drawing>
          <wp:anchor behindDoc="1" distT="0" distB="0" distL="114935" distR="114935" simplePos="0" locked="0" layoutInCell="0" allowOverlap="1" relativeHeight="29">
            <wp:simplePos x="0" y="0"/>
            <wp:positionH relativeFrom="column">
              <wp:posOffset>0</wp:posOffset>
            </wp:positionH>
            <wp:positionV relativeFrom="paragraph">
              <wp:posOffset>114300</wp:posOffset>
            </wp:positionV>
            <wp:extent cx="1905000" cy="1257300"/>
            <wp:effectExtent l="0" t="0" r="0" b="0"/>
            <wp:wrapTight wrapText="bothSides">
              <wp:wrapPolygon edited="0">
                <wp:start x="-108" y="0"/>
                <wp:lineTo x="-108" y="21328"/>
                <wp:lineTo x="21599" y="21328"/>
                <wp:lineTo x="21599" y="0"/>
                <wp:lineTo x="-10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9" r="-19" b="-29"/>
                    <a:stretch>
                      <a:fillRect/>
                    </a:stretch>
                  </pic:blipFill>
                  <pic:spPr bwMode="auto">
                    <a:xfrm>
                      <a:off x="0" y="0"/>
                      <a:ext cx="1905000" cy="1257300"/>
                    </a:xfrm>
                    <a:prstGeom prst="rect">
                      <a:avLst/>
                    </a:prstGeom>
                  </pic:spPr>
                </pic:pic>
              </a:graphicData>
            </a:graphic>
          </wp:anchor>
        </w:drawing>
      </w:r>
      <w:r>
        <w:rPr/>
        <w:t>мира, что накладывает свой отпечаток на все стороны жизни общества, и, прежде всего, отражается в особенностях проводимой демографической политики. Согласно конституции Китая в стране должно осуществляться плановое деторождение. Запрещено вступать в брак студентами, одна семья должна иметь не более одного ребенка, а на рождение второго или третьего ребенка уже нужно разрешение специального комитета по плановому деторо ждению. Несмотря на проведение, столь жесткой демографической политики население Китая по прогнозам специалистов к 2000 году превысит 1.3 млрд. человек.</w:t>
      </w:r>
    </w:p>
    <w:p>
      <w:pPr>
        <w:pStyle w:val="Normal"/>
        <w:ind w:firstLine="708"/>
        <w:jc w:val="both"/>
        <w:rPr/>
      </w:pPr>
      <w:r>
        <w:rPr/>
        <w:t>В КНР, как и во всякой социалистической стране, земля, ее недра и промышленные предприятия принадлежат народу, и лишь малая часть по отношению к государственной собственности находится в руках частных владельцев, поэтому в Китае не существует крупных собственников, а основными классами являются крестьяне, рабочие, торговцы и интеллигенция.</w:t>
      </w:r>
    </w:p>
    <w:p>
      <w:pPr>
        <w:pStyle w:val="Normal"/>
        <w:ind w:firstLine="708"/>
        <w:jc w:val="both"/>
        <w:rPr/>
      </w:pPr>
      <w:r>
        <w:rPr/>
      </w:r>
    </w:p>
    <w:p>
      <w:pPr>
        <w:pStyle w:val="Normal"/>
        <w:jc w:val="both"/>
        <w:rPr>
          <w:b/>
          <w:b/>
          <w:sz w:val="28"/>
          <w:szCs w:val="28"/>
        </w:rPr>
      </w:pPr>
      <w:r>
        <w:rPr>
          <w:b/>
          <w:sz w:val="28"/>
          <w:szCs w:val="28"/>
        </w:rPr>
        <w:t>5.2) Половозрастная структура. Трудовые ресурсы. Размещение населения.</w:t>
      </w:r>
    </w:p>
    <w:p>
      <w:pPr>
        <w:pStyle w:val="Normal"/>
        <w:jc w:val="both"/>
        <w:rPr/>
      </w:pPr>
      <w:r>
        <w:drawing>
          <wp:anchor behindDoc="1" distT="0" distB="0" distL="114935" distR="114935" simplePos="0" locked="0" layoutInCell="0" allowOverlap="1" relativeHeight="36">
            <wp:simplePos x="0" y="0"/>
            <wp:positionH relativeFrom="column">
              <wp:posOffset>3429000</wp:posOffset>
            </wp:positionH>
            <wp:positionV relativeFrom="paragraph">
              <wp:posOffset>1297940</wp:posOffset>
            </wp:positionV>
            <wp:extent cx="2543175" cy="1857375"/>
            <wp:effectExtent l="0" t="0" r="0" b="0"/>
            <wp:wrapTight wrapText="bothSides">
              <wp:wrapPolygon edited="0">
                <wp:start x="-81" y="0"/>
                <wp:lineTo x="-81" y="21485"/>
                <wp:lineTo x="21600" y="21485"/>
                <wp:lineTo x="21600" y="0"/>
                <wp:lineTo x="-81"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9" r="-14" b="-19"/>
                    <a:stretch>
                      <a:fillRect/>
                    </a:stretch>
                  </pic:blipFill>
                  <pic:spPr bwMode="auto">
                    <a:xfrm>
                      <a:off x="0" y="0"/>
                      <a:ext cx="2543175" cy="1857375"/>
                    </a:xfrm>
                    <a:prstGeom prst="rect">
                      <a:avLst/>
                    </a:prstGeom>
                  </pic:spPr>
                </pic:pic>
              </a:graphicData>
            </a:graphic>
          </wp:anchor>
        </w:drawing>
      </w:r>
      <w:r>
        <w:rPr/>
        <w:tab/>
        <w:t>К настоящему моменту в Китае более чем 800 млн. человек трудоспособного населения, из которых 2/5 - молодежь. 51,182% - мужчин и 48,18% - женщины. Как и для многих национальных стран для Китая очень характерны значительные контрасты расселения. Население неравномерно распределено по территории страны : к Востоку от условной линии проходящей от города Хэйхэна до города Тэнчун на Юнани, на площади не многим более 1/3 территории страны сосредоточенно около 90% всего населения, а средняя плотность здесь превышает 170 чел./км2. В остальной, большей по площади, западной части страны приходится лишь несколько человек на квадратный километр. Особенно плотно заселены равнины по среднему и нижнему течению реки Янцзы, низменная полоса Юго-восточного побережья, где местами плотность населения достигает 600-800 чел./км2. Кроме того, в Китае более 30 городов, в которых численность населения превышает 1 млн. человек, среди них: Пекин, Шанхай, Шэньян, Тяньцзинь, Чунцин, Гуанчжоу, Ухань, Харбин, Цаншин, Татюань, Люйда, Слань, Чэнду, Циндао.</w:t>
      </w:r>
    </w:p>
    <w:p>
      <w:pPr>
        <w:pStyle w:val="Normal"/>
        <w:jc w:val="both"/>
        <w:rPr/>
      </w:pPr>
      <w:r>
        <w:rPr/>
      </w:r>
    </w:p>
    <w:p>
      <w:pPr>
        <w:pStyle w:val="Normal"/>
        <w:jc w:val="both"/>
        <w:rPr>
          <w:b/>
          <w:b/>
          <w:sz w:val="28"/>
          <w:szCs w:val="28"/>
        </w:rPr>
      </w:pPr>
      <w:r>
        <w:rPr>
          <w:b/>
          <w:sz w:val="28"/>
          <w:szCs w:val="28"/>
        </w:rPr>
        <w:t>5.3) Расовый, религиозный и этнический состав.</w:t>
      </w:r>
    </w:p>
    <w:p>
      <w:pPr>
        <w:pStyle w:val="Normal"/>
        <w:ind w:firstLine="708"/>
        <w:jc w:val="both"/>
        <w:rPr/>
      </w:pPr>
      <w:r>
        <w:rPr/>
        <w:t>Этнический состав Китая насчитывает около 50 национальностей. Подавляющее большинство населения Китая составляют китайцы (ханьцы). Кроме того, в стране проживают представители следующих национальных и этнических групп: чжуаны, уйгуры, хуэйцзу, тибетцы, мяо, маньчжуры, монголы, буи, корейцы, тутсзя, дун, яо, бай, хани, тай, ли, лису, шэ, лаху, ва, шуй, дунсяны, на - си, ту, киргизы, цзинно, мулао, сабо, салары, буланы, гэлао, маоань, пуми, ну, аиань, бэнлуры, югуры, баоань, орогоны, гаошань, хечже, мэньба, лоба, татары, узбеки, казахи и русские. Все многонациональное население Китая принадлежит к трем языковым семьям и населяет более 1/2 всей территории страны</w:t>
      </w:r>
    </w:p>
    <w:p>
      <w:pPr>
        <w:pStyle w:val="Normal"/>
        <w:ind w:firstLine="708"/>
        <w:jc w:val="both"/>
        <w:rPr/>
      </w:pPr>
      <w:r>
        <w:rPr/>
      </w:r>
    </w:p>
    <w:p>
      <w:pPr>
        <w:pStyle w:val="Normal"/>
        <w:jc w:val="both"/>
        <w:rPr>
          <w:b/>
          <w:b/>
          <w:sz w:val="28"/>
          <w:szCs w:val="28"/>
        </w:rPr>
      </w:pPr>
      <w:r>
        <w:rPr>
          <w:b/>
          <w:sz w:val="28"/>
          <w:szCs w:val="28"/>
        </w:rPr>
        <w:t>5.4) Географические формы расселения.</w:t>
      </w:r>
    </w:p>
    <w:p>
      <w:pPr>
        <w:pStyle w:val="Normal"/>
        <w:jc w:val="both"/>
        <w:rPr/>
      </w:pPr>
      <w:r>
        <w:rPr/>
        <w:tab/>
        <w:t>Сложность демографической ситуации отразилась на том, что в сельских районах где проживает 75% населения сложилась ситуация при которой страна, имеющая 7% мировой пашни кормит 24% населения мира. Сложной проблемой является перенаселенность деревни, в которой к настоящему моменту уже 1/3 всех рабочих семей является избыточной, что составляет примерно 210 млн. человек (1995 год). В 1985 году эта цифра превысила 150 млн. человек, в 1990 году - 190 млн. человек, а к 2000 году - более 230 млн. человек (прогноз). Всего в сельском хозяйстве Китая занято более 400 млн. человек, а по числу занятых в промышленности Китай занимает первое место в мире.</w:t>
      </w:r>
    </w:p>
    <w:p>
      <w:pPr>
        <w:pStyle w:val="Normal"/>
        <w:ind w:firstLine="708"/>
        <w:jc w:val="both"/>
        <w:rPr/>
      </w:pPr>
      <w:r>
        <w:rPr/>
        <w:t>Если в недавнем прошлом Китай по темпам и уровням урбанизации принадлежал к числу сильноурбонизированных стран, но после 1949 года постепенно начинает увеличиваться количество городского населения, за счет строительства новых промышленных центров.</w:t>
      </w:r>
    </w:p>
    <w:p>
      <w:pPr>
        <w:pStyle w:val="Normal"/>
        <w:ind w:firstLine="708"/>
        <w:jc w:val="both"/>
        <w:rPr/>
      </w:pPr>
      <w:r>
        <w:rPr/>
        <w:t>В этот период в стране появляется более 500 больших городов и городов "миллионеров" (более 30), кроме того, Китай занимает первое место в мире по количеству горожан.</w:t>
      </w:r>
    </w:p>
    <w:p>
      <w:pPr>
        <w:pStyle w:val="Normal"/>
        <w:ind w:firstLine="708"/>
        <w:jc w:val="both"/>
        <w:rPr/>
      </w:pPr>
      <w:r>
        <w:rPr/>
      </w:r>
    </w:p>
    <w:p>
      <w:pPr>
        <w:pStyle w:val="Normal"/>
        <w:jc w:val="both"/>
        <w:rPr>
          <w:b/>
          <w:b/>
          <w:sz w:val="28"/>
          <w:szCs w:val="28"/>
        </w:rPr>
      </w:pPr>
      <w:r>
        <w:rPr>
          <w:b/>
          <w:sz w:val="28"/>
          <w:szCs w:val="28"/>
        </w:rPr>
        <w:t>5.5) Народные праздники.</w:t>
      </w:r>
    </w:p>
    <w:p>
      <w:pPr>
        <w:pStyle w:val="Normal"/>
        <w:jc w:val="both"/>
        <w:rPr>
          <w:b/>
          <w:b/>
          <w:sz w:val="28"/>
          <w:szCs w:val="28"/>
        </w:rPr>
      </w:pPr>
      <w:r>
        <w:rPr>
          <w:b/>
          <w:sz w:val="28"/>
          <w:szCs w:val="28"/>
        </w:rPr>
      </w:r>
    </w:p>
    <w:p>
      <w:pPr>
        <w:pStyle w:val="Style15"/>
        <w:spacing w:before="0" w:after="0"/>
        <w:jc w:val="center"/>
        <w:rPr>
          <w:b/>
          <w:b/>
        </w:rPr>
      </w:pPr>
      <w:r>
        <w:rPr>
          <w:b/>
        </w:rPr>
        <w:t>КИТАЙСКИЙ НОВЫЙ ГОД</w:t>
      </w:r>
    </w:p>
    <w:p>
      <w:pPr>
        <w:pStyle w:val="Style15"/>
        <w:spacing w:before="0" w:after="0"/>
        <w:jc w:val="both"/>
        <w:rPr/>
      </w:pPr>
      <w:r>
        <w:rPr/>
        <w:tab/>
        <w:t xml:space="preserve">Китайский НГ это день 2-го новолуния после зимнего солнцеворота. </w:t>
      </w:r>
      <w:r>
        <w:rPr>
          <w:rStyle w:val="StrongEmphasis"/>
        </w:rPr>
        <w:t xml:space="preserve">Новый год Зеленой обезьяны по китайскому календарю наступил 22 января 2004 г. </w:t>
      </w:r>
      <w:r>
        <w:rPr/>
        <w:t>А Первый день года Зеленой обезьяны наступит 4 февраля - поскольку это первый день первого месяца Тигра в новом году. Вот такая путаница. В 2003 году КНГ наступил 1 февраля в 13 часов 49 минут (по МВ).</w:t>
      </w:r>
    </w:p>
    <w:p>
      <w:pPr>
        <w:pStyle w:val="Style15"/>
        <w:spacing w:before="0" w:after="0"/>
        <w:jc w:val="both"/>
        <w:rPr/>
      </w:pPr>
      <w:r>
        <w:rPr/>
      </w:r>
    </w:p>
    <w:p>
      <w:pPr>
        <w:pStyle w:val="Style15"/>
        <w:spacing w:before="0" w:after="0"/>
        <w:jc w:val="center"/>
        <w:rPr/>
      </w:pPr>
      <w:r>
        <w:rPr>
          <w:rStyle w:val="StrongEmphasis"/>
        </w:rPr>
        <w:t>ЛЕГЕНДА</w:t>
      </w:r>
    </w:p>
    <w:p>
      <w:pPr>
        <w:pStyle w:val="Style15"/>
        <w:spacing w:before="0" w:after="0"/>
        <w:ind w:firstLine="709"/>
        <w:jc w:val="both"/>
        <w:rPr/>
      </w:pPr>
      <w:r>
        <w:rPr>
          <w:rStyle w:val="StrongEmphasis"/>
        </w:rPr>
        <w:t>Согласно китайской легенде</w:t>
      </w:r>
      <w:r>
        <w:rPr/>
        <w:t xml:space="preserve"> 12 животных поспорили однажды кто будет возглавлять с 12-летний круг. Собаку попросили решить и она предложила: кто первым переплывет реку, тот будет первым. Остальные получат такие года в какую очередь приплывут. Все прыгнули в воду. Крыса незаметно для быка пристроилась у него на спине и когда он уже приблизился к берегу выпрыгнула и была первой. Так год крысы и возглавил список. Свинья пришла последней.</w:t>
      </w:r>
    </w:p>
    <w:p>
      <w:pPr>
        <w:pStyle w:val="Style15"/>
        <w:spacing w:before="0" w:after="0"/>
        <w:ind w:firstLine="709"/>
        <w:jc w:val="both"/>
        <w:rPr/>
      </w:pPr>
      <w:r>
        <w:rPr/>
        <w:t>Китайская поговорка про обезьяну: скрытный как закрытая книга - просто кусок дерева.</w:t>
      </w:r>
    </w:p>
    <w:p>
      <w:pPr>
        <w:pStyle w:val="Style15"/>
        <w:spacing w:before="0" w:after="0"/>
        <w:jc w:val="both"/>
        <w:rPr/>
      </w:pPr>
      <w:bookmarkStart w:id="0" w:name="1"/>
      <w:bookmarkEnd w:id="0"/>
      <w:r>
        <w:rPr>
          <w:rStyle w:val="StrongEmphasis"/>
        </w:rPr>
        <w:t>22 января 2004 наступил год Обезьяны по лунному календарю</w:t>
      </w:r>
    </w:p>
    <w:p>
      <w:pPr>
        <w:pStyle w:val="Style15"/>
        <w:spacing w:before="0" w:after="0"/>
        <w:jc w:val="both"/>
        <w:rPr/>
      </w:pPr>
      <w:r>
        <w:rPr/>
        <w:tab/>
        <w:t>Пекин. 22 января. ИНТЕРФАКС-КИТАЙ - В Пекине и повсюду в Китае в праздничной обстановке встречен Новый год по лунному календарю. Это 21-й год 60-летнего цикла традиционного дальневосточного календаря. По символике этого календаря из 12 животных наступившему году соответствует Обезьяна. Из пяти первоэлементов - дерево, огонь, земля, металл и вода - наступившему году соответствует дерево. Помимо животного и первоэлементов, каждому году соответствует один из пяти цветов - за синим следуют красный, желтый, белый и черный. Наступившему году Обезьяны соответствует синий цвет.</w:t>
      </w:r>
    </w:p>
    <w:p>
      <w:pPr>
        <w:pStyle w:val="Style15"/>
        <w:spacing w:before="0" w:after="0"/>
        <w:jc w:val="both"/>
        <w:rPr/>
      </w:pPr>
      <w:r>
        <w:rPr/>
        <w:tab/>
        <w:t xml:space="preserve">К встрече "Праздника Весны" - таково традиционное китайское название этого праздника - Китай уходит на семидневные каникулы, называемые "золотой неделей". Прекращается работа всех предприятий и учреждений, кроме предприятий непрерывного цикла и служб обеспечения жизнедеятельности государства. </w:t>
      </w:r>
    </w:p>
    <w:p>
      <w:pPr>
        <w:pStyle w:val="Style15"/>
        <w:spacing w:before="0" w:after="0"/>
        <w:jc w:val="both"/>
        <w:rPr/>
      </w:pPr>
      <w:r>
        <w:rPr/>
        <w:tab/>
        <w:t>Согласно социологическому опросу, проведенному Всекитайским институтом изучения общественного мнения в 10 крупнейших городах Китая, каждая семья потратит на встречу Нового года - праздничный стол и подарки родственникам и друзьям - от 1,5 тыс. до 3 тыс. юаней ($183- 366).</w:t>
      </w:r>
    </w:p>
    <w:p>
      <w:pPr>
        <w:pStyle w:val="Style15"/>
        <w:spacing w:before="0" w:after="0"/>
        <w:jc w:val="both"/>
        <w:rPr/>
      </w:pPr>
      <w:r>
        <w:rPr/>
        <w:tab/>
        <w:t xml:space="preserve">Особая нагрузка ложится в предстоящую неделю на транспорт - обычно в эти дни принято посещать родственников и совершать туристические поездки. </w:t>
      </w:r>
    </w:p>
    <w:p>
      <w:pPr>
        <w:pStyle w:val="Style15"/>
        <w:spacing w:before="0" w:after="0"/>
        <w:jc w:val="both"/>
        <w:rPr/>
      </w:pPr>
      <w:r>
        <w:rPr/>
        <w:tab/>
        <w:t>Согласно традиции празднования начинаются за 10 дней до истечения старого года и заканчиваются последним днем первого месяца нового года.</w:t>
      </w:r>
    </w:p>
    <w:p>
      <w:pPr>
        <w:pStyle w:val="Style15"/>
        <w:spacing w:before="0" w:after="0"/>
        <w:jc w:val="both"/>
        <w:rPr/>
      </w:pPr>
      <w:r>
        <w:rPr/>
        <w:tab/>
        <w:t>В 2004 году особое расписание междугороднего транспорта с увеличенным числом маршрутов и более высокими ценами на билеты в период "золотой недели" действует с 7 января по 15 февраля.</w:t>
      </w:r>
    </w:p>
    <w:p>
      <w:pPr>
        <w:pStyle w:val="Style15"/>
        <w:spacing w:before="0" w:after="0"/>
        <w:jc w:val="both"/>
        <w:rPr/>
      </w:pPr>
      <w:r>
        <w:rPr/>
      </w:r>
    </w:p>
    <w:p>
      <w:pPr>
        <w:pStyle w:val="Style15"/>
        <w:spacing w:before="0" w:after="0"/>
        <w:jc w:val="center"/>
        <w:rPr/>
      </w:pPr>
      <w:r>
        <w:rPr>
          <w:rStyle w:val="StrongEmphasis"/>
        </w:rPr>
        <w:t>КАК ПРАЗДНУЮТ НОВЫЙ ГОД В КИТАЕ</w:t>
      </w:r>
    </w:p>
    <w:p>
      <w:pPr>
        <w:pStyle w:val="Style15"/>
        <w:spacing w:before="0" w:after="0"/>
        <w:jc w:val="both"/>
        <w:rPr/>
      </w:pPr>
      <w:r>
        <w:drawing>
          <wp:anchor behindDoc="0" distT="0" distB="0" distL="0" distR="0" simplePos="0" locked="0" layoutInCell="0" allowOverlap="1" relativeHeight="41">
            <wp:simplePos x="0" y="0"/>
            <wp:positionH relativeFrom="column">
              <wp:align>left</wp:align>
            </wp:positionH>
            <wp:positionV relativeFrom="line">
              <wp:posOffset>635</wp:posOffset>
            </wp:positionV>
            <wp:extent cx="1428750" cy="92392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9" r="-19" b="-29"/>
                    <a:stretch>
                      <a:fillRect/>
                    </a:stretch>
                  </pic:blipFill>
                  <pic:spPr bwMode="auto">
                    <a:xfrm>
                      <a:off x="0" y="0"/>
                      <a:ext cx="1428750" cy="923925"/>
                    </a:xfrm>
                    <a:prstGeom prst="rect">
                      <a:avLst/>
                    </a:prstGeom>
                  </pic:spPr>
                </pic:pic>
              </a:graphicData>
            </a:graphic>
          </wp:anchor>
        </w:drawing>
      </w:r>
      <w:r>
        <w:rPr/>
        <w:tab/>
        <w:t>Чуньцзе — или праздник Весны — остался самым большим и любимым в Китае. После «культурной революции» он возродился почти во всем богатстве и разнообразии связанных с ним народных традиций. Сельское население в большей степени сохранило обрядовую сторону праздника, чем жители городов, тем более столицы, однако, по сути, любой китаец связывает с Чуньцзе надежды на будущее семейное счастье, здоровье и благополучие.</w:t>
      </w:r>
    </w:p>
    <w:p>
      <w:pPr>
        <w:pStyle w:val="Style15"/>
        <w:spacing w:before="0" w:after="0"/>
        <w:jc w:val="both"/>
        <w:rPr/>
      </w:pPr>
      <w:r>
        <w:rPr/>
        <w:tab/>
        <w:t xml:space="preserve">Праздник Весны считался началом нового года со времен императора У-ди (140—86 гг. до н.э.). Он наступает в полночь второго новолуния после дня зимнего солнцестояния (22 декабря). Поэтому праздник Весны по григорианскому календарю </w:t>
      </w:r>
      <w:r>
        <w:rPr>
          <w:rStyle w:val="Emphasis"/>
        </w:rPr>
        <w:t>приходится в разные годы на разные даты</w:t>
      </w:r>
      <w:r>
        <w:rPr/>
        <w:t>, с конца января до второй половины февраля.</w:t>
      </w:r>
    </w:p>
    <w:p>
      <w:pPr>
        <w:pStyle w:val="Style15"/>
        <w:spacing w:before="0" w:after="0"/>
        <w:jc w:val="both"/>
        <w:rPr/>
      </w:pPr>
      <w:r>
        <w:rPr/>
        <w:tab/>
        <w:t>В Пекине приближение Чуньцзе ощущается уже за несколько недель до праздника. Задолго начинается переписка между родственниками, живущими в разных городах, провинциях, а зачастую и за границей. Смогут ли они повидаться в праздник Весны? Ведь общий семейный сбор в эту ночь — традиция, освященная тысячелетиями. Накануне Чуньцзе в школах и университетах начинаются каникулы, в учреждениях — разгар сезона отпусков. Сотни тысяч людей штурмуют кассы вокзалов. Тут же шныряют спекулянты железнодорожными билетами. У полиции сразу прибавляется масса дел: приходится заниматься и спекулянтами, и досконально проверять багаж пассажиров, чтобы не допустить в вагоны опаснейший груз, ставший уже причиной многих трагедий на железной дороге,— хлопушки.</w:t>
      </w:r>
    </w:p>
    <w:p>
      <w:pPr>
        <w:pStyle w:val="Style15"/>
        <w:spacing w:before="0" w:after="0"/>
        <w:jc w:val="both"/>
        <w:rPr/>
      </w:pPr>
      <w:r>
        <w:drawing>
          <wp:anchor behindDoc="0" distT="0" distB="0" distL="114935" distR="114935" simplePos="0" locked="0" layoutInCell="0" allowOverlap="1" relativeHeight="44">
            <wp:simplePos x="0" y="0"/>
            <wp:positionH relativeFrom="column">
              <wp:posOffset>4572000</wp:posOffset>
            </wp:positionH>
            <wp:positionV relativeFrom="paragraph">
              <wp:posOffset>34925</wp:posOffset>
            </wp:positionV>
            <wp:extent cx="1334770" cy="95567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38" r="-27" b="-38"/>
                    <a:stretch>
                      <a:fillRect/>
                    </a:stretch>
                  </pic:blipFill>
                  <pic:spPr bwMode="auto">
                    <a:xfrm>
                      <a:off x="0" y="0"/>
                      <a:ext cx="1334770" cy="955675"/>
                    </a:xfrm>
                    <a:prstGeom prst="rect">
                      <a:avLst/>
                    </a:prstGeom>
                  </pic:spPr>
                </pic:pic>
              </a:graphicData>
            </a:graphic>
          </wp:anchor>
        </w:drawing>
      </w:r>
      <w:r>
        <w:rPr/>
        <w:tab/>
        <w:t>Эти хлопушки — непременный атрибут Чуньцзе. Ведь перед праздником повсюду делают генеральную уборку: моют окна, в комнатах вытирают пыль и убирают грязь со двора. А как быть с «нематериальным» мусором? С IV в. н.э. в Китае появился обычай бросать в пред</w:t>
        <w:softHyphen/>
        <w:t>новогодний вечер в печь бамбуковые палочки, которые, сгорая, своим треском отгоняли от домашнего очага «злых духов». Позднее бамбуковые стреляющие палочки (по-китайски — баочжу) были заменены пороховыми хлопушками, но за ними осталось прежнее название. Сейчас в Пекине в канун праздника торговля «пиротехникой» идет повсюду и покупателю предлагается богатейший выбор: здесь и обыкновенные, с треском разрывающиеся хлопушки, и ракеты, высоко взмывающие с длинных деревянных спиц, и длинные картонные трубки, выстреливающие целую серию шипящих разноцветных ракет, и гирлянды после</w:t>
        <w:softHyphen/>
        <w:t>довательно соединенных небольших петард, производящих эффект бесконечной пулеметной очереди... Однако в последние соды в столице, да и других городах страны власти предпринимают шаги по ограничению этой опасной забавы. Ведь с каждым годом все больше происходит пожаров и случаев ожогов, ранений, причиной которых стало неосторожное обращение с хлопушками. Нередко в новогодние дни в переулках можно увидеть едва научившихся зажигать спички детей, уже вооруженных целым ворохом ракет. На рынках появляется немало самодельной, крайне ненадежной и опасной пиротехники. Вот почему полицейские вынуждены осматривать багаж пассажиров, изымая из него взрывоопасные «гостинцы».</w:t>
      </w:r>
    </w:p>
    <w:p>
      <w:pPr>
        <w:pStyle w:val="Style15"/>
        <w:spacing w:before="0" w:after="0"/>
        <w:jc w:val="both"/>
        <w:rPr/>
      </w:pPr>
      <w:r>
        <w:rPr/>
        <w:tab/>
        <w:t>Праздник — большая радость для пекинцев, но он требует и немалых дополнительных расходов. В Китае считают, что как встретишь Новый год, так он в будущем и сложится. За несколько месяцев до него семья начинает откладывать деньги. В пекинских магазинах нет дефицита на продукты, однако, чтобы купить к столу что-нибудь повкуснее, приходится немного раскошелиться. Потому-то и необходимы дополнительные сбережения, да и прошлогодние долги в соответствии с традицией следует обязательно вернуть накануне Нового года.</w:t>
      </w:r>
    </w:p>
    <w:p>
      <w:pPr>
        <w:pStyle w:val="Style15"/>
        <w:spacing w:before="0" w:after="0"/>
        <w:jc w:val="both"/>
        <w:rPr/>
      </w:pPr>
      <w:r>
        <w:rPr/>
        <w:tab/>
        <w:t>В предпраздничный день работу заканчивают пораньше. Торговые улицы, рынки и магазины до отказа заполняются народом. Озабоченные, возбужденные, но веселые пекинцы спешат по домам с полными авоськами, в которых тесно уложены куски парной нежирной свинины, бутылки с арахисовым, кукурузным, кунжутным и бог весть каким еще растительным маслом, соевым соусом и пряными приправами, куриными яйцами, которые продаются здесь на вес, с полюбившимися горожанам мягкими воздушными батонами белого хлеба, упакованного в целлофан. Свешиваются из сумок широкие рыбьи хвосты, на багажниках велосипедов позвякивают в коробках большие, по 0,7 л., бутылки пекинского, циндаоского, гуанчжоуского пива, безразлично глядят в убегающий из-под колес асфальт подвешенные за лапы к рулю живые куры. По случаю предпраздничной торговли в гастрономах прямо в залах и в витринах выставляют пирамиды разнокалиберных бутылок с 60-градусной китайской водкой и сладким вином. Но... равнодушно проходит покупатель мимо этого сияющего великолепия, а скучающая продавщица с удивлением и даже обидой вскинет на вас глаза, если вы спросите ее о достоинствах той или иной водки: обычно китайские женщины за всю свою жизнь не прикасаются к вину, да и большинство мужчин относится к спиртному без особого интереса.</w:t>
      </w:r>
    </w:p>
    <w:p>
      <w:pPr>
        <w:pStyle w:val="Style15"/>
        <w:spacing w:before="0" w:after="0"/>
        <w:jc w:val="both"/>
        <w:rPr/>
      </w:pPr>
      <w:r>
        <w:rPr/>
        <w:tab/>
        <w:t>Согласно традиции, праздничный ужин следует приготовить за несколько часов до наступления полуночи: ведь на кухне неизбежно приходится пользоваться ножами, а ими можно невзначай отрезать и потерять уже предназначенное судьбой счастье. К новогоднему столу почти всегда подаются пельмени, которые обычно лепят всей семьей.</w:t>
      </w:r>
    </w:p>
    <w:p>
      <w:pPr>
        <w:pStyle w:val="Style15"/>
        <w:spacing w:before="0" w:after="0"/>
        <w:jc w:val="both"/>
        <w:rPr/>
      </w:pPr>
      <w:r>
        <w:rPr/>
        <w:tab/>
        <w:t>Многочисленные обряды, сопутствовавшие празднику, ушли в прошлое в городах, где уже забыты поклонение предкам, посещение их могил, заклеивание бумажными ярлыками входных дверей перед полуночью, чтобы не проникли в дом «злые духи». Сегодня в Пекине сохранилась традиция спокойного семейного застолья у телевизора, вручения друг другу подарков (подарки могут быть самыми разными, но обязательно упаковываются в красивую оберточную бумагу) да устройства грандиозного самодеятельного фейерверка. В полночь над Пекином раздается оглушительная канонада, фонтаны огня поднимаются вверх со дворов и с балконов многоэтажных домов, улицы окутываются черным дымом и... в восторге все — от мала до велика. Пальба, постепенно затихая, продолжается до утра, и новый день застает пекинские улицы усыпанными бумажным крошевом — остатками хлопушек и ракет.</w:t>
      </w:r>
    </w:p>
    <w:p>
      <w:pPr>
        <w:pStyle w:val="Style15"/>
        <w:spacing w:before="0" w:after="0"/>
        <w:jc w:val="both"/>
        <w:rPr/>
      </w:pPr>
      <w:r>
        <w:rPr/>
        <w:tab/>
        <w:t>В последующие два-три дня Пекин отдыхает. Но потом целых две недели по вечерам городские парки и храмы наполнены празднично оживленными людьми. Самые многолюдные гуляния проходят в храмах Байюньгуань, Дач-жунсы и в парках Дагуаньюань, Дитань, Цзычжуюань. Здесь можно увидеть представления акробатов и фокусников. В центре внимания публики обычно находятся экзотические танцы львов и драконов. Можно потолкаться и среди бесчисленных лотков со множеством забавных и бесполезных вещиц, у дымящихся котлов и жаровен отведать приятно обжигающие на морозе пекинские горячие закуски.</w:t>
      </w:r>
    </w:p>
    <w:p>
      <w:pPr>
        <w:pStyle w:val="Style15"/>
        <w:spacing w:before="0" w:after="0"/>
        <w:jc w:val="both"/>
        <w:rPr/>
      </w:pPr>
      <w:r>
        <w:drawing>
          <wp:anchor behindDoc="0" distT="0" distB="0" distL="114935" distR="114935" simplePos="0" locked="0" layoutInCell="0" allowOverlap="1" relativeHeight="43">
            <wp:simplePos x="0" y="0"/>
            <wp:positionH relativeFrom="column">
              <wp:posOffset>0</wp:posOffset>
            </wp:positionH>
            <wp:positionV relativeFrom="paragraph">
              <wp:posOffset>64135</wp:posOffset>
            </wp:positionV>
            <wp:extent cx="1070610" cy="150749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24" r="-34" b="-24"/>
                    <a:stretch>
                      <a:fillRect/>
                    </a:stretch>
                  </pic:blipFill>
                  <pic:spPr bwMode="auto">
                    <a:xfrm>
                      <a:off x="0" y="0"/>
                      <a:ext cx="1070610" cy="1507490"/>
                    </a:xfrm>
                    <a:prstGeom prst="rect">
                      <a:avLst/>
                    </a:prstGeom>
                  </pic:spPr>
                </pic:pic>
              </a:graphicData>
            </a:graphic>
          </wp:anchor>
        </w:drawing>
      </w:r>
      <w:r>
        <w:rPr/>
        <w:tab/>
        <w:t>Легенды связывают появление танца львов с эпохой Южных и Северных династий. В соответствии с ними в 466 г. н. э. войска императора Вэнь-ди в войне с южными народами встретились с противником, применившим в сражениях боевых слонов. Китайцы, столкнувшись с этой грозной силой, понесли большие потери и терпели поражение за поражением. Наконец один из военачальников предложил оригинальный выход из положения, рассудив, что слоны обязательно должны испугаться львов. Живых львов в Китае никогда не было, но в войске закипела работа: из пакли и полотна сшили множество «львиных» шкур с ярко раскрашенными мордами и широченными зубастыми пастями. В каждую шкуру влезали по два воина, которые и приводили «льва» в движение.</w:t>
      </w:r>
    </w:p>
    <w:p>
      <w:pPr>
        <w:pStyle w:val="Style15"/>
        <w:spacing w:before="0" w:after="0"/>
        <w:jc w:val="both"/>
        <w:rPr/>
      </w:pPr>
      <w:r>
        <w:rPr/>
        <w:tab/>
        <w:t>Наступил день решающего сражения. «Львы» укрылись в зарослях, а по краям будущего поля боя солдаты тайно вырыли и замаскировали «волчьи ямы». Началось сражение, и, как только в боевом порядке противника заняли свое место слоны, под грохот барабанов из зарослей выскочили, страшно оскалив</w:t>
        <w:softHyphen/>
        <w:t>шись, «львы». Слоны побежали, сбрасывая седоков, сминая ряды своих войск и проваливаясь в ямы. Победа императорских войск была полной. С тех пор в торжественных случаях китайские солдаты исполняли танец львов. В XIV— XV вв. этот танец в праздник Весны появился в деревнях провинции Гуандун, а впоследствии распространился по всему Китаю. При этом он символизировал защиту в новом году от всевозможных несчастий.</w:t>
      </w:r>
    </w:p>
    <w:p>
      <w:pPr>
        <w:pStyle w:val="Style15"/>
        <w:spacing w:before="0" w:after="0"/>
        <w:jc w:val="both"/>
        <w:rPr/>
      </w:pPr>
      <w:r>
        <w:drawing>
          <wp:anchor behindDoc="0" distT="0" distB="0" distL="0" distR="0" simplePos="0" locked="0" layoutInCell="0" allowOverlap="1" relativeHeight="42">
            <wp:simplePos x="0" y="0"/>
            <wp:positionH relativeFrom="column">
              <wp:align>right</wp:align>
            </wp:positionH>
            <wp:positionV relativeFrom="line">
              <wp:posOffset>635</wp:posOffset>
            </wp:positionV>
            <wp:extent cx="1847850" cy="14478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3" r="-2" b="-3"/>
                    <a:stretch>
                      <a:fillRect/>
                    </a:stretch>
                  </pic:blipFill>
                  <pic:spPr bwMode="auto">
                    <a:xfrm>
                      <a:off x="0" y="0"/>
                      <a:ext cx="1847850" cy="1447800"/>
                    </a:xfrm>
                    <a:prstGeom prst="rect">
                      <a:avLst/>
                    </a:prstGeom>
                  </pic:spPr>
                </pic:pic>
              </a:graphicData>
            </a:graphic>
          </wp:anchor>
        </w:drawing>
      </w:r>
      <w:r>
        <w:rPr/>
        <w:tab/>
        <w:t>Почти столь же давнюю историю имеет и танец драконов. Уже в VII в. н. э. он часто включался в праздничные обряды. Считалось, что в танце дракона выражается преклонение людей перед этим могущественным существом и просьба к нему укротить ветры и пролить на землю ровно столько дождей, сколько необходимо для получения щедрого урожая.</w:t>
      </w:r>
    </w:p>
    <w:p>
      <w:pPr>
        <w:pStyle w:val="Style15"/>
        <w:spacing w:before="0" w:after="0"/>
        <w:jc w:val="both"/>
        <w:rPr/>
      </w:pPr>
      <w:r>
        <w:rPr/>
        <w:tab/>
        <w:t>Для исполнения танца из полотна, бумаги, проволоки и ивовых прутьев изготавливается ярко разукрашенный дракон. Он может достигать 8—10 м в длину. Тело дракона состоит из соединенных вместе частей (их число обязательно должно быть нечетным: 9, 11 или 13), каждую часть с помощью прикрепленного к ней шеста несет один участник танца. Под грохот барабанов и медных тарелок дракон, плавно извиваясь, движется перед зрителями, взмывает высоко вверх и прижимается к самой земле, совершает волнообразные движения и свивается эффектными кольцами. Управление драконом требует высокой слаженности исполнителей, поэтому тренировки начинаются задолго до праздника Весны. Когда-то устраивались настоящие состязания между поселками и городскими районами: чей дракон лучше? От села к селу и по городским улицам драконов сопровождали толпы зевак и болельщиков. Увы, сегодня в Пекине уже не бывает таких красочных и шумных процессий и драконов не выпускают за пределы отведенных для них площадок</w:t>
      </w:r>
    </w:p>
    <w:p>
      <w:pPr>
        <w:pStyle w:val="Style15"/>
        <w:spacing w:before="0" w:after="0"/>
        <w:jc w:val="both"/>
        <w:rPr/>
      </w:pPr>
      <w:r>
        <w:rPr/>
        <w:tab/>
        <w:t>Две недели гуляний после встречи Нового года завершает Юаньсяоцзе — своеобразный праздник, отмечаемый в первое полнолуние после Чуньцзе, то есть на 15-й день первого лунного месяца. История этого праздника уходит во II в. до н. э. Император Вэнь-ди (179— 156 гг. до н. э.) из династии Западная Хань в этот день занял трон, одержав нелегкую победу в борьбе с соперниками. С тех пор он ежегодно выходил из дворца вечером 15-го числа первого месяца, чтобы повеселиться вместе с народом. Название праздника составляют три слога: «юань» — первая, начальная; «сяо» — ночь и «цзе» — праздник. Таким образом, это — праздник первой ночи императора Вэнь-ди на троне.</w:t>
      </w:r>
    </w:p>
    <w:p>
      <w:pPr>
        <w:pStyle w:val="Style15"/>
        <w:spacing w:before="0" w:after="0"/>
        <w:jc w:val="both"/>
        <w:rPr/>
      </w:pPr>
      <w:r>
        <w:drawing>
          <wp:anchor behindDoc="0" distT="0" distB="0" distL="114935" distR="114935" simplePos="0" locked="0" layoutInCell="0" allowOverlap="1" relativeHeight="46">
            <wp:simplePos x="0" y="0"/>
            <wp:positionH relativeFrom="column">
              <wp:posOffset>0</wp:posOffset>
            </wp:positionH>
            <wp:positionV relativeFrom="paragraph">
              <wp:posOffset>42545</wp:posOffset>
            </wp:positionV>
            <wp:extent cx="885825" cy="175704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13" r="-25" b="-13"/>
                    <a:stretch>
                      <a:fillRect/>
                    </a:stretch>
                  </pic:blipFill>
                  <pic:spPr bwMode="auto">
                    <a:xfrm>
                      <a:off x="0" y="0"/>
                      <a:ext cx="885825" cy="1757045"/>
                    </a:xfrm>
                    <a:prstGeom prst="rect">
                      <a:avLst/>
                    </a:prstGeom>
                  </pic:spPr>
                </pic:pic>
              </a:graphicData>
            </a:graphic>
          </wp:anchor>
        </w:drawing>
      </w:r>
      <w:r>
        <w:rPr/>
        <w:tab/>
        <w:t>Как и праздник Весны, пекинцы отмечают Юаньсяоцзе в семейном кругу. К ужину обязательно подается особое блюдо — юаньсяо, представляющее собой отваренные в воде белоснежные шарики из рисовой муки размером с небольшое куриное яйцо. Юаньсяо, история которых насчитывает уже больше тысячелетия, бывают более чем десяти разновидностей, и настоящие гурманы в канун праздника не поленятся обойти несколько магазинов, чтобы отыскать то, что нужно для их приготовления. А вообщето юаньсяо на вкус европейца пресноваты и вязковаты, и их основное достоинство заключается в том, что блюдо это является символическим пожеланием семье быть всегда вместе и жить счастливо.</w:t>
      </w:r>
    </w:p>
    <w:p>
      <w:pPr>
        <w:pStyle w:val="Style15"/>
        <w:spacing w:before="0" w:after="0"/>
        <w:jc w:val="both"/>
        <w:rPr/>
      </w:pPr>
      <w:r>
        <w:rPr/>
        <w:tab/>
        <w:t>Есть у Юаньсяоцзе и другое название—Дэнцзе (праздник Фонарей).Дело в том. что в 1 в. н.э. в Китае распространился буддизм, и с 67 г. н.э. император Мин-ди (58—75 гг. н. э.) из династии Восточная Хань ввел обычай посещать в этот день храм и зажигать фонари в знак почтения к Будде. Красочный обряд сразу полюбился народу. В правление династии Мин в Пекине с 8-го по 17-е число первого лунного месяца тысячи фонарей зажигались на улицах Дэншикоу и Цяньмэньдацзе, здесь же шла бойкая торговля ими. В наше время большую популярность получили выставки-конкурсы фонарей, которые разворачиваются в пекинских парках Цзычжуюань, Юаньминьюань и других. Отдельные мастера, предприятия, фирмы, университеты и воинские части готовят к празднику свои конструкции: традиционные четырех- или шестигранные светильники, сделанные из бумаги, шелка или стекла, украшенных рисунками в жанрах «вода и горы», «цветы и птицы», надписями-загадками. Но встречается немало и сложных многоярусных композиций с подвижными элементами, воспроизводящих сцены из классических литературных произведений или содержащих современные мотивы; пользуются успехом фонари в виде драконов, львов, фениксов. И несмотря на то, что в это время года по вечерам мороз бывает еще достаточно крепким, толпы пекинцев допоздна заполняют аллеи парков, любуясь волшебными огнями.</w:t>
      </w:r>
    </w:p>
    <w:p>
      <w:pPr>
        <w:pStyle w:val="Style15"/>
        <w:spacing w:before="0" w:after="0"/>
        <w:jc w:val="both"/>
        <w:rPr/>
      </w:pPr>
      <w:r>
        <w:rPr/>
      </w:r>
    </w:p>
    <w:p>
      <w:pPr>
        <w:pStyle w:val="Style15"/>
        <w:spacing w:before="0" w:after="0"/>
        <w:jc w:val="center"/>
        <w:rPr/>
      </w:pPr>
      <w:r>
        <w:rPr>
          <w:rStyle w:val="StrongEmphasis"/>
        </w:rPr>
        <w:t>НОВОГОДНИЕ ПОЗДРАВЛЕНИЯ</w:t>
      </w:r>
    </w:p>
    <w:p>
      <w:pPr>
        <w:pStyle w:val="Style15"/>
        <w:spacing w:before="0" w:after="0"/>
        <w:jc w:val="both"/>
        <w:rPr/>
      </w:pPr>
      <w:r>
        <w:rPr/>
        <w:tab/>
        <w:t xml:space="preserve">Все две недели новогодних праздников китайцы не устают поздравлять друг друга. Кстати в Китае нет такого широкого, как у нас, обычая обмениваться поздравительными открытками. А вот новогодние открытки составляют исключение. Кстати, они специально искуссно изготавливаются . </w:t>
      </w:r>
    </w:p>
    <w:p>
      <w:pPr>
        <w:pStyle w:val="Style15"/>
        <w:spacing w:before="0" w:after="0"/>
        <w:jc w:val="both"/>
        <w:rPr/>
      </w:pPr>
      <w:r>
        <w:rPr/>
        <w:tab/>
        <w:t xml:space="preserve">Характерной приметой празднования Нового года является повсеместное использование хлопушек и петард. Чем сильнее и дольше их разрывы, тем гранидиознее гуляние. Считается, что грохот разрывов отпугивает злых духов, и весь следующий год будет счастливым. Бумажные пороховые хлопушки с фитилем вошли в обиход китайцев с XI века как обязательное сопровождение новогодних церемоний. </w:t>
      </w:r>
    </w:p>
    <w:p>
      <w:pPr>
        <w:pStyle w:val="Style15"/>
        <w:spacing w:before="0" w:after="0"/>
        <w:jc w:val="both"/>
        <w:rPr/>
      </w:pPr>
      <w:r>
        <w:rPr/>
        <w:tab/>
        <w:t>Наибольшее число поздравлений приходится на праздник Чуньцзе (праздник весны). По праздничности атмосферы он сродни нашему новогоднему празднику. А Новый год в ночь на 1 января в Китае не принято отмечать так, как у нас, хотя постепенно растет значение этого праздника. Следует подчеркнуть, что Чуньцзе строго семейный праздник, и каждый китаец стремится встретить его в кругу родных.</w:t>
      </w:r>
    </w:p>
    <w:p>
      <w:pPr>
        <w:pStyle w:val="Style15"/>
        <w:spacing w:before="0" w:after="0"/>
        <w:jc w:val="both"/>
        <w:rPr/>
      </w:pPr>
      <w:r>
        <w:rPr/>
        <w:tab/>
        <w:t>К празднику Чуньцзе готовятся заранее. Убирают помещение, покупают новую одежду и продукты, готовят праздничные украшения для дома и обязательно делаются закупки хлопушек и ракет. По возможности украшают дома карликовыми мандариновыми деревьями в горшках. Отсутствие живых цветов заменяется бумажными красочными картинками с изображениями цветов, являющимися важным элементом новогодней благожелательной символики. Пионы символизируют богатство и знатность, нарциссы -- супружеское согласие.</w:t>
      </w:r>
    </w:p>
    <w:p>
      <w:pPr>
        <w:pStyle w:val="Style15"/>
        <w:spacing w:before="0" w:after="0"/>
        <w:jc w:val="both"/>
        <w:rPr/>
      </w:pPr>
      <w:r>
        <w:rPr/>
        <w:tab/>
        <w:t>В праздничный вечер устраивается торжественный ужин нянь е фань.. После трапезы нельзя ложиться спать, чтобы не упустить своего счастья. Если кто-то всё-таки приляжет в новогоднюю ночь отдохнуть, то должен встать пораньше. В народе бытует поверье: «Если рано встанешь на Новый год, разбогатеешь тоже рано».</w:t>
      </w:r>
    </w:p>
    <w:p>
      <w:pPr>
        <w:pStyle w:val="Style15"/>
        <w:spacing w:before="0" w:after="0"/>
        <w:jc w:val="both"/>
        <w:rPr/>
      </w:pPr>
      <w:r>
        <w:rPr/>
        <w:tab/>
        <w:t>А утром едят слепленные всеми членами семьи пельмени цзяо цзы. Этот обычай распространён особенно на севере Китая. Китайцы связывают с пельменями пожелания счастливого потомства и материального благополучия. На юге к новогодним блюдам относят суп с клецками хунычунь и длинной лапшой, символизирующей долгую жизнь.</w:t>
      </w:r>
    </w:p>
    <w:p>
      <w:pPr>
        <w:pStyle w:val="Style15"/>
        <w:spacing w:before="0" w:after="0"/>
        <w:jc w:val="both"/>
        <w:rPr/>
      </w:pPr>
      <w:r>
        <w:rPr/>
        <w:tab/>
        <w:t>За наступлением Нового года следуют три праздничных дня: чуи, чуэр и чусань.. Утром первого дня дарят друг другу подарки. В старые времена дарили серебряные, золотые или медные монеты, завёрнутые в красную бумагу. Детям обязательно дарят новую одежду. Взрослые одевают всё новое. Женщины украшают прическу искусственными или живыми цветами. В новогодние праздники друзья и родные наносят друг другу визиты, дарят подарки, обмениваются поздравлениями.</w:t>
      </w:r>
    </w:p>
    <w:p>
      <w:pPr>
        <w:pStyle w:val="Style15"/>
        <w:spacing w:before="0" w:after="0"/>
        <w:jc w:val="both"/>
        <w:rPr/>
      </w:pPr>
      <w:r>
        <w:rPr/>
        <w:tab/>
        <w:t>В качестве подарков могут быть новогодние картинки няньхуа, которыми украшают внутренние покои дома. Новогодний лубок— это жанр народного изобразительного искусства Китая. В настоящее время широко издаётся типографским способом. Символика няньхуа выражает пожелания полного счастья уфу — пять традиционных видов счастья: долголетие, богатство, спокойствие, добродетель и кончина в преклонные годы (по другим толкованиям—долголетие, счастье, плодовитость, удачная карьера и богатство). Благопожелательный смысл няньхуа выражается с помощью набора общепонятных символов. Так, изображение весёлого мальчика означает пожелание мужского потомства и семейного единения, яркие рисунки цветов говорят о неувядаемой свежести жизни. Часто счастливая символика создаётся по принципу фонетического сходства слов: так рыба соответствует достатку, поскольку эти слова имеют в китайском языке одинаковое звучание [юй]. Многие картинки представляют собой целые композиции — ребусы из символов, созданных по принципу омонимического подобия. Например, изображение мальчика, стоящего на листьях лотоса с рыбой в руках, означает — каждый год приносить достаток. Традиционными на няньхуа являются изображения Бессмертного небожителя, посылающего прибыль, и мальчика, привлекающего богатство. В качестве символов долголетия выступают рисунки персика, сосны или аиста, обильного потомства — плод граната, богатства — пиона. Популярными символами счастья являются новогодние аппликации, «перерезающие» вредоносных гадов, каковыми считаются скорпион, сороконожка, змея, ящерица, паук и иногда жаба (на севере).</w:t>
      </w:r>
    </w:p>
    <w:p>
      <w:pPr>
        <w:pStyle w:val="Style15"/>
        <w:spacing w:before="0" w:after="0"/>
        <w:jc w:val="both"/>
        <w:rPr/>
      </w:pPr>
      <w:r>
        <w:rPr/>
        <w:tab/>
        <w:t xml:space="preserve">Традиционно новогодние поздравления выражаются также с помощью дуйлянь — парных надписей. Еще один вариант их названия чуньлянь — весенние парные надписи. На полосках бумаги красного цвета делают надписи золотыми иероглифами с пожеланиями счастья и удачи в наступающем году. Их вешают у входа в дом и в комнатах. Кроме того, до сих пор существует новогодняя традиция, вывешивать у входа в дом талисман в виде изображения иероглифа [фу] — счастье. Часто картинку вешают вверх ногами, подчёркивая тем самым её значение. Когда придут гости с поздравлениями по случаю Нового года, они сделают замечание «Счастье перевернулось», что будет звучать как [фу фань] — счастье возвращается. </w:t>
      </w:r>
    </w:p>
    <w:p>
      <w:pPr>
        <w:pStyle w:val="Style15"/>
        <w:spacing w:before="0" w:after="0"/>
        <w:jc w:val="both"/>
        <w:rPr/>
      </w:pPr>
      <w:r>
        <w:rPr/>
      </w:r>
    </w:p>
    <w:p>
      <w:pPr>
        <w:pStyle w:val="Style15"/>
        <w:spacing w:before="0" w:after="0"/>
        <w:jc w:val="center"/>
        <w:rPr/>
      </w:pPr>
      <w:r>
        <w:rPr>
          <w:rStyle w:val="StrongEmphasis"/>
        </w:rPr>
        <w:t>НОВОГОДНИЕ ПОДАРКИ</w:t>
      </w:r>
    </w:p>
    <w:p>
      <w:pPr>
        <w:pStyle w:val="Style15"/>
        <w:spacing w:before="0" w:after="0"/>
        <w:jc w:val="both"/>
        <w:rPr/>
      </w:pPr>
      <w:r>
        <w:drawing>
          <wp:anchor behindDoc="0" distT="0" distB="0" distL="114935" distR="114935" simplePos="0" locked="0" layoutInCell="0" allowOverlap="1" relativeHeight="45">
            <wp:simplePos x="0" y="0"/>
            <wp:positionH relativeFrom="column">
              <wp:posOffset>0</wp:posOffset>
            </wp:positionH>
            <wp:positionV relativeFrom="paragraph">
              <wp:posOffset>28575</wp:posOffset>
            </wp:positionV>
            <wp:extent cx="1417955" cy="19431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5" r="-20" b="-15"/>
                    <a:stretch>
                      <a:fillRect/>
                    </a:stretch>
                  </pic:blipFill>
                  <pic:spPr bwMode="auto">
                    <a:xfrm>
                      <a:off x="0" y="0"/>
                      <a:ext cx="1417955" cy="1943100"/>
                    </a:xfrm>
                    <a:prstGeom prst="rect">
                      <a:avLst/>
                    </a:prstGeom>
                  </pic:spPr>
                </pic:pic>
              </a:graphicData>
            </a:graphic>
          </wp:anchor>
        </w:drawing>
      </w:r>
      <w:r>
        <w:rPr/>
        <w:tab/>
        <w:t xml:space="preserve">Отправляясь в гости друг к другу для празднования Нового года, китайцы делают разнообразные подарки. Например, фрукты, лучше приподносить в корзине или сетке, конфеты, пирожные. печенье и торты в коробках. Родственники и близкие знакомые могут принести мясо, рыбу, креветки, сигареты, парное количество бутылок водки или вина. а также одежду, особенно на праздник Чуньцзе. Иностранцы могут преподносить китайцам конфеты, печенье, пирожное (особенно ценится нянь-гао — новогоднее рисовое печенье), хороший чай. </w:t>
      </w:r>
    </w:p>
    <w:p>
      <w:pPr>
        <w:pStyle w:val="Style15"/>
        <w:spacing w:before="0" w:after="0"/>
        <w:jc w:val="both"/>
        <w:rPr/>
      </w:pPr>
      <w:r>
        <w:rPr/>
        <w:tab/>
        <w:t xml:space="preserve">На Новый год В Китае принято дарить парные предметы, символизирующие единство, семейную гармонию: две вазы, две кружки и т.п. Не следует дарить часы, особенно пожилым, так как их произношение чжун сходно со звучанием слова «конец, смерть». Не дарят игрушки, детские вещи семье, где нет детей или ещё только ожидают их рождения. </w:t>
      </w:r>
    </w:p>
    <w:p>
      <w:pPr>
        <w:pStyle w:val="Style15"/>
        <w:spacing w:before="0" w:after="0"/>
        <w:jc w:val="both"/>
        <w:rPr/>
      </w:pPr>
      <w:r>
        <w:rPr/>
        <w:tab/>
        <w:t>Для граждан России наиболее подходящим новогодним подарком китайским друзьям были бы различные сувениры, привезённые из России: деревянные матрёшки, ложки, шкатулки, значки, открытки и видовые альбомы. Под Новый год хорошо подарить разборную ёлочку, ёлочные украшения, лампочки. Если подарков несколько, то сначала дарят их лицам, старшим по возрасту и положению. Мужчинам делается предпочтение перед женщинами</w:t>
      </w:r>
    </w:p>
    <w:p>
      <w:pPr>
        <w:pStyle w:val="Style15"/>
        <w:spacing w:before="0" w:after="0"/>
        <w:jc w:val="both"/>
        <w:rPr/>
      </w:pPr>
      <w:r>
        <w:rPr/>
        <w:tab/>
        <w:t>В Китае новогодние подарки гостей для хозяев принято дарить перед уходом. Иногда даже оставляют их тайком, чтобы не видели хозяева. Но сейчас иногда дарят подарки сразу. Нельзя проявлять равнодушие к подарку. Надо посмотреть его, выразить благодарность и сделать соответствующий ответный подарок. Подаренный значок принято сразу прикрепить к одежде. Будет вежливым предупредить гостя, что в следующий раз не надо приносить подарки: [цзай лай ши бу яо се-дай ли-пинь.ла!].</w:t>
      </w:r>
    </w:p>
    <w:p>
      <w:pPr>
        <w:pStyle w:val="Style15"/>
        <w:spacing w:before="0" w:after="0"/>
        <w:jc w:val="both"/>
        <w:rPr/>
      </w:pPr>
      <w:r>
        <w:rPr/>
      </w:r>
    </w:p>
    <w:p>
      <w:pPr>
        <w:pStyle w:val="Normal"/>
        <w:numPr>
          <w:ilvl w:val="0"/>
          <w:numId w:val="2"/>
        </w:numPr>
        <w:jc w:val="center"/>
        <w:rPr>
          <w:b/>
          <w:b/>
          <w:sz w:val="28"/>
          <w:szCs w:val="28"/>
        </w:rPr>
      </w:pPr>
      <w:r>
        <w:rPr>
          <w:b/>
          <w:sz w:val="28"/>
          <w:szCs w:val="28"/>
        </w:rPr>
        <w:t>Хозяйство.</w:t>
      </w:r>
    </w:p>
    <w:p>
      <w:pPr>
        <w:pStyle w:val="Style15"/>
        <w:spacing w:before="0" w:after="0"/>
        <w:jc w:val="both"/>
        <w:rPr>
          <w:b/>
          <w:b/>
          <w:sz w:val="28"/>
          <w:szCs w:val="28"/>
        </w:rPr>
      </w:pPr>
      <w:r>
        <w:rPr>
          <w:b/>
          <w:sz w:val="28"/>
          <w:szCs w:val="28"/>
        </w:rPr>
        <w:t>5.1) Промышленность.</w:t>
      </w:r>
    </w:p>
    <w:p>
      <w:pPr>
        <w:pStyle w:val="Style15"/>
        <w:spacing w:before="0" w:after="0"/>
        <w:ind w:firstLine="708"/>
        <w:jc w:val="both"/>
        <w:rPr/>
      </w:pPr>
      <w:r>
        <w:rPr/>
        <w:t>До революционный Китай был полуфеодальной страной с не национализированной системой экономики и неразвитым производством. Но после 1949 года в короткие сроки в республике была осуществлена индустриализация, многократно выросло производство промышленной продукции, расширялась ее отраслевая структура.</w:t>
      </w:r>
    </w:p>
    <w:p>
      <w:pPr>
        <w:pStyle w:val="Style15"/>
        <w:spacing w:before="0" w:after="0"/>
        <w:ind w:firstLine="708"/>
        <w:jc w:val="both"/>
        <w:rPr/>
      </w:pPr>
      <w:r>
        <w:rPr>
          <w:b/>
        </w:rPr>
        <w:t xml:space="preserve">Добывающая. </w:t>
      </w:r>
      <w:r>
        <w:rPr/>
        <w:t>За последние годы в Китае во многом возросли мощности угледобывающей промышленности, а объем добычи предприятий превысил 920 млн. тонн уже в 1989 году. Потенциальные же запасы угля составили 3200 млрд. тонн, а разведанные лишь 850 млрд. тонн. Запасы размещены не равномерно, около 80% приходиться на Северный и Северно-Западный Китай, а самое крупное месторождение в стране находиться вблизи города Датун (провинция Шанси). В целом же в стране более 100 крупных центров добычи угля.</w:t>
      </w:r>
    </w:p>
    <w:p>
      <w:pPr>
        <w:pStyle w:val="Style15"/>
        <w:spacing w:before="0" w:after="0"/>
        <w:ind w:firstLine="709"/>
        <w:jc w:val="both"/>
        <w:rPr/>
      </w:pPr>
      <w:r>
        <w:rPr>
          <w:b/>
        </w:rPr>
        <w:t xml:space="preserve">Энергетика. </w:t>
      </w:r>
      <w:r>
        <w:rPr/>
        <w:t>Топливно-энергетические отрасли промышленности относятся к числу слабых звеньев индустриального комплекса Китая. Не смотря на наличие богатых природных ресурсов развитие добывающих отраслей в целом отстает от обрабатывающих</w:t>
      </w:r>
      <w:r>
        <w:rPr>
          <w:b/>
        </w:rPr>
        <w:t xml:space="preserve">. </w:t>
      </w:r>
      <w:r>
        <w:rPr/>
        <w:t xml:space="preserve">Зависимость Китая в сфере энергетики от внешних источников постоянно возрастает. На данное время доля импортируемой нефти в объёме всей потребляемой Китаем нефти составляет около 32% процента и при сохранении нынешних темпов роста может удвоиться до 2010 г. Пытаясь занять свою нишу на ближневосточном рынке, Китай столкнулся с тем, что этот рынок был уже практически занят Соединёнными Штатами, Японией и европейскими странами. В этих условиях Китай вынужден был осваивать те немногие свободные «рискованные» рынки, которые оставались ещё не занятыми или никого не интересовали, и предлагать на рынки такие товары, которые никто не предлагал. В 1990 г. экспорт Китая в ближневосточные страны составил 1.5 млрд. долл. К этому времени около 50 тысяч китайских рабочих и служащих работали в странах региона, в основном в строительстве. В 1994 г. только товарооборот между Китаем и арабскими странами Персидского залива составил 2.26 млрд. долл. </w:t>
      </w:r>
    </w:p>
    <w:p>
      <w:pPr>
        <w:pStyle w:val="Style15"/>
        <w:spacing w:before="0" w:after="0"/>
        <w:ind w:firstLine="709"/>
        <w:jc w:val="both"/>
        <w:rPr/>
      </w:pPr>
      <w:r>
        <w:rPr/>
        <w:t xml:space="preserve">На внешних энергетических рынках действуют три основные китайские государственные компании - CNРC, CNOOC и Petrochina, которые в последние годы значительно активизировали свою деятельность в разведке и добыче нефти на Ближнем Востоке в Северной Африке, Юго-Восточной Азии, в Центральной Азии, Австралии, Индонезии, России и Азербайджане. Активизация их деятельности была вызвана в основном уменьшением объёмов добычи энергоносителей в самом Китае. </w:t>
      </w:r>
    </w:p>
    <w:p>
      <w:pPr>
        <w:pStyle w:val="Style15"/>
        <w:spacing w:before="0" w:after="0"/>
        <w:ind w:firstLine="709"/>
        <w:jc w:val="both"/>
        <w:rPr/>
      </w:pPr>
      <w:r>
        <w:rPr/>
        <w:t xml:space="preserve">Сегодня доля ближневосточной нефти в общем объёме импортируемой Китаем нефти составляет около 60%. Предполагается, что к 2015 г. она возрастет до 70%. В 2002 г. закупки Китаем нефти только из трёх ближневосточных стран: Саудовской Аравии (11.53 млн.т.), Ирана (10.73 млн. т.) и Омана (8.31. т.) составили 43.3% от всего объёма китайского импорта нефти. </w:t>
      </w:r>
    </w:p>
    <w:p>
      <w:pPr>
        <w:pStyle w:val="Style15"/>
        <w:spacing w:before="0" w:after="0"/>
        <w:ind w:firstLine="709"/>
        <w:jc w:val="both"/>
        <w:rPr/>
      </w:pPr>
      <w:r>
        <w:rPr/>
        <w:t xml:space="preserve">Наиболее примечательным и значительным продвижением Китая на Ближнем Востоке представляется проникновение Китая на рынок Саудовской Аравии, которую США считают своей вотчиной. Активные отношения между Пекином и Эр-Риядом начали развиваться по восходящей в средине 80-х гг., когда Китай поставил Саудовской Аравии партию баллистических ракет средней дальности. Взамен на получение доступа к саудовской нефти Китай предлагает Эр-Рияду возможность совершать операции на своем энергетическом рынке, который вскоре будет самым крупным в мире. </w:t>
      </w:r>
    </w:p>
    <w:p>
      <w:pPr>
        <w:pStyle w:val="Style15"/>
        <w:spacing w:before="0" w:after="0"/>
        <w:ind w:firstLine="709"/>
        <w:jc w:val="both"/>
        <w:rPr/>
      </w:pPr>
      <w:r>
        <w:rPr/>
        <w:t xml:space="preserve">В конце 90-х гг. усилились политические отношения между Пекином и Эр-Риядом. В 1998 г. наследный принц Саудовской Аравии Абдалла бен Абдель Азиз побывал в Китае. В рамках этого визита было заключено соглашение на сумму 1.5 млрд. долл. о строительстве совместного китайско-саудовского нефтеперерабатывающего завода и поставках саудовской нефти в Китай в объёме 10 млн. тонн ежегодно на протяжении ближайших 50 лет. Во время визита в 1999 г. в Эр-Рияд председателя КНР Цзян Цзэминя было провозглашено установление «стратегических отношений» между двумя странами в области энергетики. Китайская сторона также предложила поставить Саудовской Аравии межконтинентальные ракеты дальностью до 5.5 тыс. км. Однако под давлением США Эр-Рияд был вынужден отказаться от этой сделки. Некоторое ухудшение отношений между США и Саудовской Аравией в последние годы (после 9/11), очевидно, может привести к общей активизации китайско-саудовских отношений. </w:t>
      </w:r>
    </w:p>
    <w:p>
      <w:pPr>
        <w:pStyle w:val="Style15"/>
        <w:spacing w:before="0" w:after="0"/>
        <w:ind w:firstLine="709"/>
        <w:jc w:val="both"/>
        <w:rPr/>
      </w:pPr>
      <w:r>
        <w:drawing>
          <wp:anchor behindDoc="1" distT="0" distB="0" distL="114935" distR="114935" simplePos="0" locked="0" layoutInCell="0" allowOverlap="1" relativeHeight="30">
            <wp:simplePos x="0" y="0"/>
            <wp:positionH relativeFrom="column">
              <wp:posOffset>0</wp:posOffset>
            </wp:positionH>
            <wp:positionV relativeFrom="paragraph">
              <wp:posOffset>635</wp:posOffset>
            </wp:positionV>
            <wp:extent cx="1905000" cy="1695450"/>
            <wp:effectExtent l="0" t="0" r="0" b="0"/>
            <wp:wrapTight wrapText="bothSides">
              <wp:wrapPolygon edited="0">
                <wp:start x="-108" y="0"/>
                <wp:lineTo x="-108" y="21370"/>
                <wp:lineTo x="21599" y="21370"/>
                <wp:lineTo x="21599" y="0"/>
                <wp:lineTo x="-108"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21" r="-19" b="-21"/>
                    <a:stretch>
                      <a:fillRect/>
                    </a:stretch>
                  </pic:blipFill>
                  <pic:spPr bwMode="auto">
                    <a:xfrm>
                      <a:off x="0" y="0"/>
                      <a:ext cx="1905000" cy="1695450"/>
                    </a:xfrm>
                    <a:prstGeom prst="rect">
                      <a:avLst/>
                    </a:prstGeom>
                  </pic:spPr>
                </pic:pic>
              </a:graphicData>
            </a:graphic>
          </wp:anchor>
        </w:drawing>
      </w:r>
      <w:r>
        <w:rPr/>
        <w:t xml:space="preserve">В начале 2004 г. китайская компания выиграла тендер по газовому проекту в северо-западной части пустыни Руб - аль-Хали. С другой стороны, саудовская компания Aramco инвестирует строительство нефтеперегонного завода в китайской провинции Шандунь. В кооперации с компанией Exxon Mobil Саудовская компания Aramco инвестирует строительство в г. Гуанджоу в провинции Фудзиян нефтехимического комплекса для переработки саудовской нефти. </w:t>
      </w:r>
    </w:p>
    <w:p>
      <w:pPr>
        <w:pStyle w:val="Style15"/>
        <w:spacing w:before="0" w:after="0"/>
        <w:ind w:firstLine="709"/>
        <w:jc w:val="both"/>
        <w:rPr/>
      </w:pPr>
      <w:r>
        <w:rPr/>
        <w:t xml:space="preserve">Активно развиваются китайско-кувейтские отношения в энергетической сфере До недавнего времени препятствием на этом пути было отсутствие в Кувейте закона, позволяющего иностранным компаниям осуществлять финансирование нефтедобычи. Тем не менее представителям Sinopec недавно удалось достичь принципиальной договоренности с кувейтской стороной об участии в финансировании разработок нефтяных полей на севере Кувейта, запасы которых оцениваются в 10 млрд. баррелей. В ходе восьмидневного визита в Китай в начале июля 2004 г. премьер-министра Кувейта шейха Сабаха аль-Ахмеда аль-Джабера ас-Сабаха было подписано соглашение по сотрудничеству в нефтегазовой сфере. </w:t>
      </w:r>
    </w:p>
    <w:p>
      <w:pPr>
        <w:pStyle w:val="Style15"/>
        <w:spacing w:before="0" w:after="0"/>
        <w:ind w:firstLine="709"/>
        <w:jc w:val="both"/>
        <w:rPr/>
      </w:pPr>
      <w:r>
        <w:rPr/>
        <w:t>В 90-е годы интенсивно развивалось ирано-китайское экономическое сотрудничество. С 1990 г. по 1994 г. товарооборот между Китаем и Ираном возрос с 314 до 700 млн. долл. Подписанное в 1995 г. соглашение о торгово-экономическом сотрудничестве на сумму в 2 млрд. долл. предусматривало закупки Китаем до 60 тыс. баррелей нефти в день, строительство совместного нефтеперерабатывающего завода в Китае, электростанций и цементного завода в Иране. Китайские компании Sinopec и CNPC активно действуют в Иране. В январе 2000 г. Sinopec подписала контракт с иранской государственной нефтяной корпорацией NIOC с целью разработки нефтяных полей в районах Заване  и Кашан. В Иране Китай встречает жёсткую конкуренцию со стороны Японии. Недавно японские фирмы подписали контракт с NIOC о развитии нефтяных полей в районе Азадегана.</w:t>
      </w:r>
    </w:p>
    <w:p>
      <w:pPr>
        <w:pStyle w:val="Style15"/>
        <w:spacing w:before="0" w:after="0"/>
        <w:ind w:firstLine="709"/>
        <w:jc w:val="both"/>
        <w:rPr/>
      </w:pPr>
      <w:r>
        <w:rPr>
          <w:b/>
        </w:rPr>
        <w:t>Металлургия.</w:t>
      </w:r>
      <w:r>
        <w:rPr/>
        <w:t xml:space="preserve"> Кроме того, располагая значительными запасами сырья Китай имеет прочную базу для развития металлургической промышленности. А в результате проведения широких геологических работ в последние годы уточнены границы старых и обнаруженья новые месторождения железных и магниевых руд, угля, нефти и других видов сырья. По запасам железной руды Китай занимает третье место (после России и Бельгии), а по разведанным запаса магниевых руд - второе место в мире.</w:t>
      </w:r>
    </w:p>
    <w:p>
      <w:pPr>
        <w:pStyle w:val="Style15"/>
        <w:spacing w:before="0" w:after="0"/>
        <w:ind w:firstLine="709"/>
        <w:jc w:val="both"/>
        <w:rPr/>
      </w:pPr>
      <w:r>
        <w:rPr/>
        <w:t>В целом предприятия черной металлургии превышают 1,5 тыс. и расположены практически во всех провинциях и автономных районах. Вместе с тем общий технический уровень металлургических производств остается невысоким, а оснащение ведущих предприятий современными видами оборудования проходит частично и за счет импорта. Более 70% предприятий отрасли вообще не имеют очистных сооружений. В Китае выплавляют более 1 тысячи сортов стали, включая жаропрочные сплавы для авиационной промышленности, высоколегированные стали для ускорителей ядерных частиц и сплавы с заранее заданными свойствами. Кроме того в стране производятся сурьма, олово, вольфрам, ртуть и молибденовые концентраты, пользующиеся повышенным спросом на внешних рынках, хотя в то же время потребности страны в алюминии, свинце и цинке полностью не удовлетворяются и Китай импортирует эти металлы.</w:t>
      </w:r>
    </w:p>
    <w:p>
      <w:pPr>
        <w:pStyle w:val="Style15"/>
        <w:spacing w:before="0" w:after="0"/>
        <w:ind w:firstLine="709"/>
        <w:jc w:val="both"/>
        <w:rPr/>
      </w:pPr>
      <w:r>
        <w:drawing>
          <wp:anchor behindDoc="1" distT="0" distB="0" distL="114935" distR="114935" simplePos="0" locked="0" layoutInCell="0" allowOverlap="1" relativeHeight="34">
            <wp:simplePos x="0" y="0"/>
            <wp:positionH relativeFrom="column">
              <wp:posOffset>4000500</wp:posOffset>
            </wp:positionH>
            <wp:positionV relativeFrom="paragraph">
              <wp:posOffset>213360</wp:posOffset>
            </wp:positionV>
            <wp:extent cx="1905000" cy="1257300"/>
            <wp:effectExtent l="0" t="0" r="0" b="0"/>
            <wp:wrapTight wrapText="bothSides">
              <wp:wrapPolygon edited="0">
                <wp:start x="-108" y="0"/>
                <wp:lineTo x="-108" y="21328"/>
                <wp:lineTo x="21599" y="21328"/>
                <wp:lineTo x="21599" y="0"/>
                <wp:lineTo x="-108"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29" r="-19" b="-29"/>
                    <a:stretch>
                      <a:fillRect/>
                    </a:stretch>
                  </pic:blipFill>
                  <pic:spPr bwMode="auto">
                    <a:xfrm>
                      <a:off x="0" y="0"/>
                      <a:ext cx="1905000" cy="1257300"/>
                    </a:xfrm>
                    <a:prstGeom prst="rect">
                      <a:avLst/>
                    </a:prstGeom>
                  </pic:spPr>
                </pic:pic>
              </a:graphicData>
            </a:graphic>
          </wp:anchor>
        </w:drawing>
      </w:r>
      <w:r>
        <w:rPr>
          <w:b/>
        </w:rPr>
        <w:t>Машиностроение.</w:t>
      </w:r>
      <w:r>
        <w:rPr/>
        <w:t xml:space="preserve"> Переход Китая во второй половине 70-х годов к модернизации хозяйства и крупным экономическим преобразованиям совпал по времени с развертыванием в мире второй НТР. Ее базовыми направлениями были микроэлектроника, информатика, биотехнология.</w:t>
      </w:r>
    </w:p>
    <w:p>
      <w:pPr>
        <w:pStyle w:val="Style15"/>
        <w:spacing w:before="0" w:after="0"/>
        <w:ind w:firstLine="709"/>
        <w:jc w:val="both"/>
        <w:rPr/>
      </w:pPr>
      <w:r>
        <w:rPr/>
        <w:t>Приобщения к новшествам НТР для Китая оказалось непростым делом. Ограниченные финансовые возможности, сравнительно низкий научный потенциал (особенно ослабленный в ходе культурной революции), относительно низкий образовательный и культурный уровень населения - все это препятствовало, развертыванию широкомасштабной научно-технической революции. Тем не менее, в конце 70-х годов к Китаю был разработан и принят восьмилетний план развития науки на 1978-1985 г.г., который п редусматривал проведение большого объема исследований и разработок в области микроэлектроники, новых поколений ЭВМ, информатики, генной инженерии, а так же крупные технические преобразования в сельском хозяйстве. Вскоре выяснилось, что план этот слишком обширен и по ряду позиций не выполним в данных условиях.</w:t>
      </w:r>
    </w:p>
    <w:p>
      <w:pPr>
        <w:pStyle w:val="Style15"/>
        <w:spacing w:before="0" w:after="0"/>
        <w:ind w:firstLine="709"/>
        <w:jc w:val="both"/>
        <w:rPr/>
      </w:pPr>
      <w:r>
        <w:rPr/>
        <w:t>Многочисленные совещания и консультации, а также тщательное изучение опыта развития науки и техники за рубежом, в том числе США, Японии, России и стран Западной Европы позволили выделить 12 основных направлений развития науки и техники, которые легли в основу Государственного плана развития науки и техники на 1986-2000 г.г. Основные задачи развития наукоемких технологий определены сегодня в Китае следующим образом: подъем народного хозяйства, повышение уровня производительных сил, превращение научно-технического прогресса в важнейший фактор развития производства; всемерное повышение технического уровня традиционных отраслей промышленности, эффективности общественного производства, качества и конкурентоспособности товаров на мировом рынке, учетом финансовых, кадровых, технических организаций. Принято решение сосредоточить усилие на развитии наукоемкой техники и технологии в семи приоритетных областях. Среди них названы: биотехнология, информатика, автоматизация, энергетика, космическая и лазерная техника, то есть базовые направления НТР.</w:t>
      </w:r>
    </w:p>
    <w:p>
      <w:pPr>
        <w:pStyle w:val="Style15"/>
        <w:spacing w:before="0" w:after="0"/>
        <w:ind w:firstLine="709"/>
        <w:jc w:val="both"/>
        <w:rPr/>
      </w:pPr>
      <w:r>
        <w:rPr/>
        <w:t>В области биотехнологии исследования и разработки направлены на резкое увеличение продовольственных ресурсов, предупреждение и лечение тяжелых заболеваний, освоение новых и возобновление старых энергетических источников, развитие безотходных производств и сокращение вредных воздействий на окружающую среду.</w:t>
      </w:r>
    </w:p>
    <w:p>
      <w:pPr>
        <w:pStyle w:val="Style15"/>
        <w:spacing w:before="0" w:after="0"/>
        <w:ind w:firstLine="709"/>
        <w:jc w:val="both"/>
        <w:rPr/>
      </w:pPr>
      <w:r>
        <w:rPr/>
        <w:t>В области информационной технологии акцент делается на создание технологий, обеспечивающих существенное усовершенствование и широкое использование в начале следующего столетия "интеллектуальных" систем ЭВМ. Ведутся исследования в области совершенствования современной техники измерений, вычислений и связи; техники разведки полезных ископаемых и обработки данных разведки, прогноза погоды, контроля качества и степени загрязнения сельскохозяйственных, лесных и промышленных продуктов.</w:t>
      </w:r>
    </w:p>
    <w:p>
      <w:pPr>
        <w:pStyle w:val="Style15"/>
        <w:spacing w:before="0" w:after="0"/>
        <w:ind w:firstLine="709"/>
        <w:jc w:val="both"/>
        <w:rPr/>
      </w:pPr>
      <w:r>
        <w:rPr/>
        <w:t>В реализации принятого плана значительная роль отводиться программе "Факел", которая предусматривает создание по всей стране районов и центров по развитию новых технических и наукоемких технологий. Это специально выделенные районы крупных научных и промышленных центров, площадью несколько квадратных километров, на их территории размещаются НИИ, соответствующие промышленные предприятия, компании и фирмы по освоению и внедрению новой техники и наукоемких технологий. Со времени принятия программы (август 1990 года) такие районы были созданы в Пекине, Шанхае, Тяньцзине, Шеньяне, Ухане, Нанкине (более 30 районов).</w:t>
      </w:r>
    </w:p>
    <w:p>
      <w:pPr>
        <w:pStyle w:val="21"/>
        <w:spacing w:lineRule="auto" w:line="240" w:before="0" w:after="0"/>
        <w:ind w:firstLine="708"/>
        <w:rPr/>
      </w:pPr>
      <w:r>
        <w:rPr>
          <w:b/>
        </w:rPr>
        <w:t xml:space="preserve">Химическая. </w:t>
      </w:r>
      <w:r>
        <w:rPr/>
        <w:t>Химическая промышленность обеспечена собственной сырьевой базой, но все же она не полностью обеспечивает потребности страны. Промышленность полимеров сравнительно новая, но быстро развивается. Производство химических волокон (2-е место в мире после США) снабжает огромную по масштабам текстильную промышленность и представлено в основном в приморских провинциях (Шанхай, Пекин, Нанкин, Ланьчжоу). В КНР вырабатывают и синтетический, и натуральный каучук. Больших размеров достигла фармацевтическая промышленность (лекарства экспортируются). Главный центр - Шанхай (50% всей производимой в стране продукции фармацевтики).</w:t>
      </w:r>
    </w:p>
    <w:p>
      <w:pPr>
        <w:pStyle w:val="Style15"/>
        <w:spacing w:before="0" w:after="0"/>
        <w:ind w:firstLine="709"/>
        <w:jc w:val="both"/>
        <w:rPr>
          <w:szCs w:val="28"/>
        </w:rPr>
      </w:pPr>
      <w:r>
        <w:rPr>
          <w:b/>
          <w:szCs w:val="28"/>
        </w:rPr>
        <w:t xml:space="preserve">Легкая и пищевая. </w:t>
      </w:r>
      <w:r>
        <w:rPr>
          <w:szCs w:val="28"/>
        </w:rPr>
        <w:t>В Китае до сих пор ведущими остаются такие отрасли легкой промышленности как текстильная и пищевая, на которые приходится более 21% всей производимой промышленной продукции. Предприятия этих отраслей расположены преимущественно в Восточном, Северном, Центрально-Южном районах. На Северо-востоке страны сосредоточены главным образом предприятия бумажной, сахарной и масломолочной промышленности, на Северо-западе - предприятия по переработке хлопка и продукции животноводства, на Юго-западе наиболее раз вита пищевая промышленность. В целом пищевая промышленность имеет более 65,5 тысяч предприятий, кроме того в стране более 23,3 тысяч предприятий текстильной промышленности, а производство и переработка сырья на них четко ориентирована: на Севере - шерсть, конопля, на Юге - шелк, джут, кенаф. Легкая промышленность в Китае имеет древние традиции и занимала ведущее место в экономике еще до революции.</w:t>
      </w:r>
    </w:p>
    <w:p>
      <w:pPr>
        <w:pStyle w:val="Style15"/>
        <w:spacing w:before="0" w:after="0"/>
        <w:ind w:firstLine="709"/>
        <w:jc w:val="both"/>
        <w:rPr>
          <w:szCs w:val="28"/>
        </w:rPr>
      </w:pPr>
      <w:r>
        <w:rPr>
          <w:szCs w:val="28"/>
        </w:rPr>
      </w:r>
    </w:p>
    <w:p>
      <w:pPr>
        <w:pStyle w:val="Style15"/>
        <w:spacing w:before="0" w:after="0"/>
        <w:jc w:val="both"/>
        <w:rPr/>
      </w:pPr>
      <w:r>
        <w:rPr>
          <w:b/>
          <w:sz w:val="28"/>
          <w:szCs w:val="28"/>
        </w:rPr>
        <w:t>5.2) Сельское хозяйство.</w:t>
      </w:r>
    </w:p>
    <w:p>
      <w:pPr>
        <w:pStyle w:val="Style15"/>
        <w:spacing w:before="0" w:after="0"/>
        <w:ind w:firstLine="709"/>
        <w:jc w:val="both"/>
        <w:rPr>
          <w:szCs w:val="28"/>
        </w:rPr>
      </w:pPr>
      <w:r>
        <w:drawing>
          <wp:anchor behindDoc="0" distT="0" distB="0" distL="114935" distR="114935" simplePos="0" locked="0" layoutInCell="0" allowOverlap="1" relativeHeight="47">
            <wp:simplePos x="0" y="0"/>
            <wp:positionH relativeFrom="column">
              <wp:posOffset>0</wp:posOffset>
            </wp:positionH>
            <wp:positionV relativeFrom="paragraph">
              <wp:posOffset>47625</wp:posOffset>
            </wp:positionV>
            <wp:extent cx="1905000" cy="130492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28" r="-19" b="-28"/>
                    <a:stretch>
                      <a:fillRect/>
                    </a:stretch>
                  </pic:blipFill>
                  <pic:spPr bwMode="auto">
                    <a:xfrm>
                      <a:off x="0" y="0"/>
                      <a:ext cx="1905000" cy="1304925"/>
                    </a:xfrm>
                    <a:prstGeom prst="rect">
                      <a:avLst/>
                    </a:prstGeom>
                  </pic:spPr>
                </pic:pic>
              </a:graphicData>
            </a:graphic>
          </wp:anchor>
        </w:drawing>
      </w:r>
      <w:r>
        <w:rPr>
          <w:szCs w:val="28"/>
        </w:rPr>
        <w:t>В 1949 году в структуре общественного производства и национального дохода Китая на сельское хозяйство приходилось около 70%. За годы послереволюционного развития относительное значение сельского хозяйства уменьшилось, но его положение как базовой отрасли экономики сохранилось, оно остается главным поставщиком сырья для легкой промышленности (70%). Число занятых в сельской местности составляет 313 млн. человек, а с членами семей около 850 млн. человек., что в 6 раз больше чем в России, Японии, Англии, Франции, Германии, Италии, Мексики вместе взятых.</w:t>
      </w:r>
    </w:p>
    <w:p>
      <w:pPr>
        <w:pStyle w:val="Style15"/>
        <w:spacing w:before="0" w:after="0"/>
        <w:ind w:firstLine="709"/>
        <w:jc w:val="both"/>
        <w:rPr>
          <w:szCs w:val="28"/>
        </w:rPr>
      </w:pPr>
      <w:r>
        <w:rPr>
          <w:szCs w:val="28"/>
        </w:rPr>
        <w:t>По масштабам производимой продукции сельское хозяйство Китая является одним из крупнейших в мире. Одной из основных особенностей сельского хозяйства становится постоянная нехватка угодий. Из 320 млн. га распаханных площадей может быть использовано только 224 млн. га, в то время как площадь пахотных земель составляет около 110 млн. га, что составляет около 7% мировой пашни. По Китайской классификации лишь 21% земельного фонда относится к высокопродуктивному. Это прежде всего равнины Северо-востока Китая, среднего и нижнего бассейна реки Янцзы, дельта реки Чжуцзян и Сычуанская котловина. Эти районы отличаются благоприятными для растениеводства условиями: продолжительном вегетативном периоде, высокими суммами активных температур, обилием осадков, что позволяет выращивать два, а на крайнем Юге Китая даже три урожая в год.</w:t>
      </w:r>
    </w:p>
    <w:p>
      <w:pPr>
        <w:pStyle w:val="Style15"/>
        <w:spacing w:before="0" w:after="0"/>
        <w:ind w:firstLine="709"/>
        <w:jc w:val="both"/>
        <w:rPr>
          <w:szCs w:val="28"/>
        </w:rPr>
      </w:pPr>
      <w:r>
        <w:rPr>
          <w:szCs w:val="28"/>
        </w:rPr>
        <w:t>Сельскому хозяйству страны традиционно присуще растениеводческая, прежде всего зерновая направленность, зерно составляет 3% пищевого рациона страны, а главными продовольственными культурами являются рис, пшеница, кукуруза, гаолян, просо, клубнеплоды и соя.</w:t>
      </w:r>
    </w:p>
    <w:p>
      <w:pPr>
        <w:pStyle w:val="Style15"/>
        <w:spacing w:before="0" w:after="0"/>
        <w:ind w:firstLine="709"/>
        <w:jc w:val="both"/>
        <w:rPr/>
      </w:pPr>
      <w:r>
        <w:rPr>
          <w:b/>
          <w:szCs w:val="28"/>
        </w:rPr>
        <w:t>Технические культуры.</w:t>
      </w:r>
      <w:r>
        <w:rPr>
          <w:szCs w:val="28"/>
        </w:rPr>
        <w:t xml:space="preserve"> Около 20% посевных площадей занято под рисом, на его долю приходится примерно половина всего сбора зерна в стране. Основные рисоводческие районы находятся южнее реки Хуанхе. За многовековую историю выращивания риса в Китае было выведено около 10 тыс. сортов. Пшеница - вторая по значению зерновая культура в стране, стала распространяться с VI-VII века. К настоящему моменту не в одной стране мира не собираются такие высокие урожаи пшеницы как в Китае, кроме того в большом количестве выращиваются сладкий картофель (батат), клубни которого богаты крахмалом и сахаром.</w:t>
      </w:r>
    </w:p>
    <w:p>
      <w:pPr>
        <w:pStyle w:val="Style15"/>
        <w:spacing w:before="0" w:after="0"/>
        <w:ind w:firstLine="709"/>
        <w:jc w:val="both"/>
        <w:rPr/>
      </w:pPr>
      <w:r>
        <w:rPr>
          <w:szCs w:val="28"/>
        </w:rPr>
        <w:t>В условиях Китая важное значение имеет выращивание технических культур. В результате сложившейся структуры цен их производство гораздо более доходно, чем зерна, хлопка, овощей и фруктов, даже не смотря на то, что по выращиванию, например хлопка Китай занимает третье место в мире. Кроме того широко распространено выращивание масличных культур, служащих основным источником пищевых жиров. Главными из них являются арахис, рабс и кинжут (выращиваемые в провинции Шаньдун).</w:t>
      </w:r>
    </w:p>
    <w:p>
      <w:pPr>
        <w:pStyle w:val="Style15"/>
        <w:spacing w:before="0" w:after="0"/>
        <w:ind w:firstLine="709"/>
        <w:jc w:val="both"/>
        <w:rPr>
          <w:szCs w:val="28"/>
        </w:rPr>
      </w:pPr>
      <w:r>
        <w:rPr>
          <w:szCs w:val="28"/>
        </w:rPr>
        <w:t>Не последнее место занимает Китай и по выращиванию чая, который употребляется как лекарственное средство с IV века нашей эры, а с VI века он становится общепринятым напитком. До сих пор большинство сортов зеленого и черного чая идет почти исключительно на экспорт. Чай выращивают в провинциях Чжэцзян, Хунань, Аньхой, Фцзой.</w:t>
      </w:r>
    </w:p>
    <w:p>
      <w:pPr>
        <w:pStyle w:val="Style15"/>
        <w:spacing w:before="0" w:after="0"/>
        <w:ind w:firstLine="709"/>
        <w:jc w:val="both"/>
        <w:rPr>
          <w:szCs w:val="28"/>
        </w:rPr>
      </w:pPr>
      <w:r>
        <w:rPr>
          <w:b/>
          <w:szCs w:val="28"/>
        </w:rPr>
        <w:t xml:space="preserve">Животноводство. </w:t>
      </w:r>
      <w:r>
        <w:rPr>
          <w:szCs w:val="28"/>
        </w:rPr>
        <w:t>Высокая плотность населения и интенсивное использование земельного фонда отражаются прежде всего на развитии животноводства, роль которого в целом незначительна. В Китае исторически сложилось два типа животноводства . Один тесным образом связан с земледелием и носит подсобный характер; в земледельческих равнинных районах разводят преимущественно свиной, тягловый рабочий скот и птицу. Западным же районам свойственно экстенсивное, кочевое или полукочевое скотоводство. Производство и потребление продукции животноводства особенно в расчете на душу населения низки. Наиболее развито свиноводство, известное в Китае еще до нашей эры, на него приходится около 90% всего производимого мяса. Характерной особенностью животноводства в Китае является высокая доля рабочего скота и слабая развитость молочного животноводства.</w:t>
      </w:r>
    </w:p>
    <w:p>
      <w:pPr>
        <w:pStyle w:val="Style15"/>
        <w:spacing w:before="0" w:after="0"/>
        <w:ind w:firstLine="709"/>
        <w:jc w:val="both"/>
        <w:rPr>
          <w:szCs w:val="28"/>
        </w:rPr>
      </w:pPr>
      <w:r>
        <w:rPr>
          <w:szCs w:val="28"/>
        </w:rPr>
      </w:r>
    </w:p>
    <w:p>
      <w:pPr>
        <w:pStyle w:val="Style15"/>
        <w:spacing w:before="0" w:after="0"/>
        <w:jc w:val="both"/>
        <w:rPr/>
      </w:pPr>
      <w:r>
        <w:rPr>
          <w:b/>
          <w:sz w:val="28"/>
          <w:szCs w:val="28"/>
        </w:rPr>
        <w:t>5.3) Транспорт.</w:t>
      </w:r>
    </w:p>
    <w:p>
      <w:pPr>
        <w:pStyle w:val="Style15"/>
        <w:spacing w:before="0" w:after="0"/>
        <w:ind w:firstLine="709"/>
        <w:jc w:val="both"/>
        <w:rPr>
          <w:szCs w:val="28"/>
        </w:rPr>
      </w:pPr>
      <w:r>
        <w:drawing>
          <wp:anchor behindDoc="1" distT="0" distB="0" distL="114935" distR="114935" simplePos="0" locked="0" layoutInCell="0" allowOverlap="1" relativeHeight="35">
            <wp:simplePos x="0" y="0"/>
            <wp:positionH relativeFrom="column">
              <wp:posOffset>0</wp:posOffset>
            </wp:positionH>
            <wp:positionV relativeFrom="paragraph">
              <wp:posOffset>78105</wp:posOffset>
            </wp:positionV>
            <wp:extent cx="2381250" cy="1485900"/>
            <wp:effectExtent l="0" t="0" r="0" b="0"/>
            <wp:wrapTight wrapText="bothSides">
              <wp:wrapPolygon edited="0">
                <wp:start x="-86" y="0"/>
                <wp:lineTo x="-86" y="21386"/>
                <wp:lineTo x="21600" y="21386"/>
                <wp:lineTo x="21600" y="0"/>
                <wp:lineTo x="-86"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2" r="-15" b="-22"/>
                    <a:stretch>
                      <a:fillRect/>
                    </a:stretch>
                  </pic:blipFill>
                  <pic:spPr bwMode="auto">
                    <a:xfrm>
                      <a:off x="0" y="0"/>
                      <a:ext cx="2381250" cy="1485900"/>
                    </a:xfrm>
                    <a:prstGeom prst="rect">
                      <a:avLst/>
                    </a:prstGeom>
                  </pic:spPr>
                </pic:pic>
              </a:graphicData>
            </a:graphic>
          </wp:anchor>
        </w:drawing>
      </w:r>
      <w:r>
        <w:rPr>
          <w:szCs w:val="28"/>
        </w:rPr>
        <w:t>До 1949 года транспортное сообщение в Китае было очень слабо развито. Около 60% грузовых перевозок осу ществлялось тягловым скотом, на джонках при помощи рикши. Первая железная дорога длиной в 10 км была построена в 1881 году в провинции Хэбэй, в настоящее время Китай занимает пятое место в мире по железнодорожным перевозкам.</w:t>
      </w:r>
    </w:p>
    <w:p>
      <w:pPr>
        <w:pStyle w:val="Style15"/>
        <w:spacing w:before="0" w:after="0"/>
        <w:ind w:firstLine="709"/>
        <w:jc w:val="both"/>
        <w:rPr>
          <w:szCs w:val="28"/>
        </w:rPr>
      </w:pPr>
      <w:r>
        <w:rPr>
          <w:szCs w:val="28"/>
        </w:rPr>
      </w:r>
    </w:p>
    <w:p>
      <w:pPr>
        <w:pStyle w:val="Style15"/>
        <w:spacing w:before="0" w:after="0"/>
        <w:jc w:val="both"/>
        <w:rPr/>
      </w:pPr>
      <w:r>
        <w:rPr>
          <w:b/>
          <w:sz w:val="28"/>
          <w:szCs w:val="28"/>
        </w:rPr>
        <w:t>5.4) Экологические проблемы.</w:t>
      </w:r>
    </w:p>
    <w:p>
      <w:pPr>
        <w:pStyle w:val="Style15"/>
        <w:spacing w:before="0" w:after="0"/>
        <w:ind w:firstLine="709"/>
        <w:jc w:val="both"/>
        <w:rPr>
          <w:szCs w:val="28"/>
        </w:rPr>
      </w:pPr>
      <w:r>
        <w:rPr>
          <w:szCs w:val="28"/>
        </w:rPr>
        <w:t>В связи с имевшим место в последние годы нерациональным освоением и использованием морских ресурсов, экологические проблемы в прибрежных морских водах Китая приобретают все более актуальный характер. Об этом говорится в недавно опубликованном Государственным океанологическом управлением КНР докладе о состоянии морской среды Китая. Наиболее актуальными проблемами являются: ухудшение экологической ситуации в береговой акватории, несбалансированность структуры экосистемы моря, уменьшение разнообразия живых существ и количества редких животных и растений, учащение морских бедствий, "нашествие" чужеземных живых существ, приносящих большой ущерб. Причинами ухудшения качества береговой морской среды стали слив в море промышленных и бытовых сточных вод, хищнический лов "даров моря" и чрезмерная добыча морских ресурсов. По предварительным подсчетам, из-за нерациональной деятельности людей площади приморских заболоченных земель и коралловых рифов сократилась примерно на 2,19 млн гектаров и на 80 процентов соответственно. Это ставит под угрозу существование пернатых и ряд видов редких животных. В целях охраны стабильного состояния морской экологической системы государство усилит контроль за ввозом из-за рубежа живых существ и создаст морские заповедники и специальные аквариумы.</w:t>
      </w:r>
    </w:p>
    <w:p>
      <w:pPr>
        <w:pStyle w:val="Style15"/>
        <w:spacing w:before="0" w:after="0"/>
        <w:ind w:firstLine="709"/>
        <w:jc w:val="both"/>
        <w:rPr>
          <w:szCs w:val="28"/>
        </w:rPr>
      </w:pPr>
      <w:r>
        <w:rPr>
          <w:szCs w:val="28"/>
        </w:rPr>
      </w:r>
    </w:p>
    <w:p>
      <w:pPr>
        <w:pStyle w:val="Normal"/>
        <w:numPr>
          <w:ilvl w:val="0"/>
          <w:numId w:val="2"/>
        </w:numPr>
        <w:jc w:val="center"/>
        <w:rPr>
          <w:b/>
          <w:b/>
          <w:sz w:val="28"/>
          <w:szCs w:val="28"/>
        </w:rPr>
      </w:pPr>
      <w:r>
        <w:rPr>
          <w:b/>
          <w:sz w:val="28"/>
          <w:szCs w:val="28"/>
        </w:rPr>
        <w:t>Характеристика экономических районов.</w:t>
      </w:r>
    </w:p>
    <w:p>
      <w:pPr>
        <w:pStyle w:val="Style15"/>
        <w:spacing w:before="0" w:after="0"/>
        <w:ind w:firstLine="709"/>
        <w:jc w:val="both"/>
        <w:rPr>
          <w:szCs w:val="28"/>
        </w:rPr>
      </w:pPr>
      <w:r>
        <w:rPr>
          <w:szCs w:val="28"/>
        </w:rPr>
        <w:t>С 1978 г. китайское правительство преобразовывает экономическую систему, одновременно планомерно и последовательно осуществляет политику открытости страны.</w:t>
      </w:r>
    </w:p>
    <w:p>
      <w:pPr>
        <w:pStyle w:val="Style15"/>
        <w:spacing w:before="0" w:after="0"/>
        <w:ind w:firstLine="709"/>
        <w:jc w:val="both"/>
        <w:rPr>
          <w:szCs w:val="28"/>
        </w:rPr>
      </w:pPr>
      <w:r>
        <w:drawing>
          <wp:anchor behindDoc="1" distT="0" distB="0" distL="114935" distR="114935" simplePos="0" locked="0" layoutInCell="0" allowOverlap="1" relativeHeight="31">
            <wp:simplePos x="0" y="0"/>
            <wp:positionH relativeFrom="column">
              <wp:posOffset>0</wp:posOffset>
            </wp:positionH>
            <wp:positionV relativeFrom="paragraph">
              <wp:posOffset>-334010</wp:posOffset>
            </wp:positionV>
            <wp:extent cx="1905000" cy="1390650"/>
            <wp:effectExtent l="0" t="0" r="0" b="0"/>
            <wp:wrapTight wrapText="bothSides">
              <wp:wrapPolygon edited="0">
                <wp:start x="-108" y="0"/>
                <wp:lineTo x="-108" y="21344"/>
                <wp:lineTo x="21599" y="21344"/>
                <wp:lineTo x="21599" y="0"/>
                <wp:lineTo x="-108" y="0"/>
              </wp:wrapPolygon>
            </wp:wrapTight>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9" t="-26" r="-19" b="-26"/>
                    <a:stretch>
                      <a:fillRect/>
                    </a:stretch>
                  </pic:blipFill>
                  <pic:spPr bwMode="auto">
                    <a:xfrm>
                      <a:off x="0" y="0"/>
                      <a:ext cx="1905000" cy="139065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3543300</wp:posOffset>
            </wp:positionH>
            <wp:positionV relativeFrom="paragraph">
              <wp:posOffset>2752090</wp:posOffset>
            </wp:positionV>
            <wp:extent cx="2381250" cy="1647825"/>
            <wp:effectExtent l="0" t="0" r="0" b="0"/>
            <wp:wrapTight wrapText="bothSides">
              <wp:wrapPolygon edited="0">
                <wp:start x="-86" y="0"/>
                <wp:lineTo x="-86" y="21389"/>
                <wp:lineTo x="21600" y="21389"/>
                <wp:lineTo x="21600" y="0"/>
                <wp:lineTo x="-86"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 t="-22" r="-15" b="-22"/>
                    <a:stretch>
                      <a:fillRect/>
                    </a:stretch>
                  </pic:blipFill>
                  <pic:spPr bwMode="auto">
                    <a:xfrm>
                      <a:off x="0" y="0"/>
                      <a:ext cx="2381250" cy="1647825"/>
                    </a:xfrm>
                    <a:prstGeom prst="rect">
                      <a:avLst/>
                    </a:prstGeom>
                  </pic:spPr>
                </pic:pic>
              </a:graphicData>
            </a:graphic>
          </wp:anchor>
        </w:drawing>
      </w:r>
      <w:r>
        <w:rPr>
          <w:szCs w:val="28"/>
        </w:rPr>
        <w:t>Начиная с 1980 г. в Китае создано 5 особых экономических районов: Шэньчжэнь, Чжухай, Шаньтоу (пров. Гуандун), Сямэнь (пров. Фуцзянь) и Хайнань (охватывающий всю пров. Хайнань). В 1984 г. китайское правительство предприняло новый шаг для открытия страны внеш нему миру: 14 городов - Далянь, Циньхуандао, Тяньцзинь, Яньтай, Циндао, Лянъюньган, Наньтун, Шанхай, Нинбо, Вэньчжоу, Гуанчжоу, Фучжоу, Чжаньцзян и Бэйхай обрели статус открытых приморских городов. С 1985 г. стали создаваться открытые экономические зоны в дельтах Янцзы и Чжуцзян, в экономическом треугольнике на юге провинции Фуцзянь, на Шаньдунском и Ляодунском полуостровах, в провинции Хэбэй и Гуанси-Чжуанском автономном районе. В результате сформировалась открытая экономическая полоса в приморье страны. Начиная с 1992 г. с санкции Госсовета статус открытых для внешнего мира зон получили ряд приграничных городов, а также административные центра всех внутриконтинентальных провинций и автономных районов.</w:t>
      </w:r>
    </w:p>
    <w:p>
      <w:pPr>
        <w:pStyle w:val="Style15"/>
        <w:spacing w:before="0" w:after="0"/>
        <w:ind w:firstLine="709"/>
        <w:jc w:val="both"/>
        <w:rPr>
          <w:szCs w:val="28"/>
        </w:rPr>
      </w:pPr>
      <w:r>
        <w:rPr>
          <w:szCs w:val="28"/>
        </w:rPr>
        <w:t xml:space="preserve">В крупных и средних городах страны  создано 15 беспошлинных зон, 32 зоны технико-экономического освоения и 53 зоны освоения новых и высоких технологий государственного значения. Таким образом сложилась структура многоступенчатой и всесторонней открытости Китая внешнему миру на базе приморья, бассейна Янцзы, приграничья и внутриконтинентальных районов страны. Все эти районы, открытые для внешнего мира, играют роль "окон" и посредников в ходе развития ориентирующейся на внешний рынок экономики, в увеличении валютных доходов, ввозе передовой зарубежной техники и технологий. 5 особых экономических районов представляет собой зону, ориентирующуюся на внешний мир. Она развивает главным образом обрабатывающую промышленность, выпускающую экспортную продукцию, и объединяет в единый комплекс научные исследования, производство и торговлю. На ее территории проводится специфическая экономическая политика и осуществляется особая система экономического управления. </w:t>
      </w:r>
    </w:p>
    <w:p>
      <w:pPr>
        <w:pStyle w:val="Style15"/>
        <w:spacing w:before="0" w:after="0"/>
        <w:ind w:firstLine="709"/>
        <w:jc w:val="both"/>
        <w:rPr>
          <w:szCs w:val="28"/>
        </w:rPr>
      </w:pPr>
      <w:r>
        <w:rPr>
          <w:szCs w:val="28"/>
        </w:rPr>
        <w:t>ОЭР накопили богатый опыт привлечения зарубежных инвестиций и развития внешней торговли Китая, в освоении международных рынков. В последние годы ОЭР всегда идут в авангарде поиска нового, наращивания промышленного потенциала, расширения внешних связей и в других областях, служа примером для всей страны. В 1998 г. ОЭР Шэньчжэнь был утвержден вторым экспериментальным городом, где банки с участием зарубежного капитала могут в опытном порядке заниматься операциями с жэньминьби. Транснациональные корпорации Европы и Америки одна за другой ведут здесь переговоры о капиталовложениях, что дает новый импульс ОЭР Шэньчжэнь. С 1992 г. новый район Пудун в Шанхае добился больших успехов как в привлечении зарубежных инвестиций, так и в содействии развитию экономики в бассейне Янцзы.</w:t>
      </w:r>
    </w:p>
    <w:p>
      <w:pPr>
        <w:pStyle w:val="Style15"/>
        <w:spacing w:before="0" w:after="0"/>
        <w:ind w:firstLine="709"/>
        <w:jc w:val="both"/>
        <w:rPr>
          <w:szCs w:val="28"/>
        </w:rPr>
      </w:pPr>
      <w:r>
        <w:rPr>
          <w:szCs w:val="28"/>
        </w:rPr>
        <w:t>Прави тельство Китая предоставило новому району Пудун более широкие, по сравнению с ОЭР, льготы. Так, в Пудуне действуют не только все законы и положения, разработанные правительством для ОЭР и зон технико-экономического освоения (как, например, частичное или полное освобождение от уплаты таможенных пошлин и подоходного налога), но установлены такие льготы, которые действуют исключительно на территории Пудуна. Например, государство дало разрешение иностранным инвесторам на создание в Пудуне финансовых учреждений и предприятий третьей индустрии, на открытие в Шанхае фондовой биржи и выпуск акций, а также расширило его компетенции по утверждению капиталовложений, дало разрешение банкам с участием зарубежного капитала вести операции с жэньминби.</w:t>
      </w:r>
    </w:p>
    <w:p>
      <w:pPr>
        <w:pStyle w:val="Style15"/>
        <w:spacing w:before="0" w:after="0"/>
        <w:ind w:firstLine="709"/>
        <w:jc w:val="both"/>
        <w:rPr>
          <w:szCs w:val="28"/>
        </w:rPr>
      </w:pPr>
      <w:r>
        <w:drawing>
          <wp:anchor behindDoc="1" distT="0" distB="0" distL="114935" distR="114935" simplePos="0" locked="0" layoutInCell="0" allowOverlap="1" relativeHeight="33">
            <wp:simplePos x="0" y="0"/>
            <wp:positionH relativeFrom="column">
              <wp:posOffset>0</wp:posOffset>
            </wp:positionH>
            <wp:positionV relativeFrom="paragraph">
              <wp:posOffset>-1226820</wp:posOffset>
            </wp:positionV>
            <wp:extent cx="2857500" cy="1323975"/>
            <wp:effectExtent l="0" t="0" r="0" b="0"/>
            <wp:wrapTight wrapText="bothSides">
              <wp:wrapPolygon edited="0">
                <wp:start x="-72" y="0"/>
                <wp:lineTo x="-72" y="21372"/>
                <wp:lineTo x="21600" y="21372"/>
                <wp:lineTo x="21600" y="0"/>
                <wp:lineTo x="-72"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27" r="-13" b="-27"/>
                    <a:stretch>
                      <a:fillRect/>
                    </a:stretch>
                  </pic:blipFill>
                  <pic:spPr bwMode="auto">
                    <a:xfrm>
                      <a:off x="0" y="0"/>
                      <a:ext cx="2857500" cy="1323975"/>
                    </a:xfrm>
                    <a:prstGeom prst="rect">
                      <a:avLst/>
                    </a:prstGeom>
                  </pic:spPr>
                </pic:pic>
              </a:graphicData>
            </a:graphic>
          </wp:anchor>
        </w:drawing>
      </w:r>
      <w:r>
        <w:rPr>
          <w:szCs w:val="28"/>
        </w:rPr>
        <w:t>В 1998 г. валовая промышленная продукция района составила 142,2 млрд. юаней, что превысило этот показатель всего Шанхая в 1998 г., это значит, что фактически был создан новый Шанхай. В настоящее время здесь зарегистрировано 72 финансовых учреждения с участием зарубежных инвестиций, среди них 18 банков с иностранным капиталом получили разрешение вести операции с женьминьби, 28 провинций, городов центрального подчинения и автономных районов создали в Пудуне дочерние торговые кампании, представительства 35 известных крупных объединений или предприятий из 14 провинций и городов страны зарегистрированы в этом районе, объекты с участием более 60 стран и регионов мира уже пустили корни в Пудуне и получили значительный экономический эффект, роль Пудуна как "головы дракона" в содействии развитию экономики всей страны с каждым днем становится все значительнее.</w:t>
      </w:r>
    </w:p>
    <w:p>
      <w:pPr>
        <w:pStyle w:val="Style15"/>
        <w:spacing w:before="0" w:after="0"/>
        <w:ind w:firstLine="709"/>
        <w:jc w:val="both"/>
        <w:rPr>
          <w:szCs w:val="28"/>
        </w:rPr>
      </w:pPr>
      <w:r>
        <w:rPr>
          <w:szCs w:val="28"/>
        </w:rPr>
      </w:r>
    </w:p>
    <w:p>
      <w:pPr>
        <w:pStyle w:val="Normal"/>
        <w:numPr>
          <w:ilvl w:val="0"/>
          <w:numId w:val="2"/>
        </w:numPr>
        <w:jc w:val="center"/>
        <w:rPr>
          <w:b/>
          <w:b/>
          <w:sz w:val="28"/>
          <w:szCs w:val="28"/>
        </w:rPr>
      </w:pPr>
      <w:r>
        <w:rPr>
          <w:b/>
          <w:sz w:val="28"/>
          <w:szCs w:val="28"/>
        </w:rPr>
        <w:t>Внешнеэкономические связи</w:t>
      </w:r>
    </w:p>
    <w:p>
      <w:pPr>
        <w:pStyle w:val="2"/>
        <w:rPr>
          <w:sz w:val="24"/>
          <w:szCs w:val="24"/>
        </w:rPr>
      </w:pPr>
      <w:r>
        <w:rPr>
          <w:sz w:val="24"/>
          <w:szCs w:val="24"/>
        </w:rPr>
        <w:t>Внешняя торговля занимает центральное место в системе внешнеэкономических связей Китая. По оценкам, к концу 90-х годов внешнеторговый оборот КНР составит 400 млрд. долл. (экспорт - 121,3 млрд. долл., импорт - 191,2 млрд. долл., 1994 г.). Растет “экспортность” хозяйства страны (объем внешней торговли составляет около 30% стоимости ВВП Китая).</w:t>
      </w:r>
    </w:p>
    <w:p>
      <w:pPr>
        <w:pStyle w:val="2"/>
        <w:rPr>
          <w:sz w:val="24"/>
          <w:szCs w:val="24"/>
        </w:rPr>
      </w:pPr>
      <w:r>
        <w:rPr>
          <w:sz w:val="24"/>
          <w:szCs w:val="24"/>
        </w:rPr>
        <w:t>Увеличение иностранного капитала оказывает большое влияние на внешнюю торговлю. На долю совместных предприятий приходится около 30% экспорта и более 40% импорта Китая.</w:t>
      </w:r>
    </w:p>
    <w:p>
      <w:pPr>
        <w:pStyle w:val="2"/>
        <w:rPr>
          <w:sz w:val="24"/>
          <w:szCs w:val="24"/>
        </w:rPr>
      </w:pPr>
      <w:r>
        <w:rPr>
          <w:sz w:val="24"/>
          <w:szCs w:val="24"/>
        </w:rPr>
        <w:t>С ростом уровня экономического развития страны меняется роль Китая на мировом рынке и товарная структура внешней торговли. Китай по-прежнему остается крупнейшим экспортером сырья в мире (уголь, черные и цветные металлы, хлопок, шелк и др.). Однако увеличивается доля готовой продукции (более 80% экспорта) и сокращается доля сырья и сельскохозяйственных товаров.</w:t>
      </w:r>
    </w:p>
    <w:p>
      <w:pPr>
        <w:pStyle w:val="2"/>
        <w:rPr>
          <w:sz w:val="24"/>
          <w:szCs w:val="24"/>
        </w:rPr>
      </w:pPr>
      <w:r>
        <w:rPr>
          <w:sz w:val="24"/>
          <w:szCs w:val="24"/>
        </w:rPr>
        <w:t>Китай является экспортером трудоемкой продукции (3/4 экспорта), благодаря возможности использования дешевой рабочей силы. Ведущее место в экспорте занимают одежда и текстильные изделия (дешевые, из натурального сырья). Значителен экспорт товаров широкого потребления: игрушки, обувь, спортивные товары. Важное место в структуре экспорта принадлежит машинно-техническому оборудованию (25% стоимости экспорта). Это станки для небольших ремонтных мастерских, швейные машины, а в последнее время и несложная электронная аппаратура (магнитофоны, видео и т.п.).</w:t>
      </w:r>
    </w:p>
    <w:p>
      <w:pPr>
        <w:pStyle w:val="2"/>
        <w:rPr>
          <w:sz w:val="24"/>
          <w:szCs w:val="24"/>
        </w:rPr>
      </w:pPr>
      <w:r>
        <w:rPr>
          <w:sz w:val="24"/>
          <w:szCs w:val="24"/>
        </w:rPr>
        <w:t>В импорте Китая преобладает продукция машиностроения (оборудование, станки, электроника), транспортных средств (автомобили, самолеты). Растет ввоз промышленного сырья, полуфабрикатов.</w:t>
      </w:r>
    </w:p>
    <w:p>
      <w:pPr>
        <w:pStyle w:val="TextBody"/>
        <w:spacing w:before="0" w:after="0"/>
        <w:ind w:firstLine="567"/>
        <w:rPr/>
      </w:pPr>
      <w:r>
        <w:rPr/>
        <w:t>Крупнейшими торговыми партнерами Китая являются Япония, США, ФРГ, Гонконг (Сянган). Причем Сянган является важной реэкспортной базой КНР. Во внешней торговле с развивающимися странами важны связи с государствами Юго-Восточной Азии, где проживает много китайцев.</w:t>
      </w:r>
    </w:p>
    <w:p>
      <w:pPr>
        <w:pStyle w:val="2"/>
        <w:rPr>
          <w:sz w:val="24"/>
          <w:szCs w:val="24"/>
        </w:rPr>
      </w:pPr>
      <w:r>
        <w:rPr>
          <w:sz w:val="24"/>
          <w:szCs w:val="24"/>
        </w:rPr>
        <w:t>Быстро развивается торговля с Россией, которая занимает 7-е место среди партнеров Китая (по импорту в 1994 г. - 4-е место вслед за Новой Зеландией, США и ФРГ). В то же время КНР - второй зарубежный торговый партнер России после ФРГ. Наиболее активно взаимная торговля развивается в приграничных областях (на Дальнем Востоке). У России покупают машины, лес и металл, в Россию продают текстиль, одежду, продовольствие.</w:t>
      </w:r>
    </w:p>
    <w:sectPr>
      <w:footerReference w:type="default" r:id="rId22"/>
      <w:footerReference w:type="first" r:id="rId2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autoSpaceDE w:val="false"/>
      <w:jc w:val="center"/>
    </w:pPr>
    <w:rPr>
      <w:b/>
      <w:bC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ind w:firstLine="567"/>
      <w:jc w:val="both"/>
    </w:pPr>
    <w:rPr>
      <w:sz w:val="20"/>
      <w:szCs w:val="20"/>
    </w:rPr>
  </w:style>
  <w:style w:type="paragraph" w:styleId="Style15">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8:24:00Z</dcterms:created>
  <dc:creator>Кирилл</dc:creator>
  <dc:description/>
  <cp:keywords/>
  <dc:language>en-US</dc:language>
  <cp:lastModifiedBy>Кирилл</cp:lastModifiedBy>
  <dcterms:modified xsi:type="dcterms:W3CDTF">2005-04-26T11:01:00Z</dcterms:modified>
  <cp:revision>25</cp:revision>
  <dc:subject/>
  <dc:title>План:</dc:title>
</cp:coreProperties>
</file>