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1274667558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295463212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