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right="0" w:firstLine="540"/>
        <w:jc w:val="center"/>
        <w:rPr>
          <w:sz w:val="32"/>
        </w:rPr>
      </w:pPr>
      <w:r>
        <w:rPr>
          <w:sz w:val="32"/>
        </w:rPr>
        <w:t>Введение</w:t>
      </w:r>
    </w:p>
    <w:p>
      <w:pPr>
        <w:pStyle w:val="Normal"/>
        <w:rPr/>
      </w:pPr>
      <w:r>
        <w:rPr>
          <w:b/>
          <w:bCs/>
          <w:color w:val="464646"/>
        </w:rPr>
        <w:t xml:space="preserve"> </w:t>
      </w:r>
      <w:r>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rPr/>
      </w:pPr>
      <w:r>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Normal"/>
        <w:rPr/>
      </w:pPr>
      <w:r>
        <w:rPr/>
        <w:t>Процесс развития мирового хозяйства интересует сейчас многих ученых мира. Среди исследователей, внесших наиболее значительный вклад в разработку этой проблемы или отдельных ее аспектов, следует отметить Я.А. Певзнера, С.М. Никитина, Р.М. Энтова, Д.С. Львова, С.Ю. Глазьева, С.М. Меньшикова, В. Маевского, И.Е. Рудакову, А.В. Полетаева, В.З. Баликоева, И.П. Лебедеву, Дж.К. Гэлбрейта, Г. Менша, А. Кляйнкнехта, Д. Белла, У. Ростоу, Э. Тоффлера, Ф. Броделя. Научный поиск идет в основном в направлении создания математических моделей развития как на глобальном, так и на макро- и мезоуровне, а также исследования отдельных аспектов экономического развития (структурных сдвигов, смены технологических укладов, цикличности развития, экономической роли государства и монетарных факторов и т.д.).[2]</w:t>
      </w:r>
    </w:p>
    <w:p>
      <w:pPr>
        <w:pStyle w:val="Normal"/>
        <w:rPr/>
      </w:pPr>
      <w:r>
        <w:rPr/>
        <w:t>В развитии современной мировой экономики и вовлеченности в нее национальных хозяйств выделяются несколько периодов.</w:t>
      </w:r>
    </w:p>
    <w:p>
      <w:pPr>
        <w:pStyle w:val="Normal"/>
        <w:rPr/>
      </w:pPr>
      <w:r>
        <w:rPr>
          <w:u w:val="single"/>
        </w:rPr>
        <w:t>Первый период</w:t>
      </w:r>
      <w:r>
        <w:rPr/>
        <w:t xml:space="preserve"> (20-30 годы </w:t>
      </w:r>
      <w:r>
        <w:rPr>
          <w:lang w:val="en-US"/>
        </w:rPr>
        <w:t>XX</w:t>
      </w:r>
      <w:r>
        <w:rPr/>
        <w:t xml:space="preserve"> века), который характеризовался кризисными явлениями в развитии мирового хозяйства.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Normal"/>
        <w:rPr/>
      </w:pPr>
      <w:r>
        <w:rPr>
          <w:u w:val="single"/>
        </w:rPr>
        <w:t>Второй период</w:t>
      </w:r>
      <w:r>
        <w:rPr/>
        <w:t xml:space="preserve"> (конец 40-х - 80-е годы </w:t>
      </w:r>
      <w:r>
        <w:rPr>
          <w:lang w:val="en-US"/>
        </w:rPr>
        <w:t>XX</w:t>
      </w:r>
      <w:r>
        <w:rPr/>
        <w:t xml:space="preserve"> века) характеризуется интенсивным ростом вывоза предпринимательского капитала. За это время рост производства оказал основное влияние на организационно-экономические параметры мирового хозяйства. </w:t>
      </w:r>
    </w:p>
    <w:p>
      <w:pPr>
        <w:pStyle w:val="Normal"/>
        <w:rPr/>
      </w:pPr>
      <w:r>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 Ликвидация колониальной системы в середине 60-х годов привела на международную арену множество новых, развивающихся стран, которые и сегодня занимают особое место в мировом хозяйстве.</w:t>
      </w:r>
    </w:p>
    <w:p>
      <w:pPr>
        <w:pStyle w:val="Normal"/>
        <w:rPr/>
      </w:pPr>
      <w:r>
        <w:rPr/>
        <w:t xml:space="preserve">Началом </w:t>
      </w:r>
      <w:r>
        <w:rPr>
          <w:u w:val="single"/>
        </w:rPr>
        <w:t>третьего периода</w:t>
      </w:r>
      <w:r>
        <w:rPr/>
        <w:t xml:space="preserve"> в развитии мирового хозяйства можно считать последнее десятилетие </w:t>
      </w:r>
      <w:r>
        <w:rPr>
          <w:lang w:val="en-US"/>
        </w:rPr>
        <w:t>XX</w:t>
      </w:r>
      <w:r>
        <w:rPr/>
        <w:t xml:space="preserve"> века, когда возросла степень освоения географического пространства, формирования международных, а в ряде случаев планетарных, производительных сил, усилилось экономическое взаимодействие и взаимозависимость. В восточноевропейских странах начались процессы формирования близких к западным государствам экономических и политических структур. В частности, в России, с начала 90-х годов начались экономические реформы, направленные на перевод экономики страны на рыночные условия </w:t>
      </w:r>
    </w:p>
    <w:p>
      <w:pPr>
        <w:pStyle w:val="Normal"/>
        <w:rPr/>
      </w:pPr>
      <w:r>
        <w:rPr/>
      </w:r>
    </w:p>
    <w:p>
      <w:pPr>
        <w:pStyle w:val="TextBody"/>
        <w:autoSpaceDE w:val="false"/>
        <w:spacing w:lineRule="auto" w:line="280" w:before="20" w:after="0"/>
        <w:rPr/>
      </w:pPr>
      <w:r>
        <w:rPr/>
        <w:t>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Normal"/>
        <w:rPr/>
      </w:pPr>
      <w:r>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
        <w:rPr/>
      </w:pPr>
      <w:r>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
        <w:rPr/>
      </w:pPr>
      <w:r>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
        <w:rPr/>
      </w:pPr>
      <w:r>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еждународное разделение труда - основа современного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w:t>
      </w:r>
    </w:p>
    <w:p>
      <w:pPr>
        <w:pStyle w:val="Normal"/>
        <w:rPr/>
      </w:pPr>
      <w:r>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
        <w:rPr/>
      </w:pPr>
      <w:r>
        <w:rPr/>
        <w:t xml:space="preserve"> </w:t>
      </w:r>
      <w:r>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Normal"/>
        <w:rPr/>
      </w:pPr>
      <w:r>
        <w:rPr/>
        <w:t xml:space="preserve">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 </w:t>
      </w:r>
    </w:p>
    <w:p>
      <w:pPr>
        <w:pStyle w:val="Normal"/>
        <w:rPr/>
      </w:pPr>
      <w:r>
        <w:rPr/>
        <w:t xml:space="preserve">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w:t>
      </w:r>
    </w:p>
    <w:p>
      <w:pPr>
        <w:pStyle w:val="Normal"/>
        <w:rPr/>
      </w:pPr>
      <w:r>
        <w:rPr/>
      </w:r>
    </w:p>
    <w:p>
      <w:pPr>
        <w:pStyle w:val="TextBody"/>
        <w:autoSpaceDE w:val="false"/>
        <w:spacing w:lineRule="auto" w:line="280" w:before="20" w:after="0"/>
        <w:rPr/>
      </w:pPr>
      <w:r>
        <w:rPr/>
        <w:t xml:space="preserve">информационного рынка. </w:t>
      </w:r>
    </w:p>
    <w:p>
      <w:pPr>
        <w:pStyle w:val="Normal"/>
        <w:rPr/>
      </w:pPr>
      <w:r>
        <w:rPr/>
        <w:t>В данной работе рассмотрено понятие мировой экономики, и международного разделения труда,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сделана попытка определить место  России в мирохозяйственных связях.</w:t>
      </w:r>
    </w:p>
    <w:p>
      <w:pPr>
        <w:pStyle w:val="Normal"/>
        <w:rPr/>
      </w:pPr>
      <w:r>
        <w:rPr/>
        <w:t xml:space="preserve">В ходе выполнения работы автором использованы фактические и статистические данные и материалы, опубликованные Госкомстатом РФ, Центробанком и Государственным таможенным комитетом.  </w:t>
      </w:r>
    </w:p>
    <w:p>
      <w:pPr>
        <w:pStyle w:val="Normal"/>
        <w:rPr/>
      </w:pPr>
      <w:r>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российских консультационных фирм, инвестиционных компаний и экономических  журналов.</w:t>
      </w:r>
    </w:p>
    <w:p>
      <w:pPr>
        <w:pStyle w:val="Normal"/>
        <w:rPr/>
      </w:pPr>
      <w:r>
        <w:rPr/>
        <w:t xml:space="preserve"> </w:t>
      </w:r>
    </w:p>
    <w:p>
      <w:pPr>
        <w:pStyle w:val="BodyTextIndent3"/>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autoSpaceDE w:val="true"/>
        <w:spacing w:lineRule="auto" w:line="300" w:before="0" w:after="0"/>
        <w:ind w:firstLine="680"/>
        <w:rPr>
          <w:rFonts w:ascii="TIMES NEW ROMAN CYR;Times New Roman" w:hAnsi="TIMES NEW ROMAN CYR;Times New Roman" w:cs="TIMES NEW ROMAN CYR;Times New Roman"/>
          <w:b/>
          <w:b/>
          <w:bCs/>
          <w:color w:val="464646"/>
        </w:rPr>
      </w:pPr>
      <w:r>
        <w:rPr>
          <w:rFonts w:cs="TIMES NEW ROMAN CYR;Times New Roman" w:ascii="TIMES NEW ROMAN CYR;Times New Roman" w:hAnsi="TIMES NEW ROMAN CYR;Times New Roman"/>
          <w:b/>
          <w:bCs/>
          <w:color w:val="464646"/>
        </w:rPr>
      </w:r>
    </w:p>
    <w:p>
      <w:pPr>
        <w:pStyle w:val="TextBody"/>
        <w:rPr>
          <w:b/>
          <w:b/>
          <w:bCs/>
          <w:color w:val="464646"/>
        </w:rPr>
      </w:pPr>
      <w:r>
        <w:rPr>
          <w:b/>
          <w:bCs/>
          <w:color w:val="46464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before="180" w:after="0"/>
        <w:ind w:right="-1" w:hanging="0"/>
        <w:jc w:val="center"/>
        <w:rPr>
          <w:color w:val="000000"/>
          <w:sz w:val="32"/>
          <w:szCs w:val="28"/>
        </w:rPr>
      </w:pPr>
      <w:r>
        <w:rPr>
          <w:color w:val="000000"/>
          <w:sz w:val="32"/>
          <w:szCs w:val="28"/>
        </w:rPr>
        <w:t>1.Понятие мирового хозяйства</w:t>
      </w:r>
    </w:p>
    <w:p>
      <w:pPr>
        <w:pStyle w:val="Normal"/>
        <w:spacing w:lineRule="auto" w:line="360" w:before="180" w:after="0"/>
        <w:ind w:right="-1" w:hanging="0"/>
        <w:jc w:val="center"/>
        <w:rPr>
          <w:color w:val="000000"/>
          <w:sz w:val="28"/>
          <w:szCs w:val="28"/>
        </w:rPr>
      </w:pPr>
      <w:r>
        <w:rPr>
          <w:color w:val="000000"/>
          <w:sz w:val="28"/>
          <w:szCs w:val="28"/>
        </w:rPr>
        <w:t>1.1  История развития  внешнеэкономических  связей</w:t>
      </w:r>
    </w:p>
    <w:p>
      <w:pPr>
        <w:pStyle w:val="Normal"/>
        <w:rPr/>
      </w:pPr>
      <w:r>
        <w:rPr/>
        <w:t>Большинство исследователей сходятся в том, что, хотя миро</w:t>
        <w:softHyphen/>
        <w:t>вое хозяйство начало складываться очень давно, окончательно оно сложилось около ста лет тому назад.</w:t>
      </w:r>
    </w:p>
    <w:p>
      <w:pPr>
        <w:pStyle w:val="Normal"/>
        <w:rPr/>
      </w:pPr>
      <w:r>
        <w:rPr/>
        <w:t>Все началось с международной (мировой) торговли, т.е. движе</w:t>
        <w:softHyphen/>
        <w:t>ния товаров и услуг между странами. Жители первого в мире госу</w:t>
        <w:softHyphen/>
        <w:t>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а также ор</w:t>
        <w:softHyphen/>
        <w:t>ганизуя экспедиции для хозяйственного освоения новых земель. В это же время живущие на территории современной России пле</w:t>
        <w:softHyphen/>
        <w:t>мена уже обменивались товарами с соседними и даже отдаленны</w:t>
        <w:softHyphen/>
        <w:t>ми от них регионами мира. Так, медные и бронзовые изделия с Кавказа и Южного Урала и Сибири расходились по всей Евразии, перепродаваясь одним племенем другому. К международной тор</w:t>
        <w:softHyphen/>
        <w:t>говле товарами стали подключаться торговцы услугами. Фини</w:t>
        <w:softHyphen/>
        <w:t>кийские и греческие купцы не только торговали по всему Среди</w:t>
        <w:softHyphen/>
        <w:t>земноморью собственными и реэкспортируемыми товарами, но и оказывали услуги, перевозя чужие грузы и иноземных пассажиров.</w:t>
      </w:r>
    </w:p>
    <w:p>
      <w:pPr>
        <w:pStyle w:val="Normal"/>
        <w:rPr/>
      </w:pPr>
      <w:r>
        <w:rPr/>
        <w:t>Район Средиземного моря вместе с прилегающими странами Западной Азии стал тем регионом мира, где еще в глубокой древ</w:t>
        <w:softHyphen/>
        <w:t>ности зародилось ядро мирового хозяйства. Постепенно к нему присоедини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Normal"/>
        <w:rPr/>
      </w:pPr>
      <w:r>
        <w:rPr/>
        <w:t>Особо большой вклад в становление мировой торговли товара</w:t>
        <w:softHyphen/>
        <w:t>ми и услугами внесло активное распространение в новое время рыночных отношений (вначале в Западной Европе, а затем в дру</w:t>
        <w:softHyphen/>
        <w:t>гих регионах мира), великие географические открытия XV— XVII вв., появление в XIX в. машинной индустрии и современных средств транспорта и связи.</w:t>
      </w:r>
    </w:p>
    <w:p>
      <w:pPr>
        <w:pStyle w:val="Normal"/>
        <w:rPr/>
      </w:pPr>
      <w:r>
        <w:rPr/>
        <w:t>Быстро богатевшие европейские купцы нового времени, часто совместно с монархами своих стран (их мощь также окрепла по срав</w:t>
        <w:softHyphen/>
        <w:t>нению с временами средневековой раздробленности) стремились к новым рынкам и новым источникам капитала. Жажда золота, новых земель, заморских товаров стимулировала одно из величайших пред</w:t>
        <w:softHyphen/>
        <w:t>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новые огромные регионы. Хозяйственные связи с этими регионами упрочились после начала в XIX в. прежде в Западной Европе, а затем в Северной Америке, Рос</w:t>
        <w:softHyphen/>
        <w:t>сии и Японии массового производства готовых изделий (преимущественно это были доступные всем простые и дешевые потреби</w:t>
        <w:softHyphen/>
        <w:t>тельские товары) как для внутреннего, так и внешнего рынков. Их сбыту сильно способствовали появившиеся в ранее малодоступ</w:t>
        <w:softHyphen/>
        <w:t>ных уголках мира пароходы, железные дороги, телеграф.</w:t>
      </w:r>
    </w:p>
    <w:p>
      <w:pPr>
        <w:pStyle w:val="Normal"/>
        <w:rPr/>
      </w:pPr>
      <w:r>
        <w:rPr/>
        <w:t xml:space="preserve">В результате к концу XIX в. сложился </w:t>
      </w:r>
      <w:r>
        <w:rPr>
          <w:iCs/>
        </w:rPr>
        <w:t>мировой (всемирный) рынок товаров и услуг,</w:t>
      </w:r>
      <w:r>
        <w:rPr/>
        <w:t xml:space="preserve"> т.е. совокупность национальных рынков то</w:t>
        <w:softHyphen/>
        <w:t>варов и услуг (если использовать широкое определение). По узко</w:t>
        <w:softHyphen/>
        <w:t>му определению, это совокупность только тех товаров и услуг, ко</w:t>
        <w:softHyphen/>
        <w:t xml:space="preserve">торые продаются и покупаются на внешнем рынке. К ним часто применяется термин </w:t>
      </w:r>
      <w:r>
        <w:rPr>
          <w:iCs/>
        </w:rPr>
        <w:t>«торгуемые товары и услуги»,</w:t>
      </w:r>
      <w:r>
        <w:rPr/>
        <w:t xml:space="preserve"> т.е. участвую</w:t>
        <w:softHyphen/>
        <w:t>щие в международной торговле. Остальные обозначаются терми</w:t>
        <w:softHyphen/>
        <w:t xml:space="preserve">ном </w:t>
      </w:r>
      <w:r>
        <w:rPr>
          <w:iCs/>
        </w:rPr>
        <w:t>«неторгуемые товары и у слуги».</w:t>
      </w:r>
    </w:p>
    <w:p>
      <w:pPr>
        <w:pStyle w:val="Normal"/>
        <w:rPr/>
      </w:pPr>
      <w:r>
        <w:rPr/>
        <w:t xml:space="preserve">Хота на мировом рынке, как и сейчас, доминировали товары, одновременно широко </w:t>
      </w:r>
    </w:p>
    <w:p>
      <w:pPr>
        <w:pStyle w:val="Normal"/>
        <w:rPr/>
      </w:pPr>
      <w:r>
        <w:rPr/>
      </w:r>
    </w:p>
    <w:p>
      <w:pPr>
        <w:pStyle w:val="TextBody"/>
        <w:autoSpaceDE w:val="false"/>
        <w:spacing w:lineRule="auto" w:line="280" w:before="20" w:after="0"/>
        <w:rPr/>
      </w:pPr>
      <w:r>
        <w:rPr/>
        <w:t>продавались и некоторые виды услуг: фрахтовые, банковские, биржевые. Россия на мировом рынке вы</w:t>
        <w:softHyphen/>
        <w:t>ступала, прежде всего, как экспортер зерна и другой сельскохозяй</w:t>
        <w:softHyphen/>
        <w:t>ственной продукции, а также древесины в Западную Европу и по</w:t>
        <w:softHyphen/>
        <w:t>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Normal"/>
        <w:rPr/>
      </w:pPr>
      <w:r>
        <w:rPr/>
        <w:t>Одновременно в мире вслед за товарами и услугами усилива</w:t>
        <w:softHyphen/>
        <w:t>лось движение почти всех факторов производства — капитала, ра</w:t>
        <w:softHyphen/>
        <w:t>бочей силы, предпринимательских способностей, знаний. Потоки экономических ресурсов (факторов производства) первоначально шли в одном направлении — из небольшой группы наиболее раз</w:t>
        <w:softHyphen/>
        <w:t>витых стран во все остальные, менее развитые. Британский, фран</w:t>
        <w:softHyphen/>
        <w:t>цузский, бельгийский, голландский и немецкий капиталы были за</w:t>
        <w:softHyphen/>
        <w:t>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Normal"/>
        <w:rPr/>
      </w:pPr>
      <w:r>
        <w:rPr/>
        <w:t>Затем процесс перемещения экономических ресурсов стал более комплексным: капитал, предпринимательские способности и технологию стали не только импортировать, но и экспортиро</w:t>
        <w:softHyphen/>
        <w:t>вать среднеразвитые страны (включая Россию), а в экспорте рабо</w:t>
        <w:softHyphen/>
        <w:t>чей силы активное участие стали принимать и слаборазвитые страны. В результате международное движение факторов произ</w:t>
        <w:softHyphen/>
        <w:t>водства становится взаимным, но отнюдь не симметричным.</w:t>
      </w:r>
    </w:p>
    <w:p>
      <w:pPr>
        <w:pStyle w:val="Normal"/>
        <w:rPr/>
      </w:pPr>
      <w:r>
        <w:rPr/>
        <w:t>Таким образом, национальные экономики оказались не только участниками мирового рынка товаров и услуг, но и участниками движения экономических ресурсов между странами и регионами. В этих условиях стало возможным говорить о более широком по</w:t>
        <w:softHyphen/>
        <w:t>нятии мирового (всемирного) хозяйства, которое охватывает дви</w:t>
        <w:softHyphen/>
        <w:t>жение не только товаров и услуг, но и факторов производства.</w:t>
      </w:r>
    </w:p>
    <w:p>
      <w:pPr>
        <w:pStyle w:val="Normal"/>
        <w:rPr/>
      </w:pPr>
      <w:r>
        <w:rPr>
          <w:color w:val="000000"/>
        </w:rPr>
        <w:t>Капитализм как</w:t>
      </w:r>
      <w:r>
        <w:rPr/>
        <w:t xml:space="preserve"> способ производства во многом обязан своим зарождением и развитием международной торговле, мировому фактору. Но как мировая система капиталистический способ производства сложился не сразу. Для этого необходимо было пройти ремесленное производство, преобразовать международную торговлю, превратив ее в обслуживающую производство систему товарообмена, превратить колонии в хозяйственный придаток метрополий. Эти процессы динамично развива</w:t>
        <w:softHyphen/>
        <w:t>лись в результате углубления международного разделения труда.</w:t>
      </w:r>
    </w:p>
    <w:p>
      <w:pPr>
        <w:pStyle w:val="Normal"/>
        <w:rPr/>
      </w:pPr>
      <w:r>
        <w:rPr/>
        <w:t>Стремление капитала к самовозрастанию, сокращению издержек и увеличению прибыли, поиску любого выгодного применения обусловливает его выход за нацио</w:t>
        <w:softHyphen/>
        <w:t>нальные границы. Складывались и материальные условия межнационального обме</w:t>
        <w:softHyphen/>
        <w:t>на: развивался морской транспорт, связь, общение, культура.</w:t>
      </w:r>
    </w:p>
    <w:p>
      <w:pPr>
        <w:pStyle w:val="Normal"/>
        <w:rPr/>
      </w:pPr>
      <w:r>
        <w:rPr/>
        <w:t>Начальный этап становления мирового хозяйства многие связывают с окончатель</w:t>
        <w:softHyphen/>
        <w:t>ной победой над феодальным производством, когда был завершен промышленный переворот, стала господствовать свободная конкуренция; значительно ускорили ста</w:t>
        <w:softHyphen/>
        <w:t>новление мировой системы мировые кризисы перепроизводства. К середине</w:t>
      </w:r>
      <w:r>
        <w:rPr>
          <w:b/>
          <w:bCs/>
        </w:rPr>
        <w:t xml:space="preserve"> XIX</w:t>
      </w:r>
      <w:r>
        <w:rPr/>
        <w:t xml:space="preserve"> в. ка</w:t>
        <w:softHyphen/>
        <w:t>питалистическое производство формируется как мировая хозяйственная система, капиталистическое производство становится мировым, а воспроизводство — капи</w:t>
        <w:softHyphen/>
        <w:t>тала интернационализированным.</w:t>
      </w:r>
    </w:p>
    <w:p>
      <w:pPr>
        <w:pStyle w:val="Normal"/>
        <w:rPr/>
      </w:pPr>
      <w:r>
        <w:rPr/>
        <w:t>Следующий этап развития мирового хозяйства связан с образованием монополий, вывозом капитала, а также образованием так называемой мировой системы социа</w:t>
        <w:softHyphen/>
        <w:t xml:space="preserve">лизма. Бурное развитие событий на востоке европейского континента практически решило </w:t>
      </w:r>
    </w:p>
    <w:p>
      <w:pPr>
        <w:pStyle w:val="Normal"/>
        <w:rPr/>
      </w:pPr>
      <w:r>
        <w:rPr/>
      </w:r>
    </w:p>
    <w:p>
      <w:pPr>
        <w:pStyle w:val="TextBody"/>
        <w:autoSpaceDE w:val="false"/>
        <w:spacing w:lineRule="auto" w:line="280" w:before="20" w:after="0"/>
        <w:rPr/>
      </w:pPr>
      <w:r>
        <w:rPr/>
        <w:t>теоретический спор о существовании нескольких мировых хозяйств, функци</w:t>
        <w:softHyphen/>
        <w:t>онирующих якобы на разной основе, хотя многие экономисты признают, что мировое хозяйство может быть только однорыночном. Экономические различия между стра</w:t>
        <w:softHyphen/>
        <w:t>нами заключаются в степени развития рынков товаров, труда, капиталов и информа</w:t>
        <w:softHyphen/>
        <w:t>ции, глубине разделения труда внутри стран и характере их включенности в мировой рынок, степени и формах социальной защиты населения. Современная экономика с устойчивым ростом личного потребления и восприимчивостью к научно-техни</w:t>
        <w:softHyphen/>
        <w:t>ческому прогрессу усиливает интеграционные процессы разделения между странами и группировками от США и Японии до Южной Кореи. Процесс формирования миро</w:t>
        <w:softHyphen/>
        <w:t>вого хозяйства не завершен. Основные воспроизводственные параметры на микро- и макроуровнях, включая производительность труда, уровень потребления, структуру ВНП, секторов и отраслей экономики, степень интернационализации и т. п., пока варьируются довольно широко. Однако конкуренция, поиск оптимальных хозяй</w:t>
        <w:softHyphen/>
        <w:t>ственных решений на уровне предприятий становятся все более признанным источ</w:t>
        <w:softHyphen/>
        <w:t>ником высокой эффективности.</w:t>
      </w:r>
    </w:p>
    <w:p>
      <w:pPr>
        <w:pStyle w:val="Normal"/>
        <w:rPr/>
      </w:pPr>
      <w:r>
        <w:rPr/>
        <w:t>Последние годы совершенствование рыночных механизмов в мире шло различными путями в зависимости от сложившихся отношений в каждом национальном хозяй</w:t>
        <w:softHyphen/>
        <w:t>стве. Оно охватывает изменения в отношениях собственности, характере государственного вмешательства в рыночные связи, направлениях развития методов макроре</w:t>
        <w:softHyphen/>
        <w:t>гулирования. Это оказывает значительное воздействие на общеэкономическую дина</w:t>
        <w:softHyphen/>
        <w:t>мику, скорость и глубину структурных сдвигов, связанных с научно-технической революцией. Выход на новую магистраль развития во многом был обеспечен гибко</w:t>
        <w:softHyphen/>
        <w:t>стью акционерной системы собственности. На этой базе в прошедшие годы развер</w:t>
        <w:softHyphen/>
        <w:t>нулась огромная волна горизонтального перемещения собственности — слияний и поглощений в США, Западной Европе и многих развивающихся странах. В странах с рыночной экономикой в процессе приватизации значительной части государственной собственности, быстрого развития мелкого и среднего предпринимательства, венчур</w:t>
        <w:softHyphen/>
        <w:t>ных и совместных предприятий складывается система все более гибкого приспособ</w:t>
        <w:softHyphen/>
        <w:t>ления отношений собственности к изменениям производства, а производства — к потребностям рынка, интересам потребителя. Усиливается процесс взаимопроникно</w:t>
        <w:softHyphen/>
        <w:t>вения собственности одного государства в другие страны, в результате крупные кор</w:t>
        <w:softHyphen/>
        <w:t>порации в условиях дерегулирования и либерализации законодательства быстро адаптируются к национальным условиям воспроизводства, хозяйственной среде.</w:t>
      </w:r>
    </w:p>
    <w:p>
      <w:pPr>
        <w:pStyle w:val="Normal"/>
        <w:spacing w:lineRule="auto" w:line="360"/>
        <w:ind w:right="-23" w:firstLine="284"/>
        <w:rPr>
          <w:szCs w:val="24"/>
        </w:rPr>
      </w:pPr>
      <w:r>
        <w:rPr>
          <w:szCs w:val="24"/>
        </w:rPr>
      </w:r>
    </w:p>
    <w:p>
      <w:pPr>
        <w:pStyle w:val="Normal"/>
        <w:spacing w:lineRule="auto" w:line="360"/>
        <w:ind w:right="-23" w:firstLine="284"/>
        <w:rPr/>
      </w:pPr>
      <w:r>
        <w:rPr>
          <w:b/>
          <w:bCs/>
          <w:szCs w:val="24"/>
        </w:rPr>
        <w:t xml:space="preserve">                 </w:t>
      </w:r>
      <w:r>
        <w:rPr>
          <w:sz w:val="28"/>
          <w:szCs w:val="24"/>
        </w:rPr>
        <w:t>1.2 Основные этапы становления современной мировой  экономики</w:t>
      </w:r>
    </w:p>
    <w:p>
      <w:pPr>
        <w:pStyle w:val="Normal"/>
        <w:rPr>
          <w:sz w:val="28"/>
          <w:szCs w:val="24"/>
        </w:rPr>
      </w:pPr>
      <w:r>
        <w:rPr>
          <w:sz w:val="28"/>
          <w:szCs w:val="24"/>
        </w:rPr>
      </w:r>
    </w:p>
    <w:p>
      <w:pPr>
        <w:pStyle w:val="Normal"/>
        <w:rPr/>
      </w:pPr>
      <w:r>
        <w:rPr/>
        <w:t>Мировое хозяйство сложилось на рубеже XIX—XX вв. После этого оно претерпело значительные изменения, пройдя через ряд этапов (периодов).</w:t>
      </w:r>
    </w:p>
    <w:p>
      <w:pPr>
        <w:pStyle w:val="Normal"/>
        <w:rPr/>
      </w:pPr>
      <w:r>
        <w:rPr/>
        <w:t>Период с начала Первой мировой войны до начала 50-х гг. характеризуется сворачиванием мирохозяйст</w:t>
        <w:softHyphen/>
        <w:t>венных связей (в ходе двух мировых войн, революций и граждан</w:t>
        <w:softHyphen/>
        <w:t>ских войн, экономического кризиса 30-х гг.) в сочетании с частич</w:t>
        <w:softHyphen/>
        <w:t>ным восстановлением этих связей в 20-е гг. и после Второй миро</w:t>
        <w:softHyphen/>
        <w:t>вой войны. В результате объем мировой торговли вышел на уро</w:t>
        <w:softHyphen/>
        <w:t>вень 1913 г. только спустя сорок лет, а объем движения факторов производства — еще позже, если судить по международному дви</w:t>
        <w:softHyphen/>
        <w:t>жению капитала. Так, в 1913г. объем экспорта товаров из Россий</w:t>
        <w:softHyphen/>
        <w:t xml:space="preserve">ской империи составлял немногим более 1 млрд. долл. и из США — 2,6 млрд. долл., в 1928 г. — 0,7 млрд долл. из СССР и 5,8 млрд </w:t>
      </w:r>
    </w:p>
    <w:p>
      <w:pPr>
        <w:pStyle w:val="Normal"/>
        <w:rPr/>
      </w:pPr>
      <w:r>
        <w:rPr/>
      </w:r>
    </w:p>
    <w:p>
      <w:pPr>
        <w:pStyle w:val="TextBody"/>
        <w:autoSpaceDE w:val="false"/>
        <w:spacing w:lineRule="auto" w:line="280" w:before="20" w:after="0"/>
        <w:rPr/>
      </w:pPr>
      <w:r>
        <w:rPr/>
        <w:t>долл. из США, в 1938 г. — соответственно менее 0,3 и 3,1 млрд долл. и лишь в конце 40-х гг. экспорт СССР превысил 1 млрд долл., а США — 12 млрд долл. С учетом обесценивания доллара за это время в 2,2 раза восстановление экспорта в обеих странах произошло фактически в 50-е гг.</w:t>
      </w:r>
    </w:p>
    <w:p>
      <w:pPr>
        <w:pStyle w:val="Normal"/>
        <w:rPr/>
      </w:pPr>
      <w:r>
        <w:rPr/>
        <w:t>Период 50—70-х гг. был временем, когда возникали ин</w:t>
        <w:softHyphen/>
        <w:t>теграционные группировки (ЕС, СЭВ), бурно шел процесс транс</w:t>
        <w:softHyphen/>
        <w:t>национализации, и на этой основе активно двигались между стра</w:t>
        <w:softHyphen/>
        <w:t>нами знания (технолог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w:t>
      </w:r>
    </w:p>
    <w:p>
      <w:pPr>
        <w:pStyle w:val="Normal"/>
        <w:rPr/>
      </w:pPr>
      <w:r>
        <w:rPr/>
        <w:t>Период 80—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Китай и новые индустриальные страны), для бывших социалис</w:t>
        <w:softHyphen/>
        <w:t>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Normal"/>
        <w:spacing w:lineRule="auto" w:line="360" w:before="180" w:after="0"/>
        <w:ind w:right="-1" w:hanging="0"/>
        <w:jc w:val="center"/>
        <w:rPr>
          <w:bCs/>
          <w:color w:val="000000"/>
          <w:sz w:val="28"/>
          <w:szCs w:val="28"/>
        </w:rPr>
      </w:pPr>
      <w:r>
        <w:rPr>
          <w:bCs/>
          <w:color w:val="000000"/>
          <w:sz w:val="28"/>
          <w:szCs w:val="28"/>
        </w:rPr>
        <w:t>1.3 Определение мировой  экономики</w:t>
      </w:r>
    </w:p>
    <w:p>
      <w:pPr>
        <w:pStyle w:val="Normal"/>
        <w:rPr/>
      </w:pPr>
      <w:r>
        <w:rPr/>
        <w:t>Термины «мировая экономика», «мировое хозяйство», «все</w:t>
        <w:softHyphen/>
        <w:t>мирное хозяйство» рассматриваются в данной  работе как сино</w:t>
        <w:softHyphen/>
        <w:t xml:space="preserve">нимы. </w:t>
      </w:r>
      <w:r>
        <w:rPr>
          <w:iCs/>
        </w:rPr>
        <w:t>Мировой экономике (мировому хозяйству, всемирному хозяй</w:t>
        <w:softHyphen/>
        <w:t>ству)</w:t>
      </w:r>
      <w:r>
        <w:rPr/>
        <w:t xml:space="preserve">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Normal"/>
        <w:rPr/>
      </w:pPr>
      <w:r>
        <w:rPr/>
        <w:t xml:space="preserve">  </w:t>
      </w:r>
      <w:r>
        <w:rPr/>
        <w:t>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w:t>
      </w:r>
    </w:p>
    <w:p>
      <w:pPr>
        <w:pStyle w:val="Normal"/>
        <w:rPr/>
      </w:pPr>
      <w:r>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Normal"/>
        <w:rPr/>
      </w:pPr>
      <w:r>
        <w:rPr/>
      </w:r>
    </w:p>
    <w:p>
      <w:pPr>
        <w:pStyle w:val="Normal"/>
        <w:rPr/>
      </w:pPr>
      <w:r>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2]</w:t>
      </w:r>
    </w:p>
    <w:p>
      <w:pPr>
        <w:pStyle w:val="Normal"/>
        <w:rPr/>
      </w:pPr>
      <w:r>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Normal"/>
        <w:rPr/>
      </w:pPr>
      <w:r>
        <w:rPr/>
        <w:t xml:space="preserve">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 </w:t>
      </w:r>
    </w:p>
    <w:p>
      <w:pPr>
        <w:pStyle w:val="Normal"/>
        <w:rPr/>
      </w:pPr>
      <w:r>
        <w:rPr/>
        <w:t xml:space="preserve">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 </w:t>
      </w:r>
    </w:p>
    <w:p>
      <w:pPr>
        <w:pStyle w:val="Normal"/>
        <w:rPr/>
      </w:pPr>
      <w:r>
        <w:rPr/>
        <w:t xml:space="preserve">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 </w:t>
      </w:r>
    </w:p>
    <w:p>
      <w:pPr>
        <w:pStyle w:val="Normal"/>
        <w:rPr/>
      </w:pPr>
      <w:r>
        <w:rPr/>
        <w:t xml:space="preserve">3) абсолютно (во всех аспектах отношений со средой) закрытая экономика притягивается странным аттрактором, т.е. существовать не может и разрушается. </w:t>
      </w:r>
    </w:p>
    <w:p>
      <w:pPr>
        <w:pStyle w:val="Normal"/>
        <w:rPr/>
      </w:pPr>
      <w:r>
        <w:rPr/>
        <w:t xml:space="preserve">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 </w:t>
      </w:r>
    </w:p>
    <w:p>
      <w:pPr>
        <w:pStyle w:val="Normal"/>
        <w:rPr/>
      </w:pPr>
      <w:r>
        <w:rPr/>
      </w:r>
    </w:p>
    <w:p>
      <w:pPr>
        <w:pStyle w:val="TextBody"/>
        <w:autoSpaceDE w:val="false"/>
        <w:spacing w:lineRule="auto" w:line="280" w:before="20" w:after="0"/>
        <w:rPr/>
      </w:pPr>
      <w:r>
        <w:rPr/>
        <w:t xml:space="preserve">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 </w:t>
      </w:r>
    </w:p>
    <w:p>
      <w:pPr>
        <w:pStyle w:val="Normal"/>
        <w:rPr/>
      </w:pPr>
      <w:r>
        <w:rPr/>
        <w:t xml:space="preserve">Обратимся к свойствам открытой национальной экономики. </w:t>
      </w:r>
    </w:p>
    <w:p>
      <w:pPr>
        <w:pStyle w:val="Normal"/>
        <w:rPr/>
      </w:pPr>
      <w:r>
        <w:rPr/>
        <w:t xml:space="preserve">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4]. </w:t>
      </w:r>
    </w:p>
    <w:p>
      <w:pPr>
        <w:pStyle w:val="Normal"/>
        <w:rPr/>
      </w:pPr>
      <w:r>
        <w:rPr/>
        <w:t xml:space="preserve">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 </w:t>
      </w:r>
    </w:p>
    <w:p>
      <w:pPr>
        <w:pStyle w:val="Normal"/>
        <w:rPr/>
      </w:pPr>
      <w:r>
        <w:rPr/>
        <w:t xml:space="preserve">3. Наличие первых двух свойств делает возможной самоорганизацию, т.е. открытой экономике присущ самоорганизованный характер. </w:t>
      </w:r>
    </w:p>
    <w:p>
      <w:pPr>
        <w:pStyle w:val="Normal"/>
        <w:rPr/>
      </w:pPr>
      <w:r>
        <w:rPr/>
        <w:t xml:space="preserve">4. В открытой экономике преобладают рыночный и этический типы связи компонентов. </w:t>
      </w:r>
    </w:p>
    <w:p>
      <w:pPr>
        <w:pStyle w:val="Normal"/>
        <w:rPr/>
      </w:pPr>
      <w:r>
        <w:rPr/>
        <w:t xml:space="preserve">5. Компоненты открытой экономики также носят открытый характер. </w:t>
      </w:r>
    </w:p>
    <w:p>
      <w:pPr>
        <w:pStyle w:val="Normal"/>
        <w:rPr/>
      </w:pPr>
      <w:r>
        <w:rPr/>
        <w:t xml:space="preserve">6. Открытая экономика полицентрична. </w:t>
      </w:r>
    </w:p>
    <w:p>
      <w:pPr>
        <w:pStyle w:val="Normal"/>
        <w:rPr/>
      </w:pPr>
      <w:r>
        <w:rPr/>
        <w:t xml:space="preserve">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 </w:t>
      </w:r>
    </w:p>
    <w:p>
      <w:pPr>
        <w:pStyle w:val="Normal"/>
        <w:rPr/>
      </w:pPr>
      <w:r>
        <w:rPr/>
        <w:t xml:space="preserve">8. Управление инвестициями в открытой экономике опирается на нормы (тогда как в закрытой - на "границы терпения". </w:t>
      </w:r>
    </w:p>
    <w:p>
      <w:pPr>
        <w:pStyle w:val="Normal"/>
        <w:rPr/>
      </w:pPr>
      <w:r>
        <w:rPr/>
        <w:t>9. Открытая экономика неравновесна.</w:t>
      </w:r>
    </w:p>
    <w:p>
      <w:pPr>
        <w:pStyle w:val="Normal"/>
        <w:rPr>
          <w:lang w:val="en-US"/>
        </w:rPr>
      </w:pPr>
      <w:r>
        <w:rPr/>
        <w:t xml:space="preserve">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 </w:t>
      </w:r>
    </w:p>
    <w:p>
      <w:pPr>
        <w:pStyle w:val="Normal"/>
        <w:rPr/>
      </w:pPr>
      <w:r>
        <w:rPr/>
        <w:t xml:space="preserve">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w:t>
      </w:r>
      <w:hyperlink r:id="rId2" w:tgtFrame="sh">
        <w:r>
          <w:rPr>
            <w:rStyle w:val="InternetLink"/>
            <w:color w:val="000000"/>
            <w:szCs w:val="27"/>
            <w:u w:val="none"/>
          </w:rPr>
          <w:t>Й. Шумпетер</w:t>
        </w:r>
      </w:hyperlink>
      <w:r>
        <w:rPr/>
        <w:t xml:space="preserve"> – социалистическое.  Закрытыми были также восточные деспотии (по терминологии К. Маркса </w:t>
      </w:r>
    </w:p>
    <w:p>
      <w:pPr>
        <w:pStyle w:val="Normal"/>
        <w:rPr/>
      </w:pPr>
      <w:r>
        <w:rPr/>
      </w:r>
    </w:p>
    <w:p>
      <w:pPr>
        <w:pStyle w:val="Normal"/>
        <w:ind w:hanging="0"/>
        <w:rPr/>
      </w:pPr>
      <w:r>
        <w:rPr/>
        <w:t xml:space="preserve">-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2] </w:t>
      </w:r>
    </w:p>
    <w:p>
      <w:pPr>
        <w:pStyle w:val="Normal"/>
        <w:rPr/>
      </w:pPr>
      <w:r>
        <w:rPr/>
        <w:t xml:space="preserve">С точки зрения системного подхода и концепций самоорганизации система закрытого типа характеризуется следующими чертами: </w:t>
      </w:r>
    </w:p>
    <w:p>
      <w:pPr>
        <w:pStyle w:val="Normal"/>
        <w:rPr/>
      </w:pPr>
      <w:r>
        <w:rPr/>
        <w:t xml:space="preserve">- прекращение обмена с внешней средой; </w:t>
      </w:r>
    </w:p>
    <w:p>
      <w:pPr>
        <w:pStyle w:val="Normal"/>
        <w:rPr/>
      </w:pPr>
      <w:r>
        <w:rPr/>
        <w:t xml:space="preserve">-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 </w:t>
      </w:r>
    </w:p>
    <w:p>
      <w:pPr>
        <w:pStyle w:val="Normal"/>
        <w:rPr/>
      </w:pPr>
      <w:r>
        <w:rPr/>
        <w:t xml:space="preserve">-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 </w:t>
      </w:r>
    </w:p>
    <w:p>
      <w:pPr>
        <w:pStyle w:val="Normal"/>
        <w:rPr/>
      </w:pPr>
      <w:r>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Normal"/>
        <w:rPr/>
      </w:pPr>
      <w:r>
        <w:rPr/>
        <w:t xml:space="preserve"> </w:t>
      </w:r>
    </w:p>
    <w:p>
      <w:pPr>
        <w:pStyle w:val="Normal"/>
        <w:jc w:val="center"/>
        <w:rPr>
          <w:sz w:val="28"/>
        </w:rPr>
      </w:pPr>
      <w:r>
        <w:rPr>
          <w:sz w:val="28"/>
        </w:rPr>
        <w:t>1.4 Субъекты современного мирового хозяйства</w:t>
      </w:r>
    </w:p>
    <w:p>
      <w:pPr>
        <w:pStyle w:val="Normal"/>
        <w:rPr>
          <w:sz w:val="28"/>
        </w:rPr>
      </w:pPr>
      <w:r>
        <w:rPr>
          <w:sz w:val="28"/>
        </w:rPr>
      </w:r>
    </w:p>
    <w:p>
      <w:pPr>
        <w:pStyle w:val="Normal"/>
        <w:rPr/>
      </w:pPr>
      <w:r>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 [1]:</w:t>
      </w:r>
    </w:p>
    <w:p>
      <w:pPr>
        <w:pStyle w:val="Normal"/>
        <w:rPr/>
      </w:pPr>
      <w:r>
        <w:rPr/>
        <w:t>развитые страны с рыночной экономикой;</w:t>
      </w:r>
    </w:p>
    <w:p>
      <w:pPr>
        <w:pStyle w:val="Normal"/>
        <w:rPr/>
      </w:pPr>
      <w:r>
        <w:rPr/>
        <w:t>страны с переходной экономикой;</w:t>
      </w:r>
    </w:p>
    <w:p>
      <w:pPr>
        <w:pStyle w:val="Normal"/>
        <w:rPr/>
      </w:pPr>
      <w:r>
        <w:rPr/>
        <w:t>развивающиеся страны.</w:t>
      </w:r>
    </w:p>
    <w:p>
      <w:pPr>
        <w:pStyle w:val="Normal"/>
        <w:rPr/>
      </w:pPr>
      <w:r>
        <w:rPr/>
        <w:t xml:space="preserve">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 </w:t>
      </w:r>
    </w:p>
    <w:p>
      <w:pPr>
        <w:pStyle w:val="Normal"/>
        <w:rPr/>
      </w:pPr>
      <w:r>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Normal"/>
        <w:rPr/>
      </w:pPr>
      <w:r>
        <w:rPr/>
        <w:t xml:space="preserve">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w:t>
      </w:r>
    </w:p>
    <w:p>
      <w:pPr>
        <w:pStyle w:val="Normal"/>
        <w:rPr/>
      </w:pPr>
      <w:r>
        <w:rPr/>
      </w:r>
    </w:p>
    <w:p>
      <w:pPr>
        <w:pStyle w:val="TextBody"/>
        <w:autoSpaceDE w:val="false"/>
        <w:spacing w:lineRule="auto" w:line="280" w:before="20" w:after="0"/>
        <w:rPr/>
      </w:pPr>
      <w:r>
        <w:rPr/>
        <w:t>Америки, Океании и т.д.).</w:t>
      </w:r>
    </w:p>
    <w:p>
      <w:pPr>
        <w:pStyle w:val="Normal"/>
        <w:rPr/>
      </w:pPr>
      <w:r>
        <w:rPr/>
        <w:t>В целом, несмотря на некоторую условность понятия “развивающиеся страны”</w:t>
      </w:r>
      <w:r>
        <w:rPr>
          <w:i/>
        </w:rPr>
        <w:t xml:space="preserve"> </w:t>
      </w:r>
      <w:r>
        <w:rPr/>
        <w:t xml:space="preserve">(РС), в эту группу ныне входит свыше ста государств, получивших политическую независимость как в XIX веке, так и в период после окончания второй мировой войны. </w:t>
      </w:r>
    </w:p>
    <w:p>
      <w:pPr>
        <w:pStyle w:val="Normal"/>
        <w:rPr/>
      </w:pPr>
      <w:r>
        <w:rPr/>
        <w:t xml:space="preserve">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 </w:t>
      </w:r>
    </w:p>
    <w:p>
      <w:pPr>
        <w:pStyle w:val="Normal"/>
        <w:rPr/>
      </w:pPr>
      <w:r>
        <w:rPr/>
        <w:t xml:space="preserve">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 </w:t>
      </w:r>
    </w:p>
    <w:p>
      <w:pPr>
        <w:pStyle w:val="Normal"/>
        <w:rPr/>
      </w:pPr>
      <w:r>
        <w:rPr/>
        <w:t xml:space="preserve">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 </w:t>
      </w:r>
    </w:p>
    <w:p>
      <w:pPr>
        <w:pStyle w:val="Normal"/>
        <w:rPr/>
      </w:pPr>
      <w:r>
        <w:rPr/>
        <w:t xml:space="preserve">Для целей конкретного анализа развивающиеся страны подразделяются на следующие группы. </w:t>
      </w:r>
      <w:r>
        <w:rPr>
          <w:i/>
          <w:u w:val="single"/>
        </w:rPr>
        <w:t>Страны с активным платежным балан</w:t>
      </w:r>
      <w:r>
        <w:rPr>
          <w:i/>
        </w:rPr>
        <w:t>сом</w:t>
      </w:r>
      <w:r>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rPr/>
      </w:pPr>
      <w:r>
        <w:rPr>
          <w:i/>
          <w:u w:val="single"/>
        </w:rPr>
        <w:t>Страны с пассивным платежным балансом</w:t>
      </w:r>
      <w:r>
        <w:rPr>
          <w:i/>
        </w:rPr>
        <w:t xml:space="preserve"> (или</w:t>
      </w:r>
      <w:r>
        <w:rPr/>
        <w:t xml:space="preserve"> страны-импортеры капитала), подразделяемые на следующие две подгруппы.</w:t>
      </w:r>
    </w:p>
    <w:p>
      <w:pPr>
        <w:pStyle w:val="Normal"/>
        <w:rPr/>
      </w:pPr>
      <w:r>
        <w:rPr>
          <w:i/>
          <w:u w:val="single"/>
        </w:rPr>
        <w:t>Прочие чистые экспортеры энергоресурсов</w:t>
      </w:r>
      <w:r>
        <w:rPr>
          <w:i/>
        </w:rPr>
        <w:t xml:space="preserve"> (или</w:t>
      </w:r>
      <w:r>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i/>
          <w:szCs w:val="24"/>
          <w:u w:val="single"/>
        </w:rPr>
        <w:t>Наименее развитые страны</w:t>
      </w:r>
      <w:r>
        <w:rPr>
          <w:i/>
          <w:szCs w:val="24"/>
        </w:rPr>
        <w:t>:</w:t>
      </w:r>
      <w:r>
        <w:rPr>
          <w:szCs w:val="24"/>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r>
        <w:rPr>
          <w:i/>
          <w:szCs w:val="24"/>
          <w:u w:val="single"/>
        </w:rPr>
        <w:t>Страны Африки к югу от Сахары</w:t>
      </w:r>
      <w:r>
        <w:rPr>
          <w:szCs w:val="24"/>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rPr/>
      </w:pPr>
      <w:r>
        <w:rPr/>
        <w:t xml:space="preserve">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 </w:t>
      </w:r>
    </w:p>
    <w:p>
      <w:pPr>
        <w:pStyle w:val="Normal"/>
        <w:ind w:hanging="0"/>
        <w:rPr/>
      </w:pPr>
      <w:r>
        <w:rPr/>
        <w:t xml:space="preserve">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 </w:t>
      </w:r>
    </w:p>
    <w:p>
      <w:pPr>
        <w:pStyle w:val="Normal"/>
        <w:rPr/>
      </w:pPr>
      <w:r>
        <w:rPr/>
        <w:t xml:space="preserve">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 </w:t>
      </w:r>
    </w:p>
    <w:p>
      <w:pPr>
        <w:pStyle w:val="Normal"/>
        <w:rPr/>
      </w:pPr>
      <w:r>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380" w:after="0"/>
        <w:ind w:right="-2" w:hanging="0"/>
        <w:jc w:val="center"/>
        <w:rPr>
          <w:color w:val="000000"/>
          <w:sz w:val="32"/>
          <w:szCs w:val="28"/>
        </w:rPr>
      </w:pPr>
      <w:r>
        <w:rPr>
          <w:color w:val="000000"/>
          <w:sz w:val="32"/>
          <w:szCs w:val="28"/>
        </w:rPr>
        <w:t>2 Международные экономические отношения и их формы</w:t>
      </w:r>
    </w:p>
    <w:p>
      <w:pPr>
        <w:pStyle w:val="Normal"/>
        <w:spacing w:lineRule="auto" w:line="360"/>
        <w:ind w:right="-1" w:firstLine="284"/>
        <w:jc w:val="center"/>
        <w:rPr>
          <w:sz w:val="28"/>
          <w:szCs w:val="24"/>
        </w:rPr>
      </w:pPr>
      <w:r>
        <w:rPr>
          <w:sz w:val="28"/>
          <w:szCs w:val="24"/>
        </w:rPr>
        <w:t>2.1 Значение внешнеэкономических отношений</w:t>
      </w:r>
    </w:p>
    <w:p>
      <w:pPr>
        <w:pStyle w:val="Normal"/>
        <w:rPr/>
      </w:pPr>
      <w:r>
        <w:rPr/>
        <w:t>Мировое хозяйство является сложной системой. Вся совокуп</w:t>
        <w:softHyphen/>
        <w:t>ность различных национальных экономик (или их внешнеэконо</w:t>
        <w:softHyphen/>
        <w:t>мических частей, если исходить из узкого определения) скреплена движением товаров, услуг и факторов производства (экономичес</w:t>
        <w:softHyphen/>
        <w:t xml:space="preserve">ких ресурсов). На этой основе между странами возникают </w:t>
      </w:r>
      <w:r>
        <w:rPr>
          <w:iCs/>
        </w:rPr>
        <w:t>между</w:t>
        <w:softHyphen/>
        <w:t>народные экономические отношения (внешнеэкономические связи, мирохозяйственные связи),</w:t>
      </w:r>
      <w:r>
        <w:rPr/>
        <w:t xml:space="preserve"> т.е. хозяйственные связи между разны</w:t>
        <w:softHyphen/>
        <w:t>ми странами. Их можно классифицировать по формам.</w:t>
      </w:r>
    </w:p>
    <w:p>
      <w:pPr>
        <w:pStyle w:val="Normal"/>
        <w:rPr/>
      </w:pPr>
      <w:r>
        <w:rPr/>
        <w:t xml:space="preserve">Традиционно в отдельную форму выделяют </w:t>
      </w:r>
      <w:r>
        <w:rPr>
          <w:iCs/>
        </w:rPr>
        <w:t>международную (мировую} торговлю товарами и услугами.</w:t>
      </w:r>
      <w:r>
        <w:rPr/>
        <w:t xml:space="preserve"> Перемещение факторов производства лежит в основе таких форм международных эконо</w:t>
        <w:softHyphen/>
        <w:t xml:space="preserve">мических отношений, как </w:t>
      </w:r>
      <w:r>
        <w:rPr>
          <w:iCs/>
        </w:rPr>
        <w:t>международное движение капитала, международная миграция рабочей силы, международная торговля знаниями (международная передача технологии).</w:t>
      </w:r>
      <w:r>
        <w:rPr/>
        <w:t xml:space="preserve"> Что касается ос</w:t>
        <w:softHyphen/>
        <w:t>тальных факторов производства, помимо капитала, труда и зна</w:t>
        <w:softHyphen/>
        <w:t>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w:t>
        <w:softHyphen/>
        <w:t>нимательство), перемещается обычно вместе с капиталом, рабо</w:t>
        <w:softHyphen/>
        <w:t>чей силой и знаниями (технологией) и поэтому обычно не фигу</w:t>
        <w:softHyphen/>
        <w:t xml:space="preserve">рирует как самостоятельная форма экономических отношений. В отдельную форму нужно выделить </w:t>
      </w:r>
      <w:r>
        <w:rPr>
          <w:iCs/>
        </w:rPr>
        <w:t>международные валютно-рас</w:t>
        <w:softHyphen/>
        <w:t>четные отношения,</w:t>
      </w:r>
      <w:r>
        <w:rPr/>
        <w:t xml:space="preserve">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Normal"/>
        <w:rPr/>
      </w:pPr>
      <w:r>
        <w:rPr/>
        <w:t>Подобная типология международных экономических отноше</w:t>
        <w:softHyphen/>
        <w:t>ний не претендует на то, чтобы быть единственно верной. Сущест</w:t>
        <w:softHyphen/>
        <w:t xml:space="preserve">вуют и другие типологии. </w:t>
      </w:r>
    </w:p>
    <w:p>
      <w:pPr>
        <w:pStyle w:val="Normal"/>
        <w:rPr/>
      </w:pPr>
      <w:r>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Даже самые развитые и крупные государства не в состоянии самостоя</w:t>
        <w:softHyphen/>
        <w:t>тельно, вне связи с другими странами, обеспечить научно-технический прогресс и условия эффективного производства товаров и услуг. Эти задачи успешно решают</w:t>
        <w:softHyphen/>
        <w:t>ся лишь благодаря международному сотрудничеству. Его развитие позволяет, опи</w:t>
        <w:softHyphen/>
        <w:t>раясь на выпуск тех видов продукции, в производстве которых имеются сравнитель</w:t>
        <w:softHyphen/>
        <w:t>ные преимущества, приобретать недостающие товары и услуги в порядке обмена с партнерами по сотрудничеству.</w:t>
      </w:r>
    </w:p>
    <w:p>
      <w:pPr>
        <w:pStyle w:val="Normal"/>
        <w:rPr/>
      </w:pPr>
      <w:r>
        <w:rPr/>
        <w:t>Особенно велико значение международного экономического сотрудничества для стран, отстающих в своем развитии. Без него это отставание практически непреодолимо. Только посредством мирохозяйственных связей можно без промедления обеспечить поток недостающих потребительских и производственных товаров, по</w:t>
        <w:softHyphen/>
        <w:t>лучить доступ к новым технологиям и дополнительным рынкам сбыта, позволяю</w:t>
        <w:softHyphen/>
        <w:t>щим ускорить создание современных производств, в том числе рассчитанных на массового потребителя. Все это вместе с освоением передового зарубежного орга</w:t>
        <w:softHyphen/>
        <w:t>низационно-технического опыта открывает широкие возможности для экономии времени, сил и средств.</w:t>
      </w:r>
    </w:p>
    <w:p>
      <w:pPr>
        <w:pStyle w:val="Normal"/>
        <w:rPr>
          <w:color w:val="000000"/>
        </w:rPr>
      </w:pPr>
      <w:r>
        <w:rPr>
          <w:color w:val="000000"/>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С одной стороны, это ведет к международному разделению труда. С другой стороны, разная наделенность стран факторами производства ведет к перемещению самих этих факторов между странами.</w:t>
      </w:r>
    </w:p>
    <w:p>
      <w:pPr>
        <w:pStyle w:val="Normal"/>
        <w:rPr>
          <w:color w:val="000000"/>
        </w:rPr>
      </w:pPr>
      <w:r>
        <w:rPr>
          <w:color w:val="000000"/>
        </w:rPr>
      </w:r>
    </w:p>
    <w:p>
      <w:pPr>
        <w:pStyle w:val="Normal"/>
        <w:spacing w:lineRule="auto" w:line="360" w:before="120" w:after="0"/>
        <w:ind w:right="-1" w:firstLine="284"/>
        <w:jc w:val="center"/>
        <w:rPr>
          <w:color w:val="000000"/>
          <w:sz w:val="28"/>
          <w:szCs w:val="28"/>
        </w:rPr>
      </w:pPr>
      <w:r>
        <w:rPr>
          <w:color w:val="000000"/>
          <w:sz w:val="28"/>
          <w:szCs w:val="28"/>
        </w:rPr>
        <w:t>2.2 Международное разделение труда</w:t>
      </w:r>
    </w:p>
    <w:p>
      <w:pPr>
        <w:pStyle w:val="Normal"/>
        <w:spacing w:lineRule="auto" w:line="360"/>
        <w:ind w:right="-1" w:firstLine="284"/>
        <w:rPr>
          <w:szCs w:val="24"/>
        </w:rPr>
      </w:pPr>
      <w:r>
        <w:rPr>
          <w:szCs w:val="24"/>
        </w:rPr>
        <w:t>Вследствие разной наделенности факторами производства хо</w:t>
        <w:softHyphen/>
        <w:t>зяйствующие субъекты специализируются на производстве огра</w:t>
        <w:softHyphen/>
        <w:t>ниченного набора продукции. При этом они достигают высокой производительности труда в ее изготовлении, но одновременно вынуждены обмениваться ею для удовлетворения своих потреб</w:t>
        <w:softHyphen/>
        <w:t>ностей. Вначале это разделение труда зарождается в рамках стра</w:t>
        <w:softHyphen/>
        <w:t>ны, затем охватывает соседние страны и, наконец, весь мир.</w:t>
      </w:r>
    </w:p>
    <w:p>
      <w:pPr>
        <w:pStyle w:val="Normal"/>
        <w:rPr/>
      </w:pPr>
      <w:r>
        <w:rPr>
          <w:iCs/>
        </w:rPr>
        <w:t>Международное разделение труда</w:t>
      </w:r>
      <w:r>
        <w:rPr/>
        <w:t xml:space="preserve"> представляет собой специа</w:t>
        <w:softHyphen/>
        <w:t>лизацию отдельных стран на производстве товаров и услуг, кото</w:t>
        <w:softHyphen/>
        <w:t>рыми эти страны обмениваются между собой. До промышленного переворота (конец XVIII — первая половина XIX вв.) международ</w:t>
        <w:softHyphen/>
        <w:t>ное разделение труда базировалось на различиях в наделенности стран природными ресурсами — климатом, почвами, недрами, водными и лесными ресурсами и др. Однако затем стала усили</w:t>
        <w:softHyphen/>
        <w:t>ваться специализация, базирующаяся на различиях в наделеннос</w:t>
        <w:softHyphen/>
        <w:t>ти стран остальными факторами производства — капиталом, тру</w:t>
        <w:softHyphen/>
        <w:t>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Normal"/>
        <w:rPr/>
      </w:pPr>
      <w:r>
        <w:rPr/>
        <w:t>Анализ имеющихся данных свидетельствует о том, что международное разделение труда в перспективе будет неуклонно углубляться и на его основе опережающими темпами будет расти международный обмен товарами и услугами (см. табл. 1).</w:t>
      </w:r>
    </w:p>
    <w:p>
      <w:pPr>
        <w:pStyle w:val="Normal"/>
        <w:ind w:firstLine="720"/>
        <w:jc w:val="right"/>
        <w:rPr/>
      </w:pPr>
      <w:r>
        <w:rPr/>
        <w:t>Таблица 1</w:t>
      </w:r>
    </w:p>
    <w:p>
      <w:pPr>
        <w:pStyle w:val="Normal"/>
        <w:ind w:firstLine="720"/>
        <w:jc w:val="center"/>
        <w:rPr/>
      </w:pPr>
      <w:r>
        <w:rPr/>
        <w:t xml:space="preserve">Коэффициенты темпов международного разделения труда </w:t>
      </w:r>
    </w:p>
    <w:tbl>
      <w:tblPr>
        <w:tblW w:w="10173" w:type="dxa"/>
        <w:jc w:val="left"/>
        <w:tblInd w:w="-115" w:type="dxa"/>
        <w:tblLayout w:type="fixed"/>
        <w:tblCellMar>
          <w:top w:w="0" w:type="dxa"/>
          <w:left w:w="108" w:type="dxa"/>
          <w:bottom w:w="0" w:type="dxa"/>
          <w:right w:w="108" w:type="dxa"/>
        </w:tblCellMar>
      </w:tblPr>
      <w:tblGrid>
        <w:gridCol w:w="4219"/>
        <w:gridCol w:w="1843"/>
        <w:gridCol w:w="1984"/>
        <w:gridCol w:w="212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71-1980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81-1990гг.</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91-2000гг.</w:t>
            </w:r>
          </w:p>
        </w:tc>
      </w:tr>
      <w:tr>
        <w:trPr>
          <w:trHeight w:val="324"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Мир в цел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Промышленно развитые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5</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Развивающиеся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8</w:t>
            </w:r>
          </w:p>
        </w:tc>
      </w:tr>
    </w:tbl>
    <w:p>
      <w:pPr>
        <w:pStyle w:val="Normal"/>
        <w:spacing w:lineRule="auto" w:line="218"/>
        <w:ind w:firstLine="720"/>
        <w:rPr/>
      </w:pPr>
      <w:r>
        <w:rPr/>
        <w:t>Примечание</w:t>
      </w:r>
      <w:r>
        <w:rPr>
          <w:u w:val="single"/>
        </w:rPr>
        <w:t>:</w:t>
      </w:r>
    </w:p>
    <w:p>
      <w:pPr>
        <w:pStyle w:val="Normal"/>
        <w:spacing w:lineRule="auto" w:line="360"/>
        <w:ind w:right="-1" w:firstLine="284"/>
        <w:rPr/>
      </w:pPr>
      <w:r>
        <w:rPr/>
        <w:t>Приведенные в табл. 1 коэффициенты темпов МРТ - результат деления индексов объема экспорта товаров на индексы объема валового продукта за определенный период.</w:t>
      </w:r>
    </w:p>
    <w:p>
      <w:pPr>
        <w:pStyle w:val="Normal"/>
        <w:spacing w:lineRule="auto" w:line="360"/>
        <w:ind w:right="-1" w:firstLine="284"/>
        <w:rPr/>
      </w:pPr>
      <w:r>
        <w:rPr/>
        <w:t xml:space="preserve">Составлено по </w:t>
      </w:r>
      <w:r>
        <w:rPr>
          <w:bCs/>
        </w:rPr>
        <w:t>Бандурин</w:t>
      </w:r>
      <w:r>
        <w:rPr>
          <w:b/>
        </w:rPr>
        <w:t xml:space="preserve"> </w:t>
      </w:r>
      <w:r>
        <w:rPr/>
        <w:t>В. В., Рацич Б. Г., Чатич М. Глобализация мировой экономики и Россия. – М.: Буквица, 1999. – 279 с.</w:t>
      </w:r>
    </w:p>
    <w:p>
      <w:pPr>
        <w:pStyle w:val="3"/>
        <w:rPr/>
      </w:pPr>
      <w:r>
        <w:rPr/>
        <w:t>Как и сто лет тому назад сейчас Россия поставляет на миро</w:t>
        <w:softHyphen/>
        <w:t>вой рынок продукцию, производство которой обеспечивается, прежде всего, обилием природных ресурсов (на их базе тогда про</w:t>
        <w:softHyphen/>
        <w:t>изводились и экспортировались зерно, лен, лесоматериалы, сейчас — прежде всего энергоносители). В  настоящее время в российском экспорте представлены также и товары, производство которых требует обилия не только природных, но и других ресурсов (например, металлы и удобре</w:t>
        <w:softHyphen/>
        <w:t>ния), или же вообще мало зависит от обилия или скудости в стра</w:t>
        <w:softHyphen/>
        <w:t>не природных ресурсов (вооружение).</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rPr/>
      </w:pPr>
      <w:r>
        <w:rPr>
          <w:sz w:val="28"/>
          <w:szCs w:val="28"/>
        </w:rPr>
        <w:t xml:space="preserve">                       </w:t>
      </w:r>
      <w:r>
        <w:rPr>
          <w:sz w:val="28"/>
          <w:szCs w:val="28"/>
        </w:rPr>
        <w:t>2.3</w:t>
      </w:r>
      <w:r>
        <w:rPr>
          <w:sz w:val="28"/>
        </w:rPr>
        <w:t xml:space="preserve"> Мировой рынок</w:t>
      </w:r>
    </w:p>
    <w:p>
      <w:pPr>
        <w:pStyle w:val="Normal"/>
        <w:rPr>
          <w:sz w:val="28"/>
        </w:rPr>
      </w:pPr>
      <w:r>
        <w:rPr>
          <w:sz w:val="28"/>
        </w:rPr>
      </w:r>
    </w:p>
    <w:p>
      <w:pPr>
        <w:pStyle w:val="Normal"/>
        <w:rPr/>
      </w:pPr>
      <w:r>
        <w:rPr/>
        <w:t>Современный мировой рынок представляет из себя сферу устойчивых товарно-денежных отношений по обмену произведённых национальных продуктов. Субъектами этих отношений могут выступать государство, отдельные организации и предприятия, а также частные лица. Также как и внутри страны, в структуре мирового рынка можно выделить рынки товаров и услуг, рынки труда, капитала и, кроме того, рынки достижений науки и техники. В составе последних всё большее значение в современных условиях приобретают информационные рынки. Кроме того, можно выделить и отдельные рынки по региональному признаку – европейский, азиатский, южно-американский, дальневосточный и другие.</w:t>
      </w:r>
    </w:p>
    <w:p>
      <w:pPr>
        <w:pStyle w:val="Normal"/>
        <w:rPr/>
      </w:pPr>
      <w:r>
        <w:rPr/>
        <w:t>Для того чтобы страна могла торговать на мировом рынке, ей необходимо иметь экспортные ресурсы, т.е. запасы конкурентн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например, транспортные средства, складские помещения, средства связи. Расчёты по внешнеторговым операциям производятся банковскими организациями, а страховой бизнес страны осуществляет страхование перевозок и грузов. Конечно, при необходимости можно воспользоваться услугами инфраструктурами других стран, но, как правило, это очень дорогие услуги, и каждая страна, задействованная на мировом рынке, стремиться создать собственную инфраструктуру.</w:t>
      </w:r>
    </w:p>
    <w:p>
      <w:pPr>
        <w:pStyle w:val="Normal"/>
        <w:rPr/>
      </w:pPr>
      <w:r>
        <w:rPr/>
        <w:t>Два потока встречных товаров и услуг образуют экспорт и импорт каждой страны.</w:t>
      </w:r>
    </w:p>
    <w:p>
      <w:pPr>
        <w:pStyle w:val="Normal"/>
        <w:rPr/>
      </w:pPr>
      <w:r>
        <w:rPr/>
        <w:t>экспорт – продажа и вывоз товаров за границу</w:t>
      </w:r>
    </w:p>
    <w:p>
      <w:pPr>
        <w:pStyle w:val="Normal"/>
        <w:rPr/>
      </w:pPr>
      <w:r>
        <w:rPr/>
        <w:t>импорт – покупка и ввоз товаров из-за рубежа.</w:t>
      </w:r>
    </w:p>
    <w:p>
      <w:pPr>
        <w:pStyle w:val="Normal"/>
        <w:rPr/>
      </w:pPr>
      <w:r>
        <w:rPr/>
        <w:t>Разность стоимостных оценок экспорта и импорта образует торговое сальдо, а сумма этих оценок является внешнеторговым оборотом.</w:t>
      </w:r>
    </w:p>
    <w:p>
      <w:pPr>
        <w:pStyle w:val="Normal"/>
        <w:rPr/>
      </w:pPr>
      <w:r>
        <w:rPr/>
        <w:t>На мировом рынке, как и на любом рынке, формируе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ём различны. Собственно, на внутреннем рынке будут формироваться разные рыночные цены и разные условия равновесия (см.рис.1).</w:t>
      </w:r>
    </w:p>
    <w:p>
      <w:pPr>
        <w:pStyle w:val="Normal"/>
        <w:ind w:hanging="0"/>
        <w:jc w:val="center"/>
        <w:rPr/>
      </w:pPr>
      <w:r>
        <w:rPr/>
        <w:object w:dxaOrig="14640" w:dyaOrig="7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5pt;height:196.3pt" filled="f" o:ole="">
            <v:imagedata r:id="rId4" o:title=""/>
          </v:shape>
          <o:OLEObject Type="Embed" ProgID="" ShapeID="ole_rId3" DrawAspect="Content" ObjectID="_293206704" r:id="rId3"/>
        </w:object>
      </w:r>
    </w:p>
    <w:p>
      <w:pPr>
        <w:pStyle w:val="Normal"/>
        <w:jc w:val="center"/>
        <w:rPr/>
      </w:pPr>
      <w:r>
        <w:rPr/>
        <w:t>Рис. 1. К пояснению функционирования мирового рынка</w:t>
      </w:r>
    </w:p>
    <w:p>
      <w:pPr>
        <w:pStyle w:val="Normal"/>
        <w:rPr/>
      </w:pPr>
      <w:r>
        <w:rPr/>
      </w:r>
    </w:p>
    <w:p>
      <w:pPr>
        <w:pStyle w:val="Normal"/>
        <w:rPr/>
      </w:pPr>
      <w:r>
        <w:rPr/>
        <w:t xml:space="preserve">На горизонтальной оси откладываем объёмы производства товара, а на вертикальной – цены. Для страны Х спрос будет показан кривой </w:t>
      </w:r>
      <w:r>
        <w:rPr>
          <w:lang w:val="en-US"/>
        </w:rPr>
        <w:t>D</w:t>
      </w:r>
      <w:r>
        <w:rPr/>
        <w:t>1</w:t>
      </w:r>
      <w:r>
        <w:rPr>
          <w:lang w:val="en-US"/>
        </w:rPr>
        <w:t>D</w:t>
      </w:r>
      <w:r>
        <w:rPr/>
        <w:t xml:space="preserve">1, а предложение – кривой </w:t>
      </w:r>
      <w:r>
        <w:rPr>
          <w:lang w:val="en-US"/>
        </w:rPr>
        <w:t>S</w:t>
      </w:r>
      <w:r>
        <w:rPr/>
        <w:t>1</w:t>
      </w:r>
      <w:r>
        <w:rPr>
          <w:lang w:val="en-US"/>
        </w:rPr>
        <w:t>S</w:t>
      </w:r>
      <w:r>
        <w:rPr/>
        <w:t xml:space="preserve">1, </w:t>
      </w:r>
    </w:p>
    <w:p>
      <w:pPr>
        <w:pStyle w:val="Normal"/>
        <w:rPr/>
      </w:pPr>
      <w:r>
        <w:rPr/>
      </w:r>
    </w:p>
    <w:p>
      <w:pPr>
        <w:pStyle w:val="Normal"/>
        <w:ind w:hanging="0"/>
        <w:rPr/>
      </w:pPr>
      <w:r>
        <w:rPr/>
        <w:t xml:space="preserve">соответственно для страны </w:t>
      </w:r>
      <w:r>
        <w:rPr>
          <w:lang w:val="en-US"/>
        </w:rPr>
        <w:t>Y</w:t>
      </w:r>
      <w:r>
        <w:rPr/>
        <w:t xml:space="preserve"> спрос отразиться кривой </w:t>
      </w:r>
      <w:r>
        <w:rPr>
          <w:lang w:val="en-US"/>
        </w:rPr>
        <w:t>D</w:t>
      </w:r>
      <w:r>
        <w:rPr/>
        <w:t>2</w:t>
      </w:r>
      <w:r>
        <w:rPr>
          <w:lang w:val="en-US"/>
        </w:rPr>
        <w:t>D</w:t>
      </w:r>
      <w:r>
        <w:rPr/>
        <w:t xml:space="preserve">2, а предложение кривой </w:t>
      </w:r>
      <w:r>
        <w:rPr>
          <w:lang w:val="en-US"/>
        </w:rPr>
        <w:t>S</w:t>
      </w:r>
      <w:r>
        <w:rPr/>
        <w:t>2</w:t>
      </w:r>
      <w:r>
        <w:rPr>
          <w:lang w:val="en-US"/>
        </w:rPr>
        <w:t>S</w:t>
      </w:r>
      <w:r>
        <w:rPr/>
        <w:t xml:space="preserve">2. В этом случае внутреннее рыночное равновесие будут отражать соответственно точки </w:t>
      </w:r>
      <w:r>
        <w:rPr>
          <w:lang w:val="en-US"/>
        </w:rPr>
        <w:t>Ex</w:t>
      </w:r>
      <w:r>
        <w:rPr/>
        <w:t xml:space="preserve"> и </w:t>
      </w:r>
      <w:r>
        <w:rPr>
          <w:lang w:val="en-US"/>
        </w:rPr>
        <w:t>Ey</w:t>
      </w:r>
      <w:r>
        <w:rPr/>
        <w:t xml:space="preserve">, а равновесные цены будут Рх и Ру. Поскольку Ру&gt;Рх, данный товар дешевле в стране Х, его выгоднее производить больше, чем внутренний спрос на него, и по более высоким ценам продавать в страну </w:t>
      </w:r>
      <w:r>
        <w:rPr>
          <w:lang w:val="en-US"/>
        </w:rPr>
        <w:t>Y</w:t>
      </w:r>
      <w:r>
        <w:rPr/>
        <w:t xml:space="preserve">. В стране </w:t>
      </w:r>
      <w:r>
        <w:rPr>
          <w:lang w:val="en-US"/>
        </w:rPr>
        <w:t>Y</w:t>
      </w:r>
      <w:r>
        <w:rPr/>
        <w:t xml:space="preserve"> выгодно покупать его у страны Х по любым ценам ниже Ру, таким образом, страны договариваются о торговле данными товарами. </w:t>
      </w:r>
    </w:p>
    <w:p>
      <w:pPr>
        <w:pStyle w:val="Normal"/>
        <w:rPr/>
      </w:pPr>
      <w:r>
        <w:rPr/>
        <w:t xml:space="preserve">Равновесная цена, существующая на рынке страны Х, говорит о том, что спрос равен предложению и избытка предложения, который можно предложить для экспорта, не существует. Увеличить объём предложения можно только при возрастании цены. Поэтому цена на Рх служит нижней границей, при которой экспорт не возможен. В стране </w:t>
      </w:r>
      <w:r>
        <w:rPr>
          <w:lang w:val="en-US"/>
        </w:rPr>
        <w:t>Y</w:t>
      </w:r>
      <w:r>
        <w:rPr/>
        <w:t xml:space="preserve"> равновесная цена Ру также говорит  о равенстве спроса и предложения и о том, что в данных условиях импорт не нужен. Но если цена снижена, то возникнет избыточный спрос, который по данным ценам можно удовлетворить только за счёт импорта. Таким образом, цена Ру служит верхней границей, определяющей объём импорта в страну </w:t>
      </w:r>
      <w:r>
        <w:rPr>
          <w:lang w:val="en-US"/>
        </w:rPr>
        <w:t>Y</w:t>
      </w:r>
      <w:r>
        <w:rPr/>
        <w:t xml:space="preserve">. </w:t>
      </w:r>
    </w:p>
    <w:p>
      <w:pPr>
        <w:pStyle w:val="Normal"/>
        <w:rPr/>
      </w:pPr>
      <w:r>
        <w:rPr/>
        <w:t xml:space="preserve">В этих границах устанавливается точка равновесия, при которой избыточное предложение страны Х равно избыточному спросу в стране </w:t>
      </w:r>
      <w:r>
        <w:rPr>
          <w:lang w:val="en-US"/>
        </w:rPr>
        <w:t>Y</w:t>
      </w:r>
      <w:r>
        <w:rPr/>
        <w:t xml:space="preserve">. На рисунке это равенство отрезков АхВх и АуВу, они сформируют на мировом рынке точку равновесия Е и мировую цену Р.  Мировой спрос и мировое предложение будут соответственно показаны на рисунке б кривыми </w:t>
      </w:r>
      <w:r>
        <w:rPr>
          <w:lang w:val="en-US"/>
        </w:rPr>
        <w:t>DD</w:t>
      </w:r>
      <w:r>
        <w:rPr/>
        <w:t xml:space="preserve"> и </w:t>
      </w:r>
      <w:r>
        <w:rPr>
          <w:lang w:val="en-US"/>
        </w:rPr>
        <w:t>SS</w:t>
      </w:r>
      <w:r>
        <w:rPr/>
        <w:t>. Таким образом, на мировом рынке всегда балансируе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 [3].</w:t>
      </w:r>
    </w:p>
    <w:p>
      <w:pPr>
        <w:pStyle w:val="Normal"/>
        <w:rPr/>
      </w:pPr>
      <w:r>
        <w:rPr/>
        <w:t>Современный мировой рынок представляет собой сложную систему, постоянно меняющуюся от спроса и предложения товаров и услуг. На эти процессы оказывают влияние возникновение новых потребностей, новые технологические связи, новые организационные формы сотрудничества, новые методы конкуренции. Приспособиться стране, входящей в эту систему, к каждому данному её состоянию трудно.</w:t>
      </w:r>
    </w:p>
    <w:p>
      <w:pPr>
        <w:pStyle w:val="Normal"/>
        <w:rPr/>
      </w:pPr>
      <w:r>
        <w:rPr/>
        <w:t>В процессе развития мировой рынок чутко выделил две составляющие: рынок базовых товаров и рынок готовых изделий. Современная научно-техническая революция расслоила рынок готовых товаров на три чётко очередных уровней: низший, средний, высший. Критерием для их выделения послужил уровень технологичности продукции.</w:t>
      </w:r>
    </w:p>
    <w:p>
      <w:pPr>
        <w:pStyle w:val="Normal"/>
        <w:rPr/>
      </w:pPr>
      <w:r>
        <w:rPr/>
        <w:t>Во второй половине ХХ века под воздействием ряда факторов мировой рынок претерпел ряд существенных изменений. Прежде всего, получили политическую независимость целый ряд стран Азии, Африки и Латинской Америки, что существенно раздвинуло границы внешнеторгового сотрудничества. Развернувшаяся научно-техническая революция стимулировала развитие новых отраслей и производств, вывела на мировой рынок целый ряд принципиально новых товаров, сформировала рынок технологий.</w:t>
      </w:r>
    </w:p>
    <w:p>
      <w:pPr>
        <w:pStyle w:val="Normal"/>
        <w:rPr/>
      </w:pPr>
      <w:r>
        <w:rPr/>
        <w:t xml:space="preserve">На этом рынке технология превращается в товар. Товарная форма технологии  предполагает её выход на рынок в виде патента, ноу-хау, производственного опыта, отдельных образцов оборудования. Эти виды товаров могут продаваться отдельно, но  наибольший эффект даёт покупка пакета новшеств. Так при покупке нового оборудования одновременно покупаются и пакет сопроводительной документации, специальные инструменты и приспособления. Фирма-поставщик устанавливает новое оборудование, осуществляет его установку, пуск, передаёт своё ноу-хау, гарантирует в течении определённого времени ремонт. </w:t>
      </w:r>
    </w:p>
    <w:p>
      <w:pPr>
        <w:pStyle w:val="Normal"/>
        <w:rPr/>
      </w:pPr>
      <w:r>
        <w:rPr/>
        <w:t xml:space="preserve">Под воздействием разных темпов экономического роста в отдельных странах изменилось соотношение сил на мировом рынке. Уменьшилась доля США в мировом </w:t>
      </w:r>
    </w:p>
    <w:p>
      <w:pPr>
        <w:pStyle w:val="Normal"/>
        <w:rPr/>
      </w:pPr>
      <w:r>
        <w:rPr/>
      </w:r>
    </w:p>
    <w:p>
      <w:pPr>
        <w:pStyle w:val="TextBody"/>
        <w:autoSpaceDE w:val="false"/>
        <w:spacing w:lineRule="auto" w:line="280" w:before="20" w:after="0"/>
        <w:rPr/>
      </w:pPr>
      <w:r>
        <w:rPr/>
        <w:t>экспорте: если в 1950 г. она составляла 1/3, то в 1990 г. – всего 1/8. В 90-е гг. центром мировой торговли стала Западная Европа, по экспорту она опередила США почти в 4 раза. Особенно выделилась Германия: её экспорт приблизился к американскому, а в отдельные годы даже превосходил его.</w:t>
      </w:r>
    </w:p>
    <w:p>
      <w:pPr>
        <w:pStyle w:val="Normal"/>
        <w:rPr>
          <w:szCs w:val="24"/>
        </w:rPr>
      </w:pPr>
      <w:r>
        <w:rPr>
          <w:szCs w:val="24"/>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w:t>
        <w:softHyphen/>
        <w:t>щиеся в изобилии и импортировать недостающие факторы произ</w:t>
        <w:softHyphen/>
        <w:t>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w:t>
        <w:softHyphen/>
        <w:t>гии нет. Международное движение факторов производства зави</w:t>
        <w:softHyphen/>
        <w:t>сит не только от спроса и предложения этих факторов в разных странах, но и от разной мобильности факторов, различных барье</w:t>
        <w:softHyphen/>
        <w:t>ров на пути их движения и многих других моментов, которые мешают этому движению. Тем не менее, объем международного дви</w:t>
        <w:softHyphen/>
        <w:t>жения факторов производства вполне сопоставим с объемом меж</w:t>
        <w:softHyphen/>
        <w:t>дународной торговли.</w:t>
      </w:r>
    </w:p>
    <w:p>
      <w:pPr>
        <w:pStyle w:val="Normal"/>
        <w:rPr>
          <w:szCs w:val="24"/>
        </w:rPr>
      </w:pPr>
      <w:r>
        <w:rPr>
          <w:szCs w:val="24"/>
        </w:rPr>
        <w:t>Одной из основных форм экономических отношений в мировом хозяйстве высту</w:t>
        <w:softHyphen/>
        <w:t>пает международная миграция капитала — помещение за границей средств, прино</w:t>
        <w:softHyphen/>
        <w:t>сящих их собственнику доход. Миграция (вывоз) капитала предпринимается тогда, когда он может быть помещен в другой стране с большей нормой прибыли, чем в своей. Здесь ряд причин:</w:t>
      </w:r>
    </w:p>
    <w:p>
      <w:pPr>
        <w:pStyle w:val="Normal"/>
        <w:rPr>
          <w:szCs w:val="24"/>
        </w:rPr>
      </w:pPr>
      <w:r>
        <w:rPr>
          <w:szCs w:val="24"/>
        </w:rPr>
        <w:t xml:space="preserve">• </w:t>
      </w:r>
      <w:r>
        <w:rPr>
          <w:szCs w:val="24"/>
        </w:rPr>
        <w:t>перенакопление капитала в стране, откуда он вывозится;</w:t>
      </w:r>
    </w:p>
    <w:p>
      <w:pPr>
        <w:pStyle w:val="Normal"/>
        <w:rPr>
          <w:szCs w:val="24"/>
        </w:rPr>
      </w:pPr>
      <w:r>
        <w:rPr>
          <w:szCs w:val="24"/>
        </w:rPr>
        <w:t xml:space="preserve">• </w:t>
      </w:r>
      <w:r>
        <w:rPr>
          <w:szCs w:val="24"/>
        </w:rPr>
        <w:t>несовпадение спроса на капитал и его предложения в различных звеньях миро</w:t>
        <w:softHyphen/>
        <w:t>вого хозяйства;</w:t>
      </w:r>
    </w:p>
    <w:p>
      <w:pPr>
        <w:pStyle w:val="Normal"/>
        <w:rPr>
          <w:szCs w:val="24"/>
        </w:rPr>
      </w:pPr>
      <w:r>
        <w:rPr>
          <w:szCs w:val="24"/>
        </w:rPr>
        <w:t xml:space="preserve">• </w:t>
      </w:r>
      <w:r>
        <w:rPr>
          <w:szCs w:val="24"/>
        </w:rPr>
        <w:t>наличие в странах, куда экспортируется капитал, более дешевых сырья и рабо</w:t>
        <w:softHyphen/>
        <w:t>чей силы;</w:t>
      </w:r>
    </w:p>
    <w:p>
      <w:pPr>
        <w:pStyle w:val="Normal"/>
        <w:rPr>
          <w:szCs w:val="24"/>
        </w:rPr>
      </w:pPr>
      <w:r>
        <w:rPr>
          <w:szCs w:val="24"/>
        </w:rPr>
        <w:t xml:space="preserve">• </w:t>
      </w:r>
      <w:r>
        <w:rPr>
          <w:szCs w:val="24"/>
        </w:rPr>
        <w:t>интернационализация производства.</w:t>
      </w:r>
    </w:p>
    <w:p>
      <w:pPr>
        <w:pStyle w:val="Normal"/>
        <w:rPr>
          <w:szCs w:val="24"/>
        </w:rPr>
      </w:pPr>
      <w:r>
        <w:rPr>
          <w:szCs w:val="24"/>
        </w:rPr>
        <w:t>Одной из особенностей современного мирового хозяйства является одновре</w:t>
        <w:softHyphen/>
        <w:t>менное образование в каждой развитой стране как относительного излишка капи</w:t>
        <w:softHyphen/>
        <w:t>тала, диктующего целесообразность его вывоза за границу (в одних отраслях хо</w:t>
        <w:softHyphen/>
        <w:t>зяйства), так и наряду с этим потребность в привлечении дополнительных капиталов извне (для развития других отраслей). Поэтому большинство государств выступает в одно и то же время в роли и экспортера и импортера капитала.</w:t>
      </w:r>
    </w:p>
    <w:p>
      <w:pPr>
        <w:pStyle w:val="Normal"/>
        <w:rPr>
          <w:szCs w:val="24"/>
        </w:rPr>
      </w:pPr>
      <w:r>
        <w:rPr>
          <w:szCs w:val="24"/>
        </w:rPr>
        <w:t>Капитал вывозится в двух основных формах — предпринимательского и ссудно</w:t>
        <w:softHyphen/>
        <w:t>го (денежного) капитала. Вывоз предпринимательского капитала означает органи</w:t>
        <w:softHyphen/>
        <w:t>зацию предприятий, затраты на обустройство которых несут иностранные собствен</w:t>
        <w:softHyphen/>
        <w:t>ники. В зависимости от степени реально осуществляемого контроля за деятельностью таких предприятий различают прямые и портфельные инвестиции.</w:t>
      </w:r>
    </w:p>
    <w:p>
      <w:pPr>
        <w:pStyle w:val="Normal"/>
        <w:rPr/>
      </w:pPr>
      <w:r>
        <w:rPr>
          <w:i/>
          <w:iCs/>
          <w:szCs w:val="24"/>
        </w:rPr>
        <w:t>Прямые инвестиции</w:t>
      </w:r>
      <w:r>
        <w:rPr>
          <w:szCs w:val="24"/>
        </w:rPr>
        <w:t xml:space="preserve"> обеспечивают полный контроль над объектами зарубежных капиталовложений вследствие полной собственности на затраченный капитал, а также обладание контрольным пакетом акций.</w:t>
      </w:r>
    </w:p>
    <w:p>
      <w:pPr>
        <w:pStyle w:val="Normal"/>
        <w:rPr/>
      </w:pPr>
      <w:r>
        <w:rPr>
          <w:i/>
          <w:iCs/>
          <w:szCs w:val="24"/>
        </w:rPr>
        <w:t>Портфельные инвестиции</w:t>
      </w:r>
      <w:r>
        <w:rPr>
          <w:szCs w:val="24"/>
        </w:rPr>
        <w:t xml:space="preserve"> образуются приобретением акций иностранных предприятий в размерах, не обеспечивающих право собственности или контроля над ними. Такие капиталоовложения их собственники осуществляют тогда, когда стремятся разместить свои капиталы в разных отраслях хозяйства, либо в случае, если законодательство страны, куда они направляются — ее принято называть «принимающей»,делаетает прямые инвестиции невыгодными. Особую форму порт</w:t>
        <w:softHyphen/>
        <w:t xml:space="preserve">фельных инвестиций составляет участие иностранного капитала в совместных предприятиях, в которых контрольный пакет акций </w:t>
      </w:r>
    </w:p>
    <w:p>
      <w:pPr>
        <w:pStyle w:val="Normal"/>
        <w:rPr>
          <w:szCs w:val="24"/>
        </w:rPr>
      </w:pPr>
      <w:r>
        <w:rPr>
          <w:szCs w:val="24"/>
        </w:rPr>
      </w:r>
    </w:p>
    <w:p>
      <w:pPr>
        <w:pStyle w:val="TextBody"/>
        <w:autoSpaceDE w:val="false"/>
        <w:spacing w:lineRule="auto" w:line="280" w:before="20" w:after="0"/>
        <w:rPr>
          <w:szCs w:val="24"/>
        </w:rPr>
      </w:pPr>
      <w:r>
        <w:rPr>
          <w:szCs w:val="24"/>
        </w:rPr>
        <w:t>остается за национальным госу</w:t>
        <w:softHyphen/>
        <w:t>дарством или местными частными фирмами. В смешанных предприятиях иностран</w:t>
        <w:softHyphen/>
        <w:t>ный капитал участвует своими финансовыми ресурсами, технологией, управлен</w:t>
        <w:softHyphen/>
        <w:t>ческим опытом, торговыми марками, рекламой и предоставлением услуг по реализации продукции. Взамен он получает причитающуюся ему прибыль, которую вывозит из страны или использует для инвестиций на месте. Участие в смешанных предприятиях предоставляет иностранным собственникам капитала прочные га</w:t>
        <w:softHyphen/>
        <w:t>рантии его сохранности и получения прибыли.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rPr>
          <w:szCs w:val="24"/>
        </w:rPr>
      </w:pPr>
      <w:r>
        <w:rPr>
          <w:szCs w:val="24"/>
        </w:rPr>
        <w:t>Один из наиболее эффективных способов включения национальной экономики в мировое хозяйство — использование прямых иностранных инвестиций (ПИИ). Дви</w:t>
        <w:softHyphen/>
        <w:t>жение ПИИ (или их перелив) складывается из трех компонентов:</w:t>
      </w:r>
    </w:p>
    <w:p>
      <w:pPr>
        <w:pStyle w:val="Normal"/>
        <w:rPr>
          <w:szCs w:val="24"/>
        </w:rPr>
      </w:pPr>
      <w:r>
        <w:rPr>
          <w:szCs w:val="24"/>
        </w:rPr>
        <w:t xml:space="preserve">• </w:t>
      </w:r>
      <w:r>
        <w:rPr>
          <w:szCs w:val="24"/>
        </w:rPr>
        <w:t>создания новых капиталов за границей;</w:t>
      </w:r>
    </w:p>
    <w:p>
      <w:pPr>
        <w:pStyle w:val="Normal"/>
        <w:rPr>
          <w:szCs w:val="24"/>
        </w:rPr>
      </w:pPr>
      <w:r>
        <w:rPr>
          <w:szCs w:val="24"/>
        </w:rPr>
        <w:t xml:space="preserve">• </w:t>
      </w:r>
      <w:r>
        <w:rPr>
          <w:szCs w:val="24"/>
        </w:rPr>
        <w:t>реинвестирования доходов;</w:t>
      </w:r>
    </w:p>
    <w:p>
      <w:pPr>
        <w:pStyle w:val="Normal"/>
        <w:rPr>
          <w:szCs w:val="24"/>
        </w:rPr>
      </w:pPr>
      <w:r>
        <w:rPr>
          <w:szCs w:val="24"/>
        </w:rPr>
        <w:t xml:space="preserve">• </w:t>
      </w:r>
      <w:r>
        <w:rPr>
          <w:szCs w:val="24"/>
        </w:rPr>
        <w:t>взаимного кредитования компаний, например материнской компанией — фи</w:t>
        <w:softHyphen/>
        <w:t>лиалов.</w:t>
      </w:r>
    </w:p>
    <w:p>
      <w:pPr>
        <w:pStyle w:val="Normal"/>
        <w:rPr>
          <w:szCs w:val="24"/>
        </w:rPr>
      </w:pPr>
      <w:r>
        <w:rPr>
          <w:szCs w:val="24"/>
        </w:rPr>
        <w:t>В последние десятилетия происходит весьма значительный абсолютный и от</w:t>
        <w:softHyphen/>
        <w:t>носительный рост таких вложений во всем мире. Если до 80-х годов прирост ПИИ составлял 1,3-1,6 %, то в последние годы он достиг 20 %, в пять раз превысил темпы расширения мировой торговли.</w:t>
      </w:r>
    </w:p>
    <w:p>
      <w:pPr>
        <w:pStyle w:val="Normal"/>
        <w:rPr/>
      </w:pPr>
      <w:r>
        <w:rPr/>
        <w:t>Это вызвано в определенной степени увеличением числа стран-участниц про</w:t>
        <w:softHyphen/>
        <w:t>цесса иностранного инвестирования. В последние годы к традиционным между</w:t>
        <w:softHyphen/>
        <w:t>народным инвесторам (США, Япония, Германия и др.) подключились новые: Южная Корея, Китай, Тайвань. Характерно для нынешнего этапа и неравномерное разме</w:t>
        <w:softHyphen/>
        <w:t>щение иностранных инвестиций по регионам мирового хозяйства. Примерно три четверти таких инвестиций приходится на развитые государства Запада и лишь око</w:t>
        <w:softHyphen/>
        <w:t>ло четверти — на развивающиеся страны.</w:t>
      </w:r>
    </w:p>
    <w:p>
      <w:pPr>
        <w:pStyle w:val="Normal"/>
        <w:rPr/>
      </w:pPr>
      <w:r>
        <w:rPr/>
        <w:t>По данным опроса 15 000 ведущих европейских компаний, выявлено, что на пя</w:t>
        <w:softHyphen/>
        <w:t>тилетний период (1997-2001 гг.) компании осуществили 64 % ка</w:t>
        <w:softHyphen/>
        <w:t>питаловложений в Западной Европе, 6% — в Восточной Европе, 9% — в азиатско-тихоокеанском регионе, остальные — в Северной и Южной Африке. В целом компании ЕС  инвестировали в Западной Европе в 10 раз больше, чем в Восточной.</w:t>
      </w:r>
    </w:p>
    <w:p>
      <w:pPr>
        <w:pStyle w:val="Normal"/>
        <w:rPr/>
      </w:pPr>
      <w:r>
        <w:rPr/>
        <w:t>Стоит также заметить, что если в 70-е годы одни развивающиеся страны вклады</w:t>
        <w:softHyphen/>
        <w:t>вали свой капитал в другие себе подобные, то в настоящее время он все более уст</w:t>
        <w:softHyphen/>
        <w:t>ремляется в развитые страны. Так, Южная Корея направляла в развитые страны в 80-е годы более 40 % зарубежных капиталовложений.</w:t>
      </w:r>
    </w:p>
    <w:p>
      <w:pPr>
        <w:pStyle w:val="Normal"/>
        <w:rPr/>
      </w:pPr>
      <w:r>
        <w:rPr/>
        <w:t>Что касается стран Восточной Европы и стран бывшего СССР, то их участие в движении иностранных инвестиций в настоящее время невелико, причем выра</w:t>
        <w:softHyphen/>
        <w:t>жается преимущественно в приеме капиталовложений.</w:t>
      </w:r>
    </w:p>
    <w:p>
      <w:pPr>
        <w:pStyle w:val="Normal"/>
        <w:rPr/>
      </w:pPr>
      <w:r>
        <w:rPr/>
        <w:t>Происходят сдвиги и в отраслевой структуре ПИИ. Здесь особенно важно про</w:t>
        <w:softHyphen/>
        <w:t>исшедшее за два последних десятилетия возрастание сферы услуг с 25 до 55 %. Это наиболее характерно для Японии и Канады.</w:t>
      </w:r>
    </w:p>
    <w:p>
      <w:pPr>
        <w:pStyle w:val="Normal"/>
        <w:rPr/>
      </w:pPr>
      <w:r>
        <w:rPr/>
        <w:t>Еще одна особенность развития ПИИ в настоящее время — появление в числе иностранных инвесторов мелких и средних компаний. Так, их доля в вывозе ПИИ из Южной Кореи с 2 % в 60-е годы увеличилась до 25 % в 90-е.</w:t>
      </w:r>
    </w:p>
    <w:p>
      <w:pPr>
        <w:pStyle w:val="3"/>
        <w:rPr/>
      </w:pPr>
      <w:r>
        <w:rPr/>
        <w:t xml:space="preserve">Расширение масштабов, изменения в направлении потоков и в структуре ПИИ, отмечающиеся в мировом хозяйстве, усиливают актуальность учета эффекта иностранных </w:t>
      </w:r>
    </w:p>
    <w:p>
      <w:pPr>
        <w:pStyle w:val="Normal"/>
        <w:rPr/>
      </w:pPr>
      <w:r>
        <w:rPr/>
      </w:r>
    </w:p>
    <w:p>
      <w:pPr>
        <w:pStyle w:val="TextBody"/>
        <w:autoSpaceDE w:val="false"/>
        <w:spacing w:lineRule="auto" w:line="280" w:before="20" w:after="0"/>
        <w:rPr/>
      </w:pPr>
      <w:r>
        <w:rPr/>
        <w:t>инвестиций. Не вызывает сомнения то, что импорт капитала сыграл важ</w:t>
        <w:softHyphen/>
        <w:t>ную роль в подъеме американской экономики: обеспечил недостающие ей финансо</w:t>
        <w:softHyphen/>
        <w:t>вые средства, способствовал структурной перестройке экономики, решению соци</w:t>
        <w:softHyphen/>
        <w:t>альных проблем. Только за 80-е годы общий приток иностранного капитала в США гарантировал не менее 1/5 валютных вложений в экономику. Вместе с тем, исполь</w:t>
        <w:softHyphen/>
        <w:t>зуя иностранный капитал, любая страна, тем не менее, стремится развивать свою независимую экономику.</w:t>
      </w:r>
    </w:p>
    <w:p>
      <w:pPr>
        <w:pStyle w:val="Normal"/>
        <w:rPr/>
      </w:pPr>
      <w:r>
        <w:rPr/>
        <w:t>По оценкам экспертов Конференции ООН по торговле и развитию (ЮНКТАД), объем прямых иностранных инвестиций в экономику России вырос в 2003 году до 5,2 млрд долларов с 2,4 млрд долларов годом ранее.</w:t>
      </w:r>
    </w:p>
    <w:p>
      <w:pPr>
        <w:pStyle w:val="Normal"/>
        <w:rPr/>
      </w:pPr>
      <w:r>
        <w:rPr/>
        <w:t>Однако в целом объем прямых иностранных инвестиций в Центральную и Восточную Европу практически не изменился по сравнению с 2002 годом, составив немногим более 30 млрд долларов.</w:t>
      </w:r>
    </w:p>
    <w:p>
      <w:pPr>
        <w:pStyle w:val="Normal"/>
        <w:rPr/>
      </w:pPr>
      <w:r>
        <w:rPr/>
        <w:t xml:space="preserve">По прогнозам ЮНКТАД, в 2004 году объем прямых иностранных инвестиций в Центральную и Восточную Европу останется высоким, однако он сконцентрируется в достаточно небольшом числе стран. По мнению экспертов ЮНКТАД, многое будет зависеть от ситуации в России и странах, которые в мае этого года вступили в Евросоюз. </w:t>
        <w:br/>
        <w:t>По сообщению ЮНКТАД, глобальный объем прямых иностранных инвестиций составил в 2003 году 653 млрд долларов по сравнению с 651 млрд долларов годом ранее. В 2001 году объем прямых иностранных инвестиций во всем мире составил 824 млрд долларов, а в 2000 году - 1,4 трлн долларов.</w:t>
      </w:r>
    </w:p>
    <w:p>
      <w:pPr>
        <w:pStyle w:val="Normal"/>
        <w:rPr/>
      </w:pPr>
      <w:r>
        <w:rPr/>
        <w:t xml:space="preserve">По мнению экономистов, падение объемов прямых иностранных инвестиций вызвано продолжающимся снижением числа международных слияний и поглощений компаний. </w:t>
        <w:br/>
        <w:t xml:space="preserve">Однако, по прогнозам ЮНКТАД, в 2004 году объемы прямых иностранных инвестиций восстановятся благодаря улучшению ситуации в мировой экономике, росту доверия инвесторов и увеличению числа слияний и поглощений. </w:t>
      </w:r>
    </w:p>
    <w:p>
      <w:pPr>
        <w:pStyle w:val="Normal"/>
        <w:rPr/>
      </w:pPr>
      <w:r>
        <w:rPr/>
        <w:t>Приток иностранных денег в экономику США вырос в 2003 году до 86,6 млрд долларов с 30 млрд долларов в 2002 году. Наибольшее снижение объема прямых иностранных инвестиций произошло в Европейском союзе, особенно во Франции и Германии. Из Азиатско-Тихоокеанского региона новый рекорд по притоку прямых иностранных инвестиций поставил в 2003 году Китай (57 млрд долларов), несмотря на негативное влияние атипичной пневмонии. [7]</w:t>
      </w:r>
    </w:p>
    <w:p>
      <w:pPr>
        <w:pStyle w:val="Normal"/>
        <w:rPr/>
      </w:pPr>
      <w:r>
        <w:rPr/>
        <w:t>Привлечение иностранного капитала требует значительных усилий по раз</w:t>
        <w:softHyphen/>
        <w:t>работке и осуществлению специальной экономической политики. Решающим фак</w:t>
        <w:softHyphen/>
        <w:t>тором ее выбора выступает исходное состояние баланса ввоза и вывоза ино</w:t>
        <w:softHyphen/>
        <w:t>странных инвестиций. В соответствии с этим выделяются три группы стран:</w:t>
      </w:r>
    </w:p>
    <w:p>
      <w:pPr>
        <w:pStyle w:val="Normal"/>
        <w:rPr/>
      </w:pPr>
      <w:r>
        <w:rPr/>
        <w:t xml:space="preserve">• </w:t>
      </w:r>
      <w:r>
        <w:rPr/>
        <w:t>преимущественно вывозящие капитал, или международные нетто-инвесторы;</w:t>
      </w:r>
    </w:p>
    <w:p>
      <w:pPr>
        <w:pStyle w:val="Normal"/>
        <w:rPr/>
      </w:pPr>
      <w:r>
        <w:rPr/>
        <w:t xml:space="preserve">• </w:t>
      </w:r>
      <w:r>
        <w:rPr/>
        <w:t>принимающие;</w:t>
      </w:r>
    </w:p>
    <w:p>
      <w:pPr>
        <w:pStyle w:val="Normal"/>
        <w:rPr/>
      </w:pPr>
      <w:r>
        <w:rPr/>
        <w:t xml:space="preserve">• </w:t>
      </w:r>
      <w:r>
        <w:rPr/>
        <w:t>те, для которых характерно приблизительное равновесие ввоза и вывоза. К первой группе относится Япония, ко второй — Ирландия, Португалия, Ис</w:t>
        <w:softHyphen/>
        <w:t>пания, Турция, большинство развивающихся стран и с недавнего времени США, к третьей — ФРГ, Франция. Конечно, это деление не лишено условности, поскольку любая страна одновременно и поставляет инвестиции за рубеж, и принимает их. Тем не менее приведенная градация позволяет выявить определенные закономерности формирования и проведения государственной политики в области иностранных ка</w:t>
        <w:softHyphen/>
        <w:t>питаловложений.</w:t>
      </w:r>
    </w:p>
    <w:p>
      <w:pPr>
        <w:pStyle w:val="Normal"/>
        <w:rPr/>
      </w:pPr>
      <w:r>
        <w:rPr/>
        <w:t>Мировая практика выработала универсальный набор мер, в большей или мень</w:t>
        <w:softHyphen/>
        <w:t>шей степени используемых для привлечения иностранного капитала. Среди них осо</w:t>
        <w:softHyphen/>
        <w:t xml:space="preserve">бого внимания заслуживают </w:t>
      </w:r>
      <w:r>
        <w:rPr>
          <w:i/>
          <w:iCs/>
        </w:rPr>
        <w:t>налоговые стимулы:</w:t>
      </w:r>
    </w:p>
    <w:p>
      <w:pPr>
        <w:pStyle w:val="Normal"/>
        <w:rPr/>
      </w:pPr>
      <w:r>
        <w:rPr/>
        <w:t xml:space="preserve">• </w:t>
      </w:r>
      <w:r>
        <w:rPr/>
        <w:t>установление прямых налоговых льгот;</w:t>
      </w:r>
    </w:p>
    <w:p>
      <w:pPr>
        <w:pStyle w:val="Normal"/>
        <w:rPr/>
      </w:pPr>
      <w:r>
        <w:rPr/>
        <w:t xml:space="preserve">• </w:t>
      </w:r>
      <w:r>
        <w:rPr/>
        <w:t>отсрочки уплаты налогов за инвестирование капитала;</w:t>
      </w:r>
    </w:p>
    <w:p>
      <w:pPr>
        <w:pStyle w:val="Normal"/>
        <w:ind w:hanging="0"/>
        <w:rPr/>
      </w:pPr>
      <w:r>
        <w:rPr/>
        <w:t xml:space="preserve">          • </w:t>
      </w:r>
      <w:r>
        <w:rPr/>
        <w:t>стимулы, связанные с амортизационными отчислениями (ускоренная амор</w:t>
        <w:softHyphen/>
        <w:t>тизация), поддержка зарубежного инвестора на первых стадиях работы;</w:t>
      </w:r>
    </w:p>
    <w:p>
      <w:pPr>
        <w:pStyle w:val="Normal"/>
        <w:rPr/>
      </w:pPr>
      <w:r>
        <w:rPr/>
        <w:t xml:space="preserve">• </w:t>
      </w:r>
      <w:r>
        <w:rPr/>
        <w:t>«налоговые каникулы», которые, как правило, устанавливаются на срок от двух до десяти-пятнадцати лет и сопровождаются предоставлением компании статуса пионера;</w:t>
      </w:r>
    </w:p>
    <w:p>
      <w:pPr>
        <w:pStyle w:val="Normal"/>
        <w:rPr/>
      </w:pPr>
      <w:r>
        <w:rPr/>
        <w:t xml:space="preserve">• </w:t>
      </w:r>
      <w:r>
        <w:rPr/>
        <w:t>освобождение от таможенных платежей импорта оборудования, сырья, комп</w:t>
        <w:softHyphen/>
        <w:t>лектующих изделий;</w:t>
      </w:r>
    </w:p>
    <w:p>
      <w:pPr>
        <w:pStyle w:val="Normal"/>
        <w:rPr/>
      </w:pPr>
      <w:r>
        <w:rPr/>
        <w:t xml:space="preserve">• </w:t>
      </w:r>
      <w:r>
        <w:rPr/>
        <w:t>манипулирование уровнем налога. Так, снижение налогов на корпорацию и было одним из факторов, вызвавшим рекордный всплеск иностранных капита</w:t>
        <w:softHyphen/>
        <w:t>ловложений в США во второй половине 80-х годов. Иногда уровень налога на предприятие может стать барьером, нейтрализующим действие других мер по привлечению иностранных инвестиций.</w:t>
      </w:r>
    </w:p>
    <w:p>
      <w:pPr>
        <w:pStyle w:val="Normal"/>
        <w:rPr/>
      </w:pPr>
      <w:r>
        <w:rPr/>
        <w:t xml:space="preserve">Особую группу составляют </w:t>
      </w:r>
      <w:r>
        <w:rPr>
          <w:i/>
          <w:iCs/>
        </w:rPr>
        <w:t>финансовые методы стимулирования</w:t>
      </w:r>
      <w:r>
        <w:rPr/>
        <w:t xml:space="preserve"> иностранных капиталовложений в виде субсидий, займов, кредита и гарантий их предоставления. Предоставление финансовых льгот ставится в зависимость от выполнения инвесто</w:t>
        <w:softHyphen/>
        <w:t>ром определенных задач, освоения конкретных регионов, отраслей промышленнос</w:t>
        <w:softHyphen/>
        <w:t>ти, создания рабочих мест. Так, в Испании для прямых инвестиций в районы с высокой безработицей установлены субсидии в размерах 20 % инвестированного капитала, а также льготные кредиты, покрывающие 75 % издержек инвестора.</w:t>
      </w:r>
    </w:p>
    <w:p>
      <w:pPr>
        <w:pStyle w:val="Normal"/>
        <w:rPr/>
      </w:pPr>
      <w:r>
        <w:rPr/>
        <w:t>Нефинансовые методы направлены на создание общей обстановки эффектив</w:t>
        <w:softHyphen/>
        <w:t>ного функционирования иностранного капитала — от обеспечения необходимыми факторами производства, информацией и службами управления до развития транс</w:t>
        <w:softHyphen/>
        <w:t>порта и других коммуникаций. Результаты такого рода мер могут стать для иност</w:t>
        <w:softHyphen/>
        <w:t>ранной компании решающим фактором при определении возможности создания сво</w:t>
        <w:softHyphen/>
        <w:t>его предприятия в данном регионе.</w:t>
      </w:r>
    </w:p>
    <w:p>
      <w:pPr>
        <w:pStyle w:val="Normal"/>
        <w:rPr/>
      </w:pPr>
      <w:r>
        <w:rPr/>
        <w:t>Особое место в ряду нефинансовых мер, способствующих активизации инос</w:t>
        <w:softHyphen/>
        <w:t>транных инвесторов, занимают специальные экономические зоны. В самом широком смысле они могут быть определены как обозначенные государством районы или тер</w:t>
        <w:softHyphen/>
        <w:t>ритории, где благодаря льготному налоговому, таможенному и законодательному режимам для инвесторов создается особенно благоприятная экономическая обста</w:t>
        <w:softHyphen/>
        <w:t>новка.</w:t>
      </w:r>
    </w:p>
    <w:p>
      <w:pPr>
        <w:pStyle w:val="Normal"/>
        <w:rPr/>
      </w:pPr>
      <w:r>
        <w:rPr/>
        <w:t>Определенное беспокойство в ряде стран и сообществ вызывает налоговая кон</w:t>
        <w:softHyphen/>
        <w:t>куренция. Так, Организация экономического сотрудничества и развития (ОЭСР) создала рабочую группу для поиска путей ограничения налоговой конкуренции между странами. Такая конкуренция подрывает государственные доходы и иност</w:t>
        <w:softHyphen/>
        <w:t>ранные инвестиции. В ОЭСР считают, что постепенная отмена всех форм контроля, не касающихся налогов, как, например, контроля над валютными курсами, привела к тому, что именно налогообложение стало определять место дислокации компании. В материалах организации, в частности, говорится, что глобализация предпринима</w:t>
        <w:softHyphen/>
        <w:t>тельства наряду с развитием средств связи приводит к возникновению риска конку</w:t>
        <w:softHyphen/>
        <w:t>ренции между странами с целью привлечения компаний. Проект ОЭСР ставит пер</w:t>
        <w:softHyphen/>
        <w:t>воочередной задачей поиск критерия, который позволит провести различия между справедливой и наносящей вред налоговой конкуренцией. Все эти меры использу</w:t>
        <w:softHyphen/>
        <w:t>ются в определенных комбинациях для привлечения иностранных инвестиций во всех странах. Однако исследование мирового опыта позволяет выделить две осо</w:t>
        <w:softHyphen/>
        <w:t>бенности.</w:t>
      </w:r>
    </w:p>
    <w:p>
      <w:pPr>
        <w:pStyle w:val="Normal"/>
        <w:rPr/>
      </w:pPr>
      <w:r>
        <w:rPr>
          <w:i/>
          <w:iCs/>
        </w:rPr>
        <w:t>Во-первых,</w:t>
      </w:r>
      <w:r>
        <w:rPr/>
        <w:t xml:space="preserve"> промышленно развитые страны отдают предпочтение финансовым стимулам перед фискальными. Это связано с тем, что влияние налогов слишком безадресно, тогда как финансовое стимулирование позволяет правительству скон</w:t>
        <w:softHyphen/>
        <w:t>центрировать усилия на достижении конкретных национально ориентированных целей. Развивающиеся страны, напротив, предпочитают налоговые меры, что свя</w:t>
        <w:softHyphen/>
        <w:t>зано прежде всего с недостатком финансовых ресурсов.</w:t>
      </w:r>
    </w:p>
    <w:p>
      <w:pPr>
        <w:pStyle w:val="Normal"/>
        <w:rPr/>
      </w:pPr>
      <w:r>
        <w:rPr>
          <w:i/>
          <w:iCs/>
        </w:rPr>
        <w:t>Во-вторых,</w:t>
      </w:r>
      <w:r>
        <w:rPr/>
        <w:t xml:space="preserve"> в последнее время наметилась устойчивая тенденция к образованию свободных экономических зон.</w:t>
      </w:r>
    </w:p>
    <w:p>
      <w:pPr>
        <w:pStyle w:val="Normal"/>
        <w:rPr/>
      </w:pPr>
      <w:r>
        <w:rPr/>
        <w:t>Интересен опыт привлечения иностранного капитала в США, которые на протя</w:t>
        <w:softHyphen/>
        <w:t>жении долгого времени преимущественно вывозили капитал и были главным между</w:t>
        <w:softHyphen/>
        <w:t>народным нетто-инвестором. К концу 80-х годов впервые за 80 лет иностранные активы в США превысили их активы за рубежом. Такой сдвиг — следствие как организационно-политических причин, так и экономической политики. В течение последних десятилетий США признаются самой надежной в политическом и эконо</w:t>
        <w:softHyphen/>
        <w:t>мическом отношении страной. Большое влияние на приток в нее капитала оказали ускоренный экономический рост, быстрый выход из кризиса начала 80-х годов и более высокий спрос на капитал. Привлекает в США высокая ставка ссудного про</w:t>
        <w:softHyphen/>
        <w:t>цента в этой стране, что повышает доходность американских ценных бумаг и стиму</w:t>
        <w:softHyphen/>
        <w:t>лирует их приобретение.</w:t>
      </w:r>
    </w:p>
    <w:p>
      <w:pPr>
        <w:pStyle w:val="Normal"/>
        <w:rPr/>
      </w:pPr>
      <w:r>
        <w:rPr/>
        <w:t>Кроме того, доллар США сохраняет роль основного средства международных расчетов, что позволяет этой стране оплачивать свои иностранные долги в «соб</w:t>
        <w:softHyphen/>
        <w:t>ственной валюте» и наращивать внешний долг в больших размерах, чем это могло бы себе позволить любое другое государство. Внешняя задолженность США к кон</w:t>
        <w:softHyphen/>
        <w:t>цу 80-х годов составляла более 8 % от ВНП (это. кстати, не является рекордом в американской истории: в конце XIX в. такая задолженность доходила до 1/4 ВНП).</w:t>
      </w:r>
    </w:p>
    <w:p>
      <w:pPr>
        <w:pStyle w:val="Normal"/>
        <w:rPr/>
      </w:pPr>
      <w:r>
        <w:rPr/>
        <w:t>Однако значительное увеличение притока иностранных инвестиций в США свя</w:t>
        <w:softHyphen/>
        <w:t>зано не только с перечисленными обстоятельствами, но и с направленной экономи</w:t>
        <w:softHyphen/>
        <w:t>ческой политикой. В связи с этим можно отметить введение ограничений на импорт товаров в США, что в условиях обострения конкуренции за американский внутрен</w:t>
        <w:softHyphen/>
        <w:t>ний рынок заставляет иностранных инвесторов активизироваться в создании соб</w:t>
        <w:softHyphen/>
        <w:t>ственного производства на американской территории. Большое значение имело так</w:t>
        <w:softHyphen/>
        <w:t>же осуществление системы финансовых и налоговых мер по стимулированию зарубежных капиталовложений: так, был отменен 30-процентный налог на доходы иностранцев от американских ценных бумаг, на американских же держателей акций эта мера не распространялась. Особенно эффективными оказались меры, предпри</w:t>
        <w:softHyphen/>
        <w:t>нятые в рамках кампании поддержки иностранных капиталовложений в свободные экономические зоны. В США они располагаются, как правило, в экономически сла</w:t>
        <w:softHyphen/>
        <w:t>боразвитых регионах и пользуются широкой поддержкой государства и местных властей, обеспечивающих субсидии, налоговые льготы и т. д. К примеру, в Миссури 50 % чистого дохода корпораций освобождались от налогообложения, в Коннекти</w:t>
        <w:softHyphen/>
        <w:t>куте инвестору предоставлялось 1000 долл. за каждое новое рабочее место, а в Луизиане корпорации полностью освобождались от налогов в течение 10 лет.</w:t>
      </w:r>
    </w:p>
    <w:p>
      <w:pPr>
        <w:pStyle w:val="Normal"/>
        <w:rPr/>
      </w:pPr>
      <w:r>
        <w:rPr/>
        <w:t>Таким образом, мировой опыт показывает, что наибольших успехов в при</w:t>
        <w:softHyphen/>
        <w:t xml:space="preserve">влечении прямых инвестиций добиваются страны, которые, </w:t>
      </w:r>
      <w:r>
        <w:rPr>
          <w:i/>
          <w:iCs/>
        </w:rPr>
        <w:t>во-первых,</w:t>
      </w:r>
      <w:r>
        <w:rPr/>
        <w:t xml:space="preserve"> делают та</w:t>
        <w:softHyphen/>
        <w:t xml:space="preserve">кую цель приоритетной в экономической политике и, </w:t>
      </w:r>
      <w:r>
        <w:rPr>
          <w:i/>
          <w:iCs/>
        </w:rPr>
        <w:t>во-вторых,</w:t>
      </w:r>
      <w:r>
        <w:rPr/>
        <w:t xml:space="preserve"> используют широ</w:t>
        <w:softHyphen/>
        <w:t>кий набор экономических мер.</w:t>
      </w:r>
    </w:p>
    <w:p>
      <w:pPr>
        <w:pStyle w:val="Normal"/>
        <w:rPr/>
      </w:pPr>
      <w:r>
        <w:rPr/>
        <w:t>Во всяком случае решение проблемы прямых инвестиций зависит от трех факто</w:t>
        <w:softHyphen/>
        <w:t xml:space="preserve">ров. </w:t>
      </w:r>
      <w:r>
        <w:rPr>
          <w:i/>
          <w:iCs/>
        </w:rPr>
        <w:t>Во-первых,</w:t>
      </w:r>
      <w:r>
        <w:rPr/>
        <w:t xml:space="preserve"> от потенций эффективности, вызывающихся условиями данной страны. Имеются в виду факторы природной или естественной эффективности (на</w:t>
        <w:softHyphen/>
        <w:t>личие природных ресурсов, демографическая ситуация, географическое положение и т. д.) и так называемой эффективности развития (способность экономики к самона</w:t>
        <w:softHyphen/>
        <w:t>стройке, преодолению кризиса, состояние платежного баланса, валюты и т. д.), а также факторов, обусловливающих состояние законодательства (правовой режим в области предпринимательства, заработной платы, налогообложении т. д.).</w:t>
      </w:r>
    </w:p>
    <w:p>
      <w:pPr>
        <w:pStyle w:val="Normal"/>
        <w:rPr/>
      </w:pPr>
      <w:r>
        <w:rPr>
          <w:i/>
          <w:iCs/>
        </w:rPr>
        <w:t>Во-вторых,</w:t>
      </w:r>
      <w:r>
        <w:rPr/>
        <w:t xml:space="preserve"> решения инвестора зависят от эффективности той или иной отрасли — ее места в экономической системе, уровня конкуренции, степени наукоемкости и т. д.</w:t>
      </w:r>
    </w:p>
    <w:p>
      <w:pPr>
        <w:pStyle w:val="Normal"/>
        <w:rPr/>
      </w:pPr>
      <w:r>
        <w:rPr>
          <w:i/>
          <w:iCs/>
        </w:rPr>
        <w:t>В-третьих,</w:t>
      </w:r>
      <w:r>
        <w:rPr/>
        <w:t xml:space="preserve"> от эффективности предприятия, обусловливаемой особенностями его внутренней организации, спецификой поведения на рынке.</w:t>
      </w:r>
    </w:p>
    <w:p>
      <w:pPr>
        <w:pStyle w:val="Normal"/>
        <w:rPr/>
      </w:pPr>
      <w:r>
        <w:rPr/>
        <w:t>Для переходной экономики России характерна общая нестабильность, постоянно изменяющееся законодательство, не решена часть вопросов собственности, инфля</w:t>
        <w:softHyphen/>
        <w:t>ция, что является неблагоприятными моментами для иностранного инвестирования.</w:t>
      </w:r>
    </w:p>
    <w:p>
      <w:pPr>
        <w:pStyle w:val="Normal"/>
        <w:rPr/>
      </w:pPr>
      <w:r>
        <w:rPr>
          <w:i/>
          <w:iCs/>
        </w:rPr>
        <w:t>Экспорт ссудного капитала —</w:t>
      </w:r>
      <w:r>
        <w:rPr/>
        <w:t xml:space="preserve"> основа современной системы международного кредита. Такой кредит содействует росту товарообмена между странами, облегчает денежные расчеты, дает возможность привлекать внешние финансовые источники с целью развития экономики. Кредитные связи между государствами развиваются темпами значительно большими, чем темпы мировой торговли и увеличения пря</w:t>
        <w:softHyphen/>
        <w:t>мых иностранных капиталовложений. Международный рынок ссудных капиталов функционирует практически круглосуточно. Перевод из одной страны в другую значительных денежных сумм и любой из конвертируемых валют производится с помощью современных средств связи через искусственные спутники Земли и все</w:t>
        <w:softHyphen/>
        <w:t>мирную сеть связи моментально.</w:t>
      </w:r>
    </w:p>
    <w:p>
      <w:pPr>
        <w:pStyle w:val="Normal"/>
        <w:rPr/>
      </w:pPr>
      <w:r>
        <w:rPr/>
        <w:t>Помимо миграции капитала важную часть всемирных экономических отношений составляет международная миграция рабочей силы — перемещение трудящихся, ищу</w:t>
        <w:softHyphen/>
        <w:t>щих работу, в другие страны.</w:t>
      </w:r>
    </w:p>
    <w:p>
      <w:pPr>
        <w:pStyle w:val="Normal"/>
        <w:rPr/>
      </w:pPr>
      <w:r>
        <w:rPr/>
        <w:t>Несмотря на наличие безработицы в развитых странах Запада, предприниматели широко используют иностранных рабочих из государств с менее высоким уровнем экономического развития и более дешевой рабочей силой. Предприниматели заинте</w:t>
        <w:softHyphen/>
        <w:t>ресованы использовать таких рабочих, поскольку они согласны фактически на лю</w:t>
        <w:softHyphen/>
        <w:t>бые условия труда и низкую заработную плату, с готовностью берутся за тяжелую, опасную и грязную работу, которой чурается большинство местного населения, тру</w:t>
        <w:softHyphen/>
        <w:t>дятся дольше, чем обычно полагается в данной стране, не имеют сколько-нибудь надежной социальной защиты. Иностранных рабочих в случае необходимости легко уволить. Главным мотивом миграции рабочей силы служит более высокая заработ</w:t>
        <w:softHyphen/>
        <w:t>ная плата.</w:t>
      </w:r>
    </w:p>
    <w:p>
      <w:pPr>
        <w:pStyle w:val="Normal"/>
        <w:rPr/>
      </w:pPr>
      <w:r>
        <w:rPr/>
        <w:t>Для предпринимателей выгода использования иностранной рабочей силы заклю</w:t>
        <w:softHyphen/>
        <w:t>чается в повышении нормы прибыли не только за счет более низкой оплаты труда самих иммигрантов, но и вследствие того давления, которое они неизбежно оказы</w:t>
        <w:softHyphen/>
        <w:t>вают на общий уровень заработной платы в сторону его понижения. Наплыв работ</w:t>
        <w:softHyphen/>
        <w:t>ников из-за границы осложняет проблему занятости в развитой стране, отрицатель</w:t>
        <w:softHyphen/>
        <w:t>но воздействует на экономическое положение трудящихся в ней. В числе важных последствий такого положения все обостряющиеся конфликты между местным насе</w:t>
        <w:softHyphen/>
        <w:t>лением и иностранцами.</w:t>
      </w:r>
    </w:p>
    <w:p>
      <w:pPr>
        <w:pStyle w:val="Normal"/>
        <w:rPr/>
      </w:pPr>
      <w:r>
        <w:rPr/>
        <w:t>В развивающихся странах, откуда рабочая сила уходит за рубеж, также возни</w:t>
        <w:softHyphen/>
        <w:t>кают серьезные осложнения. Они лишаются наиболее мобильной и обычно лучшей части трудовых ресурсов. В силу этого правительства ряда развивающихся стран проводят политику, сдерживающую отток квалифицированных работников за гра</w:t>
        <w:softHyphen/>
        <w:t>ницу.</w:t>
      </w:r>
    </w:p>
    <w:p>
      <w:pPr>
        <w:pStyle w:val="Normal"/>
        <w:rPr/>
      </w:pPr>
      <w:r>
        <w:rPr/>
        <w:t>Однако следует учесть, что для беднейших стран суммы, которые рабочие-миг</w:t>
        <w:softHyphen/>
        <w:t>ранты переводят своим семьям, образуют существенную часть доходов в платежном балансе государства и что выезд части трудоспособного населения страны за грани</w:t>
        <w:softHyphen/>
        <w:t>цу хотя бы временно и частично уменьшает остроту проблемы занятости. Эти сооб</w:t>
        <w:softHyphen/>
        <w:t>ражения побуждают правительства развивающихся стран проводить политику по</w:t>
        <w:softHyphen/>
        <w:t>ощрения выезда трудоспособного населения на работу за рубеж.</w:t>
      </w:r>
    </w:p>
    <w:p>
      <w:pPr>
        <w:pStyle w:val="Normal"/>
        <w:ind w:hanging="0"/>
        <w:rPr/>
      </w:pPr>
      <w:r>
        <w:rPr/>
        <w:t>В условиях формирования все более прочных экономических связей во всемирном хозяйстве широкое распространение получает миграция рабочей силы из промышленно развитых в развивающиеся государства.</w:t>
      </w:r>
    </w:p>
    <w:p>
      <w:pPr>
        <w:pStyle w:val="Normal"/>
        <w:rPr/>
      </w:pPr>
      <w:r>
        <w:rPr/>
        <w:t>Центрами притяжения иностранных рабочих и специалистов стали нефтедобы</w:t>
        <w:softHyphen/>
        <w:t>вающие страны Ближнего Востока и Персидского залива. В некоторых из них инос</w:t>
        <w:softHyphen/>
        <w:t>транцы составляют большую часть населения. Без такой миграции было бы невоз</w:t>
        <w:softHyphen/>
        <w:t>можно освоить богатые месторождения нефти, расположенные на территории развивающихся стран, собственные трудовые ресурсы которых не позволяют это сделать. Поэтому главные выгоды от этой миграции получают страны, потребляющие нефть, корпорации, для которых таким образом решаются топливно-энергетические проблемы.</w:t>
      </w:r>
    </w:p>
    <w:p>
      <w:pPr>
        <w:pStyle w:val="Normal"/>
        <w:rPr/>
      </w:pPr>
      <w:r>
        <w:rPr/>
        <w:t>По мере развертывания научно-технической революции все более важное место в миграционных процессах приобретает переезд высококвалифицированных работ</w:t>
        <w:softHyphen/>
        <w:t>ников из одних стран в другие, получивший название «утечки мозгов». По самым различным причинам много ученых, инженеров, врачей и других специалистов с высшим образованием эмигрируют из европейских государств. Практически невос</w:t>
        <w:softHyphen/>
        <w:t>полнимые утраты представляет «утечка мозгов» для слаборазвитых стран. Стра</w:t>
        <w:softHyphen/>
        <w:t>нам, экономически их превосходящим, разумеется, гораздо дешевле приобретать уже готовых специалистов из менее развитых стран, нежели обучать их у себя. Эко</w:t>
        <w:softHyphen/>
        <w:t>номия достигается и в течение длительного периода использования таких специали</w:t>
        <w:softHyphen/>
        <w:t>стов с учетом различий в оплате труда и социальных расходах. Для развивающихся стран «утечка мозгов» оборачивается крупным экономическим, социальным, поли</w:t>
        <w:softHyphen/>
        <w:t>тическим и нравственным ущербом. Проблема «утечки мозгов» в настоящее время остро стоит в России, как и в некоторых других государствах, образовавшихся на территории бывшего СССР.</w:t>
      </w:r>
    </w:p>
    <w:p>
      <w:pPr>
        <w:pStyle w:val="2"/>
        <w:numPr>
          <w:ilvl w:val="0"/>
          <w:numId w:val="0"/>
        </w:numPr>
        <w:ind w:hanging="0"/>
        <w:outlineLvl w:val="1"/>
        <w:rPr>
          <w:i w:val="false"/>
          <w:i w:val="false"/>
          <w:iCs w:val="false"/>
        </w:rPr>
      </w:pPr>
      <w:r>
        <w:rPr>
          <w:i w:val="false"/>
          <w:iCs w:val="false"/>
        </w:rPr>
      </w:r>
    </w:p>
    <w:p>
      <w:pPr>
        <w:pStyle w:val="Normal"/>
        <w:rPr>
          <w:i/>
          <w:i/>
          <w:iCs/>
        </w:rPr>
      </w:pPr>
      <w:r>
        <w:rPr>
          <w:i/>
          <w:iCs/>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80" w:after="0"/>
        <w:ind w:right="-1" w:hanging="0"/>
        <w:rPr>
          <w:szCs w:val="24"/>
        </w:rPr>
      </w:pPr>
      <w:r>
        <w:rPr>
          <w:szCs w:val="24"/>
        </w:rPr>
      </w:r>
    </w:p>
    <w:p>
      <w:pPr>
        <w:pStyle w:val="Normal"/>
        <w:spacing w:lineRule="auto" w:line="360" w:before="80" w:after="0"/>
        <w:ind w:right="-1" w:hanging="0"/>
        <w:jc w:val="center"/>
        <w:rPr>
          <w:sz w:val="32"/>
          <w:szCs w:val="28"/>
        </w:rPr>
      </w:pPr>
      <w:r>
        <w:rPr>
          <w:sz w:val="32"/>
          <w:szCs w:val="28"/>
        </w:rPr>
        <w:t>3 Уровень участия страны в мировой экономике</w:t>
      </w:r>
    </w:p>
    <w:p>
      <w:pPr>
        <w:pStyle w:val="3"/>
        <w:rPr/>
      </w:pPr>
      <w:r>
        <w:rPr/>
        <w:t>Экономической основой современного мирового хозяйства служит интернациона</w:t>
        <w:softHyphen/>
        <w:t>лизация производства — развитие таких организационно-экономических форм, ко</w:t>
        <w:softHyphen/>
        <w:t>торые связывают производство одних стран с потреблением его результатов в дру</w:t>
        <w:softHyphen/>
        <w:t>гих. Международные связи национальных экономик становятся постоянными, когда возникает международное разделение труда — специализация отдельных стран в про</w:t>
        <w:softHyphen/>
        <w:t>изводстве тех или иных товаров и услуг в целях их реализации в других странах.</w:t>
      </w:r>
    </w:p>
    <w:p>
      <w:pPr>
        <w:pStyle w:val="Normal"/>
        <w:rPr/>
      </w:pPr>
      <w:r>
        <w:rPr>
          <w:i/>
          <w:iCs/>
        </w:rPr>
        <w:t>Экономическая интеграця —</w:t>
      </w:r>
      <w:r>
        <w:rPr/>
        <w:t xml:space="preserve"> это процесс объединения элементов национальных экономик, высшая на современном этапе ступень интернационализации хозяйствен</w:t>
        <w:softHyphen/>
        <w:t>ной жизни. Между участниками этого процесса углубляется международное разделе</w:t>
        <w:softHyphen/>
        <w:t>ние труда, ведется интенсивный обмен товарами, услугами, капиталами, рабочей силой. Растет и уровень обобществления производства на основе целенаправленно</w:t>
        <w:softHyphen/>
        <w:t>го, планомерного регулирования экономических процессов в масштабе интеграци</w:t>
        <w:softHyphen/>
        <w:t>онных объединений.</w:t>
      </w:r>
    </w:p>
    <w:p>
      <w:pPr>
        <w:pStyle w:val="Normal"/>
        <w:rPr/>
      </w:pPr>
      <w:r>
        <w:rPr/>
        <w:t xml:space="preserve">Термин </w:t>
      </w:r>
      <w:r>
        <w:rPr>
          <w:iCs/>
        </w:rPr>
        <w:t>«интернационализация хозяйственной жизни»</w:t>
      </w:r>
      <w:r>
        <w:rPr/>
        <w:t xml:space="preserve"> означает усиление участия страны в мировом хозяйстве. Достигнутый уро</w:t>
        <w:softHyphen/>
        <w:t>вень интернационализации измеряется целым рядом показателей.</w:t>
      </w:r>
    </w:p>
    <w:p>
      <w:pPr>
        <w:pStyle w:val="Normal"/>
        <w:rPr/>
      </w:pPr>
      <w:r>
        <w:rPr/>
        <w:t>В первую очередь это показатели участия в мировой торговле. Так, часто подсчитывают экспортную квоту, т.е. отношение экс</w:t>
        <w:softHyphen/>
        <w:t>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w:t>
        <w:softHyphen/>
        <w:t>ленной стоимости. Тем не менее величина экспортной квоты го</w:t>
        <w:softHyphen/>
        <w:t xml:space="preserve">ворит о важности экспорта для национальной экономики. </w:t>
      </w:r>
      <w:r>
        <w:rPr>
          <w:szCs w:val="16"/>
        </w:rPr>
        <w:t>За период 1982—1991 гг. средняя мировая экспортная квота (</w:t>
      </w:r>
      <w:r>
        <w:rPr>
          <w:szCs w:val="15"/>
        </w:rPr>
        <w:t>рассчитывается как отношение мирового экспорта к мировому ВНП)</w:t>
      </w:r>
      <w:r>
        <w:rPr>
          <w:szCs w:val="16"/>
        </w:rPr>
        <w:t xml:space="preserve"> составила 18,2%, а на конец 2000 г. — 23,6%. Таким образом, средняя экспортная квота в мире непрерывно растет. Экспортная квота Российской Федерации в целом за последние годы также постоянно росла, что проиллюстрировано в таблице 2. Это происходило одновременно за счет падения ВНП и за счет сохранения и роста объемов экспорта.</w:t>
      </w:r>
    </w:p>
    <w:p>
      <w:pPr>
        <w:pStyle w:val="Web"/>
        <w:spacing w:lineRule="auto" w:line="360"/>
        <w:ind w:firstLine="720"/>
        <w:jc w:val="both"/>
        <w:rPr>
          <w:color w:val="000000"/>
          <w:szCs w:val="16"/>
        </w:rPr>
      </w:pPr>
      <w:r>
        <w:rPr>
          <w:color w:val="000000"/>
          <w:szCs w:val="16"/>
        </w:rPr>
        <w:t xml:space="preserve">         </w:t>
      </w:r>
      <w:r>
        <w:rPr>
          <w:color w:val="000000"/>
          <w:szCs w:val="16"/>
        </w:rPr>
        <w:tab/>
        <w:tab/>
        <w:tab/>
        <w:tab/>
        <w:tab/>
        <w:tab/>
        <w:tab/>
        <w:tab/>
        <w:tab/>
        <w:tab/>
        <w:t xml:space="preserve">   Таблица 2</w:t>
      </w:r>
    </w:p>
    <w:p>
      <w:pPr>
        <w:pStyle w:val="Web"/>
        <w:spacing w:lineRule="auto" w:line="360"/>
        <w:jc w:val="both"/>
        <w:rPr>
          <w:color w:val="000000"/>
          <w:szCs w:val="16"/>
        </w:rPr>
      </w:pPr>
      <w:r>
        <w:rPr>
          <w:color w:val="000000"/>
          <w:szCs w:val="16"/>
        </w:rPr>
        <w:drawing>
          <wp:inline distT="0" distB="0" distL="0" distR="0">
            <wp:extent cx="611759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7" r="-5" b="-17"/>
                    <a:stretch>
                      <a:fillRect/>
                    </a:stretch>
                  </pic:blipFill>
                  <pic:spPr bwMode="auto">
                    <a:xfrm>
                      <a:off x="0" y="0"/>
                      <a:ext cx="6117590" cy="1754505"/>
                    </a:xfrm>
                    <a:prstGeom prst="rect">
                      <a:avLst/>
                    </a:prstGeom>
                  </pic:spPr>
                </pic:pic>
              </a:graphicData>
            </a:graphic>
          </wp:inline>
        </w:drawing>
      </w:r>
    </w:p>
    <w:p>
      <w:pPr>
        <w:pStyle w:val="Web"/>
        <w:spacing w:lineRule="auto" w:line="360"/>
        <w:ind w:firstLine="720"/>
        <w:jc w:val="both"/>
        <w:rPr/>
      </w:pPr>
      <w:r>
        <w:rPr>
          <w:color w:val="000000"/>
          <w:szCs w:val="16"/>
        </w:rPr>
        <w:t>Примечание</w:t>
      </w:r>
      <w:r>
        <w:rPr>
          <w:color w:val="000000"/>
          <w:szCs w:val="16"/>
          <w:vertAlign w:val="superscript"/>
        </w:rPr>
        <w:t>1</w:t>
      </w:r>
      <w:r>
        <w:rPr>
          <w:color w:val="000000"/>
          <w:szCs w:val="16"/>
        </w:rPr>
        <w:t xml:space="preserve">: составлено по  Медведев П.М. </w:t>
      </w:r>
      <w:r>
        <w:rPr>
          <w:color w:val="000000"/>
        </w:rPr>
        <w:t xml:space="preserve">Факторы эффективности экспорта российских предприятий // </w:t>
      </w:r>
      <w:hyperlink r:id="rId6">
        <w:r>
          <w:rPr>
            <w:rStyle w:val="InternetLink"/>
            <w:color w:val="000000"/>
            <w:szCs w:val="16"/>
            <w:u w:val="none"/>
          </w:rPr>
          <w:t>Маркетинг в России и за рубежом</w:t>
        </w:r>
      </w:hyperlink>
      <w:r>
        <w:rPr>
          <w:color w:val="000000"/>
          <w:szCs w:val="16"/>
        </w:rPr>
        <w:t xml:space="preserve">, 2001. - №5 </w:t>
      </w:r>
      <w:r>
        <w:rPr>
          <w:rFonts w:cs="Tahoma" w:ascii="Tahoma" w:hAnsi="Tahoma"/>
          <w:sz w:val="16"/>
          <w:szCs w:val="16"/>
        </w:rPr>
        <w:t xml:space="preserve"> </w:t>
      </w:r>
      <w:r>
        <w:rPr>
          <w:color w:val="000000"/>
          <w:szCs w:val="16"/>
        </w:rPr>
        <w:t xml:space="preserve"> </w:t>
      </w:r>
    </w:p>
    <w:p>
      <w:pPr>
        <w:pStyle w:val="Normal"/>
        <w:rPr/>
      </w:pPr>
      <w:r>
        <w:rPr/>
        <w:t xml:space="preserve">Объем российского экспорта в 1999 г. вырос по сравнению с 1992 г. на 38,6%. ВНП в 1999 г. составил 70,3% от уровня 1992 г. Следовательно, экспортная квота за этот период выросла в 1,97 раза. Объем ВВП за 1999 год по данным Госкомстата, составил 4545,5 млрд. руб., что при среднегодовом курсе долларов США 28 руб./долл. эквивалентно 162,3 млрд. долл. США. Положительное сальдо внешней торговли в 1999 г. составило 28 млрд. долл. США. Таким образом, ВНП России в 1999 г. можно считать приблизительно равным 190,3 млрд. долл. США. В этом случае экспортная квота России в 2000 г. составила 39%, в то время как в 1992 г. она равнялась 20,4%. </w:t>
      </w:r>
    </w:p>
    <w:p>
      <w:pPr>
        <w:pStyle w:val="Normal"/>
        <w:rPr/>
      </w:pPr>
      <w:r>
        <w:rPr/>
        <w:t xml:space="preserve">По   фактическим данным о состоянии внешней  торговли России автором рассчитана  экспортная квота за 2003 г. </w:t>
      </w:r>
    </w:p>
    <w:p>
      <w:pPr>
        <w:pStyle w:val="Normal"/>
        <w:rPr/>
      </w:pPr>
      <w:r>
        <w:rPr/>
        <w:t>ВВП России за 2003 г составил 13305 млрд. руб.</w:t>
      </w:r>
    </w:p>
    <w:p>
      <w:pPr>
        <w:pStyle w:val="Normal"/>
        <w:rPr/>
      </w:pPr>
      <w:r>
        <w:rPr/>
        <w:t>Экспорт за 2003 г. составил 135,9 млрд.долл .</w:t>
      </w:r>
    </w:p>
    <w:p>
      <w:pPr>
        <w:pStyle w:val="Normal"/>
        <w:rPr/>
      </w:pPr>
      <w:r>
        <w:rPr/>
        <w:t>Среднегодовой  курс доллара США за 2003 г. равнялся 30,61 [8].</w:t>
      </w:r>
    </w:p>
    <w:p>
      <w:pPr>
        <w:pStyle w:val="Normal"/>
        <w:rPr/>
      </w:pPr>
      <w:r>
        <w:rPr/>
        <w:t>Экспортная квота России составила 31,2 %</w:t>
      </w:r>
    </w:p>
    <w:p>
      <w:pPr>
        <w:pStyle w:val="Normal"/>
        <w:rPr/>
      </w:pPr>
      <w:r>
        <w:rPr/>
        <w:t xml:space="preserve">Безусловно, при расчете ВВП России по паритету покупательной способности экспортная квота окажется не такой высокой. </w:t>
      </w:r>
    </w:p>
    <w:p>
      <w:pPr>
        <w:pStyle w:val="Normal"/>
        <w:rPr>
          <w:szCs w:val="24"/>
        </w:rPr>
      </w:pPr>
      <w:r>
        <w:rPr>
          <w:szCs w:val="24"/>
        </w:rPr>
        <w:t>Нередко исчисляют также импортную квоту, а иногда складывают вместе экспорт и импорт и соотносят эту сумму с ВВП страны, называя полученную величи</w:t>
        <w:softHyphen/>
        <w:t>ну внешнеторговой квотой. По данным Всемирного банка, во вто</w:t>
        <w:softHyphen/>
        <w:t>рой половине 90-х гг. внешнеторговая квота составила: для США — 24%, Франции — 45, Южной Кореи — 67, Канады — 76, Бельгии — 137%, т.е. размер этой квоты коррелируется с размера</w:t>
        <w:softHyphen/>
        <w:t>ми внутреннего рынка страны. У России внешнеторговая квота составляет около 15—16% (если рассчитывать ВВП по паритету покупательной способности рубля).</w:t>
      </w:r>
    </w:p>
    <w:p>
      <w:pPr>
        <w:pStyle w:val="Normal"/>
        <w:rPr/>
      </w:pPr>
      <w:r>
        <w:rPr/>
        <w:t>Из других относительных показателей интернационализации на базе внешней торговли нередко рассчитывают долю импорта в розничном товарообороте, которая у России находится на уровне 40%. Наконец, иногда определяют соотношение доли страны в мировом экспорте с ее долей в мировом ВВП по паритету покупа</w:t>
        <w:softHyphen/>
        <w:t>тельной способности, чтобы определить, насколько активно стра</w:t>
        <w:softHyphen/>
        <w:t>на участвует в международной торговле. У России этот показатель составляет 0,7 (2%:3%), у США - также 0,7(14%:21%), у Япо</w:t>
        <w:softHyphen/>
        <w:t>нии-0,9 (8%:9%).</w:t>
      </w:r>
    </w:p>
    <w:p>
      <w:pPr>
        <w:pStyle w:val="Normal"/>
        <w:rPr/>
      </w:pPr>
      <w:r>
        <w:rPr/>
        <w:t>Важны и абсолютные показатели интернационализации, на</w:t>
        <w:softHyphen/>
        <w:t>пример, стоимостной объем экспорта товаров и услуг на душу на</w:t>
        <w:softHyphen/>
        <w:t>селения. У России он составляет около 700 долл., у США — свыше 3200, у Китая — примерно 150 долл.</w:t>
      </w:r>
    </w:p>
    <w:p>
      <w:pPr>
        <w:pStyle w:val="Normal"/>
        <w:rPr/>
      </w:pPr>
      <w:r>
        <w:rPr/>
        <w:t>При анализе уровня участия страны в мировом хозяйстве необ</w:t>
        <w:softHyphen/>
        <w:t>ходимо обращаться не только к международной торговле, но и к международному движению факторов производства. Так, показа</w:t>
        <w:softHyphen/>
        <w:t>телями участия страны в международном движении капитала яв</w:t>
        <w:softHyphen/>
        <w:t>ляются объем накопленных зарубежных капиталовложений стра</w:t>
        <w:softHyphen/>
        <w:t>ны по отношению к ее ВВП, объем накопленных в стране ино</w:t>
        <w:softHyphen/>
        <w:t>странных инвестиций по отношению к ее ВВП, доля иностранного капитала в ежегодных инвестициях страны, объем государствен</w:t>
        <w:softHyphen/>
        <w:t>ного внешнего долга страны по отношению к ее ВВП и объем пла</w:t>
        <w:softHyphen/>
        <w:t>тежей по обслуживанию этого долга по отношению к поступлени</w:t>
        <w:softHyphen/>
        <w:t>ям от экспорта товаров и услуг.</w:t>
      </w:r>
    </w:p>
    <w:p>
      <w:pPr>
        <w:pStyle w:val="Normal"/>
        <w:rPr/>
      </w:pPr>
      <w:r>
        <w:rPr/>
        <w:t>Российские капиталовложения за рубежом большинством эко</w:t>
        <w:softHyphen/>
        <w:t>номистов оцениваются в 200—300 млрд. долл., что по отношению к нынешнему объему ВВП России (по паритету покупательной способности, равному примерно 1000 млрд. долл.) составляет 0,2—0,3:1,0.</w:t>
      </w:r>
    </w:p>
    <w:p>
      <w:pPr>
        <w:pStyle w:val="Normal"/>
        <w:rPr/>
      </w:pPr>
      <w:r>
        <w:rPr>
          <w:rStyle w:val="Emphasis"/>
          <w:i w:val="false"/>
          <w:iCs w:val="false"/>
        </w:rPr>
        <w:t>Накопленный объем иностранных инвестиций в российской экономике к концу 2003 года составил $57 млрд. 014 млн. и увеличился на 32,8% по сравнению с началом 2003 года. Эти данные распространил  Госкомитет РФ по статистике.</w:t>
      </w:r>
      <w:r>
        <w:rPr/>
        <w:t xml:space="preserve"> </w:t>
      </w:r>
    </w:p>
    <w:p>
      <w:pPr>
        <w:pStyle w:val="Normal"/>
        <w:rPr/>
      </w:pPr>
      <w:r>
        <w:rPr/>
        <w:t xml:space="preserve">За 2003 г. в экономику России поступило $29 млрд. 699 млн. иностранного капитала, погашено (выбыло) за этот период $16 млрд. 497 млн. </w:t>
      </w:r>
    </w:p>
    <w:p>
      <w:pPr>
        <w:pStyle w:val="Normal"/>
        <w:ind w:hanging="0"/>
        <w:rPr/>
      </w:pPr>
      <w:r>
        <w:rPr/>
        <w:t xml:space="preserve">Среди иностранных инвестиций в российской экономике 45,8% составляют прямые ($26 млрд. 131 млн.), 2,5% - портфельные ($1 млрд. 429 млн.), 51,7% - прочие инвестиции ($29 млрд. 454 млн.). По состоянию на конец декабря 2002 г. доля накопленных прямых инвестиций составляла 47,4% в их общем объеме, портфельных - 3,4%, прочих - 49,2%. </w:t>
      </w:r>
    </w:p>
    <w:p>
      <w:pPr>
        <w:pStyle w:val="Normal"/>
        <w:ind w:hanging="0"/>
        <w:rPr/>
      </w:pPr>
      <w:r>
        <w:rPr/>
        <w:t xml:space="preserve">Основными странами-инвесторами, откуда постоянно осуществляются наиболее значительные инвестиции в Россию, являются Германия (объем накопленных инвестиций - $10 млрд. 204 млн.), Кипр ($8 млрд. 085 млн.), Великобритания ($7 млрд. 220 млн.), США ($5 млрд. 296 млн.), Франция ($4 млрд. 776 млн.), Нидерланды ($3 млрд. 575 млн.), Люксембург ($3 млрд. 464 млн.), Япония ($1 млрд. 900 млн.), Виргинские острова ($1 млрд. 519 млн.), Швейцария ($1 млрд. 450 млн.), на долю которых в сумме приходится 83,3% общего объема накопленных инвестиций [8]. </w:t>
      </w:r>
    </w:p>
    <w:p>
      <w:pPr>
        <w:pStyle w:val="Normal"/>
        <w:rPr/>
      </w:pPr>
      <w:r>
        <w:rPr/>
        <w:t xml:space="preserve">Таким образом, соотношение накопленных в России иностранных инвестиций с ВВП составляет 0,05:1,0. Для сравнения укажем, что у США эти соотношения составляют соответственно 0,6:1,0 и 0,7:1,0. В связи с небольшим объемом иностранного капитала в России невелика и его доля в ежегодных капиталовложениях </w:t>
      </w:r>
      <w:r>
        <w:rPr>
          <w:color w:val="000000"/>
        </w:rPr>
        <w:t>— около 5% в конце 90-х гг. (если</w:t>
      </w:r>
      <w:r>
        <w:rPr/>
        <w:t xml:space="preserve"> считать только иностранные прямые инвес</w:t>
        <w:softHyphen/>
        <w:t xml:space="preserve">тиции). Что касается государственного внешнего долга, то по многим развивающимся странам он превышает объем их ВВП (по некоторым — многократно), у развитых стран он незначителен, </w:t>
      </w:r>
      <w:r>
        <w:rPr>
          <w:color w:val="000000"/>
        </w:rPr>
        <w:t xml:space="preserve">а у России составляет на начало конец 2003 г. свыше 119 млрд долл., что </w:t>
      </w:r>
      <w:r>
        <w:rPr>
          <w:color w:val="000000"/>
          <w:szCs w:val="21"/>
        </w:rPr>
        <w:t>составляет 27% ВВП.</w:t>
      </w:r>
      <w:r>
        <w:rPr>
          <w:color w:val="000000"/>
        </w:rPr>
        <w:t xml:space="preserve"> </w:t>
      </w:r>
    </w:p>
    <w:p>
      <w:pPr>
        <w:pStyle w:val="Normal"/>
        <w:rPr/>
      </w:pPr>
      <w:r>
        <w:rPr/>
        <w:t>Показателями участия страны в международном движении других факторов производства могут быть доля иностранной рабо</w:t>
        <w:softHyphen/>
        <w:t>чей силы в общей численности занятых или численность занятой за рубежом отечественной рабочей силы, доля иностранных па</w:t>
        <w:softHyphen/>
        <w:t>тентов и лицензий в общем количестве зарегистрированных в стране патентов и лицензий, размеры экспорта и импорта техно</w:t>
        <w:softHyphen/>
        <w:t>логий и управленческих услуг.</w:t>
      </w:r>
    </w:p>
    <w:p>
      <w:pPr>
        <w:pStyle w:val="Normal"/>
        <w:rPr/>
      </w:pPr>
      <w:r>
        <w:rPr/>
        <w:t>Хотя уровень интернационализации национальных экономик растет, этот процесс не идет прямолинейно. Так, уровень экспорт</w:t>
        <w:softHyphen/>
        <w:t>ной квоты, существовавший у США в первые два десятилетия</w:t>
      </w:r>
      <w:r>
        <w:rPr>
          <w:bCs/>
        </w:rPr>
        <w:t xml:space="preserve"> XX</w:t>
      </w:r>
      <w:r>
        <w:rPr/>
        <w:t xml:space="preserve"> в., восстановился только в 70—80 гг. До сих пор не достигнуто и вряд ли будет превзойдено то соотношение между вывозом капитала и внут</w:t>
        <w:softHyphen/>
        <w:t>ренними капиталовложениями в ведущих странах Западной Евро</w:t>
        <w:softHyphen/>
        <w:t>пы, которое существовало в указанный период (например, нака</w:t>
        <w:softHyphen/>
        <w:t>нуне Первой мировой войны Великобритания экспортировала ка</w:t>
        <w:softHyphen/>
        <w:t>питала больше, чем инвестировала у себя дома). К тому же про</w:t>
        <w:softHyphen/>
        <w:t>цесс интернационализации идет с различной скоростью в разных регионах. Вероятно, сейчас он наиболее интенсивен в наиболее динамичных регионах мира — Восточной и Юго-Восточной А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4 Институты международной экономической </w:t>
      </w:r>
    </w:p>
    <w:p>
      <w:pPr>
        <w:pStyle w:val="Normal"/>
        <w:rPr>
          <w:sz w:val="32"/>
        </w:rPr>
      </w:pPr>
      <w:r>
        <w:rPr>
          <w:sz w:val="32"/>
          <w:szCs w:val="28"/>
        </w:rPr>
        <w:t xml:space="preserve">            </w:t>
      </w:r>
      <w:r>
        <w:rPr>
          <w:sz w:val="32"/>
          <w:szCs w:val="28"/>
        </w:rPr>
        <w:t>интеграции и интеграционные объединения</w:t>
      </w:r>
    </w:p>
    <w:p>
      <w:pPr>
        <w:pStyle w:val="Normal"/>
        <w:rPr>
          <w:sz w:val="32"/>
        </w:rPr>
      </w:pPr>
      <w:r>
        <w:rPr>
          <w:sz w:val="32"/>
        </w:rPr>
      </w:r>
    </w:p>
    <w:p>
      <w:pPr>
        <w:pStyle w:val="Normal"/>
        <w:rPr/>
      </w:pPr>
      <w:r>
        <w:rPr/>
        <w:t>В различных регионах земного шара сложились несколько интеграционных объе</w:t>
        <w:softHyphen/>
        <w:t>динений. Они существенно отличаются друг от друга по характеру складывающихся между странами-участниками отношений, по используемым организационным фор</w:t>
        <w:softHyphen/>
        <w:t>мам и результатам деятельности.</w:t>
      </w:r>
    </w:p>
    <w:p>
      <w:pPr>
        <w:pStyle w:val="Normal"/>
        <w:rPr/>
      </w:pPr>
      <w:r>
        <w:rPr/>
        <w:t>Ряд западноевропейских государств (Франция, ФРГ, Италия, Бельгия, Нидер</w:t>
        <w:softHyphen/>
        <w:t>ланды и Люксембург) в 1958 г. создали Европейское экономическое сообщество (ЕЭС). Со временем оно расширялось благодаря вступлению новых государств, ук</w:t>
        <w:softHyphen/>
        <w:t>реплялось и превратилось в мощную экономическую группировку. В 1973 г. к ЕЭС присоединились Великобритания, Дания, Ирландия, в 1981 г. — Греция, в 1986 г. — Испания, Португалия. 1 мая 2004 г. в  состав Евросоюза вошли сразу  10 новых членов, увеличив  число стран – участниц объединения   до 25.  Одновременно с расширением состава ЕЭС происходит углубление интеграции, выразившееся в переходе от преимущественно торгового обмена к интегрированию организационно-технических сфер хозяйства, включая организацию совместных исследований и разработок, создание совместных программ, разработку общих законодательств и т. д.</w:t>
      </w:r>
    </w:p>
    <w:p>
      <w:pPr>
        <w:pStyle w:val="Normal"/>
        <w:rPr/>
      </w:pPr>
      <w:r>
        <w:rPr/>
        <w:t>В рамках сообщества установлены льготы для взаимной торговли, разрабатыва</w:t>
        <w:softHyphen/>
        <w:t>ется общая торговая политика по отношению к третьим странам, проводится общая аграрная политика, направленная на поддержание самообеспеченности стран ЕЭС продовольствием, структурная перестройка сельскохозяйственного производства.</w:t>
      </w:r>
    </w:p>
    <w:p>
      <w:pPr>
        <w:pStyle w:val="Normal"/>
        <w:rPr/>
      </w:pPr>
      <w:r>
        <w:rPr/>
        <w:t>Потребности сформировать региональный хозяйственный комплекс обусловили общее финансирование разносторонней хозяйственной деятельности, которым зани</w:t>
        <w:softHyphen/>
        <w:t>маются специальные межгосударственные организации и учреждения. Европейское сообщество было создано из трех сообществ: Европейского Сообще</w:t>
        <w:softHyphen/>
        <w:t>ства по атомной энергии — Евратом, Европейского объединения угля и стали — ЕОУС и ЕЭС.</w:t>
      </w:r>
    </w:p>
    <w:p>
      <w:pPr>
        <w:pStyle w:val="Normal"/>
        <w:rPr/>
      </w:pPr>
      <w:r>
        <w:rPr/>
        <w:t>Руководящим органом ЕС выступает Совет Министров, который обладает пра</w:t>
        <w:softHyphen/>
        <w:t>вом принимать решения по главным вопросам деятельности ЕС, заключать между</w:t>
        <w:softHyphen/>
        <w:t>народные соглашения от имени ЕС. Членами Совета являются министры иностран</w:t>
        <w:softHyphen/>
        <w:t>ных дел всех стран-участниц. В его рамках действует Европейский парламент (Европарламент) избираемый путем всеобщих и прямых вы</w:t>
        <w:softHyphen/>
        <w:t>боров. Он является консультационным и рекомендательным органом ЕС.</w:t>
      </w:r>
    </w:p>
    <w:p>
      <w:pPr>
        <w:pStyle w:val="Normal"/>
        <w:rPr/>
      </w:pPr>
      <w:r>
        <w:rPr/>
        <w:t xml:space="preserve"> </w:t>
      </w:r>
      <w:r>
        <w:rPr/>
        <w:t xml:space="preserve">В 1978 г. была учреждена коллективная валютная единица ЕЭС, названная ЭКЮ (англ. </w:t>
      </w:r>
      <w:r>
        <w:rPr>
          <w:lang w:val="en-US"/>
        </w:rPr>
        <w:t>European</w:t>
      </w:r>
      <w:r>
        <w:rPr/>
        <w:t xml:space="preserve"> </w:t>
      </w:r>
      <w:r>
        <w:rPr>
          <w:lang w:val="en-US"/>
        </w:rPr>
        <w:t>Currence</w:t>
      </w:r>
      <w:r>
        <w:rPr/>
        <w:t xml:space="preserve"> </w:t>
      </w:r>
      <w:r>
        <w:rPr>
          <w:lang w:val="en-US"/>
        </w:rPr>
        <w:t>Unit</w:t>
      </w:r>
      <w:r>
        <w:rPr/>
        <w:t xml:space="preserve"> - европей</w:t>
        <w:softHyphen/>
        <w:t>ская валютная единица). ЭКЮ стала одной из мировых валют и вступила в обраще</w:t>
        <w:softHyphen/>
        <w:t>ние в качестве мировых денег во всемирном хозяйстве. В 1999 г. введена новая европейская  валюта — ЕВРО.</w:t>
      </w:r>
    </w:p>
    <w:p>
      <w:pPr>
        <w:pStyle w:val="Normal"/>
        <w:rPr/>
      </w:pPr>
      <w:r>
        <w:rPr/>
        <w:t>Страны-участницы «общего рынка» тесно связаны между собой: на внутреннюю торговлю приходится около 60 % их общего внешнеторгового оборота.</w:t>
      </w:r>
    </w:p>
    <w:p>
      <w:pPr>
        <w:pStyle w:val="Normal"/>
        <w:rPr/>
      </w:pPr>
      <w:r>
        <w:rPr/>
        <w:t>В последние годы развитие интеграционных процессов в рамках Европейского сообщества характеризуется небывало высокой динамикой, идет создание единого внутреннего рынка (ЕВР), который предполагает устранение торговых барьеров, выигрыш от интеграции рынков и усиления конкуренции.</w:t>
      </w:r>
    </w:p>
    <w:p>
      <w:pPr>
        <w:pStyle w:val="Normal"/>
        <w:rPr/>
      </w:pPr>
      <w:r>
        <w:rPr/>
        <w:t>Форсированными темпами осуществляются странами Западной Европы много</w:t>
        <w:softHyphen/>
        <w:t>численные проекты многосторонних научно-технических программ в рамках эконо</w:t>
        <w:softHyphen/>
        <w:t>мического и валютного союза с Европейским банком. Эти интеграционные процес</w:t>
        <w:softHyphen/>
        <w:t>сы обусловлены не только внутренними обстоятельствами, но и экономическими и политическими тенденциями внешнего порядка. Первая тенденция связана с резким увеличением масштабов международной конкуренции. Как показывает практика, фирмы Старого Света в условиях раздробленности национальных рынков, несогла</w:t>
        <w:softHyphen/>
        <w:t>сованности мирохозяйственной политики, ограниченности финансовых и технологических ресурсов узкими рамками национальной экономики не в состоянии эффек</w:t>
        <w:softHyphen/>
        <w:t>тивно противостоять мощному натиску заокеанских конкурентов.</w:t>
      </w:r>
    </w:p>
    <w:p>
      <w:pPr>
        <w:pStyle w:val="Normal"/>
        <w:rPr/>
      </w:pPr>
      <w:r>
        <w:rPr/>
        <w:t>Вторая тенденция сопряжена с развитием ситуации в странах Восточной Европы. По мнению ряда западноевропейских аналитиков, реформы в восточноевропейских странах могут быть заторможены, если государства Западной Европы не окажут им значительную экономическую и организационную помощь. Подобная перспектива чревата угрозой возрождения недемократических режимов и подрывом европейс</w:t>
        <w:softHyphen/>
        <w:t>кой стабильности, что не соответствует интересам ЕС. Но для этого Европейское Сообщество должно стать более целостными сплоченным в хозяйственном и полити</w:t>
        <w:softHyphen/>
        <w:t>ческом отношении объединением.</w:t>
      </w:r>
    </w:p>
    <w:p>
      <w:pPr>
        <w:pStyle w:val="Normal"/>
        <w:rPr/>
      </w:pPr>
      <w:r>
        <w:rPr/>
        <w:t>Важным направлением деятельности Европейского Сообщества становится состыковка различных технических норм и стандартов. Проблемой их гармонизации занимаются Европейский комитет по стандартизации и Европейский комитет по электротехнической стандартизации. Создание ЕВР отвечает и интересам потреби</w:t>
        <w:softHyphen/>
        <w:t>телей. Эффект от свободного движения капиталов, рабочей силы и товаров не огра</w:t>
        <w:softHyphen/>
        <w:t>ничивается лишь сближением уровня цен в различных странах ЕС (хотя сама по себе разница между ними по одним и тем же товарам порой превышает 50 %). Предполага</w:t>
        <w:softHyphen/>
        <w:t>ется общее снижение уровня потребительских цен под воздействием конкуренции, оптимизации масштабов производства, структурных сдвигов и перемещения произ</w:t>
        <w:softHyphen/>
        <w:t>водства в районы с низкой стоимостью рабочей силы, ведущее к снижению издержек.</w:t>
      </w:r>
    </w:p>
    <w:p>
      <w:pPr>
        <w:pStyle w:val="Normal"/>
        <w:rPr/>
      </w:pPr>
      <w:r>
        <w:rPr/>
        <w:t>Логика развития межнациональных производительных сил приводит все страны и континенты к новому миропорядку. Предполагается, что в предстоящие годы ЕС превратится в наиболее значительный фактор мировой хозяйственной конъюнкту</w:t>
        <w:softHyphen/>
        <w:t>ры и Евроэкономика обретет глобальное измерение. Это означает, что воздействие Сообщества на другие секторы мирового хозяйства станет глубоким и многоплано</w:t>
        <w:softHyphen/>
        <w:t>вым, хотя оно связано с риском и угрозой сокращения прибылей.</w:t>
      </w:r>
    </w:p>
    <w:p>
      <w:pPr>
        <w:pStyle w:val="Normal"/>
        <w:rPr/>
      </w:pPr>
      <w:r>
        <w:rPr/>
        <w:t>Все же новая динамика евроинтеграции будет иметь в целом гораздо больше позитивных, чем отрицательных моментов. В их числе — стимулирование глубоких качественных сдвигов в международном разделении труда, содействие либерализа</w:t>
        <w:softHyphen/>
        <w:t>ции мировой экономики, усиление межрегиональной хозяйственной взаимозависи</w:t>
        <w:softHyphen/>
        <w:t>мости, появление дополнительных возможностей для достижения глобального эко</w:t>
        <w:softHyphen/>
        <w:t>номического равновесия.</w:t>
      </w:r>
    </w:p>
    <w:p>
      <w:pPr>
        <w:pStyle w:val="Normal"/>
        <w:rPr/>
      </w:pPr>
      <w:r>
        <w:rPr/>
        <w:t>В мировом хозяйстве имеются более широкие по составу экономические ин</w:t>
        <w:softHyphen/>
        <w:t>теграционные объединения развивающихся государств. Эти объединения создаются по разным причинам и преследуют разные цели. Хозяйственная интеграция укрепля</w:t>
        <w:softHyphen/>
        <w:t>ет позиции развивающихся стран в мировом хозяйстве, защищает их интересы в отно</w:t>
        <w:softHyphen/>
        <w:t>шениях с экономически более сильными партнерами, противостоять которым в от</w:t>
        <w:softHyphen/>
        <w:t>дельности не может ни одно из молодых государств. Исходя из этого, страны Азии, Африки и Латинской Америки развивают хозяйственное сотрудничество путем коллективной опоры на собственные силы. В ряде регионов созданы торговые блоки. Это, например. Ассоциация стран Юго-Восточной Азии (АСЕАН), куда входят Индо</w:t>
        <w:softHyphen/>
        <w:t>незия, Малайзия, Сингапур, Таиланд. Филиппины, Бруней; Карибское сообщество КАРИКОМ (14 небольших стран Карибского бассейна); Арабский общий рынок (Египет. Иордания, Кувейт, Марокко, Сирия и др.). Устанавливая общую таможен</w:t>
        <w:softHyphen/>
        <w:t>ную границу, эти блоки вводят льготный режим для взаимного товарооборота.</w:t>
      </w:r>
    </w:p>
    <w:p>
      <w:pPr>
        <w:pStyle w:val="Normal"/>
        <w:rPr/>
      </w:pPr>
      <w:r>
        <w:rPr/>
        <w:t>Функционируют организации по созданию совместных проектов. В их число вхо</w:t>
        <w:softHyphen/>
        <w:t>дят, Например, Администрация бассейна реки Нигер, Амазонский пакт, Комитет по Меконгу и т. п. Члены таких объединений совместно сооружают крупномасштабные ирригационные, энергетические и иные объекты, часто путем комплексного исполь</w:t>
        <w:softHyphen/>
        <w:t>зования ресурсов бассейнов больших рек, к которым они примыкают.</w:t>
      </w:r>
    </w:p>
    <w:p>
      <w:pPr>
        <w:pStyle w:val="Normal"/>
        <w:rPr/>
      </w:pPr>
      <w:r>
        <w:rPr/>
        <w:t>В различных районах земного шара действуют валютные союзы, например. Ази</w:t>
        <w:softHyphen/>
        <w:t>атский клиринговый союз (7 стран). Арабский валютный фонд (16 арабских стран). В рамках союзов ведутся денежные расчеты на основе клиринга (без фактического перевода валюты), используются национальные денежные единицы, иногда обраща</w:t>
        <w:softHyphen/>
        <w:t>ются коллективные денежные средства (в Азиатском клиринговом союзе, например, азиатская валютная единица — АМЮ). Страны-участницы не стремятся использо</w:t>
        <w:softHyphen/>
        <w:t>вать во взаимных расчетах доллары США и валюты других стран.</w:t>
      </w:r>
    </w:p>
    <w:p>
      <w:pPr>
        <w:pStyle w:val="Normal"/>
        <w:rPr/>
      </w:pPr>
      <w:r>
        <w:rPr/>
        <w:t>С целью содействия решению ключевых экономических проблем соответствую</w:t>
        <w:softHyphen/>
        <w:t>щих регионов созданы инвестиционные институты: Азиатский банк развития (45 стран-участниц), Арабский фонд экономического и социального развития и др. Координировать политику объемов производства соответствующих товаров и цен на них призваны товарные ассоциации:</w:t>
      </w:r>
      <w:r>
        <w:rPr>
          <w:b/>
          <w:bCs/>
        </w:rPr>
        <w:t xml:space="preserve"> </w:t>
      </w:r>
      <w:r>
        <w:rPr>
          <w:bCs/>
        </w:rPr>
        <w:t>ОПЕК</w:t>
      </w:r>
      <w:r>
        <w:rPr>
          <w:b/>
          <w:bCs/>
        </w:rPr>
        <w:t>,</w:t>
      </w:r>
      <w:r>
        <w:rPr/>
        <w:t xml:space="preserve"> Альянс производителей какао-бо</w:t>
        <w:softHyphen/>
        <w:t>бов, Межправительственный совет стран-экспортеров меди, Союз стран-экспорте</w:t>
        <w:softHyphen/>
        <w:t>ров бананов и др. Эти ассоциации участвуют в разработке товарных соглашений, которые заключаются с международными организациями, представляющими раз</w:t>
        <w:softHyphen/>
        <w:t>витые страны. Ассоциации не могут противостоять объективным тенденциям, опре</w:t>
        <w:softHyphen/>
        <w:t>деляющим размеры спроса и направления движения цен на мировом рынке.</w:t>
      </w:r>
      <w:r>
        <w:rPr>
          <w:b/>
          <w:bCs/>
        </w:rPr>
        <w:t xml:space="preserve"> </w:t>
      </w:r>
      <w:r>
        <w:rPr>
          <w:bCs/>
        </w:rPr>
        <w:t>Их</w:t>
      </w:r>
      <w:r>
        <w:rPr/>
        <w:t xml:space="preserve"> соб</w:t>
        <w:softHyphen/>
        <w:t>ственные возможности зависят от особенностей текущей фазы воспроизводства в мировом хозяйстве, от конъюнктурных колебаний, от политики торгово-промыш</w:t>
        <w:softHyphen/>
        <w:t>ленных корпораций, монополизировавших рынок.</w:t>
      </w:r>
    </w:p>
    <w:p>
      <w:pPr>
        <w:pStyle w:val="Normal"/>
        <w:rPr/>
      </w:pPr>
      <w:r>
        <w:rPr/>
        <w:t>Развертываются интеграционные связи стран СНГ. Концепция взаимодействия базируется на основных положениях договора о создании Экономического союза, соглашениях о создании зон свободной торговли. Таможенного и Платежного со</w:t>
        <w:softHyphen/>
        <w:t>юзов, общего научно-технологического пространства.</w:t>
      </w:r>
    </w:p>
    <w:p>
      <w:pPr>
        <w:pStyle w:val="Normal"/>
        <w:rPr/>
      </w:pPr>
      <w:r>
        <w:rPr/>
        <w:t>Страны-члены СНГ признали, что многолетний поиск направлений новой эконо</w:t>
        <w:softHyphen/>
        <w:t>мической стратегии развития своих государств и направлений интеграции за преде</w:t>
        <w:softHyphen/>
        <w:t>лами бывшего постсоветского пространства пока не принес удовлетворения ни од</w:t>
        <w:softHyphen/>
        <w:t>ной стране. Нет и ожидаемой помощи из-за рубежа. Инвестиции растут не такими темпами, которые  ожидались, внутренние рынки перенасыщены товарами из дальнего зарубежья, свои же произ</w:t>
        <w:softHyphen/>
        <w:t>водственные мощности используются на одну четверть. Ухудшилась структура эко</w:t>
        <w:softHyphen/>
        <w:t>номики СНГ в целом, усилилась ее сырьевая ориентация. Например, в России, в Белоруссии и на Украине снизилась доля продукции с высокой степенью обработки. За 90-е годы в связи с недоиспользованием производственных мощностей примерно на 50 % возросла энергоемкость ВВП. Удельный вес ТЭК в общем объеме промыш</w:t>
        <w:softHyphen/>
        <w:t>ленного производства в странах СНГ возрос до 30 %.</w:t>
      </w:r>
    </w:p>
    <w:p>
      <w:pPr>
        <w:pStyle w:val="Normal"/>
        <w:rPr/>
      </w:pPr>
      <w:r>
        <w:rPr/>
        <w:t>По оценкам Межгосударственного экономического комитета промышленный потенциал стран СНГ составляет примерно 10 % мирового, запасы основных видов природных ресурсов — около 25 %, экспортный потенциал — 4,5 %.</w:t>
      </w:r>
    </w:p>
    <w:p>
      <w:pPr>
        <w:pStyle w:val="Normal"/>
        <w:rPr/>
      </w:pPr>
      <w:r>
        <w:rPr/>
        <w:t>Приоритеты интеграционного сотрудничества: структурно-инвестиционная по</w:t>
        <w:softHyphen/>
        <w:t>литика, научно-технический потенциал, машиностроение, топливно-энергетиче</w:t>
        <w:softHyphen/>
        <w:t>ский, агропромышленный комплексы. В этих структурах в первую очередь будут создаваться финансово-промышленные группы как центры интеграции. Подсчита</w:t>
        <w:softHyphen/>
        <w:t>но, что для того чтобы страны Содружества могли экономически существенно вли</w:t>
        <w:softHyphen/>
        <w:t>ять на рынки Европы и Азии, им необходимо до конца столетия увеличить свой об</w:t>
        <w:softHyphen/>
        <w:t>щий товарооборот по крайней мере в 2 раза, а объем ВВП — в 1,5 раза.</w:t>
      </w:r>
    </w:p>
    <w:p>
      <w:pPr>
        <w:pStyle w:val="Normal"/>
        <w:rPr/>
      </w:pPr>
      <w:r>
        <w:rPr/>
        <w:t xml:space="preserve">Регионализация является базой для </w:t>
      </w:r>
      <w:r>
        <w:rPr>
          <w:i/>
          <w:iCs/>
        </w:rPr>
        <w:t>международной экономичес</w:t>
        <w:softHyphen/>
        <w:t>кой интеграции.</w:t>
      </w:r>
      <w:r>
        <w:rPr/>
        <w:t xml:space="preserve"> Этот термин означает процесс срастания эконо</w:t>
        <w:softHyphen/>
        <w:t>мик соседних стран в единый хозяйственный комплекс на основе глубоких и устойчивых экономических связей между их компа</w:t>
        <w:softHyphen/>
        <w:t>ниями. Примером может быть стабильно идущее весь</w:t>
      </w:r>
      <w:r>
        <w:rPr>
          <w:b/>
          <w:bCs/>
        </w:rPr>
        <w:t xml:space="preserve"> XX</w:t>
      </w:r>
      <w:r>
        <w:rPr/>
        <w:t xml:space="preserve"> в. усиле</w:t>
        <w:softHyphen/>
        <w:t>ние связей американских корпораций с канадскими и мексикан</w:t>
        <w:softHyphen/>
        <w:t>скими (многие из них являются филиалами американских ТНК) или бурный рост взаимосвязей между западноевропейскими ком</w:t>
        <w:softHyphen/>
        <w:t>паниями в последние десятилетия.</w:t>
      </w:r>
    </w:p>
    <w:p>
      <w:pPr>
        <w:pStyle w:val="Normal"/>
        <w:rPr/>
      </w:pPr>
      <w:r>
        <w:rPr/>
        <w:t>Из определения сути международной экономической интегра</w:t>
        <w:softHyphen/>
        <w:t>ции и интеграционных объединений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к формальному существованию этих объединений (такова судьба большинства интеграционных группировок в Африке) или к их неустойчивому развитию (примером может быть СНГ), или же вообще к их краху (например, СЭВ, созданный прежде всего из политических целей и прекративший свое существование сразу же после распада СССР). История североамериканской интеграции демонстрирует, что юридическое оформление региональной интеграции может происходить без спешки (Американско-канадское соглашение о свободной торговле было заключено лишь в 1989 г., а затем к нему в 1992 г. присоединилась Мексика, в результате чего НАФТА в ее нынешнем размере действует с 1994 г.).</w:t>
      </w:r>
    </w:p>
    <w:p>
      <w:pPr>
        <w:pStyle w:val="Normal"/>
        <w:rPr/>
      </w:pPr>
      <w:r>
        <w:rPr/>
        <w:t>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w:t>
        <w:softHyphen/>
        <w:t>ные соглашения между странами-участницами не по итогам, а по ходу этого процесса.</w:t>
      </w:r>
    </w:p>
    <w:p>
      <w:pPr>
        <w:pStyle w:val="Normal"/>
        <w:rPr/>
      </w:pPr>
      <w:r>
        <w:rPr/>
        <w:t>Для</w:t>
      </w:r>
      <w:r>
        <w:rPr>
          <w:b/>
          <w:bCs/>
        </w:rPr>
        <w:t xml:space="preserve"> </w:t>
      </w:r>
      <w:r>
        <w:rPr>
          <w:bCs/>
        </w:rPr>
        <w:t>СНГ отсюда</w:t>
      </w:r>
      <w:r>
        <w:rPr/>
        <w:t xml:space="preserve"> можно сделать вывод, что, не отрицая возможностей государственного регулирования экономических от</w:t>
        <w:softHyphen/>
        <w:t>ношений в рамках этой хозяйственной группировки, ее активное развитие возможно прежде всего при условии активизации отно</w:t>
        <w:softHyphen/>
        <w:t>шений между компаниями стран — участниц СНГ. Другим важ</w:t>
        <w:softHyphen/>
        <w:t>ным выводом для данного объединения является то, что в интег</w:t>
        <w:softHyphen/>
        <w:t>рационных объединениях активно могут участвовать страны раз</w:t>
        <w:softHyphen/>
        <w:t>ного экономического уровня. Так, соотношение объемов ВВП на душу населения по паритету покупательной способности между США и Мексикой составляет 3,9 : 1,0, а между Люксембургом и Грецией —2,6:1,0. Между Россией и Таджикистаном это соотно</w:t>
        <w:softHyphen/>
        <w:t>шение в 1996 г. составляло 5,4 : 1,0 (в 1998 г. оно было намного меньше—2,6: 1,0).</w:t>
      </w:r>
    </w:p>
    <w:p>
      <w:pPr>
        <w:pStyle w:val="Normal"/>
        <w:rPr/>
      </w:pPr>
      <w:r>
        <w:rPr/>
        <w:t>Наконец, как показывает положительный опыт региональной экономической интеграции, важной предпосылкой жизнеспособ</w:t>
        <w:softHyphen/>
        <w:t>ности интеграционных объединений является общность или бли</w:t>
        <w:softHyphen/>
        <w:t>зость культур их стран-участниц.</w:t>
      </w:r>
    </w:p>
    <w:p>
      <w:pPr>
        <w:pStyle w:val="Normal"/>
        <w:rPr/>
      </w:pPr>
      <w:r>
        <w:rPr/>
        <w:t>Ощутимые ограничения сохраняются лишь при осуществлении такой формы международных экономических отношений, как международная миграция рабочей силы, так как в развитых стра</w:t>
        <w:softHyphen/>
        <w:t>нах были и остаются ограничения на приток рабочей силы из-за рубежа (кроме движения рабочей силы внутри ЕС).</w:t>
      </w:r>
    </w:p>
    <w:p>
      <w:pPr>
        <w:pStyle w:val="Normal"/>
        <w:rPr/>
      </w:pPr>
      <w:r>
        <w:rPr/>
        <w:t>Отмеченный путь развития регионализации является доминирующей, но не обяза</w:t>
        <w:softHyphen/>
        <w:t>тельной для всех случаев. Многие развивающиеся страны и госу</w:t>
        <w:softHyphen/>
        <w:t>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w:t>
        <w:softHyphen/>
        <w:t>риканского экспорта в 1996 г.).</w:t>
      </w:r>
    </w:p>
    <w:p>
      <w:pPr>
        <w:pStyle w:val="Normal"/>
        <w:rPr/>
      </w:pPr>
      <w:r>
        <w:rPr/>
        <w:t>Подобное особенно характерно в международном движении ка</w:t>
        <w:softHyphen/>
        <w:t>питала. Например, в экспорте товаров из США на другие американ</w:t>
        <w:softHyphen/>
        <w:t>ские страны приходится около 40%, а в экспорте прямых инвести</w:t>
        <w:softHyphen/>
        <w:t>ций — менее 1/3. Это связано с тем, что прямые инвестиции являют</w:t>
        <w:softHyphen/>
        <w:t>ся не только орудием сращивания экономик (как в вышеупомянутом примере взаимных капиталовложений в ЕС), но и способом проник</w:t>
        <w:softHyphen/>
        <w:t>новения на те рынки, где рост экспорта товаров и услуг сталкивается с большими трудностями (высокими пошлинами, сильной конку</w:t>
        <w:softHyphen/>
        <w:t>ренцией и т.д.). Еще более ярким примером могут быть портфель</w:t>
        <w:softHyphen/>
        <w:t>ные инвестиции, ориентированные не на стратегию завоевания (удержания) зарубежных рынков, а прежде всего на доходность за</w:t>
        <w:softHyphen/>
        <w:t>рубежных ценных бумаг с поправкой на их рискованность и лик</w:t>
        <w:softHyphen/>
        <w:t>видность: лишь 1/4 портфельных инвестиций США за рубежом размещена в остальных странах Северной и Южной Америки.</w:t>
      </w:r>
    </w:p>
    <w:p>
      <w:pPr>
        <w:pStyle w:val="Normal"/>
        <w:rPr/>
      </w:pPr>
      <w:r>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w:t>
        <w:softHyphen/>
        <w:t>говле товарами и услугами, меньше — к движению капитала и поэ</w:t>
        <w:softHyphen/>
        <w:t>тому прежде всего регионализация внешней торговли страны опре</w:t>
        <w:softHyphen/>
        <w:t>деляет характер регионализации валютно-расчетных отношений.</w:t>
      </w:r>
    </w:p>
    <w:p>
      <w:pPr>
        <w:pStyle w:val="Normal"/>
        <w:rPr/>
      </w:pPr>
      <w:r>
        <w:rPr/>
        <w:t>Меньше регионализация проявляется в международной тор</w:t>
        <w:softHyphen/>
        <w:t>говле знаниями. Центры производства и экспорта знаний распо</w:t>
        <w:softHyphen/>
        <w:t>ложены преимущественно в ведущих развитых странах. Поэтому, как и сто лет тому назад, покупатели знаний ориентируются на Западную Европу, Северную Америку, а в последние десятиле</w:t>
        <w:softHyphen/>
        <w:t>тия -также на Японию.</w:t>
      </w:r>
    </w:p>
    <w:p>
      <w:pPr>
        <w:pStyle w:val="Normal"/>
        <w:rPr/>
      </w:pPr>
      <w:r>
        <w:rPr/>
        <w:t>Однако потоки международной миграции рабочей силы носят преимущественно региональный характер. Так, рабочая сила из Индии, Пакистана, Йемена и Египта мигрирует преимущественно в соседние арабские нефтедобывающие страны; поляки, турки, алжирцы, марокканцы и тунисцы — в соседнюю Западную Евро</w:t>
        <w:softHyphen/>
        <w:t>пу. Латиноамериканцы мигрируют преимущественно в рамках своего региона или направляются в Северную Америку, а мигран</w:t>
        <w:softHyphen/>
        <w:t>ты из СНГ направляются в основном в Россию.</w:t>
      </w:r>
    </w:p>
    <w:p>
      <w:pPr>
        <w:pStyle w:val="Normal"/>
        <w:rPr/>
      </w:pPr>
      <w:r>
        <w:rPr/>
        <w:t>В целом регионализация является заметным и, как полагают некоторые экономисты, все более важным явлением хозяйствен</w:t>
        <w:softHyphen/>
        <w:t>ной жизни мира. В качестве доказательства они приводят тот факт,что хотя международные экономические отношения в целом в последние десятилетия развиваются достаточно быстро,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Normal"/>
        <w:rPr/>
      </w:pPr>
      <w:r>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w:t>
        <w:softHyphen/>
        <w:t>рое осуществляется пока в ограниченных масштабах, в рамках ре</w:t>
        <w:softHyphen/>
        <w:t>гионов и частично между соседними регионами. С этой точки зре</w:t>
        <w:softHyphen/>
        <w:t>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w:t>
        <w:softHyphen/>
        <w:t>гионов и группировок (например, внутри стерлинговой зоны)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Normal"/>
        <w:rPr/>
      </w:pPr>
      <w:r>
        <w:rPr/>
      </w:r>
    </w:p>
    <w:p>
      <w:pPr>
        <w:pStyle w:val="Normal"/>
        <w:spacing w:lineRule="auto" w:line="360"/>
        <w:ind w:right="-590" w:firstLine="284"/>
        <w:rPr>
          <w:szCs w:val="24"/>
        </w:rPr>
      </w:pPr>
      <w:r>
        <w:rPr>
          <w:szCs w:val="24"/>
        </w:rPr>
      </w:r>
    </w:p>
    <w:p>
      <w:pPr>
        <w:pStyle w:val="Heading4"/>
        <w:ind w:right="-1" w:firstLine="284"/>
        <w:rPr/>
      </w:pPr>
      <w:r>
        <w:rPr/>
        <w:t>5 Понятие глобализации хозяйственной деятельности</w:t>
      </w:r>
    </w:p>
    <w:p>
      <w:pPr>
        <w:pStyle w:val="Normal"/>
        <w:spacing w:lineRule="auto" w:line="360"/>
        <w:ind w:right="-1" w:firstLine="284"/>
        <w:rPr>
          <w:szCs w:val="24"/>
        </w:rPr>
      </w:pPr>
      <w:r>
        <w:rPr>
          <w:szCs w:val="24"/>
        </w:rPr>
      </w:r>
    </w:p>
    <w:p>
      <w:pPr>
        <w:pStyle w:val="Normal"/>
        <w:rPr/>
      </w:pPr>
      <w:r>
        <w:rPr/>
        <w:t>Процесс превращения мирового хозяйства в единый рынок то</w:t>
        <w:softHyphen/>
        <w:t xml:space="preserve">варов, услуг, капитала, рабочей силы и знаний называется </w:t>
      </w:r>
      <w:r>
        <w:rPr>
          <w:iCs/>
        </w:rPr>
        <w:t>глобали</w:t>
        <w:softHyphen/>
        <w:t>зацией.</w:t>
      </w:r>
      <w:r>
        <w:rPr/>
        <w:t xml:space="preserve"> В сущности, это более высокая стадия интернационализа</w:t>
        <w:softHyphen/>
        <w:t>ции, ее дальнейшее развитие. Однако, когда мир был единым рынком (да и то за исключением регионов, проводивших полити</w:t>
        <w:softHyphen/>
        <w:t>ку импортозамещения) лишь для небольшого числа компаний, речь шла об интернационализации. Когда же мир становится еди</w:t>
        <w:softHyphen/>
        <w:t>ным рынком для десятков тысяч ТНК и к тому же все его регионы открыты для деятельности этого рынка, то можно говорить о новом явлении — глобализации.</w:t>
      </w:r>
    </w:p>
    <w:p>
      <w:pPr>
        <w:pStyle w:val="Normal"/>
        <w:rPr/>
      </w:pPr>
      <w:r>
        <w:rPr/>
        <w:t>Целью современных корпораций является не столько макси</w:t>
        <w:softHyphen/>
        <w:t>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w:t>
        <w:softHyphen/>
        <w:t>изошло в 90-е гг. со многими российскими компаниями, особен</w:t>
        <w:softHyphen/>
        <w:t>но по производству потребительских товаров. Мировые рынки многих товаров уже поделены транснациональными корпорация</w:t>
        <w:softHyphen/>
        <w:t>ми в том смысле, что они присутствуют или доминируют в боль</w:t>
        <w:softHyphen/>
        <w:t>шинстве стран мира на местных рынках товаров и услуг. Таким образом, оборотной стороной политики максимизации рынка яв</w:t>
        <w:softHyphen/>
        <w:t>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w:t>
        <w:softHyphen/>
        <w:t>ривать рынок своей страны как свою крепость, где им грозила конкуренция только со стороны других национальных фирм. Гло</w:t>
        <w:softHyphen/>
        <w:t>бализация делает международную конкуренцию обычным явлени</w:t>
        <w:softHyphen/>
        <w:t>ем и на внутреннем рынке.</w:t>
      </w:r>
    </w:p>
    <w:p>
      <w:pPr>
        <w:pStyle w:val="Normal"/>
        <w:rPr/>
      </w:pPr>
      <w:r>
        <w:rPr/>
        <w:t>Интернационализация, перерастающая в глобализацию, пре</w:t>
        <w:softHyphen/>
        <w:t>вращает весь мир в поле деятельности ТНК. Однако статистика показывает, что не только национальные, но и транснациональ</w:t>
        <w:softHyphen/>
        <w:t>ные компании тяготеют в своей внешнеэкономической деятель</w:t>
        <w:softHyphen/>
        <w:t>ности прежде всего к соседним странам. Многие из них имеют дело со всеми регионами мира, но свой и соседние регионы ока</w:t>
        <w:softHyphen/>
        <w:t xml:space="preserve">зываются преобладающими в их внешнеэкономических связях. Подобная внешнеэкономическая ориентация страны на свой и соседние регионы мира называется </w:t>
      </w:r>
      <w:r>
        <w:rPr>
          <w:iCs/>
        </w:rPr>
        <w:t>регионализацией.</w:t>
      </w:r>
    </w:p>
    <w:p>
      <w:pPr>
        <w:pStyle w:val="Normal"/>
        <w:rPr/>
      </w:pPr>
      <w:r>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w:t>
        <w:softHyphen/>
        <w:t>ходится на соседние страны и регионы, хотя наша страна активно торгует и со многими отдаленными от нее странами мира (напри</w:t>
        <w:softHyphen/>
        <w:t>мер, на США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p>
    <w:p>
      <w:pPr>
        <w:pStyle w:val="Normal"/>
        <w:rPr/>
      </w:pPr>
      <w:r>
        <w:rPr/>
        <w:t>Центральное звено глобализации хозяйственной жизни — междуна</w:t>
        <w:softHyphen/>
        <w:t>родное производство под контролем транснациональных корпораций (ТНК), т. е. таких, которые занимаются предпринимательской деятельностью на территории более чем одной страны. ТНК существенно модифицируют как структуру мирохозяйствен</w:t>
        <w:softHyphen/>
        <w:t>ных связей, так и механизм функционирования национальных воспроизводственных комплексов. Все большие объемы международной торговли товарами, обмена науч</w:t>
        <w:softHyphen/>
        <w:t xml:space="preserve">но-техническими знаниями, производственных кооперационных связей и миграции капитала сосредоточиваются внутри гигантских транснациональных компаний. Уровень </w:t>
      </w:r>
      <w:r>
        <w:rPr>
          <w:iCs/>
        </w:rPr>
        <w:t>транснационализации</w:t>
      </w:r>
      <w:r>
        <w:rPr/>
        <w:t xml:space="preserve"> национальных экономик растет в послевоенные годы во многом в результате их деятельности .К ним относят хозяйствен</w:t>
        <w:softHyphen/>
        <w:t>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w:t>
        <w:softHyphen/>
        <w:t>вы других компаний за рубежом, для чего обычно ей нужно вла</w:t>
        <w:softHyphen/>
        <w:t>деть не менее 10% их уставного капитала. Подобные фирмы назы</w:t>
        <w:softHyphen/>
        <w:t>вают зарубежными филиалами ТНК и подразделяют на дочерние компании (в них родительская компания владеет более 50% устав</w:t>
        <w:softHyphen/>
        <w:t>ного капитала), ассоциированные (10 до 50% уставного капитала) и отделения.</w:t>
      </w:r>
    </w:p>
    <w:p>
      <w:pPr>
        <w:pStyle w:val="Normal"/>
        <w:rPr/>
      </w:pPr>
      <w:r>
        <w:rPr/>
        <w:t>В мире насчитыва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w:t>
        <w:softHyphen/>
        <w:t>тельности. Различия в степени внедрения иностранных корпораций в хозяйство стран обусловлены как масштабами экономики разных государств, так и неодина</w:t>
        <w:softHyphen/>
        <w:t>ковым уровнем концентрации национального капитала, мощью собственных меж</w:t>
        <w:softHyphen/>
        <w:t>дународных компаний. Немалую роль играет и государственная политика в отно</w:t>
        <w:softHyphen/>
        <w:t>шении «чужих» ТНК, нередко прямо или скрыто сдерживающая их проникновение.</w:t>
      </w:r>
    </w:p>
    <w:p>
      <w:pPr>
        <w:pStyle w:val="Normal"/>
        <w:rPr/>
      </w:pPr>
      <w:r>
        <w:rPr/>
        <w:t>Крупные американские корпорации начали интенсивное наступление на позиции компаний Западной Европы еще в 50-60-е годы. В 70-е годы к ним присоединились японские автомобилестроительные, электротехнические и другие концерны. Неуди</w:t>
        <w:softHyphen/>
        <w:t>вительно, что по объему хозяйственной деятельности «чужие» ТНК занимают в ве</w:t>
        <w:softHyphen/>
        <w:t>дущих странах Западной Европы более сильные позиции, чем в США, которые лишь в истекшем десятилетии столкнулись с массированным вторжением иностранных корпораций.</w:t>
      </w:r>
    </w:p>
    <w:p>
      <w:pPr>
        <w:pStyle w:val="Normal"/>
        <w:rPr/>
      </w:pPr>
      <w:r>
        <w:rPr/>
        <w:t>В начале XX века уже существовало немало ТНК, часть из ко</w:t>
        <w:softHyphen/>
        <w:t>торых имела длинную историю. Однако массовым явлением, ко</w:t>
        <w:softHyphen/>
        <w:t>торое определяет ход экономического развития мира, ТНК стано</w:t>
        <w:softHyphen/>
        <w:t>вятся во второй половине XX века. Подавляющая часть родитель</w:t>
        <w:softHyphen/>
        <w:t>ских компаний размещается в развитых странах, намного мень</w:t>
        <w:softHyphen/>
        <w:t>ше—в развивающихся, еще меньше — в странах с переходной экономикой (примерами могут быть «ЛУКойл», «Газпром», «АвтоВАЗ», «Ингосстрах» и другие российские ТНК). Их росту способствует быстрая интернационализация и либерализация хо</w:t>
        <w:softHyphen/>
        <w:t>зяйственной жизни в большинстве стран мира, радикальные из</w:t>
        <w:softHyphen/>
        <w:t>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w:t>
      </w:r>
    </w:p>
    <w:p>
      <w:pPr>
        <w:pStyle w:val="Normal"/>
        <w:rPr/>
      </w:pPr>
      <w:r>
        <w:rPr/>
        <w:t>Несмотря на все более свободный доступ их товаров на зарубеж</w:t>
        <w:softHyphen/>
        <w:t>ные рынки и большие возможности выбора способов выхода на эти рынки (через внешнюю торговлю, передачу технологий), ТНК пред</w:t>
        <w:softHyphen/>
        <w:t>почитают прямые инвестиции. В этом случае они получают доступ к экономическим ресурсам (факторам производства) зарубежных стран, некоторые из которых иммобильны или маломобильны (природные ресурсы, рабочая сила). Прилагая к этим экономичес</w:t>
        <w:softHyphen/>
        <w:t>ким ресурсам свои собственные (капитал, знания, предпринима</w:t>
        <w:softHyphen/>
        <w:t>тельские способности), ТНК получает возможность в рамках всей планеты организовать ориентированную на наибольшую эффек</w:t>
        <w:softHyphen/>
        <w:t>тивность собственную производственную и сбытовую сеть.</w:t>
      </w:r>
    </w:p>
    <w:p>
      <w:pPr>
        <w:pStyle w:val="Normal"/>
        <w:rPr/>
      </w:pPr>
      <w:r>
        <w:rPr/>
        <w:t>В настоящее время ТНК контролируют 1/5—1/4 часть мирового ВВП, а на торговлю между родительскими компаниями и их зару</w:t>
        <w:softHyphen/>
        <w:t>бежными филиалами приходится 1/3 мировой торговли. В результате ТНК являются важной составной частью механизма мирового хозяйства, которая во многих случаях имеет собственные интере</w:t>
        <w:softHyphen/>
        <w:t>сы, могущие совпадать или не совпадать с интересами других со</w:t>
        <w:softHyphen/>
        <w:t>ставных частей этого механизма — национальных экономик, ин</w:t>
        <w:softHyphen/>
        <w:t>теграционных объединений, международных организаций. Отсюда часто настороженное отношение к ним со стороны как стран, где размещены зарубежные филиалы ТНК, так и стран, где расположены штаб-квартиры родительских компаний. Ведь собственные производственно-сбытовые сети ТНК не только содействуют раз</w:t>
        <w:softHyphen/>
        <w:t>витию внешнеэкономической деятельности стран их происхожде</w:t>
        <w:softHyphen/>
        <w:t>ния и размещения, но и нередко оказываются неподвластными государственному регулированию со стороны этих стран.</w:t>
      </w:r>
    </w:p>
    <w:p>
      <w:pPr>
        <w:pStyle w:val="Normal"/>
        <w:rPr/>
      </w:pPr>
      <w:r>
        <w:rPr/>
        <w:t>Транснациональные корпорации — это новая сила в мировой экономике, и в настоящее время именно они являются главным дви</w:t>
        <w:softHyphen/>
        <w:t>гателем интернационализации. Причем в современной внешнеэко</w:t>
        <w:softHyphen/>
        <w:t>номической деятельности доминирует уже не внешняя -торговля, а организация производства товаров и услуг непосредственно на зару</w:t>
        <w:softHyphen/>
        <w:t xml:space="preserve">бежных рынках. Объем этого так называемого </w:t>
      </w:r>
      <w:r>
        <w:rPr>
          <w:iCs/>
        </w:rPr>
        <w:t>международного про</w:t>
        <w:softHyphen/>
        <w:t>изводства</w:t>
      </w:r>
      <w:r>
        <w:rPr/>
        <w:t xml:space="preserve"> превышает объем мирового экспорта товаров и услуг (соответственно 9,5 и 6,4 трлн долл. в 1997 г.), а сам по себе миро</w:t>
        <w:softHyphen/>
        <w:t>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100" w:after="0"/>
        <w:ind w:right="-1" w:firstLine="284"/>
        <w:jc w:val="center"/>
        <w:rPr>
          <w:sz w:val="32"/>
          <w:szCs w:val="28"/>
        </w:rPr>
      </w:pPr>
      <w:r>
        <w:rPr>
          <w:sz w:val="32"/>
          <w:szCs w:val="28"/>
        </w:rPr>
        <w:t>6 Сочетание либерализации и протекционизма во внешнеэкономической политике</w:t>
      </w:r>
    </w:p>
    <w:p>
      <w:pPr>
        <w:pStyle w:val="Normal"/>
        <w:rPr>
          <w:sz w:val="32"/>
          <w:szCs w:val="28"/>
        </w:rPr>
      </w:pPr>
      <w:r>
        <w:rPr>
          <w:sz w:val="32"/>
          <w:szCs w:val="28"/>
        </w:rPr>
      </w:r>
    </w:p>
    <w:p>
      <w:pPr>
        <w:pStyle w:val="Normal"/>
        <w:rPr>
          <w:szCs w:val="24"/>
        </w:rPr>
      </w:pPr>
      <w:r>
        <w:rPr>
          <w:szCs w:val="24"/>
        </w:rPr>
        <w:t>Говоря о тенденции к внешнеэкономической либерализации, особенно во внешней торговле, надо учитывать растущий проти</w:t>
        <w:softHyphen/>
        <w:t>вовес ей в лице нетарифных ограничений. Квотирование импорта, антидемпинговое законодательство, правила оформления и оцен</w:t>
        <w:softHyphen/>
        <w:t>ки импортных товаров, технические стандарты и санитарные нормы для них являются часто более эффективным барьером на пути импорта, чем таможенные пошлины. В начале 90-х гг. под них подпадало 18% ввозимых в развитые страны товаров, особен</w:t>
        <w:softHyphen/>
        <w:t>но продовольствия, текстиля и транспортных средств. В сочета</w:t>
        <w:softHyphen/>
        <w:t>нии с тарифным регулированием это дает возможность осущест</w:t>
        <w:softHyphen/>
        <w:t>влять гибкие протекционистские меры по отношению к некоторым отраслям и сферам. Нельзя забывать и о том, что во всех стра</w:t>
        <w:softHyphen/>
        <w:t>нах, даже развитых, для иностранного капитала существуют за</w:t>
        <w:softHyphen/>
        <w:t>крытые или ограниченные для его приложения отрасли и сферы, особенно это относится к оборонной промышленности, транс</w:t>
        <w:softHyphen/>
        <w:t>порту и многим другим отраслям сферы услуг. Можно сделать вывод, что во внешнеэкономической политике даже развитых стран либерализация сочетается с протекционизмом, хотя в этом сочетании преобладает либерализация.</w:t>
      </w:r>
    </w:p>
    <w:p>
      <w:pPr>
        <w:pStyle w:val="Normal"/>
        <w:rPr>
          <w:szCs w:val="24"/>
        </w:rPr>
      </w:pPr>
      <w:r>
        <w:rPr>
          <w:szCs w:val="24"/>
        </w:rPr>
        <w:t>В развивающихся странах и государствах с переходной эконо</w:t>
        <w:softHyphen/>
        <w:t>микой внешнеэкономическая либерализация началась намного позже (за исключением некоторых небольших стран, где уровень либерализации традиционно был высоким), особенно после краха модели импортозамещения. По этой причине, а также из-за жела</w:t>
        <w:softHyphen/>
        <w:t>ния использовать протекционистские таможенные пошлины для защиты своих неконкурентных на мировом рынке отраслей здесь уровень тарифных ставок остается выше, чем в развитых странах (в ряде случаев составляет 20—30%). Так, в России средневзве</w:t>
        <w:softHyphen/>
        <w:t>шенный .уровень тарифных ставок на импортные товары колеб</w:t>
        <w:softHyphen/>
        <w:t>лется в последние годы в пределах 13—14%, в Китае в 1997 г. он составлял 17% и планируется его снизить к концу столетия до 15%.</w:t>
      </w:r>
    </w:p>
    <w:p>
      <w:pPr>
        <w:pStyle w:val="Normal"/>
        <w:rPr/>
      </w:pPr>
      <w:r>
        <w:rPr>
          <w:szCs w:val="24"/>
        </w:rPr>
        <w:t>Больше ограничений в этих двух группах стран на ввоз и осо</w:t>
        <w:softHyphen/>
        <w:t>бенно вывоз капитала: по данным МВФ, подобные ограничения существовали в 126 из 182 странах — членах МВФ, и это были пре</w:t>
        <w:softHyphen/>
        <w:t>имущественно страны развивающиеся и с переходной экономи</w:t>
        <w:softHyphen/>
        <w:t>кой. Намного ощутимее здесь государственное регулирование остальных Форм международных экономических отношений. Тем неменее и в этих двух группах стран уровень внешнеэкономической либерализации выше, чем он был несколько десятилетий назад, хотя, возможно, все еще ниже, чем в конце</w:t>
      </w:r>
      <w:r>
        <w:rPr>
          <w:b/>
          <w:bCs/>
          <w:szCs w:val="24"/>
        </w:rPr>
        <w:t xml:space="preserve"> XIX</w:t>
      </w:r>
      <w:r>
        <w:rPr>
          <w:szCs w:val="24"/>
        </w:rPr>
        <w:t xml:space="preserve"> — начале</w:t>
      </w:r>
      <w:r>
        <w:rPr>
          <w:b/>
          <w:bCs/>
          <w:szCs w:val="24"/>
        </w:rPr>
        <w:t xml:space="preserve"> XX</w:t>
      </w:r>
      <w:r>
        <w:rPr>
          <w:szCs w:val="24"/>
        </w:rPr>
        <w:t xml:space="preserve"> вв.</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Heading2"/>
        <w:ind w:right="-1" w:firstLine="284"/>
        <w:rPr/>
      </w:pPr>
      <w:r>
        <w:rPr/>
        <w:t xml:space="preserve">7 Современная российская внешнеэкономическая деятельность в  цифрах </w:t>
      </w:r>
    </w:p>
    <w:p>
      <w:pPr>
        <w:pStyle w:val="Heading2"/>
        <w:ind w:right="-1" w:firstLine="284"/>
        <w:rPr/>
      </w:pPr>
      <w:r>
        <w:rPr/>
      </w:r>
    </w:p>
    <w:p>
      <w:pPr>
        <w:pStyle w:val="Normal"/>
        <w:rPr/>
      </w:pPr>
      <w:r>
        <w:rPr/>
        <w:t>Масштаб  современной мировой   экономики представлен в таблице 3</w:t>
      </w:r>
    </w:p>
    <w:p>
      <w:pPr>
        <w:pStyle w:val="Normal"/>
        <w:jc w:val="right"/>
        <w:rPr/>
      </w:pPr>
      <w:r>
        <w:rPr>
          <w:lang w:val="en-US"/>
        </w:rPr>
        <w:t xml:space="preserve">Таблица </w:t>
      </w:r>
      <w:r>
        <w:rPr/>
        <w:t>3</w:t>
      </w:r>
    </w:p>
    <w:tbl>
      <w:tblPr>
        <w:tblW w:w="9714" w:type="dxa"/>
        <w:jc w:val="left"/>
        <w:tblInd w:w="-75" w:type="dxa"/>
        <w:tblLayout w:type="fixed"/>
        <w:tblCellMar>
          <w:top w:w="75" w:type="dxa"/>
          <w:left w:w="75" w:type="dxa"/>
          <w:bottom w:w="75" w:type="dxa"/>
          <w:right w:w="75" w:type="dxa"/>
        </w:tblCellMar>
      </w:tblPr>
      <w:tblGrid>
        <w:gridCol w:w="3422"/>
        <w:gridCol w:w="699"/>
        <w:gridCol w:w="699"/>
        <w:gridCol w:w="699"/>
        <w:gridCol w:w="699"/>
        <w:gridCol w:w="699"/>
        <w:gridCol w:w="699"/>
        <w:gridCol w:w="699"/>
        <w:gridCol w:w="699"/>
        <w:gridCol w:w="700"/>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 w:val="22"/>
                <w:szCs w:val="24"/>
              </w:rPr>
            </w:pPr>
            <w:r>
              <w:rPr>
                <w:sz w:val="22"/>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9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7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8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92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0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10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39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478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61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01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82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69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46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360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7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млрд. долл. </w:t>
              <w:br/>
              <w:t xml:space="preserve">в ценах  1993 г.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58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32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24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6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51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5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43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8729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049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1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01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5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92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7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9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7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1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Прямые  иностранные</w:t>
              <w:br/>
              <w:t xml:space="preserve">инвестиции,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6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2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5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865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100 </w:t>
            </w:r>
          </w:p>
        </w:tc>
      </w:tr>
    </w:tbl>
    <w:p>
      <w:pPr>
        <w:pStyle w:val="Normal"/>
        <w:rPr/>
      </w:pPr>
      <w:r>
        <w:rPr/>
        <w:t>Примечание</w:t>
      </w:r>
      <w:r>
        <w:rPr>
          <w:i/>
          <w:iCs/>
        </w:rPr>
        <w:t xml:space="preserve">: </w:t>
      </w:r>
      <w:r>
        <w:rPr/>
        <w:t>составлено  по данным Госкомстата РФ, МВФ, ЮНКТАД</w:t>
      </w:r>
    </w:p>
    <w:p>
      <w:pPr>
        <w:pStyle w:val="Web"/>
        <w:rPr>
          <w:b/>
          <w:b/>
          <w:bCs/>
          <w:color w:val="000000"/>
        </w:rPr>
      </w:pPr>
      <w:r>
        <w:rPr>
          <w:b/>
          <w:bCs/>
          <w:color w:val="000000"/>
        </w:rPr>
        <w:t xml:space="preserve">Структурные особенности российской экономики </w:t>
      </w:r>
    </w:p>
    <w:p>
      <w:pPr>
        <w:pStyle w:val="Normal"/>
        <w:rPr/>
      </w:pPr>
      <w:r>
        <w:rPr/>
        <w:t xml:space="preserve">Российская экономика традиционно воспринимается как весьма крупная экономика, управляемая импульсами, исходящими прежде всего изнутри страны. Сегодня такой подход соответствует реалиям в гораздо меньшей степени, чем когда-либо. Среди важнейших особенностей отечественной экономики, не всегда учитываемых при проведении экономической политики, необходимо упомянуть следующие [3]. </w:t>
      </w:r>
    </w:p>
    <w:p>
      <w:pPr>
        <w:pStyle w:val="Normal"/>
        <w:rPr/>
      </w:pPr>
      <w:r>
        <w:rPr/>
        <w:t xml:space="preserve">В масштабе мировой экономики экономика России является сравнительно небольшой (см. табл. 1). </w:t>
      </w:r>
    </w:p>
    <w:p>
      <w:pPr>
        <w:pStyle w:val="Web"/>
        <w:jc w:val="right"/>
        <w:rPr/>
      </w:pPr>
      <w:r>
        <w:rPr>
          <w:color w:val="000000"/>
        </w:rPr>
        <w:t xml:space="preserve">Таблица </w:t>
      </w:r>
      <w:r>
        <w:rPr>
          <w:color w:val="000000"/>
          <w:lang w:val="en-US"/>
        </w:rPr>
        <w:t>4</w:t>
      </w:r>
    </w:p>
    <w:p>
      <w:pPr>
        <w:pStyle w:val="Web"/>
        <w:jc w:val="center"/>
        <w:rPr>
          <w:b/>
          <w:b/>
          <w:bCs/>
          <w:color w:val="000000"/>
        </w:rPr>
      </w:pPr>
      <w:r>
        <w:rPr>
          <w:b/>
          <w:bCs/>
          <w:color w:val="000000"/>
        </w:rPr>
        <w:t>Удельный вес России в мире, %</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Cs w:val="24"/>
              </w:rPr>
            </w:pPr>
            <w:r>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3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обменному курс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9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9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6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5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2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b/>
                <w:bCs/>
                <w:color w:val="000000"/>
                <w:sz w:val="22"/>
              </w:rPr>
              <w:t>Справочно</w:t>
            </w:r>
            <w:r>
              <w:rPr>
                <w:color w:val="000000"/>
                <w:sz w:val="2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5,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3,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8,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33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1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28,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7,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6,9 </w:t>
            </w:r>
          </w:p>
        </w:tc>
      </w:tr>
    </w:tbl>
    <w:p>
      <w:pPr>
        <w:pStyle w:val="Web"/>
        <w:rPr>
          <w:color w:val="000000"/>
          <w:lang w:val="en-US"/>
        </w:rPr>
      </w:pPr>
      <w:r>
        <w:rPr>
          <w:color w:val="000000"/>
          <w:lang w:val="en-US"/>
        </w:rPr>
      </w:r>
    </w:p>
    <w:p>
      <w:pPr>
        <w:pStyle w:val="Web"/>
        <w:rPr>
          <w:color w:val="000000"/>
          <w:lang w:val="en-US"/>
        </w:rPr>
      </w:pPr>
      <w:r>
        <w:rPr>
          <w:color w:val="000000"/>
          <w:lang w:val="en-US"/>
        </w:rPr>
      </w:r>
    </w:p>
    <w:p>
      <w:pPr>
        <w:pStyle w:val="Web"/>
        <w:jc w:val="right"/>
        <w:rPr/>
      </w:pPr>
      <w:r>
        <w:rPr>
          <w:color w:val="000000"/>
          <w:lang w:val="en-US"/>
        </w:rPr>
        <w:t>Продолжение табл.</w:t>
      </w:r>
      <w:r>
        <w:rPr/>
        <w:t>4</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ППС, млрд. долл.</w:t>
              <w:br/>
              <w:t xml:space="preserve">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8,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9,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5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0,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0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28,6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4,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2,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2,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90,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4,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3,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5,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9,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6,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0,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млрд. до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3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63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6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9 </w:t>
            </w:r>
          </w:p>
        </w:tc>
      </w:tr>
    </w:tbl>
    <w:p>
      <w:pPr>
        <w:pStyle w:val="Web"/>
        <w:rPr/>
      </w:pPr>
      <w:r>
        <w:rPr>
          <w:color w:val="000000"/>
        </w:rPr>
        <w:t>Примечание</w:t>
      </w:r>
      <w:r>
        <w:rPr>
          <w:i/>
          <w:iCs/>
          <w:color w:val="000000"/>
        </w:rPr>
        <w:t xml:space="preserve">: </w:t>
      </w:r>
      <w:r>
        <w:rPr>
          <w:color w:val="000000"/>
        </w:rPr>
        <w:t xml:space="preserve">составлено  по данным Госкомстата РФ, МВФ, ЮНКТАД </w:t>
      </w:r>
    </w:p>
    <w:p>
      <w:pPr>
        <w:pStyle w:val="Normal"/>
        <w:rPr/>
      </w:pPr>
      <w:r>
        <w:rPr/>
        <w:t xml:space="preserve">Удельный вес России в мировом населении к 2000 г. снизился до 2,38%, а с учетом долгосрочных тенденций демографического развития в течение ближайших 6-7 лет, по-видимому, опустится ниже 2%. Удельный вес российской экономики в мировом ВВП, измеренном по обменным курсам, в последние годы составлял 0,8-1,0% и в ближайшие годы даже с учетом возможного роста реального курса рубля вряд ли превысит 1,5%. Удельный вес российской экономики в мировом ВВП, измеренном по паритетам покупательной способности, в последние годы колебался в пределах 1,6-1,7%. Примерно на этом уровне он, очевидно, останется и в ближайшие годы, если, конечно, удастся поддерживать среднегодовые темпы экономического роста не ниже 3-4%. Доля России в мировом экспорте составляет менее 2,0%, в мировом импорте - менее 1,0%, в мировых прямых иностранных инвестициях - не более 0,5%. </w:t>
      </w:r>
    </w:p>
    <w:p>
      <w:pPr>
        <w:pStyle w:val="Normal"/>
        <w:rPr/>
      </w:pPr>
      <w:r>
        <w:rPr/>
        <w:t xml:space="preserve">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 (см. табл. </w:t>
      </w:r>
      <w:r>
        <w:rPr>
          <w:lang w:val="en-US"/>
        </w:rPr>
        <w:t>5</w:t>
      </w:r>
      <w:r>
        <w:rPr/>
        <w:t xml:space="preserve">). В 2000 г. удельный вес экспорта в ВВП достиг 42,6%, импорта - 17,9%. Следует отметить, что значения экспортной и импортной квот, измеренных в текущих ценах, не дают точного представления о господствовавшей в течение последнего десятилетия тенденции существенного повышения открытости российской экономики. Доли экспорта и импорта в ВВП, пересчитанные в постоянных ценах, свидетельствуют об увеличении экспортной квоты в 1992 -2000 гг. на 69% (с 25,2 до 42,6% ВВП), импортной - на 15% (с 15,6 до 17,9% ВВП). </w:t>
      </w:r>
    </w:p>
    <w:p>
      <w:pPr>
        <w:pStyle w:val="Web"/>
        <w:jc w:val="right"/>
        <w:rPr/>
      </w:pPr>
      <w:r>
        <w:rPr>
          <w:color w:val="000000"/>
        </w:rPr>
        <w:t xml:space="preserve">Таблица </w:t>
      </w:r>
      <w:r>
        <w:rPr>
          <w:color w:val="000000"/>
          <w:lang w:val="en-US"/>
        </w:rPr>
        <w:t>5</w:t>
      </w:r>
    </w:p>
    <w:p>
      <w:pPr>
        <w:pStyle w:val="Web"/>
        <w:jc w:val="center"/>
        <w:rPr>
          <w:b/>
          <w:b/>
          <w:bCs/>
          <w:color w:val="000000"/>
        </w:rPr>
      </w:pPr>
      <w:r>
        <w:rPr>
          <w:b/>
          <w:bCs/>
          <w:color w:val="000000"/>
        </w:rPr>
        <w:t>Показатели открытости российской экономики (в %)</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1"/>
        <w:gridCol w:w="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szCs w:val="24"/>
              </w:rPr>
            </w:pPr>
            <w:r>
              <w:rPr>
                <w:sz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00</w:t>
            </w:r>
          </w:p>
        </w:tc>
      </w:tr>
      <w:tr>
        <w:trPr>
          <w:trHeight w:val="7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Удельный вес в ВВП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r>
      <w:tr>
        <w:trPr>
          <w:trHeight w:val="198" w:hRule="atLeast"/>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текущих  ценах</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5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9</w:t>
            </w:r>
          </w:p>
        </w:tc>
      </w:tr>
    </w:tbl>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jc w:val="right"/>
        <w:rPr/>
      </w:pPr>
      <w:r>
        <w:rPr>
          <w:color w:val="000000"/>
          <w:lang w:val="en-US"/>
        </w:rPr>
        <w:t>Продолжение табл.</w:t>
      </w:r>
      <w:r>
        <w:rPr/>
        <w:t>5</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5"/>
      </w:tblGrid>
      <w:tr>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ценах 2000 г.</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9</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w:t>
              <w:br/>
              <w:t>вес прямых</w:t>
              <w:br/>
              <w:t>иностранных</w:t>
              <w:br/>
              <w:t>инвестиций</w:t>
              <w:br/>
              <w:t>во всех</w:t>
              <w:br/>
              <w:t xml:space="preserve">инвестициях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7</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3"/>
        <w:rPr/>
      </w:pPr>
      <w:r>
        <w:rPr/>
        <w:t xml:space="preserve">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0 г.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В 2000 г. стоимость экспорта 30 основных товаров составила 29,4% ВВП, 10 основных товаров - 26,9% ВВП, трех основных товаров - нефти, нефтепродуктов и газа - 21,5% ВВП (см. табл. </w:t>
      </w:r>
      <w:r>
        <w:rPr>
          <w:lang w:val="en-US"/>
        </w:rPr>
        <w:t>6</w:t>
      </w:r>
      <w:r>
        <w:rPr/>
        <w:t xml:space="preserve">). По удельной концентрации экспорта товаров топливно-энергетической группы в ВВП (более 10%) Россия в настоящее время входит в лидирующую группу стран мира (кроме России, к этой группе также относятся: Экваториальная Гвинея, Конго, Ангола, Габон, Катар, Нигерия, Саудовская Аравия, ОАЭ, Оман, Алжир, Кувейт, Ливия, Азербайджан, Папуа - Новая Гвинея, Венесуэла, Бруней, Иран, Норвегия, Казахстан, Бахрейн..Экономическая политика в открытой экономике со значительным сырьевым сектором). </w:t>
      </w:r>
    </w:p>
    <w:p>
      <w:pPr>
        <w:pStyle w:val="Web"/>
        <w:ind w:left="1440" w:firstLine="720"/>
        <w:jc w:val="right"/>
        <w:rPr/>
      </w:pPr>
      <w:r>
        <w:rPr>
          <w:color w:val="000000"/>
        </w:rPr>
        <w:t xml:space="preserve">Таблица </w:t>
      </w:r>
      <w:r>
        <w:rPr>
          <w:color w:val="000000"/>
          <w:lang w:val="en-US"/>
        </w:rPr>
        <w:t>6</w:t>
      </w:r>
    </w:p>
    <w:p>
      <w:pPr>
        <w:pStyle w:val="Web"/>
        <w:ind w:left="1440" w:firstLine="720"/>
        <w:rPr/>
      </w:pPr>
      <w:r>
        <w:rPr>
          <w:b/>
          <w:bCs/>
          <w:color w:val="000000"/>
        </w:rPr>
        <w:t>Показатели экспорта основных российских товаров, млн. долл.</w:t>
      </w:r>
      <w:r>
        <w:rPr/>
        <w:t xml:space="preserve">  </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rHeight w:val="23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26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5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9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6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200</w:t>
            </w:r>
          </w:p>
        </w:tc>
      </w:tr>
      <w:tr>
        <w:trPr>
          <w:trHeight w:val="21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rHeight w:val="489"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08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74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6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617</w:t>
            </w:r>
          </w:p>
        </w:tc>
      </w:tr>
      <w:tr>
        <w:trPr>
          <w:trHeight w:val="37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10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8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6446</w:t>
            </w:r>
          </w:p>
        </w:tc>
      </w:tr>
      <w:tr>
        <w:trPr>
          <w:trHeight w:val="54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 основных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7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8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2993</w:t>
            </w:r>
          </w:p>
        </w:tc>
      </w:tr>
      <w:tr>
        <w:trPr>
          <w:trHeight w:val="425"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сырая неф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3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3600</w:t>
            </w:r>
          </w:p>
        </w:tc>
      </w:tr>
      <w:tr>
        <w:trPr>
          <w:trHeight w:val="39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иродный г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4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3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62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ефтепродук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9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7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69</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Алюминий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окат плоский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9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олуфабрикаты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икель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2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Лесоматериалы необработанны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7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мед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каменный уго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 вес в ВВП,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9,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сырая нефт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5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иродный газ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ефтепродукт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алюминий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окат плоский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олуфабрикаты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икель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Лесоматериалы необработанны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мед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каменный угол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стоимости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7,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4,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физического объема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8</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цен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4,2</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Normal"/>
        <w:rPr/>
      </w:pPr>
      <w:r>
        <w:rPr/>
        <w:t xml:space="preserve">Экспорт по итогам 2003 г. по сравнению с 2002 г. увеличился на 26,2% и достиг максимального значения за период наблюдений с 1994 г. - 135,4 млрд. долл. (в 2002 г. он был равен 107,3 млрд. долл.). Увеличение экспорта обусловили значительный рост контрактных цен на основные экспортируемые товары, а также увеличение физических объемов их вывоза. При этом основная часть прироста стоимости экспорта была обеспечена увеличением стоимости экспорта энергоресурсов. </w:t>
      </w:r>
    </w:p>
    <w:p>
      <w:pPr>
        <w:pStyle w:val="Normal"/>
        <w:rPr/>
      </w:pPr>
      <w:r>
        <w:rPr/>
        <w:t xml:space="preserve">    </w:t>
      </w:r>
      <w:r>
        <w:rPr/>
        <w:t xml:space="preserve">Возросла также стоимость экспорта черных металлов, товаров химической промышленности, лесоматериалов, машин, оборудования и транспортных средств. Увеличились физические объемы вывоза нефти, нефтепродуктов, природного газа, алюминия, пиломатериалов, каучука синтетического. Сократились физические объемы экспорта азотных удобрений, меди, никеля, грузовых автомобилей. В структуре экспорта повысился удельный вес энергетических товаров, главным образом нефти, несколько возросла доля черных металлов. </w:t>
      </w:r>
    </w:p>
    <w:p>
      <w:pPr>
        <w:pStyle w:val="Normal"/>
        <w:rPr/>
      </w:pPr>
      <w:r>
        <w:rPr/>
        <w:t>Импорт в 2003 г. по сравнению с 2002 г. увеличился на 23,7% - до 75,4 млрд. долл. (в 2002 г. он составил 61,0 млрд. долл.). Рост импорта был достигнут главным образом за счет увеличения физических объемов ввоза товаров. Вместе с тем отмечалось повышение контрактных цен на отдельные импортируемые товары (преимущественно на продовольствие, продукцию легкой промышленности и топливно-энергетические товары). Увеличение стоимостных объемов импорта было связано прежде всего с ростом закупок машин, оборудования и транспортных средств. Возрос также импорт черных металлов, продукции химической промышленности, отдельных товаров легкой промышленности и продовольственных товаров. Импорт товаров инвестиционного назначения увеличивался быстрее, чем импорт потребительских товаров. В целом стоимостные объемы импорта превысили докризисный уровень.[10]</w:t>
      </w:r>
    </w:p>
    <w:p>
      <w:pPr>
        <w:pStyle w:val="Normal"/>
        <w:rPr/>
      </w:pPr>
      <w:r>
        <w:rPr/>
        <w:t xml:space="preserve">Поскольку мировые цены на биржевые товары отличаются высокой волатильностью, то три вышеназванные особенности российской экономики предопределяют весьма высокую ее зависимость от конъюнктуры мировых рынков вообще, рынков топлива и сырья в частности. Это ее четвертая особенность. </w:t>
      </w:r>
    </w:p>
    <w:p>
      <w:pPr>
        <w:pStyle w:val="Normal"/>
        <w:rPr/>
      </w:pPr>
      <w:r>
        <w:rPr/>
        <w:t xml:space="preserve">В России, как и в остальном мире развиваются процессы международной  экономической интеграции. Однако у  наших  партнеров есть  несколько серьезных  претензий,  требующих  урегулирования.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Так, Россия практически полностью готова к вступлению в ВТО и сделала для этого все от нее зависящее. Все необходимые законы находятся на рассмотрении в Государственной Думе. Тем не менее наши оппоненты продолжают держаться иной точки зрения. Камни преткновения остаются теми же самыми – проблема ценообразования на энергоносители, уровень тарифной защиты и господдержки сельского хозяйства, а также максимальная открытость рынка услуг. Переговоры фактически идут по кругу. На каждой встрече оппоненты вновь задают те же вопросы, что и год, и пять лет назад.</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Особенно сложно идут переговоры со странами Евросоюза, требования которых по вопросам энергетики состоят из шести пунктов: конечная цена газа внутри страны должна полностью покрывать издержки на его добычу и транспортировку, «Газпром» не должен обладать монопольным правом экспорта газа в Европу, Россия должна обеспечить свободный транзит туркменского газа по своим газопроводам, разрешить иностранцам строить газопроводы в России и отменить экспортную пошлину на поставки газа в Европу. И шестое требование – уравнять цены на прокачку газа для внутренних нужд и в Европу.</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оссийские переговорщики признают, что некоторые из этих требований действительно могут иметь право на существование, поскольку соответствуют нормам ВТО.</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Например, наличие экспортной пошлины действительно противоречит соглашению о тарифах и торговле (ГАТТ), основному нормативному документу Всемирной торговой организации. И единственный аргумент, который может предъявить Россия в пользу ее сохранения, это возможные потери федерального бюджета в случае ее отмены. А отсутствие правил свободного транзита туркменского газа, в свою очередь, противоречит статье 5 ГАТТ, требующей равного доступа поставщиков товаров к национальным транспортным системам. Правда, прямого указания на газопроводы в ней нет. Но и доказать, что они являются исключением, весьма сложно.</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се перечисленные выше шесть пунктов приведут к скачку тарифов внутри России. И хотя прямого требования уравнять внутренние и внешние цены на газ европейцы не выставляют, выполнение названных шести пунктов привело бы как раз к такому результату, что российская сторона считает неприемлемы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 то же время в самой Всемирной торговой организации дела обстоят не лучшим образом. В сентябре 2003 г. в Канкуне (Мексика) проходила пятая Министерская конференция ВТО. Переговоры в Канкуне должны были определить принципы будущих правил Всемирной торговой организации, обсуждение которых началось в ноябре 2001 г. на конференции министров стран – членов организации в Дохе (Катар). Новации должны были коснуться сельского хозяйства (сокращение господдержки фермеров, снижение с последующим упразднением экспортных субсидий, снижение тарифов на сельхозпродукцию), услуг и промышленных товаров (упрощение доступа на рынки), антидемпинговых процедур, электронной торговли, а также процедур разрешения споров внутри самой ВТО и принципов развития мировой торговли (улучшение условий доступа на рынки для наименее развитых стран, обеспечение их доступа к современным лекарствам). В повестку Дохского раунда входили также четыре «сингапурских вопроса»: регулирование инвестиций, конкуренции, транспарентность при осуществлении правительственных закупок и упрощение торговых процедур (включая таможенный режи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Эти проблемы были включены в программу обсуждения на министерской конференции ВТО в Сингапуре в декабре 1996 г. Новые правила планировалось утвердить на конференции в Канкуне в сентябре 2003 г., а ввести – с 2005 г.</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Переговоры, в которых участвовали представители 146 стран – членов ВТО, зашли в тупик уже через несколько дней после начала конференции. Расхождения во мнениях между развитыми и развивающимися странами проявились практически по всем вопросам повестки дня, наиболее важными из которых были аграрные субсидии, торговые барьеры, тарифы и инвестиции.</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азвивающиеся страны в качестве главного требования к США и Евросоюзу выдвигали отказ от предоставления субсидий фермерам. В свою очередь США и ЕС добивались снижения таможенных пошлин и проведения масштабных реформ экономики и законодательства развивающихся стран. После отказа развивающихся стран вести переговоры по вопросу об иностранных инвестициях было объявлено о завершении саммита без подписания каких-либо серьезных документов. Единственным соглашением, которого удалось достичь в Канкуне, стало решение о продаже дешевых патентов на производство массовых лекарств (против ВИЧ, туберкулеза, малярии и т. д.) в развивающихся странах. Развитые страны и страны третьего мира обвинили в провале переговоров друг друга.</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Для мировой экономики провал саммита ВТО может обернуться большими проблемами. Из-за замедления темпов экономического роста и рецессии в развитых странах мировая торговля растет медленнее, а инвестиции существенно ниже, чем в 2000 г.</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По оценке Всемирного банка, если бы новые торговые соглашения ВТО в Канкуне были подписаны, то к 2015 г. это позволило бы 144 млн. человек выйти из-за черты бедности, а дополнительный прирост общемирового ВВП к тому же году составил бы 520 млрд. долларов.</w:t>
      </w:r>
      <w:r>
        <w:rPr/>
        <w:t xml:space="preserve"> .[10]</w:t>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spacing w:lineRule="auto" w:line="240"/>
        <w:ind w:right="-1" w:firstLine="284"/>
        <w:rPr>
          <w:rFonts w:ascii="TimesNewRoman;Times New Roman" w:hAnsi="TimesNewRoman;Times New Roman" w:cs="TimesNewRoman;Times New Roman"/>
          <w:spacing w:val="12"/>
          <w:sz w:val="32"/>
          <w:szCs w:val="24"/>
        </w:rPr>
      </w:pPr>
      <w:r>
        <w:rPr>
          <w:rFonts w:cs="TimesNewRoman;Times New Roman" w:ascii="TimesNewRoman;Times New Roman" w:hAnsi="TimesNewRoman;Times New Roman"/>
          <w:spacing w:val="12"/>
          <w:sz w:val="32"/>
          <w:szCs w:val="24"/>
        </w:rPr>
      </w:r>
    </w:p>
    <w:p>
      <w:pPr>
        <w:pStyle w:val="Normal"/>
        <w:spacing w:lineRule="auto" w:line="240" w:before="0" w:after="0"/>
        <w:ind w:right="-1" w:firstLine="284"/>
        <w:rPr>
          <w:spacing w:val="12"/>
          <w:sz w:val="32"/>
          <w:szCs w:val="24"/>
        </w:rPr>
      </w:pPr>
      <w:r>
        <w:rPr>
          <w:spacing w:val="12"/>
          <w:sz w:val="32"/>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Heading5"/>
        <w:ind w:right="283" w:firstLine="284"/>
        <w:rPr/>
      </w:pPr>
      <w:r>
        <w:rPr/>
        <w:t>Заключение</w:t>
      </w:r>
    </w:p>
    <w:p>
      <w:pPr>
        <w:pStyle w:val="Normal"/>
        <w:rPr/>
      </w:pPr>
      <w:r>
        <w:rPr/>
      </w:r>
    </w:p>
    <w:p>
      <w:pPr>
        <w:pStyle w:val="Normal"/>
        <w:rPr>
          <w:szCs w:val="24"/>
        </w:rPr>
      </w:pPr>
      <w:r>
        <w:rPr>
          <w:szCs w:val="24"/>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rPr>
          <w:szCs w:val="24"/>
        </w:rPr>
      </w:pPr>
      <w:r>
        <w:rPr>
          <w:szCs w:val="24"/>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Normal"/>
        <w:rPr/>
      </w:pPr>
      <w:r>
        <w:rPr>
          <w:szCs w:val="24"/>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w:t>
      </w:r>
      <w:r>
        <w:rPr>
          <w:bCs/>
          <w:szCs w:val="24"/>
        </w:rPr>
        <w:t xml:space="preserve"> XX</w:t>
      </w:r>
      <w:r>
        <w:rPr>
          <w:szCs w:val="24"/>
        </w:rPr>
        <w:t xml:space="preserve"> в.</w:t>
      </w:r>
      <w:r>
        <w:rPr>
          <w:bCs/>
          <w:szCs w:val="24"/>
        </w:rPr>
        <w:t xml:space="preserve"> к</w:t>
      </w:r>
      <w:r>
        <w:rPr>
          <w:szCs w:val="24"/>
        </w:rPr>
        <w:t xml:space="preserve">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Normal"/>
        <w:rPr>
          <w:szCs w:val="24"/>
        </w:rPr>
      </w:pPr>
      <w:r>
        <w:rPr>
          <w:szCs w:val="24"/>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Normal"/>
        <w:rPr>
          <w:szCs w:val="24"/>
        </w:rPr>
      </w:pPr>
      <w:r>
        <w:rPr>
          <w:szCs w:val="24"/>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Normal"/>
        <w:rPr/>
      </w:pPr>
      <w:r>
        <w:rPr>
          <w:bCs/>
          <w:szCs w:val="24"/>
        </w:rPr>
        <w:t xml:space="preserve">6.В свою очередь уровень интернационализации растет во многом в результате </w:t>
      </w:r>
      <w:r>
        <w:rPr>
          <w:szCs w:val="24"/>
        </w:rPr>
        <w:t>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Normal"/>
        <w:rPr>
          <w:szCs w:val="24"/>
        </w:rPr>
      </w:pPr>
      <w:r>
        <w:rPr>
          <w:szCs w:val="24"/>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Normal"/>
        <w:rPr>
          <w:szCs w:val="24"/>
        </w:rPr>
      </w:pPr>
      <w:r>
        <w:rPr>
          <w:szCs w:val="24"/>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Normal"/>
        <w:rPr>
          <w:szCs w:val="24"/>
        </w:rPr>
      </w:pPr>
      <w:r>
        <w:rPr>
          <w:szCs w:val="24"/>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Normal"/>
        <w:rPr/>
      </w:pPr>
      <w:r>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
        <w:rPr/>
      </w:pPr>
      <w:r>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Normal"/>
        <w:rPr>
          <w:szCs w:val="24"/>
        </w:rPr>
      </w:pPr>
      <w:r>
        <w:rPr/>
        <w:t>Задачей России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Normal"/>
        <w:spacing w:lineRule="auto" w:line="360"/>
        <w:ind w:right="-1"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Heading4"/>
        <w:spacing w:before="20" w:after="0"/>
        <w:ind w:right="-1" w:firstLine="284"/>
        <w:jc w:val="both"/>
        <w:rPr>
          <w:bCs/>
          <w:szCs w:val="32"/>
        </w:rPr>
      </w:pPr>
      <w:r>
        <w:rPr>
          <w:bCs/>
          <w:szCs w:val="32"/>
        </w:rPr>
        <w:t xml:space="preserve">                         </w:t>
      </w:r>
      <w:r>
        <w:rPr>
          <w:bCs/>
          <w:szCs w:val="32"/>
        </w:rPr>
        <w:t>Список литературы</w:t>
      </w:r>
    </w:p>
    <w:p>
      <w:pPr>
        <w:pStyle w:val="Normal"/>
        <w:spacing w:lineRule="auto" w:line="240"/>
        <w:ind w:right="-1" w:firstLine="284"/>
        <w:rPr>
          <w:bCs/>
          <w:szCs w:val="32"/>
        </w:rPr>
      </w:pPr>
      <w:r>
        <w:rPr>
          <w:bCs/>
          <w:szCs w:val="32"/>
        </w:rPr>
      </w:r>
    </w:p>
    <w:p>
      <w:pPr>
        <w:pStyle w:val="Normal"/>
        <w:spacing w:lineRule="auto" w:line="360"/>
        <w:rPr/>
      </w:pPr>
      <w:r>
        <w:rPr>
          <w:bCs/>
        </w:rPr>
        <w:t>1 Бандурин</w:t>
      </w:r>
      <w:r>
        <w:rPr>
          <w:b/>
        </w:rPr>
        <w:t xml:space="preserve"> </w:t>
      </w:r>
      <w:r>
        <w:rPr/>
        <w:t>В. В., Рацич Б. Г., Чатич М. Глобализация мировой экономики и Россия. – М.: Буквица, 1999. – 279 с.</w:t>
      </w:r>
    </w:p>
    <w:p>
      <w:pPr>
        <w:pStyle w:val="Normal"/>
        <w:spacing w:lineRule="auto" w:line="360"/>
        <w:rPr>
          <w:szCs w:val="36"/>
        </w:rPr>
      </w:pPr>
      <w:r>
        <w:rPr/>
        <w:t xml:space="preserve">2 </w:t>
      </w:r>
      <w:r>
        <w:rPr>
          <w:szCs w:val="36"/>
        </w:rPr>
        <w:t xml:space="preserve">Ерохина Е.А. Теория экономического развития: системно-синергетический подход //  </w:t>
      </w:r>
      <w:hyperlink r:id="rId7">
        <w:r>
          <w:rPr>
            <w:rStyle w:val="InternetLink"/>
            <w:color w:val="000000"/>
            <w:szCs w:val="36"/>
            <w:u w:val="none"/>
            <w:lang w:val="en-US"/>
          </w:rPr>
          <w:t>http</w:t>
        </w:r>
        <w:r>
          <w:rPr>
            <w:rStyle w:val="InternetLink"/>
            <w:color w:val="000000"/>
            <w:szCs w:val="36"/>
            <w:u w:val="none"/>
          </w:rPr>
          <w:t>://</w:t>
        </w:r>
        <w:r>
          <w:rPr>
            <w:rStyle w:val="InternetLink"/>
            <w:color w:val="000000"/>
            <w:szCs w:val="36"/>
            <w:u w:val="none"/>
            <w:lang w:val="en-US"/>
          </w:rPr>
          <w:t>ek</w:t>
        </w:r>
        <w:r>
          <w:rPr>
            <w:rStyle w:val="InternetLink"/>
            <w:color w:val="000000"/>
            <w:szCs w:val="36"/>
            <w:u w:val="none"/>
          </w:rPr>
          <w:t>-</w:t>
        </w:r>
        <w:r>
          <w:rPr>
            <w:rStyle w:val="InternetLink"/>
            <w:color w:val="000000"/>
            <w:szCs w:val="36"/>
            <w:u w:val="none"/>
            <w:lang w:val="en-US"/>
          </w:rPr>
          <w:t>lit</w:t>
        </w:r>
        <w:r>
          <w:rPr>
            <w:rStyle w:val="InternetLink"/>
            <w:color w:val="000000"/>
            <w:szCs w:val="36"/>
            <w:u w:val="none"/>
          </w:rPr>
          <w:t>.</w:t>
        </w:r>
        <w:r>
          <w:rPr>
            <w:rStyle w:val="InternetLink"/>
            <w:color w:val="000000"/>
            <w:szCs w:val="36"/>
            <w:u w:val="none"/>
            <w:lang w:val="en-US"/>
          </w:rPr>
          <w:t>agava</w:t>
        </w:r>
        <w:r>
          <w:rPr>
            <w:rStyle w:val="InternetLink"/>
            <w:color w:val="000000"/>
            <w:szCs w:val="36"/>
            <w:u w:val="none"/>
          </w:rPr>
          <w:t>.</w:t>
        </w:r>
        <w:r>
          <w:rPr>
            <w:rStyle w:val="InternetLink"/>
            <w:color w:val="000000"/>
            <w:szCs w:val="36"/>
            <w:u w:val="none"/>
            <w:lang w:val="en-US"/>
          </w:rPr>
          <w:t>ru</w:t>
        </w:r>
        <w:r>
          <w:rPr>
            <w:rStyle w:val="InternetLink"/>
            <w:color w:val="000000"/>
            <w:szCs w:val="36"/>
            <w:u w:val="none"/>
          </w:rPr>
          <w:t>/</w:t>
        </w:r>
        <w:r>
          <w:rPr>
            <w:rStyle w:val="InternetLink"/>
            <w:color w:val="000000"/>
            <w:szCs w:val="36"/>
            <w:u w:val="none"/>
            <w:lang w:val="en-US"/>
          </w:rPr>
          <w:t>eroh</w:t>
        </w:r>
        <w:r>
          <w:rPr>
            <w:rStyle w:val="InternetLink"/>
            <w:color w:val="000000"/>
            <w:szCs w:val="36"/>
            <w:u w:val="none"/>
          </w:rPr>
          <w:t>/</w:t>
        </w:r>
      </w:hyperlink>
    </w:p>
    <w:p>
      <w:pPr>
        <w:pStyle w:val="Normal"/>
        <w:spacing w:lineRule="auto" w:line="360"/>
        <w:rPr/>
      </w:pPr>
      <w:r>
        <w:rPr/>
        <w:t xml:space="preserve">3 </w:t>
      </w:r>
      <w:r>
        <w:rPr>
          <w:szCs w:val="16"/>
        </w:rPr>
        <w:t xml:space="preserve">Медведев П.М. </w:t>
      </w:r>
      <w:r>
        <w:rPr/>
        <w:t xml:space="preserve">Факторы эффективности экспорта российских предприятий // </w:t>
      </w:r>
      <w:hyperlink r:id="rId8">
        <w:r>
          <w:rPr>
            <w:rStyle w:val="InternetLink"/>
            <w:color w:val="000000"/>
            <w:szCs w:val="16"/>
            <w:u w:val="none"/>
          </w:rPr>
          <w:t>Маркетинг в России и за рубежом</w:t>
        </w:r>
      </w:hyperlink>
      <w:r>
        <w:rPr>
          <w:szCs w:val="16"/>
        </w:rPr>
        <w:t xml:space="preserve">, 2001. - №5 </w:t>
      </w:r>
      <w:r>
        <w:rPr>
          <w:rFonts w:cs="Tahoma" w:ascii="Tahoma" w:hAnsi="Tahoma"/>
          <w:szCs w:val="16"/>
        </w:rPr>
        <w:t xml:space="preserve"> </w:t>
      </w:r>
      <w:r>
        <w:rPr>
          <w:szCs w:val="16"/>
        </w:rPr>
        <w:t xml:space="preserve"> </w:t>
      </w:r>
    </w:p>
    <w:p>
      <w:pPr>
        <w:pStyle w:val="Normal"/>
        <w:spacing w:lineRule="auto" w:line="360"/>
        <w:rPr/>
      </w:pPr>
      <w:r>
        <w:rPr/>
        <w:t>4  Хайек Ф.А. Конкуренция как процедура открытия //МЭ и МО. 1989. № 12. С.14.</w:t>
      </w:r>
    </w:p>
    <w:p>
      <w:pPr>
        <w:pStyle w:val="Normal"/>
        <w:spacing w:lineRule="auto" w:line="360"/>
        <w:rPr>
          <w:spacing w:val="12"/>
          <w:szCs w:val="24"/>
        </w:rPr>
      </w:pPr>
      <w:r>
        <w:rPr>
          <w:spacing w:val="12"/>
          <w:szCs w:val="24"/>
        </w:rPr>
        <w:t>5 Халевинская Е.Д., Крозе И. Мировая экономика. Учебник. М., ЮРИСТЪ, 1999.</w:t>
      </w:r>
    </w:p>
    <w:p>
      <w:pPr>
        <w:pStyle w:val="Normal"/>
        <w:spacing w:lineRule="auto" w:line="360"/>
        <w:rPr>
          <w:spacing w:val="12"/>
          <w:szCs w:val="24"/>
        </w:rPr>
      </w:pPr>
      <w:r>
        <w:rPr>
          <w:spacing w:val="12"/>
          <w:szCs w:val="24"/>
        </w:rPr>
        <w:t>6Экономическая теория: учебник для вузов / Под ред. А.И.Добрынина,Л.С.Тарасевича.-С.-Пб.:Изд-во Питер,2001.</w:t>
      </w:r>
    </w:p>
    <w:p>
      <w:pPr>
        <w:pStyle w:val="Normal"/>
        <w:spacing w:lineRule="auto" w:line="360"/>
        <w:rPr/>
      </w:pPr>
      <w:r>
        <w:rPr/>
        <w:t xml:space="preserve">7  Российское информационное агентство «Новости» //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rian</w:t>
        </w:r>
        <w:r>
          <w:rPr>
            <w:rStyle w:val="InternetLink"/>
            <w:color w:val="000000"/>
            <w:u w:val="none"/>
          </w:rPr>
          <w:t>.</w:t>
        </w:r>
        <w:r>
          <w:rPr>
            <w:rStyle w:val="InternetLink"/>
            <w:color w:val="000000"/>
            <w:u w:val="none"/>
            <w:lang w:val="en-US"/>
          </w:rPr>
          <w:t>ru</w:t>
        </w:r>
      </w:hyperlink>
    </w:p>
    <w:p>
      <w:pPr>
        <w:pStyle w:val="Normal"/>
        <w:spacing w:lineRule="auto" w:line="360"/>
        <w:rPr/>
      </w:pPr>
      <w:r>
        <w:rPr/>
        <w:t xml:space="preserve">8  Официальный сайт Госкомстата РФ  // </w:t>
      </w:r>
      <w:r>
        <w:rPr>
          <w:lang w:val="en-US"/>
        </w:rPr>
        <w:t>www</w:t>
      </w:r>
      <w:r>
        <w:rPr/>
        <w:t>.</w:t>
      </w:r>
      <w:r>
        <w:rPr>
          <w:lang w:val="en-US"/>
        </w:rPr>
        <w:t>gks</w:t>
      </w:r>
      <w:r>
        <w:rPr/>
        <w:t>.</w:t>
      </w:r>
      <w:r>
        <w:rPr>
          <w:lang w:val="en-US"/>
        </w:rPr>
        <w:t>ru</w:t>
      </w:r>
    </w:p>
    <w:p>
      <w:pPr>
        <w:pStyle w:val="Normal"/>
        <w:spacing w:lineRule="auto" w:line="360"/>
        <w:rPr/>
      </w:pPr>
      <w:r>
        <w:rPr/>
        <w:t>9  Официальный  сайт Центрального банка РФ //</w:t>
      </w:r>
      <w:hyperlink r:id="rId10">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p>
    <w:p>
      <w:pPr>
        <w:pStyle w:val="Normal"/>
        <w:spacing w:lineRule="auto" w:line="360"/>
        <w:rPr/>
      </w:pPr>
      <w:r>
        <w:rPr/>
        <w:t xml:space="preserve">10 </w:t>
      </w:r>
      <w:r>
        <w:rPr>
          <w:spacing w:val="12"/>
          <w:szCs w:val="24"/>
        </w:rPr>
        <w:t xml:space="preserve">Российская  экономика в 2003 году. Тенденции и перспективы. Выпуск 25. // </w:t>
      </w:r>
      <w:r>
        <w:rPr/>
        <w:t xml:space="preserve">Сайт Института экономики переходного периода </w:t>
      </w:r>
      <w:r>
        <w:rPr>
          <w:lang w:val="en-US"/>
        </w:rPr>
        <w:t>www</w:t>
      </w:r>
      <w:r>
        <w:rPr/>
        <w:t>.</w:t>
      </w:r>
      <w:r>
        <w:rPr>
          <w:lang w:val="en-US"/>
        </w:rPr>
        <w:t>iet</w:t>
      </w:r>
      <w:r>
        <w:rPr/>
        <w:t>.</w:t>
      </w:r>
      <w:r>
        <w:rPr>
          <w:lang w:val="en-US"/>
        </w:rPr>
        <w:t>ru</w:t>
      </w:r>
    </w:p>
    <w:p>
      <w:pPr>
        <w:pStyle w:val="Normal"/>
        <w:spacing w:lineRule="auto" w:line="240"/>
        <w:ind w:right="-1" w:firstLine="284"/>
        <w:rPr>
          <w:spacing w:val="12"/>
          <w:szCs w:val="24"/>
        </w:rPr>
      </w:pPr>
      <w:r>
        <w:rPr>
          <w:spacing w:val="12"/>
          <w:szCs w:val="24"/>
        </w:rPr>
      </w:r>
    </w:p>
    <w:p>
      <w:pPr>
        <w:pStyle w:val="Normal"/>
        <w:rPr>
          <w:spacing w:val="12"/>
          <w:sz w:val="20"/>
          <w:szCs w:val="24"/>
        </w:rPr>
      </w:pPr>
      <w:r>
        <w:rPr>
          <w:spacing w:val="12"/>
          <w:sz w:val="20"/>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sectPr>
      <w:footerReference w:type="default" r:id="rId11"/>
      <w:type w:val="nextPage"/>
      <w:pgSz w:w="11906" w:h="16820"/>
      <w:pgMar w:left="1418" w:right="845" w:gutter="0" w:header="0" w:top="567" w:footer="720" w:bottom="81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624"/>
      <w:rPr/>
    </w:pPr>
    <w:r>
      <w:rPr/>
    </w:r>
    <w:r>
      <mc:AlternateContent>
        <mc:Choice Requires="wps">
          <w:drawing>
            <wp:anchor behindDoc="0" distT="0" distB="0" distL="0" distR="0" simplePos="0" locked="0" layoutInCell="0" allowOverlap="1" relativeHeight="49">
              <wp:simplePos x="0" y="0"/>
              <wp:positionH relativeFrom="page">
                <wp:posOffset>3442970</wp:posOffset>
              </wp:positionH>
              <wp:positionV relativeFrom="paragraph">
                <wp:posOffset>-19685</wp:posOffset>
              </wp:positionV>
              <wp:extent cx="549275" cy="187960"/>
              <wp:effectExtent l="0" t="0" r="0" b="0"/>
              <wp:wrapSquare wrapText="largest"/>
              <wp:docPr id="2" name="Frame1"/>
              <a:graphic xmlns:a="http://schemas.openxmlformats.org/drawingml/2006/main">
                <a:graphicData uri="http://schemas.microsoft.com/office/word/2010/wordprocessingShape">
                  <wps:wsp>
                    <wps:cNvSpPr txBox="1"/>
                    <wps:spPr>
                      <a:xfrm>
                        <a:off x="0" y="0"/>
                        <a:ext cx="549275" cy="187960"/>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4.8pt;mso-wrap-distance-left:0pt;mso-wrap-distance-right:0pt;mso-wrap-distance-top:0pt;mso-wrap-distance-bottom:0pt;margin-top:-1.55pt;mso-position-vertical-relative:text;margin-left:271.1pt;mso-position-horizontal-relative:page">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0" w:before="20" w:after="0"/>
      <w:ind w:firstLine="62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240"/>
      <w:ind w:right="-1" w:firstLine="284"/>
      <w:outlineLvl w:val="1"/>
    </w:pPr>
    <w:rPr>
      <w:spacing w:val="12"/>
      <w:sz w:val="32"/>
      <w:szCs w:val="24"/>
    </w:rPr>
  </w:style>
  <w:style w:type="paragraph" w:styleId="Heading3">
    <w:name w:val="Heading 3"/>
    <w:basedOn w:val="Normal"/>
    <w:next w:val="Normal"/>
    <w:qFormat/>
    <w:pPr>
      <w:keepNext w:val="true"/>
      <w:numPr>
        <w:ilvl w:val="2"/>
        <w:numId w:val="1"/>
      </w:numPr>
      <w:outlineLvl w:val="2"/>
    </w:pPr>
    <w:rPr>
      <w:sz w:val="32"/>
      <w:szCs w:val="28"/>
    </w:rPr>
  </w:style>
  <w:style w:type="paragraph" w:styleId="Heading4">
    <w:name w:val="Heading 4"/>
    <w:basedOn w:val="Normal"/>
    <w:next w:val="Normal"/>
    <w:qFormat/>
    <w:pPr>
      <w:keepNext w:val="true"/>
      <w:numPr>
        <w:ilvl w:val="3"/>
        <w:numId w:val="1"/>
      </w:numPr>
      <w:spacing w:lineRule="auto" w:line="360" w:before="120" w:after="0"/>
      <w:ind w:right="-1" w:firstLine="284"/>
      <w:jc w:val="center"/>
      <w:outlineLvl w:val="3"/>
    </w:pPr>
    <w:rPr>
      <w:sz w:val="32"/>
      <w:szCs w:val="28"/>
    </w:rPr>
  </w:style>
  <w:style w:type="paragraph" w:styleId="Heading5">
    <w:name w:val="Heading 5"/>
    <w:basedOn w:val="Normal"/>
    <w:next w:val="Normal"/>
    <w:qFormat/>
    <w:pPr>
      <w:keepNext w:val="true"/>
      <w:numPr>
        <w:ilvl w:val="4"/>
        <w:numId w:val="1"/>
      </w:numPr>
      <w:spacing w:lineRule="auto" w:line="360" w:before="180" w:after="0"/>
      <w:ind w:right="283" w:firstLine="284"/>
      <w:jc w:val="center"/>
      <w:outlineLvl w:val="4"/>
    </w:pPr>
    <w:rPr>
      <w:bCs/>
      <w:iCs/>
      <w:sz w:val="32"/>
      <w:szCs w:val="28"/>
    </w:rPr>
  </w:style>
  <w:style w:type="paragraph" w:styleId="Heading6">
    <w:name w:val="Heading 6"/>
    <w:basedOn w:val="Normal"/>
    <w:next w:val="Normal"/>
    <w:qFormat/>
    <w:pPr>
      <w:keepNext w:val="true"/>
      <w:numPr>
        <w:ilvl w:val="5"/>
        <w:numId w:val="1"/>
      </w:numPr>
      <w:spacing w:lineRule="auto" w:line="360" w:before="380" w:after="0"/>
      <w:ind w:right="-2" w:hanging="0"/>
      <w:jc w:val="left"/>
      <w:outlineLvl w:val="5"/>
    </w:pPr>
    <w:rPr>
      <w:color w:val="000000"/>
      <w:sz w:val="28"/>
      <w:szCs w:val="28"/>
    </w:rPr>
  </w:style>
  <w:style w:type="paragraph" w:styleId="Heading8">
    <w:name w:val="Heading 8"/>
    <w:basedOn w:val="Normal"/>
    <w:next w:val="Normal"/>
    <w:qFormat/>
    <w:pPr>
      <w:keepNext w:val="true"/>
      <w:widowControl/>
      <w:numPr>
        <w:ilvl w:val="7"/>
        <w:numId w:val="1"/>
      </w:numPr>
      <w:spacing w:lineRule="auto" w:line="240" w:before="0" w:after="0"/>
      <w:ind w:hanging="0"/>
      <w:jc w:val="left"/>
      <w:outlineLvl w:val="7"/>
    </w:pPr>
    <w:rPr>
      <w:rFonts w:ascii="Arial" w:hAnsi="Arial" w:cs="Arial"/>
      <w:szCs w:val="24"/>
      <w:lang w:val="en-US"/>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sz w:val="3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5555"/>
      <w:u w:val="single"/>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ind w:left="2040" w:right="800" w:hanging="2060"/>
    </w:pPr>
    <w:rPr>
      <w:rFonts w:ascii="Times New Roman" w:hAnsi="Times New Roman" w:eastAsia="Times New Roman" w:cs="Times New Roman"/>
      <w:b/>
      <w:bCs/>
      <w:color w:val="auto"/>
      <w:sz w:val="24"/>
      <w:szCs w:val="24"/>
      <w:lang w:val="ru-RU" w:bidi="ar-SA" w:eastAsia="zh-CN"/>
    </w:rPr>
  </w:style>
  <w:style w:type="paragraph" w:styleId="Web">
    <w:name w:val="Обычный (Web)"/>
    <w:basedOn w:val="Normal"/>
    <w:qFormat/>
    <w:pPr>
      <w:widowControl/>
      <w:autoSpaceDE w:val="true"/>
      <w:spacing w:lineRule="auto" w:line="240" w:before="100" w:after="100"/>
      <w:ind w:hanging="0"/>
      <w:jc w:val="left"/>
    </w:pPr>
    <w:rPr>
      <w:color w:val="001F4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eeu1">
    <w:name w:val="Noeeu1"/>
    <w:basedOn w:val="Normal"/>
    <w:qFormat/>
    <w:pPr>
      <w:widowControl/>
      <w:autoSpaceDE w:val="true"/>
      <w:spacing w:lineRule="auto" w:line="240" w:before="0" w:after="0"/>
      <w:ind w:firstLine="709"/>
    </w:pPr>
    <w:rPr>
      <w:rFonts w:ascii="TIMES NEW ROMAN CYR;Times New Roman" w:hAnsi="TIMES NEW ROMAN CYR;Times New Roman" w:cs="TIMES NEW ROMAN CYR;Times New Roman"/>
      <w:sz w:val="28"/>
    </w:rPr>
  </w:style>
  <w:style w:type="paragraph" w:styleId="Iiaacaae">
    <w:name w:val="Iia?acaae"/>
    <w:basedOn w:val="Heading2"/>
    <w:qFormat/>
    <w:pPr>
      <w:widowControl/>
      <w:numPr>
        <w:ilvl w:val="0"/>
        <w:numId w:val="0"/>
      </w:numPr>
      <w:autoSpaceDE w:val="true"/>
      <w:spacing w:lineRule="auto" w:line="240" w:before="120" w:after="120"/>
      <w:ind w:right="0" w:hanging="0"/>
      <w:jc w:val="center"/>
      <w:outlineLvl w:val="9"/>
    </w:pPr>
    <w:rPr>
      <w:rFonts w:ascii="TIMES NEW ROMAN CYR;Times New Roman" w:hAnsi="TIMES NEW ROMAN CYR;Times New Roman" w:cs="TIMES NEW ROMAN CYR;Times New Roman"/>
      <w:b/>
      <w:i/>
      <w:spacing w:val="0"/>
      <w:sz w:val="28"/>
      <w:szCs w:val="20"/>
    </w:rPr>
  </w:style>
  <w:style w:type="paragraph" w:styleId="BodyTextIndent3">
    <w:name w:val="Body Text Indent 3"/>
    <w:basedOn w:val="Normal"/>
    <w:qFormat/>
    <w:pPr>
      <w:widowControl/>
      <w:autoSpaceDE w:val="true"/>
      <w:spacing w:lineRule="auto" w:line="240" w:before="0" w:after="0"/>
      <w:ind w:firstLine="567"/>
    </w:pPr>
    <w:rPr>
      <w:sz w:val="28"/>
    </w:rPr>
  </w:style>
  <w:style w:type="paragraph" w:styleId="TextBodyIndent">
    <w:name w:val="Body Text Indent"/>
    <w:basedOn w:val="Normal"/>
    <w:pPr>
      <w:ind w:firstLine="720"/>
    </w:pPr>
    <w:rPr>
      <w:sz w:val="28"/>
    </w:rPr>
  </w:style>
  <w:style w:type="paragraph" w:styleId="2">
    <w:name w:val="заголовок 2"/>
    <w:basedOn w:val="Normal"/>
    <w:next w:val="Normal"/>
    <w:qFormat/>
    <w:pPr>
      <w:keepNext w:val="true"/>
      <w:widowControl/>
      <w:spacing w:lineRule="auto" w:line="240" w:before="240" w:after="60"/>
      <w:ind w:hanging="0"/>
      <w:jc w:val="left"/>
    </w:pPr>
    <w:rPr>
      <w:rFonts w:ascii="Arial" w:hAnsi="Arial" w:cs="Arial"/>
      <w:b/>
      <w:bCs/>
      <w:i/>
      <w:iCs/>
      <w:szCs w:val="24"/>
    </w:rPr>
  </w:style>
  <w:style w:type="paragraph" w:styleId="21">
    <w:name w:val="Основной текст с отступом 2"/>
    <w:basedOn w:val="Normal"/>
    <w:qFormat/>
    <w:pPr>
      <w:spacing w:lineRule="auto" w:line="360"/>
      <w:ind w:right="-23" w:firstLine="284"/>
    </w:pPr>
    <w:rPr/>
  </w:style>
  <w:style w:type="paragraph" w:styleId="3">
    <w:name w:val="Основной текст с отступом 3"/>
    <w:basedOn w:val="Normal"/>
    <w:qFormat/>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shumart.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dis.ru/market/" TargetMode="External"/><Relationship Id="rId7" Type="http://schemas.openxmlformats.org/officeDocument/2006/relationships/hyperlink" Target="http://ek-lit.agava.ru/eroh/" TargetMode="External"/><Relationship Id="rId8" Type="http://schemas.openxmlformats.org/officeDocument/2006/relationships/hyperlink" Target="http://dis.ru/market/" TargetMode="External"/><Relationship Id="rId9" Type="http://schemas.openxmlformats.org/officeDocument/2006/relationships/hyperlink" Target="http://www.rian.ru/" TargetMode="External"/><Relationship Id="rId10" Type="http://schemas.openxmlformats.org/officeDocument/2006/relationships/hyperlink" Target="http://www.cbr.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3:12:00Z</dcterms:created>
  <dc:creator>Марина</dc:creator>
  <dc:description/>
  <dc:language>en-US</dc:language>
  <cp:lastModifiedBy>NONAME</cp:lastModifiedBy>
  <dcterms:modified xsi:type="dcterms:W3CDTF">2004-05-06T03:32:00Z</dcterms:modified>
  <cp:revision>4</cp:revision>
  <dc:subject/>
  <dc:title>Введение</dc:title>
</cp:coreProperties>
</file>