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2113331016"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1944308167"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681738964"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572753841"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481912700"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97117247"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1061573427"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37040662"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