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граф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ческой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 на тем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леденение Арктических остров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922Б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йло Яков Олег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бьёва Татьяна Фёдоровн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>Владивосток 2002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/>
        <w:t>СОДЕРЖАНИЕ</w:t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174" w:hRule="atLeast"/>
        </w:trPr>
        <w:tc>
          <w:tcPr>
            <w:tcW w:w="828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е сведения о строении, динамике и режиме ледни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28"/>
                <w:szCs w:val="28"/>
              </w:rPr>
              <w:t>Движение ледни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дниковые районы земного ша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87" w:hRule="atLeast"/>
        </w:trPr>
        <w:tc>
          <w:tcPr>
            <w:tcW w:w="8280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трова Виктория, Земли Франца-Иосифа, Ушакова,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верной Земли и Де-Лон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8280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в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07" w:hRule="atLeast"/>
        </w:trPr>
        <w:tc>
          <w:tcPr>
            <w:tcW w:w="8280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bCs/>
          <w:color w:val="000000"/>
          <w:sz w:val="32"/>
          <w:szCs w:val="32"/>
        </w:rPr>
        <w:t>ОБЩИЕ СВЕДЕНИЯ О СТРОЕНИИ, ДИНАМИКЕ И РЕЖИМЕ ЛЕДНИК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роде много различных видов льда. Предмет данной работы — ледники. Что же следует понимать под этим терми</w:t>
        <w:softHyphen/>
        <w:t>ном? Ледник — это масса природ</w:t>
        <w:softHyphen/>
        <w:t>ного наземного льда преимущественно атмосферного происхождения, облада</w:t>
        <w:softHyphen/>
        <w:t>ющая самостоятельным движением в ре</w:t>
        <w:softHyphen/>
        <w:t>зультате деформаций, вызываемых дей</w:t>
        <w:softHyphen/>
        <w:t>ствием силы тяже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дники являются продуктом взаимо</w:t>
        <w:softHyphen/>
        <w:t>действия рельефа и климата. Они обра</w:t>
        <w:softHyphen/>
        <w:t>зуются преимущественно из снега, выпа</w:t>
        <w:softHyphen/>
        <w:t>дающего из атмосферы, но могут ча</w:t>
        <w:softHyphen/>
        <w:t>стично состоять и из водного льда (на</w:t>
        <w:softHyphen/>
        <w:t>пример, шельфовые ледники Антаркти</w:t>
        <w:softHyphen/>
        <w:t>ды). Водный лед может присутствовать и в горных ледниках в результате замер</w:t>
        <w:softHyphen/>
        <w:t>зания талых и дождевых вод на их по</w:t>
        <w:softHyphen/>
        <w:t>верхности, в трещинах и пустотах внутри ледника, но главный источник их пита</w:t>
        <w:softHyphen/>
        <w:t>ния — твердые атмосферные осад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ледник состоит из областей питания и расхода, разделенных грани</w:t>
        <w:softHyphen/>
        <w:t>цей питания. В первой из этих областей приход массы больше расхода, во второй расход больше прихода. Перемещение льда из области питания в область рас</w:t>
        <w:softHyphen/>
        <w:t>хода происходит путем движения льда под воздействием силы тяже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и движения льда в разных лед</w:t>
        <w:softHyphen/>
        <w:t>никах, в разных их частях и в разное время года могут колебаться от несколь</w:t>
        <w:softHyphen/>
        <w:t>ких метров до сотен метров в год при вязко-пластическом течении льда и до сотен метров в сутки при глыбовом скольжении. В конкретных ледниках обычно сочетаются оба типа движения в самых разных пропорциях и самые раз</w:t>
        <w:softHyphen/>
        <w:t>ные скорости движения ль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й статьей расхода в горных лед</w:t>
        <w:softHyphen/>
        <w:t>никах является таяние под влиянием сол</w:t>
        <w:softHyphen/>
        <w:t>нечной радиации и тепла воздуха, а в ледниковых покровах Антарктиды и Гренландии — откол айсберг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и размеры ледников могут быть самые разные. Различают две глав</w:t>
        <w:softHyphen/>
        <w:t>ные группы ледников: горные, форма и движение которых определя</w:t>
        <w:softHyphen/>
        <w:t>ются главным образом рельефом зани</w:t>
        <w:softHyphen/>
        <w:t>маемых ими вместилищ и уклоном ложа, и ледниковые покровы и купола, в которых лед настолько толстый, что перекрывает все неровно</w:t>
        <w:softHyphen/>
        <w:t>сти подледного рельефа, и течение ль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ся главным образом уклоном поверхности самого ледника (Антаркти</w:t>
        <w:softHyphen/>
        <w:t>да, Гренландия и другие менее крупные ледниковые покровы и купола). Разуме</w:t>
        <w:softHyphen/>
        <w:t>ется, существуют и переходные типы от одной из этих групп к друг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ледников колеблются в огромных пределах: от десятых и менее долей квадратного километра (каровые ледники Полярного Урала, Кузнецкого Алатау и др.) до многих миллионов ква</w:t>
        <w:softHyphen/>
        <w:t>дратных километров (ледниковые по</w:t>
        <w:softHyphen/>
        <w:t>кровы Антарктиды и Гренландии) при толщине от первых десятков метров до нескольких километ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температурному состоянию разли</w:t>
        <w:softHyphen/>
        <w:t>чают две главные группы: теплые (изотермические или умеренные) ледни</w:t>
        <w:softHyphen/>
        <w:t>ки, в которых глубже уровня сезонных колебаний температура льда постоянно держится близкой к точке таяния льда под давлением, и холодные (по</w:t>
        <w:softHyphen/>
        <w:t>лярные) ледники, в которых глубже уровня сезонных колебаний температура во всей толще всегда ниже точки плавле</w:t>
        <w:softHyphen/>
        <w:t>ния льда под давлением. Так как ледники получают тепло не только от солнечной радиации, но и от теплового излучения земной коры, то, как правило, в холод</w:t>
        <w:softHyphen/>
        <w:t>ных ледниках температура льда с глуби</w:t>
        <w:softHyphen/>
        <w:t>ной повышается (так, в Антарктиде, в центральных районах ледникового по</w:t>
        <w:softHyphen/>
        <w:t>крова, температура от — 55°С на глубине 10 м повышается до точки плавления льда под давлением у ложа). Существу</w:t>
        <w:softHyphen/>
        <w:t>ют и переходные типы ледников — от теплых к холодным (субполярные). Не</w:t>
        <w:softHyphen/>
        <w:t>которые крупные долинные ледники в высокогорных районах могут в верховь</w:t>
        <w:softHyphen/>
        <w:t>ях принадлежать к холодным ледникам, а в нижнем течении — к теплым (напри</w:t>
        <w:softHyphen/>
        <w:t>мер, ледник Батура в Каракорум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дники, порождаемые климатом в сочетании с местными орографическими условиями, раз возникнув, сами создают благоприятные условия для дальнейшего своего существования и развития. До</w:t>
        <w:softHyphen/>
        <w:t>стигнув больших размеров, они оказы</w:t>
        <w:softHyphen/>
        <w:t>вают существенное обратное воздей</w:t>
        <w:softHyphen/>
        <w:t>ствие на климат. Так, ледниковые покровы Антарктиды и Гренландии являются гигантскими холодильни</w:t>
        <w:softHyphen/>
        <w:t>ками нашей планеты, оказывая вли</w:t>
        <w:softHyphen/>
        <w:t>яние на климат и циркуляцию атмосферы в глобальном масшта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дники очень чувствительны к изме</w:t>
        <w:softHyphen/>
        <w:t>нениям климата: при увеличении пита</w:t>
        <w:softHyphen/>
        <w:t>ния твердыми атмосферными осадками или уменьшении их таяния из-за пониже</w:t>
        <w:softHyphen/>
        <w:t>ния температуры воздуха в теплое время года ледники наступают, увеличиваются их толщина, горизонтальные размеры, скорость движения льда, продвигаются концы ледниковых языков. При ухудше</w:t>
        <w:softHyphen/>
        <w:t>нии условий питания или усилении та</w:t>
        <w:softHyphen/>
        <w:t>яния ледники отступают — становятся тоньше, скорость движения льда умень</w:t>
        <w:softHyphen/>
        <w:t>шается, увеличивается заморененность ледниковых языков, и их концы омертве</w:t>
        <w:softHyphen/>
        <w:t>вают, а граница активного льда отодви</w:t>
        <w:softHyphen/>
        <w:t>гается вверх по течению ледников. Но эффект изменения условий питания и расхода сказывается на поведении ледни</w:t>
        <w:softHyphen/>
        <w:t>ков не сразу, а с тем большим запаздыва</w:t>
        <w:softHyphen/>
        <w:t>нием, чем крупнее ледник и продолжи</w:t>
        <w:softHyphen/>
        <w:t>тельнее время оборота массы льда в нем. Продолжительность полного оборота массы в ледниках колеблется от 20 — 70 лет на мелких каровых и висячих ледни</w:t>
        <w:softHyphen/>
        <w:t>ках до 200 тыс. лет в Антарктическом ледниковом покров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синхронизации колебаний ледников и климата имеет большое научное и практическое значение. Наб</w:t>
        <w:softHyphen/>
        <w:t>людения за колебаниями многих ледни</w:t>
        <w:softHyphen/>
        <w:t>ков проводятся уже не одно столетие, но они трудносопоставимы из-за больших местных различий условий оледенения и отражают лишь самую общую тенден</w:t>
        <w:softHyphen/>
        <w:t>цию колебаний глобального климата. Решение проблемы приближают уже на</w:t>
        <w:softHyphen/>
        <w:t>чатые во многих ледниковых районах ба</w:t>
        <w:softHyphen/>
        <w:t>лансовые исследования, а также анализ кернов из глубоких скважин, пробурен</w:t>
        <w:softHyphen/>
        <w:t>ных в Антарктиде и Гренландии. Боль</w:t>
        <w:softHyphen/>
        <w:t>шую роль в изучении колебаний ледни</w:t>
        <w:softHyphen/>
        <w:t>ков играют съемки из косм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колебаний ледников, вызван</w:t>
        <w:softHyphen/>
        <w:t>ных изменениями климата (вынужден</w:t>
        <w:softHyphen/>
        <w:t>ные колебания), возможны также релак</w:t>
        <w:softHyphen/>
        <w:t>сационные колебания ледников, обу</w:t>
        <w:softHyphen/>
        <w:t>словленные нестационарностью кинема</w:t>
        <w:softHyphen/>
        <w:t>тических связей в самом леднике. Если по каким-либо причинам в леднике имеет место превышение питания над расходом и лед длительное время на</w:t>
        <w:softHyphen/>
        <w:t>капливается в верховьях ледника, рост напряжений в ледниковой толще может вызвать резкое увеличение скоро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льда и его перемещение в ниж</w:t>
        <w:softHyphen/>
        <w:t>нюю по течению часть ледника без изме</w:t>
        <w:softHyphen/>
        <w:t>нения общей массы льда в ледниковой системе. При этом в верховьях поверх</w:t>
        <w:softHyphen/>
        <w:t>ность ледника понижается, а нижняя часть ледника, наоборот, вспучивается и язык продвигается вниз по долине, ино</w:t>
        <w:softHyphen/>
        <w:t>гда на несколько километров. В это время поверхность ледника бывает на</w:t>
        <w:softHyphen/>
        <w:t>столько разбита трещинами, что стано</w:t>
        <w:softHyphen/>
        <w:t>вится совершенно непроходим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дники, которым свойственны резко выраженные релаксационные колеба</w:t>
        <w:softHyphen/>
        <w:t>ния, получили название пульсиру</w:t>
        <w:softHyphen/>
        <w:t>ющих. Подвижки пульсирующих лед</w:t>
        <w:softHyphen/>
        <w:t>ников происходят периодически с про</w:t>
        <w:softHyphen/>
        <w:t>должительностью полного цикла пуль</w:t>
        <w:softHyphen/>
        <w:t>сации от 10—15 до 100 и более лет. Полный цикл пульсации складывается из сравнительно короткой стадии подвижки (от нескольких месяцев до нескольких лет) и более длительной стадии восстановления, во время которой продвинувшаяся при подвижке часть ледникового языка, ли</w:t>
        <w:softHyphen/>
        <w:t>шенная подтока льда сверху, интенсивно тает и разрушается, а в верховьях за счет атмосферных осадков и подтока льда из вышележащей области питания посте</w:t>
        <w:softHyphen/>
        <w:t>пенно увеличиваются толщина льда и скорость его движения и восстанавли</w:t>
        <w:softHyphen/>
        <w:t>вается состояние ледника, предшеству</w:t>
        <w:softHyphen/>
        <w:t>ющее очередной подвиж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льсирующие ледники известны во многих районах мира. Их быстрые подвижки часто приводят к образованию подпрудных озер, прорывы которых вы</w:t>
        <w:softHyphen/>
        <w:t>зывают катастрофические паводки и се</w:t>
        <w:softHyphen/>
        <w:t>ли. В связи с этим очень важно нау</w:t>
        <w:softHyphen/>
        <w:t>читься предсказывать такие подвиж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изученным и единственным пока пульсирующим ледником, наблю</w:t>
        <w:softHyphen/>
        <w:t>дения на котором велись в течение всего периода пульсации, является ледник Медвежий на Памире. Выявленные за</w:t>
        <w:softHyphen/>
        <w:t>кономерности его динамики послужили основой для прогноза очередной по</w:t>
        <w:softHyphen/>
        <w:t xml:space="preserve">движки ледника, который полностью оправдался </w:t>
      </w:r>
      <w:r>
        <w:rPr>
          <w:i/>
          <w:iCs/>
          <w:color w:val="000000"/>
          <w:sz w:val="28"/>
          <w:szCs w:val="28"/>
        </w:rPr>
        <w:t xml:space="preserve">[Долгушин, Осипова. </w:t>
      </w:r>
      <w:r>
        <w:rPr>
          <w:color w:val="000000"/>
          <w:sz w:val="28"/>
          <w:szCs w:val="28"/>
        </w:rPr>
        <w:t>1972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движения ледники произ</w:t>
        <w:softHyphen/>
        <w:t>водят большую экзарационную, транс</w:t>
        <w:softHyphen/>
        <w:t>портную и аккумулятивную работу. В результате экзарационной деятельности ледников в сочетании с процессами вы</w:t>
        <w:softHyphen/>
        <w:t>ветривания горных пород создаются та</w:t>
      </w:r>
      <w:r>
        <w:rPr>
          <w:color w:val="616161"/>
          <w:sz w:val="28"/>
          <w:szCs w:val="28"/>
        </w:rPr>
        <w:t>кие формы горно-ледникового рельефа, как кары, карлинги, ледниковые цирки, троги, «бараньи лбы». Действию ледни</w:t>
        <w:softHyphen/>
        <w:t>ков обязаны своим образованием обшир</w:t>
        <w:softHyphen/>
        <w:t>ные сглаженные поверхности с леднико</w:t>
        <w:softHyphen/>
        <w:t>вой штриховкой, узкие и глубокие мор</w:t>
        <w:softHyphen/>
        <w:t>ские заливы -- фьорды. Обломки гор</w:t>
        <w:softHyphen/>
        <w:t>ных пород, падающие на ледник со скло</w:t>
        <w:softHyphen/>
        <w:t>нов, образуют краевые, срединные и другие формы поверхностной морены, которые в концевых частях ледниковых языков нередко сливаются в сплошной плащ. Продукты экзарации ложа (при</w:t>
        <w:softHyphen/>
        <w:t>донная морена) и поверхностную морену ледник переносит к своему концу, где они сливаются и отлагаются в виде конеч</w:t>
        <w:softHyphen/>
        <w:t>ных морен. Часть продуктов разруши</w:t>
        <w:softHyphen/>
        <w:t>тельной деятельности ледников выно</w:t>
        <w:softHyphen/>
        <w:t>сится талыми ледниковыми водами за их пределы, образуя ниже концов леднико</w:t>
        <w:softHyphen/>
        <w:t>вых языков плоские галечно-песчаные зандры. Самые мелкие взвешенные ча</w:t>
        <w:softHyphen/>
        <w:t>стицы уносятся реками на большие рас</w:t>
        <w:softHyphen/>
        <w:t>стояния. Моренный материал материко</w:t>
        <w:softHyphen/>
        <w:t>вых покровов, шельфовых и выводных ледников, оканчивающихся в море, уно</w:t>
        <w:softHyphen/>
        <w:t>сится с айсбергами и по мере их таяния оседает на дне морей и океан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616161"/>
          <w:sz w:val="28"/>
          <w:szCs w:val="28"/>
        </w:rPr>
        <w:t>Ледники - - это своеобразные водо</w:t>
        <w:softHyphen/>
        <w:t>хранилища, запасающие воду зимой и расходующие ее летом. Они играют существенную роль в формировании стока рек, особенно в тех ледниковых районах средних и субтропических ши</w:t>
        <w:softHyphen/>
        <w:t>рот, где высокогорные, покрытые лед</w:t>
        <w:softHyphen/>
        <w:t>никами хребты соседствуют с засушли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616161"/>
          <w:sz w:val="28"/>
          <w:szCs w:val="28"/>
        </w:rPr>
        <w:t>выми равнинами ^например, Централь</w:t>
        <w:softHyphen/>
        <w:t>ная и Средняя Азия). Айсберги, откалы</w:t>
        <w:softHyphen/>
        <w:t>вающиеся от шельфовых и выводных ледников Антарктиды, Гренландии, Арктических и Антарктических остро</w:t>
        <w:softHyphen/>
        <w:t>вов, оказывают сильное воздействие на гидрологические процессы обширных океанических акваторий. Только Антар</w:t>
        <w:softHyphen/>
        <w:t>ктида поставляет в океан в виде айсбер</w:t>
        <w:softHyphen/>
        <w:t>гов ежегодно около 2000 км</w:t>
      </w:r>
      <w:r>
        <w:rPr>
          <w:color w:val="616161"/>
          <w:sz w:val="28"/>
          <w:szCs w:val="28"/>
          <w:vertAlign w:val="superscript"/>
        </w:rPr>
        <w:t>3</w:t>
      </w:r>
      <w:r>
        <w:rPr>
          <w:color w:val="616161"/>
          <w:sz w:val="28"/>
          <w:szCs w:val="28"/>
        </w:rPr>
        <w:t xml:space="preserve"> воды, Грен</w:t>
        <w:softHyphen/>
        <w:t>ландия — 240—300 км</w:t>
      </w:r>
      <w:r>
        <w:rPr>
          <w:color w:val="616161"/>
          <w:sz w:val="28"/>
          <w:szCs w:val="28"/>
          <w:vertAlign w:val="superscript"/>
        </w:rPr>
        <w:t>3</w:t>
      </w:r>
      <w:r>
        <w:rPr>
          <w:color w:val="616161"/>
          <w:sz w:val="28"/>
          <w:szCs w:val="28"/>
        </w:rPr>
        <w:t>. Айсберги затруд</w:t>
        <w:softHyphen/>
        <w:t>няют судоходство в полярных вод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616161"/>
          <w:sz w:val="28"/>
          <w:szCs w:val="28"/>
        </w:rPr>
        <w:t>Ледники, особенно ледниковые покро</w:t>
        <w:softHyphen/>
        <w:t>вы, достигающие огромных размеров, только своим присутствием вызывают большие изменения высоты земной по</w:t>
        <w:softHyphen/>
        <w:t>верхности и меняют ее рельеф. Так, средняя высота Антарктиды почти втрое больше средней высоты всех других ма</w:t>
        <w:softHyphen/>
        <w:t>териков за счет огромной толщины ан</w:t>
        <w:softHyphen/>
        <w:t>тарктического ледникового покрова, под которым погребен сложный рельеф с горными хребтами, долинами, плато и равнинами. Колебания размеров и мощ</w:t>
        <w:softHyphen/>
        <w:t>ности ледников вызывают изостатичес-кие колебания земной ко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616161"/>
          <w:sz w:val="28"/>
          <w:szCs w:val="28"/>
        </w:rPr>
        <w:t>Ниже приведены основные условия су</w:t>
        <w:softHyphen/>
        <w:t>ществования ледников, особенности их строения и дви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616161"/>
          <w:sz w:val="28"/>
          <w:szCs w:val="28"/>
        </w:rPr>
        <w:t>Начнем с понятия снеговой границы, важнейшего показателя условий оледе</w:t>
        <w:softHyphen/>
        <w:t>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646464"/>
          <w:sz w:val="28"/>
          <w:szCs w:val="28"/>
        </w:rPr>
        <w:t>чем расход (таяние, испарение). На уровне снеговой границы (границы пита</w:t>
        <w:softHyphen/>
        <w:t>ния) приходо-расходный баланс твердых атмосферных осадков равен нулю. Раз</w:t>
        <w:softHyphen/>
        <w:t>личают несколько разновидностей сне</w:t>
        <w:softHyphen/>
        <w:t xml:space="preserve">говой границы </w:t>
      </w:r>
      <w:r>
        <w:rPr>
          <w:i/>
          <w:iCs/>
          <w:color w:val="646464"/>
          <w:sz w:val="28"/>
          <w:szCs w:val="28"/>
        </w:rPr>
        <w:t xml:space="preserve">[Калесник. </w:t>
      </w:r>
      <w:r>
        <w:rPr>
          <w:color w:val="646464"/>
          <w:sz w:val="28"/>
          <w:szCs w:val="28"/>
        </w:rPr>
        <w:t xml:space="preserve">1963; </w:t>
      </w:r>
      <w:r>
        <w:rPr>
          <w:i/>
          <w:iCs/>
          <w:color w:val="646464"/>
          <w:sz w:val="28"/>
          <w:szCs w:val="28"/>
        </w:rPr>
        <w:t xml:space="preserve">Тронов. </w:t>
      </w:r>
      <w:r>
        <w:rPr>
          <w:color w:val="646464"/>
          <w:sz w:val="28"/>
          <w:szCs w:val="28"/>
        </w:rPr>
        <w:t>1966; Гляциологический словарь. 1984]. Климатическая, или теоре</w:t>
        <w:softHyphen/>
        <w:t>тическая, снеговая граница — это граница, на которой нулевой баланс твердых атмосферных осадков опреде</w:t>
        <w:softHyphen/>
        <w:t>ляется средним состоянием метеороло</w:t>
        <w:softHyphen/>
        <w:t>гических условий за много лет на гори</w:t>
        <w:softHyphen/>
        <w:t>зонтальной незатененной поверхности. В реальных условиях наблюдать ее на местности практически невозможно, так как и поверхность в горах обычно не го</w:t>
        <w:softHyphen/>
        <w:t>ризонтальна, и метеорологические усло</w:t>
        <w:softHyphen/>
        <w:t>вия от года к году сильно меняются, сле</w:t>
        <w:softHyphen/>
        <w:t>довательно, реальная снеговая граница не будет соответствовать теоретичес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646464"/>
          <w:sz w:val="28"/>
          <w:szCs w:val="28"/>
        </w:rPr>
        <w:t>кой. Поэтому введено понятие мест</w:t>
        <w:softHyphen/>
        <w:t>ная, или истинная, снеговая гра</w:t>
        <w:softHyphen/>
        <w:t>ница, занимающая наивысшее положе</w:t>
        <w:softHyphen/>
        <w:t>ние в конце сезона таяния на реальной поверхности. Ее положение можно усреднять за ряд лет и определять на целых горных хребтах и системах и на склонах различной экспозиции. На ледниках ис</w:t>
        <w:softHyphen/>
        <w:t>тинная снеговая граница — это наивыс</w:t>
        <w:softHyphen/>
        <w:t>шее за год положение границы между снегом и льдом. В большинстве случаев истинная снеговая граница на леднике совпадает с границей питания или бы</w:t>
        <w:softHyphen/>
        <w:t>вает выше ее в тех случаях, когда между ними располагается зона наложенного льда. Ниже, когда мы говорим о снего</w:t>
        <w:softHyphen/>
        <w:t>вой границе без дальнейшего уточнения, имеется в виду истинная, или местная, снеговая граница. На ледниках ее часто отождествляют с фирновой ли</w:t>
        <w:softHyphen/>
        <w:t xml:space="preserve">нией - границей между фирновым </w:t>
      </w:r>
      <w:r>
        <w:rPr>
          <w:color w:val="282828"/>
          <w:sz w:val="28"/>
          <w:szCs w:val="28"/>
        </w:rPr>
        <w:t xml:space="preserve">бассейном и областью абляции ледника. Фирновая линия, как </w:t>
      </w:r>
      <w:r>
        <w:rPr>
          <w:color w:val="6D6D6D"/>
          <w:sz w:val="28"/>
          <w:szCs w:val="28"/>
        </w:rPr>
        <w:t xml:space="preserve">и </w:t>
      </w:r>
      <w:r>
        <w:rPr>
          <w:color w:val="282828"/>
          <w:sz w:val="28"/>
          <w:szCs w:val="28"/>
        </w:rPr>
        <w:t xml:space="preserve">истинная </w:t>
      </w:r>
      <w:r>
        <w:rPr>
          <w:color w:val="6D6D6D"/>
          <w:sz w:val="28"/>
          <w:szCs w:val="28"/>
        </w:rPr>
        <w:t>снего</w:t>
        <w:softHyphen/>
        <w:t xml:space="preserve">вая </w:t>
      </w:r>
      <w:r>
        <w:rPr>
          <w:color w:val="000000"/>
          <w:sz w:val="28"/>
          <w:szCs w:val="28"/>
        </w:rPr>
        <w:t xml:space="preserve">граница, </w:t>
      </w:r>
      <w:r>
        <w:rPr>
          <w:color w:val="282828"/>
          <w:sz w:val="28"/>
          <w:szCs w:val="28"/>
        </w:rPr>
        <w:t xml:space="preserve">либо совпадает с </w:t>
      </w:r>
      <w:r>
        <w:rPr>
          <w:color w:val="6D6D6D"/>
          <w:sz w:val="28"/>
          <w:szCs w:val="28"/>
        </w:rPr>
        <w:t>грани</w:t>
        <w:softHyphen/>
        <w:t xml:space="preserve">цей </w:t>
      </w:r>
      <w:r>
        <w:rPr>
          <w:color w:val="282828"/>
          <w:sz w:val="28"/>
          <w:szCs w:val="28"/>
        </w:rPr>
        <w:t xml:space="preserve">питания, либо отделена от </w:t>
      </w:r>
      <w:r>
        <w:rPr>
          <w:color w:val="6D6D6D"/>
          <w:sz w:val="28"/>
          <w:szCs w:val="28"/>
        </w:rPr>
        <w:t xml:space="preserve">нее </w:t>
      </w:r>
      <w:r>
        <w:rPr>
          <w:color w:val="282828"/>
          <w:sz w:val="28"/>
          <w:szCs w:val="28"/>
        </w:rPr>
        <w:t xml:space="preserve">полосой наложенного льда. В тех случаях, когда различия в положении </w:t>
      </w:r>
      <w:r>
        <w:rPr>
          <w:color w:val="000000"/>
          <w:sz w:val="28"/>
          <w:szCs w:val="28"/>
        </w:rPr>
        <w:t xml:space="preserve">снеговой </w:t>
      </w:r>
      <w:r>
        <w:rPr>
          <w:color w:val="282828"/>
          <w:sz w:val="28"/>
          <w:szCs w:val="28"/>
        </w:rPr>
        <w:t xml:space="preserve">границы, границы питания и фирновой </w:t>
      </w:r>
      <w:r>
        <w:rPr>
          <w:color w:val="000000"/>
          <w:sz w:val="28"/>
          <w:szCs w:val="28"/>
        </w:rPr>
        <w:t xml:space="preserve">линии </w:t>
      </w:r>
      <w:r>
        <w:rPr>
          <w:color w:val="282828"/>
          <w:sz w:val="28"/>
          <w:szCs w:val="28"/>
        </w:rPr>
        <w:t>невелики, эти термины употребляются как синони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нятию </w:t>
      </w:r>
      <w:r>
        <w:rPr>
          <w:color w:val="282828"/>
          <w:sz w:val="28"/>
          <w:szCs w:val="28"/>
        </w:rPr>
        <w:t xml:space="preserve">климатической снеговой границы </w:t>
      </w:r>
      <w:r>
        <w:rPr>
          <w:color w:val="000000"/>
          <w:sz w:val="28"/>
          <w:szCs w:val="28"/>
        </w:rPr>
        <w:t xml:space="preserve">мы </w:t>
      </w:r>
      <w:r>
        <w:rPr>
          <w:color w:val="282828"/>
          <w:sz w:val="28"/>
          <w:szCs w:val="28"/>
        </w:rPr>
        <w:t xml:space="preserve">прибегаем в тех случаях, когда рассматриваются возможности возникновения и существования </w:t>
      </w:r>
      <w:r>
        <w:rPr>
          <w:color w:val="6D6D6D"/>
          <w:sz w:val="28"/>
          <w:szCs w:val="28"/>
        </w:rPr>
        <w:t>оледе</w:t>
        <w:softHyphen/>
        <w:t xml:space="preserve">нения </w:t>
      </w:r>
      <w:r>
        <w:rPr>
          <w:color w:val="282828"/>
          <w:sz w:val="28"/>
          <w:szCs w:val="28"/>
        </w:rPr>
        <w:t>в различных широтных климати</w:t>
        <w:softHyphen/>
        <w:t xml:space="preserve">ческих </w:t>
      </w:r>
      <w:r>
        <w:rPr>
          <w:color w:val="000000"/>
          <w:sz w:val="28"/>
          <w:szCs w:val="28"/>
        </w:rPr>
        <w:t xml:space="preserve">поясах </w:t>
      </w:r>
      <w:r>
        <w:rPr>
          <w:color w:val="282828"/>
          <w:sz w:val="28"/>
          <w:szCs w:val="28"/>
        </w:rPr>
        <w:t xml:space="preserve">Земли для сопоставления </w:t>
      </w:r>
      <w:r>
        <w:rPr>
          <w:color w:val="000000"/>
          <w:sz w:val="28"/>
          <w:szCs w:val="28"/>
        </w:rPr>
        <w:t xml:space="preserve">оледенения </w:t>
      </w:r>
      <w:r>
        <w:rPr>
          <w:color w:val="282828"/>
          <w:sz w:val="28"/>
          <w:szCs w:val="28"/>
        </w:rPr>
        <w:t>районов с морским и конти</w:t>
        <w:softHyphen/>
        <w:t xml:space="preserve">нентальным климатом, и в тех </w:t>
      </w:r>
      <w:r>
        <w:rPr>
          <w:color w:val="6D6D6D"/>
          <w:sz w:val="28"/>
          <w:szCs w:val="28"/>
        </w:rPr>
        <w:t xml:space="preserve">случаях, </w:t>
      </w:r>
      <w:r>
        <w:rPr>
          <w:color w:val="000000"/>
          <w:sz w:val="28"/>
          <w:szCs w:val="28"/>
        </w:rPr>
        <w:t xml:space="preserve">когда </w:t>
      </w:r>
      <w:r>
        <w:rPr>
          <w:color w:val="282828"/>
          <w:sz w:val="28"/>
          <w:szCs w:val="28"/>
        </w:rPr>
        <w:t xml:space="preserve">высотное положение ледников не </w:t>
      </w:r>
      <w:r>
        <w:rPr>
          <w:color w:val="000000"/>
          <w:sz w:val="28"/>
          <w:szCs w:val="28"/>
        </w:rPr>
        <w:t xml:space="preserve">соответствует </w:t>
      </w:r>
      <w:r>
        <w:rPr>
          <w:color w:val="282828"/>
          <w:sz w:val="28"/>
          <w:szCs w:val="28"/>
        </w:rPr>
        <w:t xml:space="preserve">общеклиматическим </w:t>
      </w:r>
      <w:r>
        <w:rPr>
          <w:color w:val="6D6D6D"/>
          <w:sz w:val="28"/>
          <w:szCs w:val="28"/>
        </w:rPr>
        <w:t>усло</w:t>
        <w:softHyphen/>
        <w:t xml:space="preserve">виям. </w:t>
      </w:r>
      <w:r>
        <w:rPr>
          <w:color w:val="282828"/>
          <w:sz w:val="28"/>
          <w:szCs w:val="28"/>
        </w:rPr>
        <w:t xml:space="preserve">Так, например, каровые ледники </w:t>
      </w:r>
      <w:r>
        <w:rPr>
          <w:color w:val="000000"/>
          <w:sz w:val="28"/>
          <w:szCs w:val="28"/>
        </w:rPr>
        <w:t xml:space="preserve">Урала, </w:t>
      </w:r>
      <w:r>
        <w:rPr>
          <w:color w:val="282828"/>
          <w:sz w:val="28"/>
          <w:szCs w:val="28"/>
        </w:rPr>
        <w:t xml:space="preserve">Кузнецкого Алатау и еще </w:t>
      </w:r>
      <w:r>
        <w:rPr>
          <w:color w:val="6D6D6D"/>
          <w:sz w:val="28"/>
          <w:szCs w:val="28"/>
        </w:rPr>
        <w:t xml:space="preserve">ряда </w:t>
      </w:r>
      <w:r>
        <w:rPr>
          <w:color w:val="000000"/>
          <w:sz w:val="28"/>
          <w:szCs w:val="28"/>
        </w:rPr>
        <w:t xml:space="preserve">районов лежат </w:t>
      </w:r>
      <w:r>
        <w:rPr>
          <w:color w:val="6D6D6D"/>
          <w:sz w:val="28"/>
          <w:szCs w:val="28"/>
        </w:rPr>
        <w:t xml:space="preserve">на </w:t>
      </w:r>
      <w:r>
        <w:rPr>
          <w:color w:val="282828"/>
          <w:sz w:val="28"/>
          <w:szCs w:val="28"/>
        </w:rPr>
        <w:t xml:space="preserve">1000 м и более ниже </w:t>
      </w:r>
      <w:r>
        <w:rPr>
          <w:color w:val="000000"/>
          <w:sz w:val="28"/>
          <w:szCs w:val="28"/>
        </w:rPr>
        <w:t xml:space="preserve">климатической </w:t>
      </w:r>
      <w:r>
        <w:rPr>
          <w:color w:val="282828"/>
          <w:sz w:val="28"/>
          <w:szCs w:val="28"/>
        </w:rPr>
        <w:t xml:space="preserve">снеговой границы </w:t>
      </w:r>
      <w:r>
        <w:rPr>
          <w:color w:val="6D6D6D"/>
          <w:sz w:val="28"/>
          <w:szCs w:val="28"/>
        </w:rPr>
        <w:t>и су</w:t>
        <w:softHyphen/>
        <w:t xml:space="preserve">ществуют </w:t>
      </w:r>
      <w:r>
        <w:rPr>
          <w:color w:val="000000"/>
          <w:sz w:val="28"/>
          <w:szCs w:val="28"/>
        </w:rPr>
        <w:t xml:space="preserve">лишь </w:t>
      </w:r>
      <w:r>
        <w:rPr>
          <w:color w:val="282828"/>
          <w:sz w:val="28"/>
          <w:szCs w:val="28"/>
        </w:rPr>
        <w:t>благодаря большой кон</w:t>
        <w:softHyphen/>
        <w:t xml:space="preserve">центрации метелевого и лавинного снега </w:t>
      </w:r>
      <w:r>
        <w:rPr>
          <w:color w:val="6D6D6D"/>
          <w:sz w:val="28"/>
          <w:szCs w:val="28"/>
        </w:rPr>
        <w:t xml:space="preserve">в </w:t>
      </w:r>
      <w:r>
        <w:rPr>
          <w:color w:val="282828"/>
          <w:sz w:val="28"/>
          <w:szCs w:val="28"/>
        </w:rPr>
        <w:t xml:space="preserve">отрицательных формах рельефа. Но в то же время </w:t>
      </w:r>
      <w:r>
        <w:rPr>
          <w:color w:val="000000"/>
          <w:sz w:val="28"/>
          <w:szCs w:val="28"/>
        </w:rPr>
        <w:t xml:space="preserve">на них </w:t>
      </w:r>
      <w:r>
        <w:rPr>
          <w:color w:val="282828"/>
          <w:sz w:val="28"/>
          <w:szCs w:val="28"/>
        </w:rPr>
        <w:t xml:space="preserve">есть своя местная </w:t>
      </w:r>
      <w:r>
        <w:rPr>
          <w:color w:val="6D6D6D"/>
          <w:sz w:val="28"/>
          <w:szCs w:val="28"/>
        </w:rPr>
        <w:t>сне</w:t>
        <w:softHyphen/>
        <w:t xml:space="preserve">говая </w:t>
      </w:r>
      <w:r>
        <w:rPr>
          <w:color w:val="282828"/>
          <w:sz w:val="28"/>
          <w:szCs w:val="28"/>
        </w:rPr>
        <w:t xml:space="preserve">граница (фирновая линия </w:t>
      </w:r>
      <w:r>
        <w:rPr>
          <w:color w:val="6D6D6D"/>
          <w:sz w:val="28"/>
          <w:szCs w:val="28"/>
        </w:rPr>
        <w:t>— гра</w:t>
      </w:r>
      <w:r>
        <w:rPr>
          <w:color w:val="282828"/>
          <w:sz w:val="28"/>
          <w:szCs w:val="28"/>
        </w:rPr>
        <w:t>ница питания), отделяющая область ак</w:t>
        <w:softHyphen/>
        <w:t xml:space="preserve">кумуляции </w:t>
      </w:r>
      <w:r>
        <w:rPr>
          <w:color w:val="6D6D6D"/>
          <w:sz w:val="28"/>
          <w:szCs w:val="28"/>
        </w:rPr>
        <w:t xml:space="preserve">от </w:t>
      </w:r>
      <w:r>
        <w:rPr>
          <w:color w:val="282828"/>
          <w:sz w:val="28"/>
          <w:szCs w:val="28"/>
        </w:rPr>
        <w:t>области абля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282828"/>
          <w:sz w:val="28"/>
          <w:szCs w:val="28"/>
        </w:rPr>
        <w:t xml:space="preserve">Высота снеговой границы зависит от </w:t>
      </w:r>
      <w:r>
        <w:rPr>
          <w:color w:val="6D6D6D"/>
          <w:sz w:val="28"/>
          <w:szCs w:val="28"/>
        </w:rPr>
        <w:t xml:space="preserve">многих факторов: от </w:t>
      </w:r>
      <w:r>
        <w:rPr>
          <w:color w:val="282828"/>
          <w:sz w:val="28"/>
          <w:szCs w:val="28"/>
        </w:rPr>
        <w:t xml:space="preserve">циркуляции </w:t>
      </w:r>
      <w:r>
        <w:rPr>
          <w:color w:val="000000"/>
          <w:sz w:val="28"/>
          <w:szCs w:val="28"/>
        </w:rPr>
        <w:t>атмос</w:t>
        <w:softHyphen/>
        <w:t xml:space="preserve">феры, обусловливающей количество </w:t>
      </w:r>
      <w:r>
        <w:rPr>
          <w:color w:val="6D6D6D"/>
          <w:sz w:val="28"/>
          <w:szCs w:val="28"/>
        </w:rPr>
        <w:t xml:space="preserve">осадков в данном районе; </w:t>
      </w:r>
      <w:r>
        <w:rPr>
          <w:color w:val="282828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радиацион</w:t>
        <w:softHyphen/>
        <w:t xml:space="preserve">ных </w:t>
      </w:r>
      <w:r>
        <w:rPr>
          <w:color w:val="6D6D6D"/>
          <w:sz w:val="28"/>
          <w:szCs w:val="28"/>
        </w:rPr>
        <w:t xml:space="preserve">условий и температуры </w:t>
      </w:r>
      <w:r>
        <w:rPr>
          <w:color w:val="000000"/>
          <w:sz w:val="28"/>
          <w:szCs w:val="28"/>
        </w:rPr>
        <w:t xml:space="preserve">воздуха, </w:t>
      </w:r>
      <w:r>
        <w:rPr>
          <w:color w:val="6D6D6D"/>
          <w:sz w:val="28"/>
          <w:szCs w:val="28"/>
        </w:rPr>
        <w:t xml:space="preserve">определяющих долю твердых </w:t>
      </w:r>
      <w:r>
        <w:rPr>
          <w:color w:val="282828"/>
          <w:sz w:val="28"/>
          <w:szCs w:val="28"/>
        </w:rPr>
        <w:t xml:space="preserve">осадков и </w:t>
      </w:r>
      <w:r>
        <w:rPr>
          <w:color w:val="6D6D6D"/>
          <w:sz w:val="28"/>
          <w:szCs w:val="28"/>
        </w:rPr>
        <w:t xml:space="preserve">интенсивность таяния снега </w:t>
      </w:r>
      <w:r>
        <w:rPr>
          <w:color w:val="282828"/>
          <w:sz w:val="28"/>
          <w:szCs w:val="28"/>
        </w:rPr>
        <w:t xml:space="preserve">и льда; </w:t>
      </w:r>
      <w:r>
        <w:rPr>
          <w:color w:val="000000"/>
          <w:sz w:val="28"/>
          <w:szCs w:val="28"/>
        </w:rPr>
        <w:t xml:space="preserve">от </w:t>
      </w:r>
      <w:r>
        <w:rPr>
          <w:color w:val="6D6D6D"/>
          <w:sz w:val="28"/>
          <w:szCs w:val="28"/>
        </w:rPr>
        <w:t xml:space="preserve">абсолютной </w:t>
      </w:r>
      <w:r>
        <w:rPr>
          <w:color w:val="282828"/>
          <w:sz w:val="28"/>
          <w:szCs w:val="28"/>
        </w:rPr>
        <w:t xml:space="preserve">и относительной высоты </w:t>
      </w:r>
      <w:r>
        <w:rPr>
          <w:color w:val="000000"/>
          <w:sz w:val="28"/>
          <w:szCs w:val="28"/>
        </w:rPr>
        <w:t xml:space="preserve">горных сооружений, расчлененности </w:t>
      </w:r>
      <w:r>
        <w:rPr>
          <w:color w:val="6D6D6D"/>
          <w:sz w:val="28"/>
          <w:szCs w:val="28"/>
        </w:rPr>
        <w:t xml:space="preserve">рельефа и </w:t>
      </w:r>
      <w:r>
        <w:rPr>
          <w:color w:val="282828"/>
          <w:sz w:val="28"/>
          <w:szCs w:val="28"/>
        </w:rPr>
        <w:t xml:space="preserve">ориентировки горных хребтов </w:t>
      </w:r>
      <w:r>
        <w:rPr>
          <w:color w:val="6D6D6D"/>
          <w:sz w:val="28"/>
          <w:szCs w:val="28"/>
        </w:rPr>
        <w:t xml:space="preserve">относительно направления </w:t>
      </w:r>
      <w:r>
        <w:rPr>
          <w:color w:val="282828"/>
          <w:sz w:val="28"/>
          <w:szCs w:val="28"/>
        </w:rPr>
        <w:t xml:space="preserve">влагонесущих </w:t>
      </w:r>
      <w:r>
        <w:rPr>
          <w:color w:val="6D6D6D"/>
          <w:sz w:val="28"/>
          <w:szCs w:val="28"/>
        </w:rPr>
        <w:t>воздушных пото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282828"/>
          <w:sz w:val="28"/>
          <w:szCs w:val="28"/>
        </w:rPr>
        <w:t xml:space="preserve">Морской климат </w:t>
      </w:r>
      <w:r>
        <w:rPr>
          <w:color w:val="6D6D6D"/>
          <w:sz w:val="28"/>
          <w:szCs w:val="28"/>
        </w:rPr>
        <w:t>с обильными осад</w:t>
        <w:softHyphen/>
        <w:t xml:space="preserve">ками зимой и прохладным </w:t>
      </w:r>
      <w:r>
        <w:rPr>
          <w:color w:val="282828"/>
          <w:sz w:val="28"/>
          <w:szCs w:val="28"/>
        </w:rPr>
        <w:t>летом благо</w:t>
        <w:softHyphen/>
        <w:t xml:space="preserve">приятствует </w:t>
      </w:r>
      <w:r>
        <w:rPr>
          <w:color w:val="6D6D6D"/>
          <w:sz w:val="28"/>
          <w:szCs w:val="28"/>
        </w:rPr>
        <w:t xml:space="preserve">оледенению, а </w:t>
      </w:r>
      <w:r>
        <w:rPr>
          <w:color w:val="282828"/>
          <w:sz w:val="28"/>
          <w:szCs w:val="28"/>
        </w:rPr>
        <w:t>сухой конти</w:t>
        <w:softHyphen/>
        <w:t xml:space="preserve">нентальный климат, </w:t>
      </w:r>
      <w:r>
        <w:rPr>
          <w:color w:val="6D6D6D"/>
          <w:sz w:val="28"/>
          <w:szCs w:val="28"/>
        </w:rPr>
        <w:t>наоборот, для оле</w:t>
        <w:softHyphen/>
        <w:t xml:space="preserve">денения неблагоприятен. </w:t>
      </w:r>
      <w:r>
        <w:rPr>
          <w:color w:val="282828"/>
          <w:sz w:val="28"/>
          <w:szCs w:val="28"/>
        </w:rPr>
        <w:t xml:space="preserve">Благоприятны </w:t>
      </w:r>
      <w:r>
        <w:rPr>
          <w:color w:val="6D6D6D"/>
          <w:sz w:val="28"/>
          <w:szCs w:val="28"/>
        </w:rPr>
        <w:t xml:space="preserve">для оледенения </w:t>
      </w:r>
      <w:r>
        <w:rPr>
          <w:color w:val="282828"/>
          <w:sz w:val="28"/>
          <w:szCs w:val="28"/>
        </w:rPr>
        <w:t>высокоширотные терри</w:t>
        <w:softHyphen/>
        <w:t xml:space="preserve">тории, </w:t>
      </w:r>
      <w:r>
        <w:rPr>
          <w:color w:val="6D6D6D"/>
          <w:sz w:val="28"/>
          <w:szCs w:val="28"/>
        </w:rPr>
        <w:t>где, несмотря на малое количе</w:t>
        <w:softHyphen/>
        <w:t xml:space="preserve">ство осадков, круглый год </w:t>
      </w:r>
      <w:r>
        <w:rPr>
          <w:color w:val="282828"/>
          <w:sz w:val="28"/>
          <w:szCs w:val="28"/>
        </w:rPr>
        <w:t>держатся низ</w:t>
        <w:softHyphen/>
        <w:t xml:space="preserve">кие </w:t>
      </w:r>
      <w:r>
        <w:rPr>
          <w:color w:val="6D6D6D"/>
          <w:sz w:val="28"/>
          <w:szCs w:val="28"/>
        </w:rPr>
        <w:t xml:space="preserve">температуры воздуха </w:t>
      </w:r>
      <w:r>
        <w:rPr>
          <w:color w:val="282828"/>
          <w:sz w:val="28"/>
          <w:szCs w:val="28"/>
        </w:rPr>
        <w:t xml:space="preserve">и таяние снега </w:t>
      </w:r>
      <w:r>
        <w:rPr>
          <w:color w:val="6D6D6D"/>
          <w:sz w:val="28"/>
          <w:szCs w:val="28"/>
        </w:rPr>
        <w:t xml:space="preserve">и льда или мало, </w:t>
      </w:r>
      <w:r>
        <w:rPr>
          <w:color w:val="282828"/>
          <w:sz w:val="28"/>
          <w:szCs w:val="28"/>
        </w:rPr>
        <w:t>или совсем отсутствует. Соответствующие изменения испыты</w:t>
        <w:softHyphen/>
        <w:t xml:space="preserve">вает и </w:t>
      </w:r>
      <w:r>
        <w:rPr>
          <w:color w:val="6D6D6D"/>
          <w:sz w:val="28"/>
          <w:szCs w:val="28"/>
        </w:rPr>
        <w:t xml:space="preserve">высота снеговой границы. </w:t>
      </w:r>
      <w:r>
        <w:rPr>
          <w:color w:val="282828"/>
          <w:sz w:val="28"/>
          <w:szCs w:val="28"/>
        </w:rPr>
        <w:t xml:space="preserve">Самое </w:t>
      </w:r>
      <w:r>
        <w:rPr>
          <w:color w:val="6D6D6D"/>
          <w:sz w:val="28"/>
          <w:szCs w:val="28"/>
        </w:rPr>
        <w:t xml:space="preserve">низкое положение снеговая </w:t>
      </w:r>
      <w:r>
        <w:rPr>
          <w:color w:val="282828"/>
          <w:sz w:val="28"/>
          <w:szCs w:val="28"/>
        </w:rPr>
        <w:t xml:space="preserve">граница </w:t>
      </w:r>
      <w:r>
        <w:rPr>
          <w:color w:val="6D6D6D"/>
          <w:sz w:val="28"/>
          <w:szCs w:val="28"/>
        </w:rPr>
        <w:t>за</w:t>
        <w:softHyphen/>
        <w:t xml:space="preserve">нимает в Антарктиде, где она </w:t>
      </w:r>
      <w:r>
        <w:rPr>
          <w:color w:val="282828"/>
          <w:sz w:val="28"/>
          <w:szCs w:val="28"/>
        </w:rPr>
        <w:t xml:space="preserve">почти </w:t>
      </w:r>
      <w:r>
        <w:rPr>
          <w:color w:val="6D6D6D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всей периферии ледникового покрова лежит на уровне моря. В Арктике уро</w:t>
        <w:softHyphen/>
        <w:t>вень снеговой границы измеряется пер</w:t>
        <w:softHyphen/>
        <w:t>выми сотнями метров. В средних широ</w:t>
        <w:softHyphen/>
        <w:t>тах в условиях морского климата (напри</w:t>
        <w:softHyphen/>
        <w:t>мер, на тихоокеанском побережье Се</w:t>
        <w:softHyphen/>
        <w:t>верной Америки) она колеблется в пре</w:t>
        <w:softHyphen/>
        <w:t>делах 500—1000 м над ур. м.; в субтропи</w:t>
        <w:softHyphen/>
        <w:t>ческих и тропических широтах, в сухих континентальных районах Тибета и Анд Южной Америки уровень снеговой гра</w:t>
        <w:softHyphen/>
        <w:t>ницы достигает огромных высот — 6000—6500 м над ур. 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высоты снеговой границы с юга на север хорошо видно на меридио</w:t>
        <w:softHyphen/>
        <w:t>нальных профилях вдоль Южноамери</w:t>
        <w:softHyphen/>
        <w:t>канских Анд и Североамериканских Кордильер (а) и вдоль 90—110° в. д. (б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ебания уровня снеговой границы во времени свидетельствуют об улучше</w:t>
        <w:softHyphen/>
        <w:t>нии или ухудшении условий питания лед</w:t>
        <w:softHyphen/>
        <w:t>ников. В первом случае уровень снего</w:t>
        <w:softHyphen/>
        <w:t>вой границы понижается, во втором — повышается. Следовательно, по измене</w:t>
        <w:softHyphen/>
        <w:t>нию уровня снеговой границы можно су</w:t>
        <w:softHyphen/>
        <w:t>дить об изменении климатических усло</w:t>
        <w:softHyphen/>
        <w:t>вий в районах оледенения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680460" cy="314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ВИЖЕНИЕ ЛЕДНИК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льда в ледниках — основной процесс переноса массы из области нако</w:t>
        <w:softHyphen/>
        <w:t>пления в область расхода. Благодаря перемещению льда из первой области во вторую поддерживается относительное равновесие между ними, что и обеспечи</w:t>
        <w:softHyphen/>
        <w:t>вает само существование ледника как единой ледниковой системы. В горном леднике количество льда, проходящее через любое поперечное сечение, в об</w:t>
        <w:softHyphen/>
        <w:t>ласти аккумуляции постепенно увеличи</w:t>
        <w:softHyphen/>
        <w:t>вается от истоков к границе питания, где достигает максимума, а в области абля</w:t>
        <w:softHyphen/>
        <w:t>ции постепенно уменьшается к концу ледника. Соответственно изменяется и скорость движения льда: от истоков к границе питания она увеличивается, а от границы питания к концу ледника умень</w:t>
        <w:softHyphen/>
        <w:t>шается. При этом векторы скорости от</w:t>
        <w:softHyphen/>
        <w:t>носительно поверхности ледника в обла</w:t>
        <w:softHyphen/>
        <w:t>сти аккумуляции наклонены вниз, а в об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сти абляции — вверх. Но такова лишь идеальная схема. В реальных ледниках наблюдается множество отклонений от нее из-за изменений толщины, ширины и уклонов поверхности ледников. В ледни</w:t>
        <w:softHyphen/>
        <w:t>ковых покровах и куполах, граница пи</w:t>
        <w:softHyphen/>
        <w:t>тания которых проходит близ их концов, а расход массы осуществляется путем от</w:t>
        <w:softHyphen/>
        <w:t>кола айсбергов, скорость движения льда увеличивается от нуля в центре леднико</w:t>
        <w:softHyphen/>
        <w:t>вого покрова до максимума у его кра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льда в ледниках осущест</w:t>
        <w:softHyphen/>
        <w:t>вляется двумя основными способами: пу</w:t>
        <w:softHyphen/>
        <w:t>тем вязкопластического течения и путем глыбового скольжения по ложу и внутриледниковым разрывам и сколам. Со</w:t>
        <w:softHyphen/>
        <w:t>отношение вязкопластического течения и глыбового скольжения в движении ре</w:t>
        <w:softHyphen/>
        <w:t>альных ледников может быть самым различным. Лед в примерзших к ложу холодных ледниках может двигаться только за счет вязкопластических де</w:t>
        <w:softHyphen/>
        <w:t>формаций, тогда как ледники с водной пленкой на ложе в определенных усло</w:t>
        <w:softHyphen/>
        <w:t>виях могут двигаться только путем глы</w:t>
        <w:softHyphen/>
        <w:t>бового скольжения (пульсирующие лед</w:t>
        <w:softHyphen/>
        <w:t>ники в период быстрых подвижек). В движении большинства ледников уча</w:t>
        <w:softHyphen/>
        <w:t>ствуют оба механиз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язкопластическом течении льда скорость движения определяется глав ным образом толщиной льда, его темпе</w:t>
        <w:softHyphen/>
        <w:t>ратурой и наклоном поверхности ледни</w:t>
        <w:softHyphen/>
        <w:t>ка. Лед будет течь в направлении на</w:t>
        <w:softHyphen/>
        <w:t>клона поверхности и в том случае, если на ложе ледника будут встречаться не</w:t>
        <w:softHyphen/>
        <w:t>ровности с обратным уклоном. Между толщиной льда, наклоном поверхности и скоростью движения льда ледника суще</w:t>
        <w:softHyphen/>
        <w:t>ствует закономерная связь: лед обычно тонок там, где поверхность наклонена круто и лед движется быстрее, и толст там, где наклон незначителен и движе</w:t>
        <w:softHyphen/>
        <w:t>ние льда замедлено. Это наблюдается как в разных частях одного ледника, так и на разных ледниках. Мелкие неровно</w:t>
        <w:softHyphen/>
        <w:t>сти на поверхности ледника, если они меньше его толщины, на скорости тече</w:t>
        <w:softHyphen/>
        <w:t>ния ледника не отражаю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корость течения льда в ледниках большое влияние оказывает их темпера</w:t>
        <w:softHyphen/>
        <w:t>турное состояние, так как при более вы</w:t>
        <w:softHyphen/>
        <w:t>соких температурах лед легче деформи</w:t>
        <w:softHyphen/>
        <w:t>руется. Теплые ледники движутся быст</w:t>
        <w:softHyphen/>
        <w:t>рее холодных. Выделяющееся при дви</w:t>
        <w:softHyphen/>
        <w:t>жении ледника тепло также ускоряет движ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движения льда в любом лед</w:t>
        <w:softHyphen/>
        <w:t>нике складывается из горизонтальной и вертикальной составляющих. Уже гово</w:t>
        <w:softHyphen/>
        <w:t>рилось, что векторы скорости в области аккумуляции направлены вниз относи</w:t>
        <w:softHyphen/>
        <w:t>тельно поверхности, а в области абля</w:t>
        <w:softHyphen/>
        <w:t>ции — вверх, но углы наклона неболь</w:t>
        <w:softHyphen/>
        <w:t>шие, так как горизонтальная составля</w:t>
        <w:softHyphen/>
        <w:t>ющая скорости во много раз больше вер</w:t>
        <w:softHyphen/>
        <w:t>тикальной. Величина вертикальной составляющей связана с величиной акку</w:t>
        <w:softHyphen/>
        <w:t>муляции и абляции, поэтому в районах с обильными осадками и интенсивным та</w:t>
        <w:softHyphen/>
        <w:t>янием она больше, чем в районах с хо</w:t>
        <w:softHyphen/>
        <w:t>лодным сухим климатом. Горизонталь</w:t>
        <w:softHyphen/>
        <w:t>ная составляющая скорости движения льда в ледниках на порядок, а иногда и на несколько порядков больше вертикаль</w:t>
        <w:softHyphen/>
        <w:t>ной составляющей. Поэтому, когда речь идет о смещении льда в горизонтальном направлении, обычно говорят просто «скорость движения», а не «горизонталь</w:t>
        <w:softHyphen/>
        <w:t>ная составляющая скорости движения». Скорость движения льда в ледниках раз</w:t>
        <w:softHyphen/>
        <w:t>ных размеров и типов колеблется в очень широких пределах. Скорость дви</w:t>
        <w:softHyphen/>
        <w:t>жения в малых ледниках редко превы</w:t>
        <w:softHyphen/>
        <w:t>шает несколько метров в год, в горно-до</w:t>
        <w:softHyphen/>
        <w:t>линных ледниках она колеблется от пер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 десятков до сотен метров в год. В выводных и шельфовых ледниках Ан</w:t>
        <w:softHyphen/>
        <w:t>тарктиды скорость движения льда дости</w:t>
        <w:softHyphen/>
        <w:t>гает 300 — 1200 м в год. Самые большие скорости измерены в концевых частях выводных ледников Гренландии — до 10 км в год. При подвижках пульсирующих ледников лед может двигаться со скоро</w:t>
        <w:softHyphen/>
        <w:t>стью сотен метров в сутки, проходя за несколько месяцев 8—10 к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движения льда в леднике из</w:t>
        <w:softHyphen/>
        <w:t>меняется по продольному и поперечному профилям, изменяется она и с глубиной. В идеальном леднике скорость движения от нуля в его истоках к границе питания увеличивается до максимума, а к концу ледника снова сходит на нет. В реальных ледниках картина много сложнее. Там, где уклон поверхности ледника увеличи</w:t>
        <w:softHyphen/>
        <w:t>вается, увеличивается и скорость движе</w:t>
        <w:softHyphen/>
        <w:t>ния льда; там, где канал стока расширя</w:t>
        <w:softHyphen/>
        <w:t>ется, скорость движения льда умень</w:t>
        <w:softHyphen/>
        <w:t>шается, а там, где он сужается, скорость увеличивается. Линия максимальных скоростей движения льда обычно прохо</w:t>
        <w:softHyphen/>
        <w:t>дит посередине ледника, а на поворотах смещается к внешней стороне излучины. Поперек ледника от осевой линии к краям поверхностные скорости движе</w:t>
        <w:softHyphen/>
        <w:t>ния льда постепенно уменьшаются, что связано с трением ледника о ложе и борта долины. Эпюра скоростей может быть то более, то менее крутой, но ее общая форма при глыбовом скольжении близка к трапеции, а при вязкопластическом течении — к параболе. По верти</w:t>
        <w:softHyphen/>
        <w:t>кали от поверхности до ложа скорости движения льда изменяются в зависимо</w:t>
        <w:softHyphen/>
        <w:t>сти от соотношения типов движения: при движении вязкопластического типа, обу</w:t>
        <w:softHyphen/>
        <w:t>словленном деформациями ледяной тол</w:t>
        <w:softHyphen/>
        <w:t>щи, скорость изменяется от максимума на поверхности до нуля на ложе. При глыбовом скольжении поверхностная и придонная скорости практически одина</w:t>
        <w:softHyphen/>
        <w:t>ков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и движения льда в ледниках изменяются также во времени. Летом скорости движения льда выше, чем зи</w:t>
        <w:softHyphen/>
        <w:t>мой, днем выше, чем ночью. Это связано главным образом с тем, что в теплое время года и суток в леднике и особенно у его ложа скапливается вода, играющая роль смазки. Эта разница может дости</w:t>
        <w:softHyphen/>
        <w:t>гать 25% и более. Изменяются скорости движения ледников и от года к году. Так, скорость движения льда на одном и том же поперечном профиле ледника Фер-нагтфернер в Эцтальских Альпах в 1889 г. была 17 м, в 1899 г. — 250 м, в 1901 г. — 50 м в год. Есть много и других примеров. В общем виде можно сказать, что при увеличении массы ледника и осо</w:t>
        <w:softHyphen/>
        <w:t>бенно его толщины скорости движения льда увеличиваются. Увеличивается ско</w:t>
        <w:softHyphen/>
        <w:t>рость движения ледника или его части при переходе от вязкопластического те</w:t>
        <w:softHyphen/>
        <w:t>чения к глыбовому скольжению (по</w:t>
        <w:softHyphen/>
        <w:t>движки ледников). Скорости движения ледников могут резко возрастать при слиянии разобщенных ранее ледниковых потоков и резко падать, когда от глав</w:t>
        <w:softHyphen/>
        <w:t>ного ствола ледника отчленяются его притоки. Первое происходит, когда условия оледенения улучшаются, вто</w:t>
        <w:softHyphen/>
        <w:t>рое — когда оледенение деградиру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теорий движения льда в ледниках, в значительной мере спорных, в задачу этой книги не входит. Жела</w:t>
        <w:softHyphen/>
        <w:t>ющие могут ознакомиться с ними по мо</w:t>
        <w:softHyphen/>
        <w:t>нографиям П. А. Шумского «Динамичес</w:t>
        <w:softHyphen/>
        <w:t>кая гляциология» [1969] и У. С. Б. Па</w:t>
        <w:softHyphen/>
        <w:t>терсона «Физика ледников» [1984]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ЕДНИКОВЫЕ РАЙОНЫ ЗЕМНОГО ШАР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онированием ледников и снежно-лед</w:t>
        <w:softHyphen/>
        <w:t>никовых образований занимались мно</w:t>
        <w:softHyphen/>
        <w:t>гие исследователи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Альман, Г. А. Ав-сюк, И. В. Бут, А. Н. Кренке, В. М. Котляков, Г. К. Тушинский, Л. Ллибу-три)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Альман впервые разделил лед</w:t>
        <w:softHyphen/>
        <w:t>ники на умеренные (теплые) и полярные (холодные), а последние в свою оче</w:t>
        <w:softHyphen/>
        <w:t>редь — на высокополярные и субполяр</w:t>
        <w:softHyphen/>
        <w:t>ные. Ледники разных типов характери</w:t>
        <w:softHyphen/>
        <w:t>зовали их широтное положение. Более подробно районирование ледников по их температурному режиму было выпол</w:t>
        <w:softHyphen/>
        <w:t>нено Г. А. Авсюком, который выделил пять типов ледников. Каждый из них ха</w:t>
        <w:softHyphen/>
        <w:t>рактерен для определенного географи</w:t>
        <w:softHyphen/>
        <w:t>ческого региона: сухой полярный, где таяние отсутствует (ледники Антаркти</w:t>
        <w:softHyphen/>
        <w:t>ды, Гренландии и горные ледники на вы</w:t>
        <w:softHyphen/>
        <w:t>сотах более 6000 м); влажный полярный (по периферии предыдущих ледников); влажный холодный (верхние части лед</w:t>
        <w:softHyphen/>
        <w:t>ников на арктических островах и в Пата</w:t>
        <w:softHyphen/>
        <w:t>гонии); морской (ледники Аляски, Альп, Скандинавии, Кавказа, Камчатки, Но</w:t>
        <w:softHyphen/>
        <w:t>вой Зеландии и др.) и континентальный (ледники гор Средней Азии, Централь</w:t>
        <w:softHyphen/>
        <w:t>ной Азии, Сибири, Канадского Аркти</w:t>
        <w:softHyphen/>
        <w:t xml:space="preserve">ческого архипелага) </w:t>
      </w:r>
      <w:r>
        <w:rPr>
          <w:i/>
          <w:iCs/>
          <w:color w:val="000000"/>
          <w:sz w:val="28"/>
          <w:szCs w:val="28"/>
        </w:rPr>
        <w:t xml:space="preserve">[Авсюк. </w:t>
      </w:r>
      <w:r>
        <w:rPr>
          <w:color w:val="000000"/>
          <w:sz w:val="28"/>
          <w:szCs w:val="28"/>
        </w:rPr>
        <w:t xml:space="preserve">1955, 1956]. Ллибутри </w:t>
      </w:r>
      <w:r>
        <w:rPr>
          <w:i/>
          <w:iCs/>
          <w:color w:val="000000"/>
          <w:sz w:val="28"/>
          <w:szCs w:val="28"/>
        </w:rPr>
        <w:t xml:space="preserve">[ЬИЪоШгу. </w:t>
      </w:r>
      <w:r>
        <w:rPr>
          <w:color w:val="000000"/>
          <w:sz w:val="28"/>
          <w:szCs w:val="28"/>
        </w:rPr>
        <w:t>1956] по климати</w:t>
        <w:softHyphen/>
        <w:t>ческим условиям существования ледни</w:t>
        <w:softHyphen/>
        <w:t>ков выделил 8 типов и перечислил рай</w:t>
        <w:softHyphen/>
        <w:t>оны их распространения. В процессе дальнейших исследован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снилось, что в одном географичес</w:t>
        <w:softHyphen/>
        <w:t>ком районе могут встречаться ледники разных типов и, кроме того, существова</w:t>
        <w:softHyphen/>
        <w:t>ние ледников и особенности их режима в огромной степени зависят от циркуляции атмосферы — от положения того или иного горного района относительно пу</w:t>
        <w:softHyphen/>
        <w:t>тей движения циклонов, приносящих ат</w:t>
        <w:softHyphen/>
        <w:t>мосферные осадки, а эти пути в свою очередь определяются барическим по</w:t>
        <w:softHyphen/>
        <w:t>лем атмосферы Зем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работа о соответствии между общей циркуляцией атмосферы и со</w:t>
        <w:softHyphen/>
        <w:t>временным распределением ледников в северном полушарии принадлежит И. В. Буту [1963]. Он разделил все лед</w:t>
        <w:softHyphen/>
        <w:t>никовые области по источникам питания осадками на три группы: тихоокеан</w:t>
        <w:softHyphen/>
        <w:t>скую, атлантическую и индийскую. К ти</w:t>
        <w:softHyphen/>
        <w:t>хоокеанской группе он отнес североаме</w:t>
        <w:softHyphen/>
        <w:t>риканскую и камчатскую области оледе</w:t>
        <w:softHyphen/>
        <w:t>нения; к атлантической группе — Ислан</w:t>
        <w:softHyphen/>
        <w:t>дию, острова Арктики (Шпицберген, Землю Франца-Иосифа, Новую Землю, Северную Землю), Скандинавию, Аль</w:t>
        <w:softHyphen/>
        <w:t>пы, Кавказ, Памир, Тянь-Шань, Алтай; к индийской группе — южные районы гор Центральной Азии. По источникам питания и средним многолетним харак</w:t>
        <w:softHyphen/>
        <w:t>теристикам циркуляции атмосферы А. Н. Кренке [1963] выделил в пределах Арктики 4 ледниковые провинции, раз</w:t>
        <w:softHyphen/>
        <w:t>личающиеся режимом оледенения и на</w:t>
        <w:softHyphen/>
        <w:t>правленностью их короткопериодных колебаний. Им установлено, что основ</w:t>
        <w:softHyphen/>
        <w:t>ные районы оледенения Земли нахо</w:t>
        <w:softHyphen/>
        <w:t>дятся в пределах зон частой повторяемо</w:t>
        <w:softHyphen/>
        <w:t>сти циклонов, а источниками влаги слу</w:t>
        <w:softHyphen/>
        <w:t>жит тот или иной океан. В. М. Котляков [1969] произвел ледниковое районирова</w:t>
        <w:softHyphen/>
        <w:t>ние земного шара, исходя из двух основ</w:t>
        <w:softHyphen/>
        <w:t>ных факторов, определяющих питание ледников: циркуляции атмосферы и мак</w:t>
        <w:softHyphen/>
        <w:t>рорельефа земной поверх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ниге предпочтение отдается региональному принципу. За крупней</w:t>
        <w:softHyphen/>
        <w:t>шие регионы принимаются материки с прилегающими к ним островами. В пре</w:t>
        <w:softHyphen/>
        <w:t>делах материков выделяются крупные орографические системы и их части. При этом учитывается как их широтное положение, так и основные источники питания ледников. Отдельно и более де</w:t>
        <w:softHyphen/>
        <w:t>тально характеризуется оледенение тер</w:t>
        <w:softHyphen/>
        <w:t>ритории СССР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СТРОВА Виктория, Земли Франца-Иосифа, Ушакова, 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еверной Земли и Де-Лонг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оледенения 32 508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Район арктического континентального климата с питанием осадками с Атланти</w:t>
        <w:softHyphen/>
        <w:t>ческого океана по Исландско-Карской ветви Арктического фронта, с твердыми осадками менее 500 мм в год, с континен</w:t>
        <w:softHyphen/>
        <w:t>тальным набором зон льдообразования, включая ледники с полностью ледяным питани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. Виктория </w:t>
      </w:r>
      <w:r>
        <w:rPr>
          <w:color w:val="000000"/>
          <w:sz w:val="28"/>
          <w:szCs w:val="28"/>
        </w:rPr>
        <w:t>расположен на северной окраине Баренцева моря, близ западной границы советской Арктики. Площадь острова 10,8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из них только 0,1 к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берегового пляжа свободна ото льда. Остальные 10,7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едставляют собой единый простой ледниковый купол, выс</w:t>
        <w:softHyphen/>
        <w:t>шая точка которого 105 м над ур. м., а края круто спускаются к береговому пляжу или обрываются к морю ледя</w:t>
        <w:softHyphen/>
        <w:t>ными стенами высотой 30—40 м. Климат суровый арктический. Среднесуточная температура воздуха самого холодного месяца (январь) -24,4°, самого теплого (июль) +0,2°, годовая сумма осадков — около 260 мм. Подавляющая часть ку</w:t>
        <w:softHyphen/>
        <w:t>пола лежит ниже границы питания, и оледенение деградирует. С 1953 по 1961 г. край ледяного купола, спуска</w:t>
        <w:softHyphen/>
        <w:t>ющийся к свободному ото льда мысу Оледенение Земли Франца-Иосифа [Атлас Арктики. 1985]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ниповича на севере острова, отступил на 22 м. Вытаивание вех на куполе свиде</w:t>
        <w:softHyphen/>
        <w:t xml:space="preserve">тельствует о понижении его поверхности </w:t>
      </w:r>
      <w:r>
        <w:rPr>
          <w:i/>
          <w:iCs/>
          <w:color w:val="000000"/>
          <w:sz w:val="28"/>
          <w:szCs w:val="28"/>
        </w:rPr>
        <w:t xml:space="preserve">[Гоеоруха. </w:t>
      </w:r>
      <w:r>
        <w:rPr>
          <w:color w:val="000000"/>
          <w:sz w:val="28"/>
          <w:szCs w:val="28"/>
        </w:rPr>
        <w:t>1962,1964; Каталог ледников. 1965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емля Франца-Иосифа — </w:t>
      </w:r>
      <w:r>
        <w:rPr>
          <w:color w:val="000000"/>
          <w:sz w:val="28"/>
          <w:szCs w:val="28"/>
        </w:rPr>
        <w:t>архипелаг многочисленных островов, расположен</w:t>
        <w:softHyphen/>
        <w:t>ный в западном секторе советской Ар</w:t>
        <w:softHyphen/>
        <w:t>ктики между 79°46' и 81°52' с.ш. и 44°45' и 65°25' в.д. Он протягивается на 234 км по меридиану и на 375 км по широте. Се</w:t>
        <w:softHyphen/>
        <w:t>верная точка архипелага (мыс Флигели на о. Рудольфа) отстоит от Северного полюса всего на 900 км. Это самый се</w:t>
        <w:softHyphen/>
        <w:t>верный участок суши, принадлежащий ССС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о в архипелаге насчитывается 191 остров, их общая площадь 16 134±16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Ледники есть только на 56 более крупных островах и занимают 85,1% об</w:t>
        <w:softHyphen/>
        <w:t>щей площади архипелага (13 735 ±14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итанским Каналом и Австрийски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ливом Земля Франца-Иосифа де</w:t>
        <w:softHyphen/>
        <w:t>лится на три крупные группы остро</w:t>
        <w:softHyphen/>
        <w:t>вов — Западную, Центральную и Вос</w:t>
        <w:softHyphen/>
        <w:t>точную; Центральная группа проливом Маркама делится на две части — Север</w:t>
        <w:softHyphen/>
        <w:t>ную и Южную. Пролив Северо-Восточ</w:t>
        <w:softHyphen/>
        <w:t>ный отделяет от Восточной группы о-ва Белая Земля. Названные проливы и большинство менее крупных ориентиро</w:t>
        <w:softHyphen/>
        <w:t>вано в двух взаимно перпендикулярных направлениях — северо-восточном и се</w:t>
        <w:softHyphen/>
        <w:t>веро-западном, что, по-видимому, пред</w:t>
        <w:softHyphen/>
        <w:t>определено тектоническими разло</w:t>
        <w:softHyphen/>
        <w:t>м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ова архипелага сложены в основ</w:t>
        <w:softHyphen/>
        <w:t>ном осадочными породами мезозойского возраста (известняки, песчаники, глини</w:t>
        <w:softHyphen/>
        <w:t>стые сланцы и др.), перекрытыми пла</w:t>
        <w:softHyphen/>
        <w:t>стами базальтов. Базальты, как более стойкие к выветриванию, бронируют нижележащие толщи, обусловливая пла-тообразный характер рельефа остро</w:t>
        <w:softHyphen/>
        <w:t>вов. Четвертичные отложения представ-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132705" cy="411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ны маломощным плащом морских и ледниковых осад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та большинства островов не пре</w:t>
        <w:softHyphen/>
        <w:t>вышает 500 м над ур. м., и только в цент</w:t>
        <w:softHyphen/>
        <w:t>ральной части архипелага она больше. Высшая точка коренного рельефа нахо</w:t>
        <w:softHyphen/>
        <w:t>дится на о. Винер-Нейштадт — 620 м, ледниковой поверхности — на Земле Вильчека — 735 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еденение Земли Франца-Иосифа относится к покровному типу и лишь на немногих островах приближается к горно-покровному (сетчатому). Различа</w:t>
        <w:softHyphen/>
        <w:t>ются три основных морфологических типа ледников: ледники плато, ледники долин и малые навеянные ледники. Преобладают первые два, тесно связан</w:t>
        <w:softHyphen/>
        <w:t>ные между собой. Среди ледников плато могут быть выделены ледниковые щиты и ледниковые купола. К первым отно</w:t>
        <w:softHyphen/>
        <w:t>сятся наиболее крупные из ледников плато, расположенные на самых боль</w:t>
        <w:softHyphen/>
        <w:t>ших островах архипелага. Площадь ка</w:t>
        <w:softHyphen/>
        <w:t>ждого из них измеряется сотнями ква</w:t>
        <w:softHyphen/>
        <w:t>дратных километров, а мощности дости</w:t>
        <w:softHyphen/>
        <w:t>гают 300—450 м. Ледниковые купола имеют меньшие площади и мощности, но по численности преобладают. В цент</w:t>
        <w:softHyphen/>
        <w:t>ральных частях ледниковых щитов и ку</w:t>
        <w:softHyphen/>
        <w:t>полов поверхность сравнительно плос</w:t>
        <w:softHyphen/>
        <w:t>кая, но к периферии она приобретает все больший уклон и часто расчленяется по</w:t>
        <w:softHyphen/>
        <w:t>логими депрессиями и крутыми цирками, переходящими в истоки выводных до</w:t>
        <w:softHyphen/>
        <w:t>линных ледников. Местами края ледни</w:t>
        <w:softHyphen/>
        <w:t>ковых плато и концы выводных ледни</w:t>
        <w:softHyphen/>
        <w:t>ков обрываются в море, и от них отла</w:t>
        <w:softHyphen/>
        <w:t>мываются айсберги. Общая площадь ледниковых плато и куполов около 8530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или 62,1% площади оледенения регио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дники долин занимают линейно вы</w:t>
        <w:softHyphen/>
        <w:t>тянутые депрессии в коренном рельефе островов, которые в большинстве слу</w:t>
        <w:softHyphen/>
        <w:t>чаев являются продолжением морских заливов и ответвлений проливов. Почти все ледники этого типа являются вывод</w:t>
        <w:softHyphen/>
        <w:t>ными с ледниковых щитов и куполов, и почти все они достигают моря, оканчи</w:t>
        <w:softHyphen/>
        <w:t>ваются отвесными обрывами и периоди</w:t>
        <w:softHyphen/>
        <w:t>чески продуцируют айсберги. Немногие из выводных ледников оканчиваются на прибрежных равнинах, растекаясь в виде широких шлейфов. Мощность концов ледников, спускающихся в море, колеб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ся от 40 до 120 м, а в бассейнах исте</w:t>
        <w:softHyphen/>
        <w:t>чения — от 150 до 300 м. Самые крупные ледники долин находятся в юго-восточ</w:t>
        <w:softHyphen/>
        <w:t>ной части Земли Франца-Иосиф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падный район, </w:t>
      </w:r>
      <w:r>
        <w:rPr>
          <w:color w:val="000000"/>
          <w:sz w:val="28"/>
          <w:szCs w:val="28"/>
        </w:rPr>
        <w:t>включающий о-ва Земля Георга, Земля Александры и о. Артур, характеризуется развитием крупных ледниковых щитов и куполов сравнительно простых форм. Широкие и короткие лопасти выводных ледников без явно выраженных каналов истечения дренируют лишь краевые части леднико</w:t>
        <w:softHyphen/>
        <w:t>вых покровов, и только в юго-западной части Земли Георга с большим расчлене</w:t>
        <w:softHyphen/>
        <w:t>нием и берегами фьордового типа вы</w:t>
        <w:softHyphen/>
        <w:t>водные ледники более обособлены от ледяных куполов и спускаются к морю крутыми и высокими ледяными обрыва</w:t>
        <w:softHyphen/>
        <w:t>ми. Высота вершин ледяных куполов на Земле Георга — 350—400 м, на Земле Александры — 382 м, на о. Артур — 275 м. Примерно 21% линии берега сло</w:t>
        <w:softHyphen/>
        <w:t>жено льдом. Большая часть ледяных бе</w:t>
        <w:softHyphen/>
        <w:t>регов продуцирует айсберг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нтральный район </w:t>
      </w:r>
      <w:r>
        <w:rPr>
          <w:color w:val="000000"/>
          <w:sz w:val="28"/>
          <w:szCs w:val="28"/>
        </w:rPr>
        <w:t>ограничен на за</w:t>
        <w:softHyphen/>
        <w:t>паде Британским Каналом, на востоке — проливами Ермак, Австрийским и Скотт-Келти. В этом районе 32 острова с ледниками. Оледенение района в целом характеризуется наличием сложных лед</w:t>
        <w:softHyphen/>
        <w:t>никовых комплексов, состоящих из большого числа ледяных плато и купо</w:t>
        <w:softHyphen/>
        <w:t>лов с многочисленными выводными лед</w:t>
        <w:softHyphen/>
        <w:t>никами, расположенных на сложно рас</w:t>
        <w:softHyphen/>
        <w:t>члененном ложе. Большая протяжен</w:t>
        <w:softHyphen/>
        <w:t>ность района с юга на север, различная степень расчленения и большие колеба</w:t>
        <w:softHyphen/>
        <w:t>ния размеров островов и высот корен</w:t>
        <w:softHyphen/>
        <w:t>ного рельефа вызывают необходимость рассматривать оледенение этого района по частям: южной, средней и северной. К югу от пролива Маркама расположена группа небольших островов с глубоко расчлененным рельефом, с высоко под</w:t>
        <w:softHyphen/>
        <w:t>нятыми над уровнем моря базальтовыми плато. Здесь преобладают небольшие по площади ледниковые комплексы с ра</w:t>
        <w:softHyphen/>
        <w:t>зобщенными куполами и выводными ледниками, что приближает оледенение южной части Центрального района к горно-покровному (сетчатому). На о. Гу-кера, занимающем 508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льдом по</w:t>
        <w:softHyphen/>
        <w:t>крыто 444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ысшая точка острова и всей этой группы островов — 445 м. В средней части Центрального района, между проливом Маркама на юге и про</w:t>
        <w:softHyphen/>
        <w:t>ливом Бака на севере, 12 больших остро</w:t>
        <w:softHyphen/>
        <w:t>вов покрыто ледниками. Преобладают сложные ледниковые комплексы на сильно расчлененном подледном рель</w:t>
        <w:softHyphen/>
        <w:t>ефе. Отличительной чертой оледенения этой группы островов является широкое развитие выводных ледников, суммарная площадь которых больше площади дре</w:t>
        <w:softHyphen/>
        <w:t>нируемых ими ледяных щитов и купо</w:t>
        <w:softHyphen/>
        <w:t>лов. Из 1000 км длины береговой линии островов 610 км приходится на ледяные берега, в том числе 440 км — на фрон</w:t>
        <w:softHyphen/>
        <w:t>тальные обрывы выводных лед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евере Центрального района нахо</w:t>
        <w:softHyphen/>
        <w:t>дятся два больших острова: Карла-Алек</w:t>
        <w:softHyphen/>
        <w:t>сандра и Рудольфа. Оба они почти пол</w:t>
        <w:softHyphen/>
        <w:t>ностью покрыты льдом (степень оледе</w:t>
        <w:softHyphen/>
        <w:t>нения соответственно 87 и 98%). Запад</w:t>
        <w:softHyphen/>
        <w:t>ные части этих островов сильно расчле</w:t>
        <w:softHyphen/>
        <w:t>нены, а их восточные части заняты боль</w:t>
        <w:softHyphen/>
        <w:t>шими куполами правильной формы со слабо расчлененными краями. Вывод</w:t>
        <w:softHyphen/>
        <w:t>ные ледники короткие, но имеют широ</w:t>
        <w:softHyphen/>
        <w:t>кие фронты и продуцируют айсберги. Оледенение есть также на двух неболь</w:t>
        <w:softHyphen/>
        <w:t>ших островах, расположенных между двумя названными. О. Рудольфа — са</w:t>
        <w:softHyphen/>
        <w:t>мый северный на Земле Франца-Иоси</w:t>
        <w:softHyphen/>
        <w:t>фа, и он не раз служил базой экспедиций к Северному полюс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точный район </w:t>
      </w:r>
      <w:r>
        <w:rPr>
          <w:color w:val="000000"/>
          <w:sz w:val="28"/>
          <w:szCs w:val="28"/>
        </w:rPr>
        <w:t>включает крупные острова — Землю Вильчека, Греэм-Белл, Мак-Клинтока, Ронсьер, Ева-Лив, Райнера, Сальм и много менее крупных. Оледенение представлено сравнительно простыми по форме, но большими по площади ледниковыми комплексами и куполами. Выводных ледников немного, но они также большие. Рельеф корен</w:t>
        <w:softHyphen/>
        <w:t>ного ложа более спокойный, чем в Цент</w:t>
        <w:softHyphen/>
        <w:t>ральном районе. Рельеф свободной ото льда суши слабохолмистый. В то же время вершины ледниковых покровов островов поднимаются до 500—600 м над ур. м., что связано с большой толщиной льда, достигающей 300—400 м. На Земле Вильчека находится самый крупный вы</w:t>
        <w:softHyphen/>
        <w:t>водной ледник, Знаменитый, длиной 30 км, площадью 382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На о. Греэм-Белл — самый большой купол — Ветре</w:t>
        <w:softHyphen/>
        <w:t>ный — площадью 728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количественные характери</w:t>
        <w:softHyphen/>
        <w:t>стики оледенения Земли Франца-Ио</w:t>
        <w:softHyphen/>
        <w:t>сифа приведены в Приложении № 2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. 4 и 5, составленных по Каталогу ледников ССС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мат Земли Франца-Иосифа морской арктический, со сравнительно мягкой зимой с частыми циклоничес</w:t>
        <w:softHyphen/>
        <w:t>кими осадками и метелями и с облачным холодным сырым летом. Температура воздуха самого холодного месяца (март) от —21,4° в Бухте Тихая на о. Гукера до —22,9° на о. Рудольфа; самого теплого месяца (июль) +1,2° и +0,7°, а средняя годовая температура воздуха —10,2° и — 11,9° соответственно. Годовая сумма осадков в Бухте Тихая — 235 мм (из них 200 мм — твердые осадки), на о. Ру</w:t>
        <w:softHyphen/>
        <w:t>дольфа — 195 мм (170 мм — твердые). Обе станции расположены близ уровня моря. В высоких частях островов и на ледниках температурные условия более суровые, осадков выпадает больше, и почти все они выпадают в твердом виде. Годовой радиационный баланс отрица</w:t>
        <w:softHyphen/>
        <w:t>тельны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климата Земли Франца-Иосифа определяются высокоширот</w:t>
        <w:softHyphen/>
        <w:t>ным положением, большой продолжи</w:t>
        <w:softHyphen/>
        <w:t>тельностью полярной ночи (120—125 су</w:t>
        <w:softHyphen/>
        <w:t>ток), низким положением Солнца во время полярного дня (не выше 31—33° над горизонтом), большим альбедо сне</w:t>
        <w:softHyphen/>
        <w:t>жно-ледяной поверхности (70—90%), а также положением архипелага вблизи от оси Исландско-Карской барической де</w:t>
        <w:softHyphen/>
        <w:t>прессии — основного пути движения ци</w:t>
        <w:softHyphen/>
        <w:t>клонов из Северной Атлантики, прино</w:t>
        <w:softHyphen/>
        <w:t>сящих обильные для этих широт осадки. В совокупности создаются благоприят</w:t>
        <w:softHyphen/>
        <w:t>ные условия для существования ледни</w:t>
        <w:softHyphen/>
        <w:t>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емле Франца-Иосифа четко раз</w:t>
        <w:softHyphen/>
        <w:t>личаются периоды аккумуляции и абля</w:t>
        <w:softHyphen/>
        <w:t>ции. Период аккумуляции длится с сентя</w:t>
        <w:softHyphen/>
        <w:t>бря по май включительно и характеризу</w:t>
        <w:softHyphen/>
        <w:t>ется резко выраженным циклоническим режимом погоды со снегопадами и мете</w:t>
        <w:softHyphen/>
        <w:t>лями, отсутствием очень сильных моро</w:t>
        <w:softHyphen/>
        <w:t>зов, но с отрицательными температу</w:t>
        <w:softHyphen/>
        <w:t>рами воздуха на протяжении всего этого периода. Количество твердых осадков составляет около 200 мм. Ветровой ре</w:t>
        <w:softHyphen/>
        <w:t>жим отличается неустойчивостью: сла</w:t>
        <w:softHyphen/>
        <w:t>бые ветры сменяются штормами. Сред</w:t>
        <w:softHyphen/>
        <w:t>няя скорость ветра 8—9 м/с. Преоблада</w:t>
        <w:softHyphen/>
        <w:t>ющие по направлению и более сильные ветры — восточные и юго-восточные. Они играют большую роль как в распре</w:t>
        <w:softHyphen/>
        <w:t>делении выпадающих осадков, так и в перераспределении уже отложен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 абляции продолжается с июня по август и характеризуется устойчи</w:t>
        <w:softHyphen/>
        <w:t>выми положительными температурами воздуха. На уровне моря период абляции длится от 60—65 дней на юге архипелага до 40—45 дней — на севере. Наиболее интенсивное таяние снега и льда проис</w:t>
        <w:softHyphen/>
        <w:t>ходит во время вторжений теплого воз</w:t>
        <w:softHyphen/>
        <w:t>духа с южными и юго-западными ветра</w:t>
        <w:softHyphen/>
        <w:t>ми, когда температура может подняться выше +10° при небольшой относитель</w:t>
        <w:softHyphen/>
        <w:t>ной влажности воздуха. Но большую часть теплого времени года стоит сырая облачная погода с туманами и периоди</w:t>
        <w:softHyphen/>
        <w:t>ческими снегопадами, что сильно сни</w:t>
        <w:softHyphen/>
        <w:t>жает таяние ледников, а иногда оно и совсем прекращ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нятии над уровнем моря по склонам ледниковых куполов темпера</w:t>
        <w:softHyphen/>
        <w:t>тура воздуха понижается примерно на 0,6° на каждые 100 м высоты. В резуль</w:t>
        <w:softHyphen/>
        <w:t>тате на высоких ледниковых куполах ни один из месяцев года не имеет средней температуры воздуха выше 0°, хотя от</w:t>
        <w:softHyphen/>
        <w:t>дельные теплые дни могут быть и там. Вертикальный градиент осадков равен 50 мм на 100 м. Следовательно, на самых высоких куполах архипелага годовая сумма осадков составит 440—450 мм. В период аккумуляции все осадки выпа</w:t>
        <w:softHyphen/>
        <w:t>дают в твердом виде, в период абляции на их долю приходится примерно поло</w:t>
        <w:softHyphen/>
        <w:t>вина. В распределении осадков по терри</w:t>
        <w:softHyphen/>
        <w:t>тории архипелага наблюдается опреде</w:t>
        <w:softHyphen/>
        <w:t>ленная асимметрия: на юге и юго-вос</w:t>
        <w:softHyphen/>
        <w:t>токе осадков выпадает примерно в пол</w:t>
        <w:softHyphen/>
        <w:t>тора раза больше, чем на северо-западе, что связано с различной удаленностью от источника питания — основной трассы влагонесущих циклонов, распо</w:t>
        <w:softHyphen/>
        <w:t>ложенной к юго-востоку от архипелага. Тепловой баланс ледников региона ха</w:t>
        <w:softHyphen/>
        <w:t>рактеризуется приходом тепла главным образом за счет турбулентного теплооб</w:t>
        <w:softHyphen/>
        <w:t>мена с атмосферой и расходом за счет радиационных условий. Вследствие вы</w:t>
        <w:softHyphen/>
        <w:t>сокого альбедо поверхности радиацион</w:t>
        <w:softHyphen/>
        <w:t>ный баланс большую часть года отрица</w:t>
        <w:softHyphen/>
        <w:t>тельный, и только в течение 3 летних ме</w:t>
        <w:softHyphen/>
        <w:t>сяцев приход радиационного тепла преобладает над расходом, тогда как по</w:t>
        <w:softHyphen/>
        <w:t>ступление тепла из атмосферы, приноси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го относительно теплыми циклонами, происходит в течение 9—10 месяцев в го</w:t>
        <w:softHyphen/>
        <w:t>ду. Лишь в короткий период абляции ра</w:t>
        <w:softHyphen/>
        <w:t>диационный теплоприход к поверхности является преобладающим, и таяние снега и льда на 75% идет за счет радиа</w:t>
        <w:softHyphen/>
        <w:t>ционного тепла и на 25% — за счет тур</w:t>
        <w:softHyphen/>
        <w:t>булентного теплообмена с воздух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 верхних частях ледниковых покро</w:t>
        <w:softHyphen/>
        <w:t>вов, сложенных с поверхности снегом и фирном, таяние имеет место, но стока талых вод не происходит — они просачи</w:t>
        <w:softHyphen/>
        <w:t>ваются в фирн и снова замерзают, а вы</w:t>
        <w:softHyphen/>
        <w:t>деляемое при этом тепло идет на прогре</w:t>
        <w:softHyphen/>
        <w:t>вание ледниковой толщи. Вниз по скло</w:t>
        <w:softHyphen/>
        <w:t>нам ледяных куполов и выводных ледни</w:t>
        <w:softHyphen/>
        <w:t>ков абляция постепенно увеличивается. Средняя многолетняя величина поверх</w:t>
        <w:softHyphen/>
        <w:t>ностной абляции на архипелаге состав</w:t>
        <w:softHyphen/>
        <w:t>ляет от 30—35 до 45—50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год. Мак</w:t>
        <w:softHyphen/>
        <w:t>симальная наблюденная величина сум</w:t>
        <w:softHyphen/>
        <w:t>марной годовой абляции равна 250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днако основную статью расхода ледни</w:t>
        <w:softHyphen/>
        <w:t>ков Земли Франца-Иосифа составляет откол айсбергов и морская абразия спус</w:t>
        <w:softHyphen/>
        <w:t>кающихся к морю ледяных берегов, сум</w:t>
        <w:softHyphen/>
        <w:t>марная протяженность которых дости</w:t>
        <w:softHyphen/>
        <w:t>гает 2655 км. По приблизительному рас</w:t>
        <w:softHyphen/>
        <w:t>чету, с 1 км фронта выводных ледников на о. Гукера расходуется до 2 млн т льда в год, а с малоподвижных краев леднико</w:t>
        <w:softHyphen/>
        <w:t>вых покровов — до 0,2 млн т льда в год. По самому приблизительному подсчету суммарный годовой расход льда за счет откола айсбергов и морской абразии на Земле Франца-Иосифа составляет 2,5 млрд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ли 2,3 млрд т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0540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ледниках Земли Франца-Иосифа гляциологи выделяют следующие зо</w:t>
        <w:softHyphen/>
        <w:t>ны льдообразования: снежно-ледяную (предположительно), холодную фирно</w:t>
        <w:softHyphen/>
        <w:t>вую, ледяного питания и абляции. Наи</w:t>
        <w:softHyphen/>
        <w:t>более распространена холодная фирно</w:t>
        <w:softHyphen/>
        <w:t>вая зона, занимающая 70% общей пло</w:t>
        <w:softHyphen/>
        <w:t>щади области питания ледников архипе</w:t>
        <w:softHyphen/>
        <w:t>лага. В этой зоне превращение снега в фирн и лед происходит в течение не</w:t>
        <w:softHyphen/>
        <w:t>скольких лет и завершается на глубине 15—20 м. Расположенная ниже ледяная зона занимает интервал между холодной фирновой зоной и верхней границей об</w:t>
        <w:softHyphen/>
        <w:t>ласти абляции. Таким образом, верхняя граница ледяной зоны совпадает с фир</w:t>
        <w:softHyphen/>
        <w:t>новой линией, а нижняя — с границей пи</w:t>
        <w:softHyphen/>
        <w:t>тания. Этой зоной занято около одной трети площади области питания архипе</w:t>
        <w:softHyphen/>
        <w:t>лага. В целом же вся область питания на Земле Франца-Иосифа составляет 44% от общей площади оледенения, а 56% приходится на область абля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е горизонты ледниковой толщи в пределах холодной фирновой зоны ис</w:t>
        <w:softHyphen/>
        <w:t>пытывают частичное прогревание за счет повторного замерзания талых вод, и поэтому температура здесь выше, чем в расположенной гипсометрически ниже зоне ледяного питания. Так, по наблюде</w:t>
        <w:softHyphen/>
        <w:t xml:space="preserve">ниям на </w:t>
      </w:r>
      <w:r>
        <w:rPr>
          <w:i/>
          <w:iCs/>
          <w:color w:val="000000"/>
          <w:sz w:val="28"/>
          <w:szCs w:val="28"/>
        </w:rPr>
        <w:t xml:space="preserve">куполе Чюрлениса </w:t>
      </w:r>
      <w:r>
        <w:rPr>
          <w:color w:val="000000"/>
          <w:sz w:val="28"/>
          <w:szCs w:val="28"/>
        </w:rPr>
        <w:t>(о. Гукера) в пределах холодной фирновой зоны тем</w:t>
        <w:softHyphen/>
        <w:t>пература льда на глубине 9 м и более устойчиво держалась —3°, а в зоне ледя</w:t>
        <w:softHyphen/>
        <w:t>ного питания на тех же уровнях была -10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ногочисленные сведения о скоро</w:t>
        <w:softHyphen/>
        <w:t>стях движения льда ледников Земли Франца-Иосифа свидетельствуют о том, что в ледниковых куполах лед движется со скоростями, меньшими примерно на порядок, чем в выводных ледниках. По измерениям на о. Гукера скорость дви</w:t>
        <w:softHyphen/>
        <w:t>жения льда в пределах ледникового ку</w:t>
        <w:softHyphen/>
        <w:t>пола Чюрлениса не превышала несколь</w:t>
        <w:softHyphen/>
        <w:t>ких метров в год, а на выводных ледни</w:t>
        <w:softHyphen/>
        <w:t>ках Седова и Юрия достигала 50—60 м в год. Почти все выводные ледники Земли Франца-Иосифа оканчиваются в море, и поэтому скорости движения льда в этих ледниках, как и в выводных ледниках Антарктиды и Гренландии, увеличива</w:t>
        <w:softHyphen/>
        <w:t>ются от истоков вплоть до фронтальног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ыва ледниковых языков. В этом от</w:t>
        <w:softHyphen/>
        <w:t>ношении они коренным образом отлича</w:t>
        <w:softHyphen/>
        <w:t>ются от горных ледников, оканчива</w:t>
        <w:softHyphen/>
        <w:t>ющихся на суше, для которых харак</w:t>
        <w:softHyphen/>
        <w:t>терно убывание скоростей движения льда от границы питания к концам лед</w:t>
        <w:softHyphen/>
        <w:t>никовых языков. Как и в других ледни</w:t>
        <w:softHyphen/>
        <w:t>ковых районах, наблюдается увеличение скоростей движения льда летом и умень</w:t>
        <w:softHyphen/>
        <w:t>шение зимой. Отмечены также коротко-периодические колебания часовых и су</w:t>
        <w:softHyphen/>
        <w:t>точных скоростей движения льда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я за балансом массы льда и соответствующие расчеты свидетель</w:t>
        <w:softHyphen/>
        <w:t>ствуют о том, что за 30 лет (с 1930 по 1959 г.) ледниковые покровы Земли Франца-Иосифа ежегодно теряли более 3 млрд т, или 23—24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а 30 лет это соответствует 8-метровому слою льда. Приведенные данные согласуются с эво</w:t>
        <w:softHyphen/>
        <w:t>люцией климатических условий в преде</w:t>
        <w:softHyphen/>
        <w:t>лах атлантико-европейской климатичес</w:t>
        <w:softHyphen/>
        <w:t>кой области Арктики [Каталог ледни</w:t>
        <w:softHyphen/>
        <w:t xml:space="preserve">ков. 1965; </w:t>
      </w:r>
      <w:r>
        <w:rPr>
          <w:i/>
          <w:iCs/>
          <w:color w:val="000000"/>
          <w:sz w:val="28"/>
          <w:szCs w:val="28"/>
        </w:rPr>
        <w:t xml:space="preserve">Гросвалъд и др. </w:t>
      </w:r>
      <w:r>
        <w:rPr>
          <w:color w:val="000000"/>
          <w:sz w:val="28"/>
          <w:szCs w:val="28"/>
        </w:rPr>
        <w:t>1973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. Ушакова </w:t>
      </w:r>
      <w:r>
        <w:rPr>
          <w:color w:val="000000"/>
          <w:sz w:val="28"/>
          <w:szCs w:val="28"/>
        </w:rPr>
        <w:t>находится в Северном Ле</w:t>
        <w:softHyphen/>
        <w:t>довитом океане между Землей Франца-Иосифа и Северной Землей. Он целиком покрыт льдом — коренные породы ни</w:t>
        <w:softHyphen/>
        <w:t>где не выходят на поверхность. По дан</w:t>
        <w:softHyphen/>
        <w:t>ным сейсмозондирования, ледниковый покров острова лежит на низменном цо</w:t>
        <w:softHyphen/>
        <w:t>коле из коренных пород, самые высокие части которого поднимаются немногим более 50 м над ур. м., а в ряде мест ложе ледника расположено ниже уровня мор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дниковый покров острова представ</w:t>
        <w:softHyphen/>
        <w:t>ляет собой единый купол площадью 325,5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центре, где толщина льда до</w:t>
        <w:softHyphen/>
        <w:t>стигает 250 м, он поднимается почти до 300 м над ур. м. К периферии купола, имеющего в плане слегка овальные очертания, толщина льда постепенно уменьшается. К морю края купола обры</w:t>
        <w:softHyphen/>
        <w:t>ваются ледяными стенами высотой от нескольких до 20—30 м. На севере острова незначительно выдвинулся в море конец небольшого выводного лед</w:t>
        <w:softHyphen/>
        <w:t>н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ов отличается суровым клима</w:t>
        <w:softHyphen/>
        <w:t>том. Средняя годовая температура воз</w:t>
        <w:softHyphen/>
        <w:t>духа равна -14,5°, а самого теплого ме</w:t>
        <w:softHyphen/>
        <w:t>сяца (июля) -0,3°. В году не более 20— 30 дней с положительной температуро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уха. Характерны высокая относи</w:t>
        <w:softHyphen/>
        <w:t>тельная влажность, частые туманы, па</w:t>
        <w:softHyphen/>
        <w:t>смурная погода. В верхних частях купола выпадает 350—^ЮО мм, на высоте 50 м — около 200 мм осадков в год. Выпадают они преимущественно в твердом виде в осенне-зимние месяцы, когда преобла</w:t>
        <w:softHyphen/>
        <w:t>дают юго-восточные ветры. Летнее та</w:t>
        <w:softHyphen/>
        <w:t>яние хотя и кратковременно, но происхо</w:t>
        <w:softHyphen/>
        <w:t>дит достаточно интенсивно и охватывает всю площадь купола. Поверхность ку</w:t>
        <w:softHyphen/>
        <w:t>пола выше 150 м занята холодной фир-ново-ледяной зоной, где ежегодно обра</w:t>
        <w:softHyphen/>
        <w:t>зуется горизонт фирна с небольшими прослоями инфильтрационного льда. Ниже по склону текут многочисленные мелкие ручьи, талые воды заполняют поры снежного остатка, и при замерза-</w:t>
      </w:r>
    </w:p>
    <w:p>
      <w:pPr>
        <w:pStyle w:val="Normal"/>
        <w:autoSpaceDE w:val="false"/>
        <w:rPr>
          <w:lang w:val="en-US"/>
        </w:rPr>
      </w:pPr>
      <w:r>
        <w:rPr/>
        <w:drawing>
          <wp:inline distT="0" distB="0" distL="0" distR="0">
            <wp:extent cx="5294630" cy="544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и в этой зоне образуется сплошной слой льда. С краевого обрыва леднико</w:t>
        <w:softHyphen/>
        <w:t>вого купола и выводного ледника в море время от времени обрушиваются глыбы льда, образуя небольшие айсберг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ледниковый по</w:t>
        <w:softHyphen/>
        <w:t>кров о. Ушакова не имеет признаков от</w:t>
        <w:softHyphen/>
        <w:t>ступания. Прошлая эволюция леднико</w:t>
        <w:softHyphen/>
        <w:t>вого покрова неизвестна [Каталог ледни</w:t>
        <w:softHyphen/>
        <w:t>ков. 1980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верная Земля </w:t>
      </w:r>
      <w:r>
        <w:rPr>
          <w:color w:val="000000"/>
          <w:sz w:val="28"/>
          <w:szCs w:val="28"/>
        </w:rPr>
        <w:t>— самый северный архипелаг Азии — расположена между морями Карским и Лаптевых, на юге от</w:t>
        <w:softHyphen/>
        <w:t>делена от п-ова Таймыр проливом Виль-кицкого. Архипелаг состоит из 4 круп</w:t>
        <w:softHyphen/>
        <w:t>ных островов (Октябрьской Революции, Большевик, Комсомолец и Пионер) и ряда мелких. Северная Земля была отк</w:t>
        <w:softHyphen/>
        <w:t>рыта в 1913 г. русской гидрографической экспедицией на кораблях «Таймыр» и «Вайгач», впервые исследована и нане</w:t>
        <w:softHyphen/>
        <w:t xml:space="preserve">сена на карту экспедицией Всесоюзного арктического института в 1930 — 1933 гг. </w:t>
      </w:r>
      <w:r>
        <w:rPr>
          <w:i/>
          <w:iCs/>
          <w:color w:val="000000"/>
          <w:sz w:val="28"/>
          <w:szCs w:val="28"/>
        </w:rPr>
        <w:t xml:space="preserve">[Урванцев. </w:t>
      </w:r>
      <w:r>
        <w:rPr>
          <w:color w:val="000000"/>
          <w:sz w:val="28"/>
          <w:szCs w:val="28"/>
        </w:rPr>
        <w:t xml:space="preserve">1935; </w:t>
      </w:r>
      <w:r>
        <w:rPr>
          <w:i/>
          <w:iCs/>
          <w:color w:val="000000"/>
          <w:sz w:val="28"/>
          <w:szCs w:val="28"/>
        </w:rPr>
        <w:t xml:space="preserve">Ушаков. </w:t>
      </w:r>
      <w:r>
        <w:rPr>
          <w:color w:val="000000"/>
          <w:sz w:val="28"/>
          <w:szCs w:val="28"/>
        </w:rPr>
        <w:t>1951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ова сложены интенсивно дисло</w:t>
        <w:softHyphen/>
        <w:t>цированными породами различного со</w:t>
        <w:softHyphen/>
        <w:t>става и возраста — от протерозоя до кай</w:t>
        <w:softHyphen/>
        <w:t>нозоя (песчаниками, сланцами, известня</w:t>
        <w:softHyphen/>
        <w:t>ками, доломитами, диабазами, гранита</w:t>
        <w:softHyphen/>
        <w:t>ми). Тектонические разломы делят архи</w:t>
        <w:softHyphen/>
        <w:t>пелаг на отдельные островные блоки, в частности ими предопределены узкие и глубокие проливы Шокальского и Крас</w:t>
        <w:softHyphen/>
        <w:t>ной Арм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льеф островов преимущественно платообразный, переходящий на отдель</w:t>
        <w:softHyphen/>
        <w:t>ных островах в пологохолмистый и рав</w:t>
        <w:softHyphen/>
        <w:t>нинный с останцовыми возвышенностя</w:t>
        <w:softHyphen/>
        <w:t>ми. Наиболее возвышенные участки островов покрыты ледниками. Вершины ледяных куполов поднимаются до 900 — 950 м на о-вах Большевик и Октябрь</w:t>
        <w:softHyphen/>
        <w:t>ской Революции и до 780 м на о. Комсо</w:t>
        <w:softHyphen/>
        <w:t>молец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верная Земля по площади оледене</w:t>
        <w:softHyphen/>
        <w:t>ния и запасам воды, законсервированной в ледниках, стоит на втором месте в со</w:t>
        <w:softHyphen/>
        <w:t>ветской Арктике после Новой Земли: ледники занимают примерно половину всей площади островов (Прилож. № 2, табл. 6). Подавляющее большинство их относится к покровному типу и представ</w:t>
        <w:softHyphen/>
        <w:t>лено сложными ледниковыми щитами и ледниковыми куполами с выводными ледниками по периферии. Кроме того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ольно много небольших ледников горного типа: долинных, каровых, присклоновых, висячих и др., но на их долю приходится лишь немногим более 1,2% общей площади оледе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талоге ледников СССР на Север</w:t>
        <w:softHyphen/>
        <w:t>ной Земле выделено 17 ледниковых ком</w:t>
        <w:softHyphen/>
        <w:t>плексов, включающих 225 ледников об</w:t>
        <w:softHyphen/>
        <w:t>щей площадью 17 180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 том числе: 51 купол — 13 781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99 выводных лед</w:t>
        <w:softHyphen/>
        <w:t>ников — 2985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3 шельфовых ледни</w:t>
        <w:softHyphen/>
        <w:t>ка — 258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72 ледника других ти</w:t>
        <w:softHyphen/>
        <w:t>пов — 157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Кроме ледниковых комп</w:t>
        <w:softHyphen/>
        <w:t>лексов на Северной Земле есть еще 62 ледника площадью 1145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 том числе 16 простых куполов — 1076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46 лед</w:t>
        <w:softHyphen/>
        <w:t>ников горного типа — 69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сего же на Северной Земле насчитывается 287 ледников общей площадью 18 325 к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(Прилож. № 2, табл. 7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дниковые щиты и купола в их вну</w:t>
        <w:softHyphen/>
        <w:t>тренних частях характеризуются плато-образной или слабовыпуклой поверхно</w:t>
        <w:softHyphen/>
        <w:t>стью, и лишь у краев склоны становятся круче, местами появляются выводные ледники. Сложный подледный рельеф часто не находит отражения в рельефе ледниковой поверхности, что является следствием больших мощностей льда (до 500 — 600 м). Трещины во внутренних частях ледниковых щитов и куполов встречаются редко, в краевых же частях, особенно на языках выводных ледников, трещин много, и они служат препят</w:t>
        <w:softHyphen/>
        <w:t>ствием для транспорта. Ряд выводных ледников спускается к морю ледяными обрывами и продуцирует айсберги. Из 500 км общей протяженности ледяных берегов на Северной Земле около 190 км приходится на долю активных фронталь</w:t>
        <w:softHyphen/>
        <w:t>ных обрывов ледников. Часть выводных ледников оканчивается на суше. Их концы окаймлены моренными грядами. На о-вах Комсомолец и Октябрьской Ре</w:t>
        <w:softHyphen/>
        <w:t>волюции есть один довольно большой и два небольших шельфовых ледника, по</w:t>
        <w:softHyphen/>
        <w:t>лучающих питание с ледниковых щитов. Морфология и размеры ледников гор</w:t>
        <w:softHyphen/>
        <w:t>ных типов почти целиком зависят от орографических услов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мат Северной Земли опреде</w:t>
        <w:softHyphen/>
        <w:t>ляется ее высокоширотным положением и влиянием основных барических цент</w:t>
        <w:softHyphen/>
        <w:t>ров — арктического и сибирского анти</w:t>
        <w:softHyphen/>
        <w:t>циклонов, с одной стороны, и Баренцево-Карской ложбины Исландской де</w:t>
        <w:softHyphen/>
        <w:t>прессии — с другой. Циклоны прони</w:t>
        <w:softHyphen/>
        <w:t>кают на архипелаг со стороны Карского моря в осенне-зимнее время. Антицикло-нальный режим погоды устанавливается обычно в марте — апреле. Циклоны, идущие со стороны Атлантики, приносят пасмурную погоду и осадки, а антици</w:t>
        <w:softHyphen/>
        <w:t>клоны — морозы. На побережье средняя температура самого холодного месяца (февраль) -33°, самого теплого (август) . +1,6°. На вершинах щитов и куполов температура воздуха в течение всего года не поднимается выше 0°. Бесснеж</w:t>
        <w:softHyphen/>
        <w:t>ный период ни прибрежных равнинах продолжается 2—2,5 месяца. Осадков здесь выпадает от 100 до 230 мм в год, в том числе до 90 мм в виде снега. На ледяных щитах и куполах до высо</w:t>
        <w:softHyphen/>
        <w:t>ты 400 м количество твердых осадков равно примерно 150 мм, а на высотах 750 — 950 м над ур. м. — 450 — 500 мм в го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матические условия определяют высоту границы питания и фирновой ли</w:t>
        <w:softHyphen/>
        <w:t xml:space="preserve">нии. Наиболее низкое положение (300 — 370 м) граница питания занимает на о. Шмидта и на </w:t>
      </w:r>
      <w:r>
        <w:rPr>
          <w:i/>
          <w:iCs/>
          <w:color w:val="000000"/>
          <w:sz w:val="28"/>
          <w:szCs w:val="28"/>
        </w:rPr>
        <w:t xml:space="preserve">щите Академии Наук (о. </w:t>
      </w:r>
      <w:r>
        <w:rPr>
          <w:color w:val="000000"/>
          <w:sz w:val="28"/>
          <w:szCs w:val="28"/>
        </w:rPr>
        <w:t>Комсомолец). В юго-восточном на</w:t>
        <w:softHyphen/>
        <w:t xml:space="preserve">правлении уровень границы питания постепенно повышается до 600 м на южном склоне </w:t>
      </w:r>
      <w:r>
        <w:rPr>
          <w:i/>
          <w:iCs/>
          <w:color w:val="000000"/>
          <w:sz w:val="28"/>
          <w:szCs w:val="28"/>
        </w:rPr>
        <w:t xml:space="preserve">ледника Ленинградского </w:t>
      </w:r>
      <w:r>
        <w:rPr>
          <w:color w:val="000000"/>
          <w:sz w:val="28"/>
          <w:szCs w:val="28"/>
        </w:rPr>
        <w:t>(о. Большевик). Фирновая линия ле</w:t>
        <w:softHyphen/>
        <w:t>жит всюду выше границы питания на 150 —350 м. Этот интервал занят зоной ледяного питания лед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тание ледников снегом обеспечи</w:t>
        <w:softHyphen/>
        <w:t>вается в основном циклонами, которые приходят с запада. На вершине щита Академии Наук аккумуляция составляет 40 — 45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год, по мере движения на юго-восток она уменьшается до 15 — 20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год на вершине щита Ленинг</w:t>
        <w:softHyphen/>
        <w:t>радского. Аккумуляция на вершинах ледниковых щитов и куполов суще</w:t>
        <w:softHyphen/>
        <w:t>ственно снижается ветрами, сдува</w:t>
        <w:softHyphen/>
        <w:t>ющими снег в депрессии рельефа и в зону абляции. Малая мощность фирна (льдообразование завершается в 2 — 3 года) на ледниках Северной Земли при</w:t>
        <w:softHyphen/>
        <w:t>водит к сильному выхолаживанию лед</w:t>
        <w:softHyphen/>
        <w:t>никовой толщи, и на глубине затухания сезонных колебаний и ниже всегда дер</w:t>
        <w:softHyphen/>
        <w:t>жится отрицательная температура (в среднем -11,8°), близкая к средней годо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 температуре воздуха в данном рай</w:t>
        <w:softHyphen/>
        <w:t>о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плое время года таяние захваты</w:t>
        <w:softHyphen/>
        <w:t>вает практически всю поверхность лед</w:t>
        <w:softHyphen/>
        <w:t>ников Северной Земли, хотя в привер</w:t>
        <w:softHyphen/>
        <w:t>шинных частях ледниковых щитов и ку</w:t>
        <w:softHyphen/>
        <w:t>полов оно незначительно. По наблюде</w:t>
        <w:softHyphen/>
        <w:t xml:space="preserve">ниям на </w:t>
      </w:r>
      <w:r>
        <w:rPr>
          <w:i/>
          <w:iCs/>
          <w:color w:val="000000"/>
          <w:sz w:val="28"/>
          <w:szCs w:val="28"/>
        </w:rPr>
        <w:t xml:space="preserve">куполе Дежнева </w:t>
      </w:r>
      <w:r>
        <w:rPr>
          <w:color w:val="000000"/>
          <w:sz w:val="28"/>
          <w:szCs w:val="28"/>
        </w:rPr>
        <w:t>(о. Октябрьской Революции), в 1965 г. период таяния про</w:t>
        <w:softHyphen/>
        <w:t>должался 70 дней (июнь — август). За это время на куполе на высоте 405 м над ур. м. абляция составила 133,4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у края ледникового купола — 250 — 300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наблюдениям за 1974 — 1980 гг., на всей площади </w:t>
      </w:r>
      <w:r>
        <w:rPr>
          <w:i/>
          <w:iCs/>
          <w:color w:val="000000"/>
          <w:sz w:val="28"/>
          <w:szCs w:val="28"/>
        </w:rPr>
        <w:t xml:space="preserve">купола Вавилова </w:t>
      </w:r>
      <w:r>
        <w:rPr>
          <w:color w:val="000000"/>
          <w:sz w:val="28"/>
          <w:szCs w:val="28"/>
        </w:rPr>
        <w:t>(о. Октябрьской Революции) средняя ак</w:t>
        <w:softHyphen/>
        <w:t>кумуляция составила 31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средняя абляция -38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баланс был равен —7 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год. За семилетний период 4 года были с отрицательным балансом и 3 года — с положительным, причем от</w:t>
        <w:softHyphen/>
        <w:t>клонения от средних значений были очень большими (в полтора-два раза). В целом же, хотя и незначительно, убыль льда преобладает над накоплением, и ледники Северной Земли отступают. Средние годовые потери льда состав</w:t>
        <w:softHyphen/>
        <w:t>ляют около 3 — 4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тмечено отсту</w:t>
        <w:softHyphen/>
        <w:t>пание концов ряда ледников на не</w:t>
        <w:softHyphen/>
        <w:t>сколько десятков метров, несколько мелких ледников за последние 30 лет ис</w:t>
        <w:softHyphen/>
        <w:t xml:space="preserve">чезли полностью, а </w:t>
      </w:r>
      <w:r>
        <w:rPr>
          <w:i/>
          <w:iCs/>
          <w:color w:val="000000"/>
          <w:sz w:val="28"/>
          <w:szCs w:val="28"/>
        </w:rPr>
        <w:t xml:space="preserve">ледник Кропоткина </w:t>
      </w:r>
      <w:r>
        <w:rPr>
          <w:color w:val="000000"/>
          <w:sz w:val="28"/>
          <w:szCs w:val="28"/>
        </w:rPr>
        <w:t>на о. Большевик местами отступил на расстояние до 1 к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движении ледников Север</w:t>
        <w:softHyphen/>
        <w:t>ной Земли отрывочны и малочисленны. Скорости движения льда в ледниковых куполах и щитах, по-видимому, не пре</w:t>
        <w:softHyphen/>
        <w:t xml:space="preserve">вышают первых десятков метров в год, и только отдельные выводные ледники в краевых частях </w:t>
      </w:r>
      <w:r>
        <w:rPr>
          <w:i/>
          <w:iCs/>
          <w:color w:val="000000"/>
          <w:sz w:val="28"/>
          <w:szCs w:val="28"/>
        </w:rPr>
        <w:t xml:space="preserve">щита Русанова </w:t>
      </w:r>
      <w:r>
        <w:rPr>
          <w:color w:val="000000"/>
          <w:sz w:val="28"/>
          <w:szCs w:val="28"/>
        </w:rPr>
        <w:t xml:space="preserve">и купола Вавилова движутся со скоростями 100 — 150 м в год </w:t>
      </w:r>
      <w:r>
        <w:rPr>
          <w:i/>
          <w:iCs/>
          <w:color w:val="000000"/>
          <w:sz w:val="28"/>
          <w:szCs w:val="28"/>
        </w:rPr>
        <w:t xml:space="preserve">[Говоруха. </w:t>
      </w:r>
      <w:r>
        <w:rPr>
          <w:color w:val="000000"/>
          <w:sz w:val="28"/>
          <w:szCs w:val="28"/>
        </w:rPr>
        <w:t>1985; Каталог ледников. 1980]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трова Де-Лонга </w:t>
      </w:r>
      <w:r>
        <w:rPr>
          <w:color w:val="000000"/>
          <w:sz w:val="28"/>
          <w:szCs w:val="28"/>
        </w:rPr>
        <w:t>составляют самую северную группу в архипелаге Новоси</w:t>
        <w:softHyphen/>
        <w:t>бирских о-вов. Они лежат далеко от ма</w:t>
        <w:softHyphen/>
        <w:t>терика и друг от друга и почти круглый год окружены плавучими морскими льдами. Три из них — Беннетта, Генри</w:t>
        <w:softHyphen/>
        <w:t>етты и Жаннетты — представляют собой плато, поднимающиеся на 300 — 400 м над ур. м., и на них есть ледники. На низ</w:t>
        <w:softHyphen/>
        <w:t>менных о-вах Жохова и Вилькицкого оледенение отсутствует. Общая площадь оледенения о-вов Де-Лонга — 80,6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но относится к покровному типу и представлено ледниковыми куполами и выводными ледник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о. Беннетта три независимых ледниковых купола общей площадью 72,0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Самый большой из них в центре острова — </w:t>
      </w:r>
      <w:r>
        <w:rPr>
          <w:i/>
          <w:iCs/>
          <w:color w:val="000000"/>
          <w:sz w:val="28"/>
          <w:szCs w:val="28"/>
        </w:rPr>
        <w:t xml:space="preserve">купол Толля </w:t>
      </w:r>
      <w:r>
        <w:rPr>
          <w:color w:val="000000"/>
          <w:sz w:val="28"/>
          <w:szCs w:val="28"/>
        </w:rPr>
        <w:t>(пл. 54,2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поднимается над прибрежной равниной на 384 м. С него спускаются 3 выводных ледника, два из них достигают уровня моря и продуцируют небольшие айсбер</w:t>
        <w:softHyphen/>
        <w:t xml:space="preserve">ги. Площадь </w:t>
      </w:r>
      <w:r>
        <w:rPr>
          <w:i/>
          <w:iCs/>
          <w:color w:val="000000"/>
          <w:sz w:val="28"/>
          <w:szCs w:val="28"/>
        </w:rPr>
        <w:t xml:space="preserve">купола Де-Лонга </w:t>
      </w:r>
      <w:r>
        <w:rPr>
          <w:color w:val="000000"/>
          <w:sz w:val="28"/>
          <w:szCs w:val="28"/>
        </w:rPr>
        <w:t>13,9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н лежит в западной, наиболее высокой части острова и имеет обрывистые края. До моря он не доходит. Небольшой ку</w:t>
        <w:softHyphen/>
        <w:t>пол (пл. 3,9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расположен на северо-востоке острова, его высшая точка 210 м над ур. м., высота края 100 м </w:t>
      </w:r>
      <w:r>
        <w:rPr>
          <w:i/>
          <w:iCs/>
          <w:color w:val="000000"/>
          <w:sz w:val="28"/>
          <w:szCs w:val="28"/>
        </w:rPr>
        <w:t xml:space="preserve">[Карту-шип. </w:t>
      </w:r>
      <w:r>
        <w:rPr>
          <w:color w:val="000000"/>
          <w:sz w:val="28"/>
          <w:szCs w:val="28"/>
        </w:rPr>
        <w:t>1963]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о. Генриетты площадь оледен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2                                  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Ледниковый купол площад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3                              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занимает юго-восточную поло</w:t>
        <w:softHyphen/>
        <w:t>вину острова. Его высота 310 м над ур. м. Южные и восточные склоны круты и на</w:t>
        <w:softHyphen/>
        <w:t>висают ледяными обрывами над берего</w:t>
        <w:softHyphen/>
        <w:t>выми скалами, высота которых около 200 м. Противоположные склоны полого спускаются к прибрежной равнине. На острове есть еще несколько присклоно-вых ледников общей площадью 1,9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. Жаннетты — это скала, поднима</w:t>
        <w:softHyphen/>
        <w:t>ющаяся на 350 м над ур. м. На ее вер</w:t>
        <w:softHyphen/>
        <w:t>шине лежит маленький ледниковый ку</w:t>
        <w:softHyphen/>
        <w:t>пол с обрывистыми склонами площадью 0,4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лимат о-вов Де-Лонга суровый арктический. Температура самого хо</w:t>
        <w:softHyphen/>
        <w:t>лодного месяца (февраль) —27,7°, самых теплых месяцев (июль, август) +0,2°. Количество осадков на побережье около 100 мм в год и от 200 до 400 мм в год в центральных частях ледниковых купо</w:t>
        <w:softHyphen/>
        <w:t>лов. Постоянно дуют сильные ветры, зи</w:t>
        <w:softHyphen/>
        <w:t>мой южные, летом север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наблюдениям на </w:t>
      </w:r>
      <w:r>
        <w:rPr>
          <w:i/>
          <w:iCs/>
          <w:color w:val="000000"/>
          <w:sz w:val="28"/>
          <w:szCs w:val="28"/>
        </w:rPr>
        <w:t xml:space="preserve">куполе Толля, </w:t>
      </w:r>
      <w:r>
        <w:rPr>
          <w:color w:val="000000"/>
          <w:sz w:val="28"/>
          <w:szCs w:val="28"/>
        </w:rPr>
        <w:t>к началу таяния накапливается 50 —55 см снега при средней плотности 0,3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часть снега с купола сдувается ветрами. Таяние, прерываемое заморозками и снегопадами, продолжается с начала июля до конца августа и охватывает по</w:t>
        <w:softHyphen/>
        <w:t>верхность купола полностью. По скло</w:t>
        <w:softHyphen/>
        <w:t>нам купола стекают многочислен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чьи. Граница питания расположена примерно на высоте 200 м. Питание фир-ново-ледяное и ледяное. В настоящее время ледники находятся в неустойчивом равновесии </w:t>
      </w:r>
      <w:r>
        <w:rPr>
          <w:i/>
          <w:iCs/>
          <w:color w:val="000000"/>
          <w:sz w:val="28"/>
          <w:szCs w:val="28"/>
        </w:rPr>
        <w:t xml:space="preserve">[Шумский. </w:t>
      </w:r>
      <w:r>
        <w:rPr>
          <w:color w:val="000000"/>
          <w:sz w:val="28"/>
          <w:szCs w:val="28"/>
        </w:rPr>
        <w:t>1949; Каталог ледников. 1981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тров Вранг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. Врангеля лежит на границе Вос</w:t>
        <w:softHyphen/>
        <w:t>точно-Сибирского и Чукотского морей в 130 км от материка. Большая его часть занята горами со сглаженными вершин</w:t>
        <w:softHyphen/>
        <w:t>ными поверхностями высотой от 650 до 1000 м над ур. м. Высшая точка остро</w:t>
        <w:softHyphen/>
        <w:t>ва — г. Советская (1097 м). Горы глу</w:t>
        <w:softHyphen/>
        <w:t>боко расчленены многочисленными до</w:t>
        <w:softHyphen/>
        <w:t>линами и оврагами. Климат острова ти</w:t>
        <w:softHyphen/>
        <w:t>пичный арктический. На побережье средняя годовая температура воздуха — 11,4°, средняя летняя +1,5°. Общее ко</w:t>
        <w:softHyphen/>
        <w:t>личество осадков 210 — 250 мм в год, из них более 70% выпадает в твердом виде. Средние годовые скорости ветра 5,7 м/с, но около 70 дней в году дуют сильные ве</w:t>
        <w:softHyphen/>
        <w:t>тры (15 м/с и более), вызывающие мете</w:t>
        <w:softHyphen/>
        <w:t>ли. До 85% метелей связано с ветрами с северной составляющей, что вызывает накопление сугробов главным образом на подветренных южных склонах, но бо</w:t>
        <w:softHyphen/>
        <w:t>лее устойчивыми являются скопления снега и льда на северных и северо-запад</w:t>
        <w:softHyphen/>
        <w:t>ных склонах, где радиационные условия менее благоприятны для их тая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ежники и мелкие ледники на о. Врангеля распространены широко. Большинство из них — это многолетние снежники с ядрами инфильтрационного льда, не имеющие четкого разграниче</w:t>
        <w:softHyphen/>
        <w:t>ния областей питания и абляции, — в от</w:t>
        <w:softHyphen/>
        <w:t>дельные годы на всей их площади проис</w:t>
        <w:softHyphen/>
        <w:t>ходит накопление снега, а в малосне</w:t>
        <w:softHyphen/>
        <w:t>жные годы они могут резко сократиться в размерах или полностью исчезнуть. В Каталоге ледников приводятся сведения о 101 снежно-ледовом образовании на о. Врангеля, общая площадь которых 3,5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[Каталог ледников. 1981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Ледниковый покров Антарктиды    достигает    мощности более </w:t>
      </w:r>
      <w:r>
        <w:rPr>
          <w:color w:val="000000"/>
          <w:sz w:val="28"/>
          <w:szCs w:val="28"/>
        </w:rPr>
        <w:t xml:space="preserve">4300 м </w:t>
      </w:r>
      <w:r>
        <w:rPr>
          <w:color w:val="212121"/>
          <w:sz w:val="28"/>
          <w:szCs w:val="28"/>
        </w:rPr>
        <w:t xml:space="preserve">(средняя — 1720 м). </w:t>
      </w:r>
      <w:r>
        <w:rPr>
          <w:color w:val="000000"/>
          <w:sz w:val="28"/>
          <w:szCs w:val="28"/>
        </w:rPr>
        <w:t xml:space="preserve">Правда,  </w:t>
      </w:r>
      <w:r>
        <w:rPr>
          <w:color w:val="212121"/>
          <w:sz w:val="28"/>
          <w:szCs w:val="28"/>
        </w:rPr>
        <w:t xml:space="preserve">на значительной части </w:t>
      </w:r>
      <w:r>
        <w:rPr>
          <w:color w:val="000000"/>
          <w:sz w:val="28"/>
          <w:szCs w:val="28"/>
        </w:rPr>
        <w:t xml:space="preserve">Антарктиды </w:t>
      </w:r>
      <w:r>
        <w:rPr>
          <w:color w:val="212121"/>
          <w:sz w:val="28"/>
          <w:szCs w:val="28"/>
        </w:rPr>
        <w:t>нет настоящего горного рельефа с его глубоким расчленени</w:t>
        <w:softHyphen/>
        <w:t>ем, на огромных пространствах рас</w:t>
        <w:softHyphen/>
        <w:t xml:space="preserve">стилается идеальная, </w:t>
      </w:r>
      <w:r>
        <w:rPr>
          <w:color w:val="656565"/>
          <w:sz w:val="28"/>
          <w:szCs w:val="28"/>
        </w:rPr>
        <w:t>высокоподня</w:t>
        <w:softHyphen/>
        <w:t xml:space="preserve">тая </w:t>
      </w:r>
      <w:r>
        <w:rPr>
          <w:color w:val="212121"/>
          <w:sz w:val="28"/>
          <w:szCs w:val="28"/>
        </w:rPr>
        <w:t xml:space="preserve">ледяная равнина.  Но </w:t>
      </w:r>
      <w:r>
        <w:rPr>
          <w:color w:val="656565"/>
          <w:sz w:val="28"/>
          <w:szCs w:val="28"/>
        </w:rPr>
        <w:t xml:space="preserve">дело не </w:t>
      </w:r>
      <w:r>
        <w:rPr>
          <w:color w:val="212121"/>
          <w:sz w:val="28"/>
          <w:szCs w:val="28"/>
        </w:rPr>
        <w:t xml:space="preserve">только в том, что отдельные </w:t>
      </w:r>
      <w:r>
        <w:rPr>
          <w:color w:val="656565"/>
          <w:sz w:val="28"/>
          <w:szCs w:val="28"/>
        </w:rPr>
        <w:t xml:space="preserve">участки </w:t>
      </w:r>
      <w:r>
        <w:rPr>
          <w:color w:val="212121"/>
          <w:sz w:val="28"/>
          <w:szCs w:val="28"/>
        </w:rPr>
        <w:t>этой равнины на географических кар</w:t>
        <w:softHyphen/>
        <w:t>тах носят название «плато» (Поляр</w:t>
        <w:softHyphen/>
        <w:t xml:space="preserve">ное плато, плато Советское и </w:t>
      </w:r>
      <w:r>
        <w:rPr>
          <w:color w:val="656565"/>
          <w:sz w:val="28"/>
          <w:szCs w:val="28"/>
        </w:rPr>
        <w:t>ряд дру</w:t>
        <w:softHyphen/>
        <w:t xml:space="preserve">гих). </w:t>
      </w:r>
      <w:r>
        <w:rPr>
          <w:color w:val="212121"/>
          <w:sz w:val="28"/>
          <w:szCs w:val="28"/>
        </w:rPr>
        <w:t xml:space="preserve">В соответствии с предложенным </w:t>
      </w:r>
      <w:r>
        <w:rPr>
          <w:color w:val="000000"/>
          <w:sz w:val="28"/>
          <w:szCs w:val="28"/>
        </w:rPr>
        <w:t xml:space="preserve">нами </w:t>
      </w:r>
      <w:r>
        <w:rPr>
          <w:color w:val="212121"/>
          <w:sz w:val="28"/>
          <w:szCs w:val="28"/>
        </w:rPr>
        <w:t xml:space="preserve">критерием отделения горных ландшафтов от равнинных*[см. </w:t>
      </w:r>
      <w:r>
        <w:rPr>
          <w:color w:val="656565"/>
          <w:sz w:val="28"/>
          <w:szCs w:val="28"/>
        </w:rPr>
        <w:t xml:space="preserve">с. 52] </w:t>
      </w:r>
      <w:r>
        <w:rPr>
          <w:color w:val="212121"/>
          <w:sz w:val="28"/>
          <w:szCs w:val="28"/>
        </w:rPr>
        <w:t xml:space="preserve">нивально-гляциальные   ландшафты </w:t>
      </w:r>
      <w:r>
        <w:rPr>
          <w:color w:val="000000"/>
          <w:sz w:val="28"/>
          <w:szCs w:val="28"/>
        </w:rPr>
        <w:t xml:space="preserve">Антарктиды </w:t>
      </w:r>
      <w:r>
        <w:rPr>
          <w:color w:val="212121"/>
          <w:sz w:val="28"/>
          <w:szCs w:val="28"/>
        </w:rPr>
        <w:t xml:space="preserve">нельзя отнести </w:t>
      </w:r>
      <w:r>
        <w:rPr>
          <w:color w:val="656565"/>
          <w:sz w:val="28"/>
          <w:szCs w:val="28"/>
        </w:rPr>
        <w:t xml:space="preserve">к классу </w:t>
      </w:r>
      <w:r>
        <w:rPr>
          <w:color w:val="000000"/>
          <w:sz w:val="28"/>
          <w:szCs w:val="28"/>
        </w:rPr>
        <w:t xml:space="preserve">равнинных:   здесь  </w:t>
      </w:r>
      <w:r>
        <w:rPr>
          <w:color w:val="656565"/>
          <w:sz w:val="28"/>
          <w:szCs w:val="28"/>
        </w:rPr>
        <w:t xml:space="preserve">не  наблюдается </w:t>
      </w:r>
      <w:r>
        <w:rPr>
          <w:color w:val="000000"/>
          <w:sz w:val="28"/>
          <w:szCs w:val="28"/>
        </w:rPr>
        <w:t xml:space="preserve">широтно-зональной  смены  </w:t>
      </w:r>
      <w:r>
        <w:rPr>
          <w:color w:val="656565"/>
          <w:sz w:val="28"/>
          <w:szCs w:val="28"/>
        </w:rPr>
        <w:t xml:space="preserve">типов </w:t>
      </w:r>
      <w:r>
        <w:rPr>
          <w:color w:val="000000"/>
          <w:sz w:val="28"/>
          <w:szCs w:val="28"/>
        </w:rPr>
        <w:t xml:space="preserve">ландшафтов, </w:t>
      </w:r>
      <w:r>
        <w:rPr>
          <w:color w:val="212121"/>
          <w:sz w:val="28"/>
          <w:szCs w:val="28"/>
        </w:rPr>
        <w:t xml:space="preserve">которая была </w:t>
      </w:r>
      <w:r>
        <w:rPr>
          <w:color w:val="656565"/>
          <w:sz w:val="28"/>
          <w:szCs w:val="28"/>
        </w:rPr>
        <w:t xml:space="preserve">бы при </w:t>
      </w:r>
      <w:r>
        <w:rPr>
          <w:color w:val="212121"/>
          <w:sz w:val="28"/>
          <w:szCs w:val="28"/>
        </w:rPr>
        <w:t xml:space="preserve">меньших </w:t>
      </w:r>
      <w:r>
        <w:rPr>
          <w:color w:val="000000"/>
          <w:sz w:val="28"/>
          <w:szCs w:val="28"/>
        </w:rPr>
        <w:t xml:space="preserve">абсолютных высотах, </w:t>
      </w:r>
      <w:r>
        <w:rPr>
          <w:color w:val="656565"/>
          <w:sz w:val="28"/>
          <w:szCs w:val="28"/>
        </w:rPr>
        <w:t xml:space="preserve">и она </w:t>
      </w:r>
      <w:r>
        <w:rPr>
          <w:color w:val="212121"/>
          <w:sz w:val="28"/>
          <w:szCs w:val="28"/>
        </w:rPr>
        <w:t xml:space="preserve">действительно есть на </w:t>
      </w:r>
      <w:r>
        <w:rPr>
          <w:color w:val="656565"/>
          <w:sz w:val="28"/>
          <w:szCs w:val="28"/>
        </w:rPr>
        <w:t>антарктичес</w:t>
        <w:softHyphen/>
        <w:t xml:space="preserve">ком </w:t>
      </w:r>
      <w:r>
        <w:rPr>
          <w:color w:val="212121"/>
          <w:sz w:val="28"/>
          <w:szCs w:val="28"/>
        </w:rPr>
        <w:t xml:space="preserve">побережье, где на свободных </w:t>
      </w:r>
      <w:r>
        <w:rPr>
          <w:color w:val="656565"/>
          <w:sz w:val="28"/>
          <w:szCs w:val="28"/>
        </w:rPr>
        <w:t xml:space="preserve">ото </w:t>
      </w:r>
      <w:r>
        <w:rPr>
          <w:color w:val="212121"/>
          <w:sz w:val="28"/>
          <w:szCs w:val="28"/>
        </w:rPr>
        <w:t xml:space="preserve">льда участках расположены </w:t>
      </w:r>
      <w:r>
        <w:rPr>
          <w:color w:val="656565"/>
          <w:sz w:val="28"/>
          <w:szCs w:val="28"/>
        </w:rPr>
        <w:t>«оази</w:t>
        <w:softHyphen/>
        <w:t xml:space="preserve">сы» с </w:t>
      </w:r>
      <w:r>
        <w:rPr>
          <w:color w:val="212121"/>
          <w:sz w:val="28"/>
          <w:szCs w:val="28"/>
        </w:rPr>
        <w:t xml:space="preserve">внеледниковыми </w:t>
      </w:r>
      <w:r>
        <w:rPr>
          <w:color w:val="656565"/>
          <w:sz w:val="28"/>
          <w:szCs w:val="28"/>
        </w:rPr>
        <w:t xml:space="preserve">ландшафтами </w:t>
      </w:r>
      <w:r>
        <w:rPr>
          <w:color w:val="212121"/>
          <w:sz w:val="28"/>
          <w:szCs w:val="28"/>
        </w:rPr>
        <w:t xml:space="preserve">полярных (антарктических) </w:t>
      </w:r>
      <w:r>
        <w:rPr>
          <w:color w:val="656565"/>
          <w:sz w:val="28"/>
          <w:szCs w:val="28"/>
        </w:rPr>
        <w:t xml:space="preserve">пустынь, а </w:t>
      </w:r>
      <w:r>
        <w:rPr>
          <w:color w:val="212121"/>
          <w:sz w:val="28"/>
          <w:szCs w:val="28"/>
        </w:rPr>
        <w:t xml:space="preserve">не с нивально-гляциальным </w:t>
      </w:r>
      <w:r>
        <w:rPr>
          <w:color w:val="656565"/>
          <w:sz w:val="28"/>
          <w:szCs w:val="28"/>
        </w:rPr>
        <w:t>ланд</w:t>
        <w:softHyphen/>
        <w:t xml:space="preserve">шафтом. </w:t>
      </w:r>
      <w:r>
        <w:rPr>
          <w:color w:val="212121"/>
          <w:sz w:val="28"/>
          <w:szCs w:val="28"/>
        </w:rPr>
        <w:t xml:space="preserve">Е. С. Короткевич особенно подчеркивает нарушенность </w:t>
      </w:r>
      <w:r>
        <w:rPr>
          <w:color w:val="656565"/>
          <w:sz w:val="28"/>
          <w:szCs w:val="28"/>
        </w:rPr>
        <w:t>широт</w:t>
        <w:softHyphen/>
        <w:t xml:space="preserve">ной </w:t>
      </w:r>
      <w:r>
        <w:rPr>
          <w:color w:val="212121"/>
          <w:sz w:val="28"/>
          <w:szCs w:val="28"/>
        </w:rPr>
        <w:t xml:space="preserve">зональности Антарктиды </w:t>
      </w:r>
      <w:r>
        <w:rPr>
          <w:color w:val="656565"/>
          <w:sz w:val="28"/>
          <w:szCs w:val="28"/>
        </w:rPr>
        <w:t>высот</w:t>
        <w:softHyphen/>
        <w:t>ной поясностью (зональностью), про</w:t>
        <w:softHyphen/>
        <w:t>являющейся здесь особенно ярко, 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рассматривает этот материк в каче</w:t>
        <w:softHyphen/>
        <w:t>стве «ледникового массива с единой вертикальной поясность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Там, где лед перекрывает горные хребты с острыми вершинами или плоскогорья с возвышающимися над основной платообразной поверхно</w:t>
        <w:softHyphen/>
        <w:t>стью останцами, местами, главным образом по окраинам ледникового щита, из-подо льда выступают на дне</w:t>
        <w:softHyphen/>
        <w:t>вную поверхность одинокие скалы, называемые нунатаками. По пониже</w:t>
        <w:softHyphen/>
        <w:t xml:space="preserve">ниям подледной поверхности в </w:t>
      </w:r>
      <w:r>
        <w:rPr>
          <w:color w:val="000000"/>
          <w:sz w:val="28"/>
          <w:szCs w:val="28"/>
        </w:rPr>
        <w:t>сто</w:t>
        <w:softHyphen/>
        <w:t xml:space="preserve">роны </w:t>
      </w:r>
      <w:r>
        <w:rPr>
          <w:color w:val="434343"/>
          <w:sz w:val="28"/>
          <w:szCs w:val="28"/>
        </w:rPr>
        <w:t xml:space="preserve">морей и океанов </w:t>
      </w:r>
      <w:r>
        <w:rPr>
          <w:color w:val="000000"/>
          <w:sz w:val="28"/>
          <w:szCs w:val="28"/>
        </w:rPr>
        <w:t xml:space="preserve">стекают части </w:t>
      </w:r>
      <w:r>
        <w:rPr>
          <w:color w:val="434343"/>
          <w:sz w:val="28"/>
          <w:szCs w:val="28"/>
        </w:rPr>
        <w:t xml:space="preserve">ледникового покрова, </w:t>
      </w:r>
      <w:r>
        <w:rPr>
          <w:color w:val="000000"/>
          <w:sz w:val="28"/>
          <w:szCs w:val="28"/>
        </w:rPr>
        <w:t xml:space="preserve">выделяемые </w:t>
      </w:r>
      <w:r>
        <w:rPr>
          <w:color w:val="434343"/>
          <w:sz w:val="28"/>
          <w:szCs w:val="28"/>
        </w:rPr>
        <w:t xml:space="preserve">под названием </w:t>
      </w:r>
      <w:r>
        <w:rPr>
          <w:i/>
          <w:iCs/>
          <w:color w:val="434343"/>
          <w:sz w:val="28"/>
          <w:szCs w:val="28"/>
        </w:rPr>
        <w:t xml:space="preserve">выводных ледников. </w:t>
      </w:r>
      <w:r>
        <w:rPr>
          <w:color w:val="434343"/>
          <w:sz w:val="28"/>
          <w:szCs w:val="28"/>
        </w:rPr>
        <w:t>В большинстве своем они получили соб</w:t>
        <w:softHyphen/>
        <w:t xml:space="preserve">ственные географические названия. </w:t>
      </w:r>
      <w:r>
        <w:rPr>
          <w:color w:val="000000"/>
          <w:sz w:val="28"/>
          <w:szCs w:val="28"/>
        </w:rPr>
        <w:t xml:space="preserve">Они </w:t>
      </w:r>
      <w:r>
        <w:rPr>
          <w:color w:val="434343"/>
          <w:sz w:val="28"/>
          <w:szCs w:val="28"/>
        </w:rPr>
        <w:t>достигают побережий, там обла</w:t>
        <w:softHyphen/>
        <w:t xml:space="preserve">мываются и дают начало плавающим ледяным островам — айсбергам. </w:t>
      </w:r>
      <w:r>
        <w:rPr>
          <w:color w:val="000000"/>
          <w:sz w:val="28"/>
          <w:szCs w:val="28"/>
        </w:rPr>
        <w:t xml:space="preserve">В </w:t>
      </w:r>
      <w:r>
        <w:rPr>
          <w:color w:val="434343"/>
          <w:sz w:val="28"/>
          <w:szCs w:val="28"/>
        </w:rPr>
        <w:t>Гренландии и на Новой Земле отдель</w:t>
        <w:softHyphen/>
        <w:t xml:space="preserve">ные ледниковые потоки спускаются от ледниковых щитов в глубокие фьорды и образуют </w:t>
      </w:r>
      <w:r>
        <w:rPr>
          <w:i/>
          <w:iCs/>
          <w:color w:val="434343"/>
          <w:sz w:val="28"/>
          <w:szCs w:val="28"/>
        </w:rPr>
        <w:t>фьордовые ледни</w:t>
        <w:softHyphen/>
        <w:t xml:space="preserve">ки. </w:t>
      </w:r>
      <w:r>
        <w:rPr>
          <w:color w:val="434343"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Покровные ледники в прежних классификациях ледников выделя</w:t>
        <w:softHyphen/>
        <w:t>лись под названием материковых лед</w:t>
        <w:softHyphen/>
        <w:t xml:space="preserve">никовых покровов или оледенения гренландского </w:t>
      </w:r>
      <w:r>
        <w:rPr>
          <w:color w:val="000000"/>
          <w:sz w:val="28"/>
          <w:szCs w:val="28"/>
        </w:rPr>
        <w:t xml:space="preserve">типа </w:t>
      </w:r>
      <w:r>
        <w:rPr>
          <w:i/>
          <w:iCs/>
          <w:color w:val="434343"/>
          <w:sz w:val="28"/>
          <w:szCs w:val="28"/>
        </w:rPr>
        <w:t xml:space="preserve">[Калесник, </w:t>
      </w:r>
      <w:r>
        <w:rPr>
          <w:color w:val="434343"/>
          <w:sz w:val="28"/>
          <w:szCs w:val="28"/>
        </w:rPr>
        <w:t>1939]. Вообще мы против применения в классификациях географических явлений по их свойствам (типологи</w:t>
        <w:softHyphen/>
        <w:t>ческих классификациях) собствен</w:t>
        <w:softHyphen/>
        <w:t>ных географических названий для обозначения типов. Но поскольку подобные названия в ряде случаев крепко укоренились в литературе (или соответствующие типы действи</w:t>
        <w:softHyphen/>
        <w:t>тельно имеют местную специфику), в отдельных случаях ими придется польз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' Ледники, подобные антарктичес</w:t>
        <w:softHyphen/>
        <w:t>кому, гренландскому, новоземель-ским и т. д., сейчас выделяют под наз</w:t>
        <w:softHyphen/>
        <w:t xml:space="preserve">ванием </w:t>
      </w:r>
      <w:r>
        <w:rPr>
          <w:i/>
          <w:iCs/>
          <w:color w:val="434343"/>
          <w:sz w:val="28"/>
          <w:szCs w:val="28"/>
        </w:rPr>
        <w:t xml:space="preserve">ледниковых щитов, </w:t>
      </w:r>
      <w:r>
        <w:rPr>
          <w:color w:val="434343"/>
          <w:sz w:val="28"/>
          <w:szCs w:val="28"/>
        </w:rPr>
        <w:t>отделяя от них (в горных территориях), ледниковые покровы, когда продленный рельеф в смягчённом виде отражается в поверхности л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1:37:00Z</dcterms:created>
  <dc:creator>Victor A. Ratnikov</dc:creator>
  <dc:description/>
  <dc:language>en-US</dc:language>
  <cp:lastModifiedBy>Victor A. Ratnikov</cp:lastModifiedBy>
  <cp:lastPrinted>2002-12-05T21:37:00Z</cp:lastPrinted>
  <dcterms:modified xsi:type="dcterms:W3CDTF">2002-12-05T11:37:00Z</dcterms:modified>
  <cp:revision>3</cp:revision>
  <dc:subject/>
  <dc:title>ОБЩИЕ СВЕДЕНИЯ О СТРОЕНИИ, ДИНАМИКЕ И РЕЖИМЕ ЛЕДНИКОВ</dc:title>
</cp:coreProperties>
</file>