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tab/>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jc w:val="center"/>
        <w:rPr>
          <w:sz w:val="72"/>
        </w:rPr>
      </w:pPr>
      <w:r>
        <w:rPr>
          <w:sz w:val="72"/>
        </w:rPr>
        <w:t>Реферат</w:t>
      </w:r>
    </w:p>
    <w:p>
      <w:pPr>
        <w:pStyle w:val="Normal"/>
        <w:tabs>
          <w:tab w:val="clear" w:pos="708"/>
          <w:tab w:val="left" w:pos="3405" w:leader="none"/>
        </w:tabs>
        <w:jc w:val="center"/>
        <w:rPr>
          <w:sz w:val="40"/>
        </w:rPr>
      </w:pPr>
      <w:r>
        <w:rPr>
          <w:sz w:val="40"/>
        </w:rPr>
        <w:t>по географии на тему:</w:t>
      </w:r>
    </w:p>
    <w:p>
      <w:pPr>
        <w:pStyle w:val="Normal"/>
        <w:tabs>
          <w:tab w:val="clear" w:pos="708"/>
          <w:tab w:val="left" w:pos="3405" w:leader="none"/>
        </w:tabs>
        <w:jc w:val="center"/>
        <w:rPr>
          <w:sz w:val="40"/>
        </w:rPr>
      </w:pPr>
      <w:r>
        <w:rPr>
          <w:sz w:val="40"/>
        </w:rPr>
      </w:r>
    </w:p>
    <w:p>
      <w:pPr>
        <w:pStyle w:val="Normal"/>
        <w:tabs>
          <w:tab w:val="clear" w:pos="708"/>
          <w:tab w:val="left" w:pos="3405" w:leader="none"/>
        </w:tabs>
        <w:jc w:val="center"/>
        <w:rPr>
          <w:sz w:val="36"/>
        </w:rPr>
      </w:pPr>
      <w:r>
        <w:rPr>
          <w:sz w:val="36"/>
        </w:rPr>
        <w:t>Освоение человеком труднодоступных территорий Земли.</w:t>
      </w:r>
    </w:p>
    <w:p>
      <w:pPr>
        <w:pStyle w:val="Normal"/>
        <w:tabs>
          <w:tab w:val="clear" w:pos="708"/>
          <w:tab w:val="left" w:pos="3405" w:leader="none"/>
        </w:tabs>
        <w:jc w:val="center"/>
        <w:rPr>
          <w:sz w:val="36"/>
        </w:rPr>
      </w:pPr>
      <w:r>
        <w:rPr>
          <w:sz w:val="36"/>
        </w:rPr>
        <w:t>Горы.</w:t>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sz w:val="36"/>
        </w:rPr>
      </w:pPr>
      <w:r>
        <w:rPr>
          <w:sz w:val="36"/>
        </w:rPr>
      </w:r>
    </w:p>
    <w:p>
      <w:pPr>
        <w:pStyle w:val="Normal"/>
        <w:tabs>
          <w:tab w:val="clear" w:pos="708"/>
          <w:tab w:val="left" w:pos="3405" w:leader="none"/>
        </w:tabs>
        <w:jc w:val="right"/>
        <w:rPr/>
      </w:pPr>
      <w:r>
        <w:rPr/>
        <w:t>Выполнила: Слесарева И.,10а.</w:t>
      </w:r>
    </w:p>
    <w:p>
      <w:pPr>
        <w:pStyle w:val="Normal"/>
        <w:tabs>
          <w:tab w:val="clear" w:pos="708"/>
          <w:tab w:val="left" w:pos="3405" w:leader="none"/>
        </w:tabs>
        <w:jc w:val="right"/>
        <w:rPr/>
      </w:pPr>
      <w:r>
        <w:rPr/>
        <w:t>Проверила: Шачнева В.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Томск 2003г. </w:t>
      </w:r>
    </w:p>
    <w:p>
      <w:pPr>
        <w:pStyle w:val="Normal"/>
        <w:spacing w:lineRule="auto" w:line="360"/>
        <w:jc w:val="center"/>
        <w:rPr>
          <w:sz w:val="32"/>
        </w:rPr>
      </w:pPr>
      <w:r>
        <w:rPr>
          <w:sz w:val="32"/>
        </w:rPr>
      </w:r>
    </w:p>
    <w:p>
      <w:pPr>
        <w:pStyle w:val="Normal"/>
        <w:spacing w:lineRule="auto" w:line="360"/>
        <w:jc w:val="center"/>
        <w:rPr>
          <w:sz w:val="32"/>
        </w:rPr>
      </w:pPr>
      <w:r>
        <w:rPr>
          <w:sz w:val="32"/>
        </w:rPr>
        <w:t>Содержание:</w:t>
      </w:r>
    </w:p>
    <w:p>
      <w:pPr>
        <w:pStyle w:val="Normal"/>
        <w:spacing w:lineRule="auto" w:line="360"/>
        <w:ind w:left="-180" w:hanging="0"/>
        <w:rPr/>
      </w:pPr>
      <w:r>
        <w:rPr>
          <w:sz w:val="28"/>
        </w:rPr>
        <w:t>1.Введение                                                                                                               2</w:t>
      </w:r>
    </w:p>
    <w:p>
      <w:pPr>
        <w:pStyle w:val="Normal"/>
        <w:spacing w:lineRule="auto" w:line="360"/>
        <w:ind w:left="-180" w:hanging="0"/>
        <w:rPr>
          <w:sz w:val="28"/>
        </w:rPr>
      </w:pPr>
      <w:r>
        <w:rPr>
          <w:sz w:val="28"/>
        </w:rPr>
        <w:t>2. Общие сведения о горах                                                                                     3</w:t>
      </w:r>
    </w:p>
    <w:p>
      <w:pPr>
        <w:pStyle w:val="Normal"/>
        <w:numPr>
          <w:ilvl w:val="0"/>
          <w:numId w:val="2"/>
        </w:numPr>
        <w:spacing w:lineRule="auto" w:line="360"/>
        <w:rPr/>
      </w:pPr>
      <w:r>
        <w:rPr>
          <w:sz w:val="28"/>
        </w:rPr>
        <w:t>Характеристика 4 горных поясов                                                                3</w:t>
      </w:r>
    </w:p>
    <w:p>
      <w:pPr>
        <w:pStyle w:val="Normal"/>
        <w:numPr>
          <w:ilvl w:val="0"/>
          <w:numId w:val="2"/>
        </w:numPr>
        <w:spacing w:lineRule="auto" w:line="360"/>
        <w:rPr>
          <w:sz w:val="28"/>
        </w:rPr>
      </w:pPr>
      <w:r>
        <w:rPr>
          <w:sz w:val="28"/>
        </w:rPr>
        <w:t>Характеристика высочайших гор                                                                5</w:t>
      </w:r>
    </w:p>
    <w:p>
      <w:pPr>
        <w:pStyle w:val="Normal"/>
        <w:spacing w:lineRule="auto" w:line="360"/>
        <w:ind w:left="-180" w:hanging="0"/>
        <w:rPr>
          <w:sz w:val="28"/>
        </w:rPr>
      </w:pPr>
      <w:r>
        <w:rPr>
          <w:sz w:val="28"/>
        </w:rPr>
        <w:t>3. Жизнь в горах                                                                                                      8</w:t>
      </w:r>
    </w:p>
    <w:p>
      <w:pPr>
        <w:pStyle w:val="Normal"/>
        <w:spacing w:lineRule="auto" w:line="360"/>
        <w:ind w:left="-180" w:hanging="0"/>
        <w:rPr>
          <w:sz w:val="28"/>
        </w:rPr>
      </w:pPr>
      <w:r>
        <w:rPr>
          <w:sz w:val="28"/>
        </w:rPr>
        <w:t>4. Горнодобывающая промышленность                                                              14</w:t>
      </w:r>
    </w:p>
    <w:p>
      <w:pPr>
        <w:pStyle w:val="Normal"/>
        <w:spacing w:lineRule="auto" w:line="360"/>
        <w:ind w:left="-180" w:hanging="0"/>
        <w:rPr>
          <w:sz w:val="28"/>
        </w:rPr>
      </w:pPr>
      <w:r>
        <w:rPr>
          <w:sz w:val="28"/>
        </w:rPr>
        <w:t xml:space="preserve">5. Заключение                                                                                                         19 </w:t>
      </w:r>
    </w:p>
    <w:p>
      <w:pPr>
        <w:pStyle w:val="Normal"/>
        <w:spacing w:lineRule="auto" w:line="360"/>
        <w:ind w:left="-180" w:hanging="0"/>
        <w:rPr/>
      </w:pPr>
      <w:r>
        <w:rPr>
          <w:sz w:val="28"/>
        </w:rPr>
        <w:t>6. Список литературы                                                                                            20</w:t>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jc w:val="center"/>
        <w:rPr>
          <w:sz w:val="28"/>
        </w:rPr>
      </w:pPr>
      <w:r>
        <w:rPr>
          <w:sz w:val="28"/>
        </w:rPr>
        <w:t>Введение.</w:t>
      </w:r>
    </w:p>
    <w:p>
      <w:pPr>
        <w:pStyle w:val="Normal"/>
        <w:spacing w:lineRule="auto" w:line="360"/>
        <w:ind w:left="-180" w:hanging="0"/>
        <w:rPr/>
      </w:pPr>
      <w:r>
        <w:rPr/>
        <w:t xml:space="preserve">Издавна человека интересовало все неизведанное и далекое. Таковыми были и остаются – горы, они влекут своей красотой, тайнами, богатствами. </w:t>
      </w:r>
    </w:p>
    <w:p>
      <w:pPr>
        <w:pStyle w:val="Normal"/>
        <w:spacing w:lineRule="auto" w:line="360"/>
        <w:ind w:left="-180" w:hanging="0"/>
        <w:rPr/>
      </w:pPr>
      <w:r>
        <w:rPr/>
        <w:t xml:space="preserve">Горы полны опасностей. Но все дальше и выше проникают в горные районы исследователи, альпинисты, геологи и просто туристы. Каждая вершина имеет свою неповторимую историю приобщения к ней людей. Каждый год покорять горные вершины  отправляются десятки, сотни экспедиций. Не все возвращаются.…Но почему же, несмотря ни на что, люди стремятся к ним? Восходители отвечают по-разному. Одни просто идут в горы потому, что горы существуют, другие находят в горах подзарядку энергии, набираются здоровья, третьи ищут в горах вдохновение, так можно говорить до бесконечности, но нам – жителям равнин, никогда не понять, зачем же люди идут в горы. </w:t>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rPr>
          <w:sz w:val="26"/>
        </w:rPr>
      </w:pPr>
      <w:r>
        <w:rPr>
          <w:sz w:val="26"/>
        </w:rPr>
      </w:r>
    </w:p>
    <w:p>
      <w:pPr>
        <w:pStyle w:val="Normal"/>
        <w:spacing w:lineRule="auto" w:line="360"/>
        <w:ind w:left="-180" w:hanging="0"/>
        <w:jc w:val="center"/>
        <w:rPr>
          <w:sz w:val="28"/>
        </w:rPr>
      </w:pPr>
      <w:r>
        <w:rPr>
          <w:sz w:val="28"/>
        </w:rPr>
        <w:t>Общие сведения.</w:t>
      </w:r>
      <w:bookmarkStart w:id="0" w:name="1000398-A-101"/>
    </w:p>
    <w:p>
      <w:pPr>
        <w:pStyle w:val="Normal"/>
        <w:spacing w:lineRule="auto" w:line="360"/>
        <w:ind w:left="-180" w:hanging="0"/>
        <w:jc w:val="center"/>
        <w:rPr>
          <w:u w:val="single"/>
        </w:rPr>
      </w:pPr>
      <w:r>
        <w:rPr>
          <w:u w:val="single"/>
        </w:rPr>
        <w:t>Характеристика горных поясов</w:t>
      </w:r>
    </w:p>
    <w:p>
      <w:pPr>
        <w:pStyle w:val="Normal"/>
        <w:spacing w:lineRule="auto" w:line="360"/>
        <w:ind w:left="-180" w:hanging="0"/>
        <w:rPr/>
      </w:pPr>
      <w:r>
        <w:rPr>
          <w:rFonts w:cs="Times New Roman CYR" w:ascii="Times New Roman CYR" w:hAnsi="Times New Roman CYR"/>
          <w:color w:val="000000"/>
        </w:rPr>
        <w:t>Горы</w:t>
      </w:r>
      <w:r>
        <w:rPr>
          <w:rFonts w:cs="Times New Roman CYR" w:ascii="Times New Roman CYR" w:hAnsi="Times New Roman CYR"/>
          <w:b/>
          <w:color w:val="000000"/>
        </w:rPr>
        <w:t xml:space="preserve">, </w:t>
      </w:r>
      <w:bookmarkEnd w:id="0"/>
      <w:r>
        <w:rPr>
          <w:rFonts w:cs="Times New Roman CYR" w:ascii="Times New Roman CYR" w:hAnsi="Times New Roman CYR"/>
          <w:color w:val="000000"/>
        </w:rPr>
        <w:t xml:space="preserve">возвышенные участки земной поверхности, круто поднимающиеся над окружающей территорией. Но сколько их – гор на Земле? Горы имеются на всех материках и многих крупных островах – в Гренландии, на Мадагаскаре, Тайване, в Новой Зеландии, Британских и т.д.  Горы Антарктиды в значительной степени погребены под ледниковым покровом, но там встречаются отдельные вулканические горы, например вулкан Эребус, и горные хребты, в том числе горы Земли Королевы Мод и Земли Мэри Бэрд – высокие и хорошо выраженные в рельефе. В Австралии гор меньше, чем на любом другом материке. В Северной и Южной Америке, Европе, Азии и Африке представлены кордильеры, горные системы, хребты, группы гор и одиночные горы. Гималаи, расположенные на юге Центральной Азии, представляют собой наиболее высокую и самую молодую горную систему мира. Самой протяженной горной системой являются Анды в Южной Америке, простирающиеся на 7560 км от мыса Горн до Карибского моря. Они древнее, чем Гималаи, и, по-видимому, имели более сложную историю развития. Горы Бразилии ниже и значительно древнее Анд.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Но оказывается, проведя на глобусе лишь четыре линии, мы охватим почти все высокие горы мира. Они образуют четыре горных пояса Земли.</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 xml:space="preserve">1) Средиземноморско-Гималайский пояс включает в себя высочайшие горы Европы – Альпы, Кавказ, Памир и весь Гималайский комплекс. Формирование пояса началось около миллиарда лет назад и продолжается до сих пор, хотя самые главные процессы произошли 20 млн. лет назад. В этом поясе множество высоких острых вершин и резких понижений между хребтами. Причем чем дальше на восток, тем выше становятся горы: высочайшая вершина Альп Монблан – 4807 м., а гималайская Джомолунгма – 8848 м. В восточной части пояса раскинулась огромная высокогорная равнина Тибет, немного похож на него и Восточный Памир.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2) Северо-Тихоокеанский пояс охватывает горы Тихоокеанского побережья Азии и гигантскую систему Кордильеры. Здесь не слишком высокие хребты перемежаются с равнинными участками. Ширина Кордильер, которые идут вдоль побережья Северной Америки, достигает 1000 км, а кое-где превышает 1500 км. Но зато таких острых хребтов, глубоких долин и столь резких контрастов , как в первом горном поясе, в Северо- Тихоокеанском нет. К примеру, высота от Оймяконской впадины к Верхоянскому хребту возрастает постепенно, на протяжении десятков километров. Вершины азиатской части пояса редко превышают 2000 м., а в Кордильерах – 4000 м. Выше поднимаются лишь вулканы: Ключевская Сопка (4750 м.) на Камчатке, Орисоба (5700 м.) в Мексике.</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3) К Восточно-Тихоокеанскому поясу относится только одна горная система – Анды, или Южноамериканские Кордильеры. Это одни из самых высоких гор мира (высочайшая вершина Аконкагуа – 6960 м) с четкими длинными хребтами, которые даже в самой части Анд не отходят от побережья больше чем на 700 км. Высота этих гор особенно впечатляет, поскольку западные склоны Анд спускаются прямо к Тихому океану, а восточные к обширным низменностям, лежащим почти на уровне моря.</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4) Афро-Азиатский пояс протянулся от южной оконечности Африки до Охотского моря на востоке Азии. Это самый молодой горный пояс, который начал формироваться всего 40 млн. лет назад. Интересно, что здесь горы образовались посредине литосферной плиты, а не на краю. Африканская плита пока еще цела, но в ней намечается разлом, как раз там, где сейчас проходит с севера на юг цепочка озер – Танга-Ньика, Ньяса и др. На этой же линии находятся и сейсмические зоны, и действующие вулканы, и африканская часть горного пояса. В Африке в него входят Драконовы горы, Эфиопское нагорье, относится к нему и высочайшая вершина материка – вулкан Килиманджаро (5895 м) Высочайшие горы пояса в Азии – Тянь-Шань, с вершиной Пик Победы (7439 м), Алтай, Саяны, горы Забайкалья.</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jc w:val="center"/>
        <w:rPr>
          <w:rFonts w:ascii="Times New Roman CYR" w:hAnsi="Times New Roman CYR" w:cs="Times New Roman CYR"/>
          <w:color w:val="000000"/>
          <w:u w:val="single"/>
        </w:rPr>
      </w:pPr>
      <w:r>
        <w:rPr>
          <w:rFonts w:cs="Times New Roman CYR" w:ascii="Times New Roman CYR" w:hAnsi="Times New Roman CYR"/>
          <w:color w:val="000000"/>
          <w:u w:val="single"/>
        </w:rPr>
        <w:t>Характеристика высочайших гор</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Гималаи</w:t>
      </w:r>
    </w:p>
    <w:p>
      <w:pPr>
        <w:pStyle w:val="Normal"/>
        <w:spacing w:lineRule="auto" w:line="360"/>
        <w:ind w:left="-180" w:hanging="0"/>
        <w:rPr/>
      </w:pPr>
      <w:r>
        <w:rPr>
          <w:rFonts w:cs="Times New Roman CYR" w:ascii="Times New Roman CYR" w:hAnsi="Times New Roman CYR"/>
          <w:color w:val="000000"/>
        </w:rPr>
        <w:t xml:space="preserve">Гималаи отделяют полуостров Индостан от остальной Евразии. Самую возвышенную часть страны образуют Большие Гималаи, где находятся вершины - «восьмитысячники»   Джомолунгма (8848 м), Канченджанга, Макалу, Дхаулагири и Аннапурна. Гималайский рельеф поражает воображение: перепады высоты достигают нескольких километров, долины невероятно глубокие, склоны крутые и обрывистые. Большая часть Гималаев находится на территории небольшого королевства Непал, чья низменная область лежит на высоте 200 м. над уровнем моря, а высокогорные селенья забрались на высоту до 5000 м. </w:t>
      </w:r>
    </w:p>
    <w:p>
      <w:pPr>
        <w:pStyle w:val="Style15"/>
        <w:spacing w:lineRule="auto" w:line="360"/>
        <w:ind w:left="-181" w:right="91" w:hanging="0"/>
        <w:rPr/>
      </w:pPr>
      <w:r>
        <w:rPr/>
        <w:t>К югу от Больших Гималаев находится зона средневысотных гор Малых Гималаев, которые представлены отдельными разнонаправленными отрогами более мощных хребтов. Один из главных хребтов, Махабхарат, с высотами до 3000 м, имеет широтное простирание. Хребты Малых Гималаев рассечены многочисленными реками, включая Карнали, Нараяни, Гандак и Коси, которые прорезали глубокие ущелья в Махабхарате и текут на юг, к равнинам вдоль Ганга на территории Индии.    К югу от Малых Гималаев находится низкогорная зона – Внешних Гималаев (Предгималаев), известных как горы Сивалик, или Чуриягхати, со средними высотами от 900 до 1800 м. В этой зоне распространены плоскодонные долины – дуны, имеющие важное значение для сельского хозяйства. Также в горную систему Гималаев входит Тибетское нагорье. Это сухая равнина высотой около 5000 м. на юго-западе Китая. В недалеком геологическом прошлом там были плодородные земли, выходившие к берегу океана, пока нынешний полуостров Индостан, подчиняясь движению литосферных плит, не врезался в Евразию. В месте столкновения плит образовались складки Гималаев, а равнина, лежавшая на уровне моря поднялась на огромную высоту. Со стороны Индийского океана регулярно дуют влажные теплые ветры, но Гималаи задерживают тучи, оставляя всю влагу на своих склонах. Нагорье обрамлено еще более высокими горными хребтами: с юга – Гималаями, на северо-западе – горами Каракорум и Памир, на севере – величественными горными хребтами Куньлунь, Алтынтаг и Циляньшань, которые круто обрываются в северном направлении.  Поэтому климат Тибета местами очень сухой. Самый высокогорный поселок находится тоже в Тибете на высоте 5100 м.</w:t>
      </w:r>
    </w:p>
    <w:p>
      <w:pPr>
        <w:pStyle w:val="Style15"/>
        <w:spacing w:lineRule="auto" w:line="360"/>
        <w:ind w:left="-181" w:right="91" w:hanging="0"/>
        <w:rPr>
          <w:u w:val="single"/>
        </w:rPr>
      </w:pPr>
      <w:r>
        <w:rPr>
          <w:u w:val="single"/>
        </w:rPr>
        <w:t>Анды</w:t>
      </w:r>
    </w:p>
    <w:p>
      <w:pPr>
        <w:pStyle w:val="Style15"/>
        <w:spacing w:lineRule="auto" w:line="360"/>
        <w:ind w:left="-181" w:right="91" w:hanging="0"/>
        <w:rPr/>
      </w:pPr>
      <w:r>
        <w:rPr/>
        <w:t>Анды вытянуты на 9000 км с севера на юг вдоль западного побережья Южной Америки и представляют собой массивную горную систему, состоящую из отдельных хребтов и параллельных друг другу гряд, возвышающуюся вдоль западной границы Аргентины. К югу от 35° южной широты Анды представляют собой единый хребет высотой не более 4300 м; на нем встречаются снежные поля и ледники, которые на острове Огненная Земля опускаются ниже 800 м над уровнем моря. Но вершины Анд поднимаются на 5000 – 6000 м., высочайшая из них Аконкагуа. На северо-западе Аргентины Анды представляют собой систему гряд, ориентированных приблизительно параллельно друг другу, причем их высота увеличивается в западном направлении. Дождь на этих высотах выпадает редко, а температуры колеблются в очень широких пределах; ландшафты высокогорных пустынь и сухих степей носят название «пуна». На высоте 3812 м. находится самое высокогорное из судоходных озер мира – Титикака площадью 8300 км</w:t>
      </w:r>
      <w:r>
        <w:rPr>
          <w:vertAlign w:val="superscript"/>
        </w:rPr>
        <w:t>2</w:t>
      </w:r>
      <w:r>
        <w:rPr/>
        <w:t xml:space="preserve"> и глубиной до 304 м.  Люди живут</w:t>
      </w:r>
      <w:r>
        <w:rPr>
          <w:u w:val="single"/>
        </w:rPr>
        <w:t xml:space="preserve"> </w:t>
      </w:r>
      <w:r>
        <w:rPr/>
        <w:t>не только на его берегах, но и на искусственных плавучих островах из тростника. Эта горная система распадается на несколько кордильер – горных хребтов, разделенных высокими плоскогорьями. В горные цепи входят вулканы, в Андах их несколько тысяч, и далеко не все потухшие. Здесь находятся самые высокие действующие вулканы на Земле – Льюльяйльяко (6723 м), Сан – Педро (6159 м.), Котопахи (5897 м)</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Анды поражают климатическими контрастами. У западных склонов, близ Южного тропика, раскинулась неимоверно сухая пустыня Атакама – тут не было дождя ни разу за всю историю наблюдений. А у подножия Анд в районе экватора – одно из самых влажных мест на планете, где за год выпадает более 3000 мм. Осадков. Здесь, в Андах, царство гилей – влажных тропических лесов. Внутренние плоскогорья настолько сухие, что снеговая линия проходит здесь на высоте 6300 м.</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Альпы</w:t>
      </w:r>
    </w:p>
    <w:p>
      <w:pPr>
        <w:pStyle w:val="Normal"/>
        <w:spacing w:lineRule="auto" w:line="360"/>
        <w:ind w:left="-180" w:hanging="0"/>
        <w:rPr/>
      </w:pPr>
      <w:r>
        <w:rPr>
          <w:rFonts w:cs="Times New Roman CYR" w:ascii="Times New Roman CYR" w:hAnsi="Times New Roman CYR"/>
          <w:color w:val="000000"/>
        </w:rPr>
        <w:t>Высокие Альпы расположены на границах пяти довольно густонаселенных стран: Франции, Италии, Швейцарии, Австрии и Словении. Не удивительно, что эти горы давно освоены и неплохо изучены. Это отразилось даже во многих терминах, которые ученые употребляют по отношению к горам всего мира: они говорят об альпийской складчатости. Альпы частично образуют границу Франции с Италией и Швейцарией (до Женевского озера), а частично простираются в пределы юго-восточной Франции вплоть до р.Роны. В высоких горах реки выработали глубокие долины, а ледники, занимавшие эти долины в ледниковую эпоху, расширили и углубили их. Величественные вершины, как, например, высшая точка Западной Европы гора Монблан (4807 м), живописно выделяются на фоне ледниковых долин. В отличие от Пиренеев, в Альпах имеется ряд относительно легкодоступных перевалов.</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В пределы Германии входят северные хребты Альп. На западе преобладают низкие хребты, сложенные песчаниками, но в Баварии, к югу от Мюнхена, представлены также Северные Известняковые Альпы. Здесь находится высшая точка Германии – гора Цугшпитце (2962 м).</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 xml:space="preserve">Конечно, родом из Альп и спорт покорителей горных вершин альпинизм. Сейчас, когда все вершины Альп давно покорены, под руководством опытного инструктора можно совершить восхождение на любую из них.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u w:val="single"/>
        </w:rPr>
        <w:t>Тянь-Шань</w:t>
      </w:r>
    </w:p>
    <w:p>
      <w:pPr>
        <w:pStyle w:val="Normal"/>
        <w:spacing w:lineRule="auto" w:line="360"/>
        <w:ind w:left="-180" w:hanging="0"/>
        <w:rPr/>
      </w:pPr>
      <w:r>
        <w:rPr/>
        <w:t xml:space="preserve">Эта горная система протянулась почти на 2500 км с запада на восток в самом центре Азии. По происхождению Тянь-Шань – возрожденные горы, возникшие на месте древней складчатости. В предгорьях Тянь-Шань можно обнаружить очень древние породы, основная же горная цепь сложена породами совсем молодыми. Горные хребты здесь высокие и труднопроходимы. Большая часть Тянь-Шаня входит в Киргизию. Высшая точка – пик Победы, или Дженгиш-Чокусу (7349 м), расположена в Тянь-Шане на востоке страны, на границе с Китаем. Знаменитый Хан-Тенгри (6995 м), хотя и не дотянул до 7000 м. пользуется дурной славой среди альпинистов из-за непредсказуемых здесь перемен погоды. Между хребтами Кюнгёй-Ала-Тоо и Терскей-Ала-Тоо находится межгорная впадина, дно которой занято крупным озером Иссык-Куль, т.н. «Киргизским морем». В отличие от других гор Средней Азии климат западной части Тянь-Шаня более влажный. На склонах растут ели, выше раскинулись альпийские луга – тут разводят яков. В верхнем ярусе гор развито оледенение. Снеговая линия располагается на высотах около 3 км. Представлены разные типы ледников. Наиболее крупные из них – дендритовые, имеющие несколько ледников-притоков. Тянь-Шань богат водными ресурсами и является основным поставщиком влаги для окружающих аридных равнин.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pacing w:lineRule="auto" w:line="360"/>
        <w:ind w:left="-180"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Жизнь в горах</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Условия жизни в горах многим людям могут показаться экстремальными. Но, тем не менее, люди жили и продолжают жить в горах. Но что такого особенного в условиях жизни в горах?</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Влияние высоты на климат</w:t>
      </w:r>
    </w:p>
    <w:p>
      <w:pPr>
        <w:pStyle w:val="Style15"/>
        <w:spacing w:lineRule="auto" w:line="360"/>
        <w:ind w:left="-181" w:right="91" w:hanging="0"/>
        <w:rPr>
          <w:color w:val="000000"/>
        </w:rPr>
      </w:pPr>
      <w:r>
        <w:rPr>
          <w:color w:val="000000"/>
        </w:rPr>
        <w:t xml:space="preserve">Рассмотрим некоторые климатические особенности горных территорий. Температуры в горах понижаются примерно на 0,6° C с подъемом на каждые 100 м высоты. Исчезновение растительного покрова и ухудшение условий жизни высоко в горах объясняются столь быстрым понижением температуры. </w:t>
      </w:r>
    </w:p>
    <w:p>
      <w:pPr>
        <w:pStyle w:val="Style15"/>
        <w:spacing w:lineRule="auto" w:line="360"/>
        <w:ind w:left="-181" w:right="91" w:hanging="0"/>
        <w:rPr/>
      </w:pPr>
      <w:r>
        <w:rPr>
          <w:color w:val="000000"/>
        </w:rPr>
        <w:t>С высотой атмосферное давление понижается. Нормальное атмосферное давление на уровне моря составляет 1034 г/см</w:t>
      </w:r>
      <w:r>
        <w:rPr>
          <w:color w:val="000000"/>
          <w:vertAlign w:val="superscript"/>
        </w:rPr>
        <w:t>2</w:t>
      </w:r>
      <w:r>
        <w:rPr>
          <w:color w:val="000000"/>
        </w:rPr>
        <w:t>. На высоте 8800 м, что примерно соответствует высоте Джомолунгмы (Эвереста), давление снижается до 668 г/см</w:t>
      </w:r>
      <w:r>
        <w:rPr>
          <w:color w:val="000000"/>
          <w:vertAlign w:val="superscript"/>
        </w:rPr>
        <w:t>2</w:t>
      </w:r>
      <w:r>
        <w:rPr>
          <w:color w:val="000000"/>
        </w:rPr>
        <w:t xml:space="preserve">. На больших высотах большее количество тепла от прямой солнечной радиации достигает поверхности, так как слой воздуха, отражающий и поглощающий излучение, там тоньше. Однако этот слой меньше задерживает тепло, отраженное земной поверхностью в атмосферу. Такими потерями тепла объясняются низкие температуры на больших высотах. Холодные ветры, облачность и ураганы тоже способствуют понижению температур. Низкое атмосферное давление на больших высотах иначе влияет на условия жизни в горах. Температура кипения воды на уровне моря 100° C, а на высоте 4300 м над уровнем моря из-за более низкого давления – всего 86° С. </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Особенности горного воздуха</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Легко ли дышать в горах? На высоте 2-3 км. Люди привыкают к разряженному воздуху, но выше 5 км. Постоянно жить не могут, ведь содержание кислорода и давление понижается с высотой. О длительном пребывании на гималайских вершинах и говорить не приходится: на высоте более 8 км. Даже хорошо тренированные спортсмены пользуются кислородными масками. Лишь только несколько энтузиастов, совершив настоящий подвиг, смогли подняться на 8848 – метровую Джомолунгму без дополнительного кислорода.</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 xml:space="preserve">Но есть у горного воздуха и очень ценное свойство. Атмосфера, как известно, состоит из смеси газов – в основном азота- 78% и кислорода – 21%, а 1% приходится на прочие атмосферные газы и примеси. Среди них – углекислый газ, частицы пыли и дыма, ядовитые вещества и газы, выбрасываемые промышленными предприятиями. Плотность этих веществ больше, чем плотность воздуха, поэтому они оседают внизу, значит, в горном воздухе не остается тяжелых газов. Воздух в горах удивительно чистый.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Растительный мир гор</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Символом гор часто называют эдельвейс, который может забираться на высоту до 5000 м. Этот удивительный многолетник растет в высокогорьях Евразии, кроме Кавказа. На альпийских лугах растут более привычные для нас цветы – лютики, горечавки, крокусы. В сухих горах Средней Азии обитают колючие растения подушкообразной формы, например, верблюжья колючка. Ниже в тех же горах обитает арча (горный можжевельник). Арча – единственное дерево в тех местах, и лишь горцы используют ее в качестве дров. На альпийских лугах, африканских гор Кения и Танзания встречаются гигантские крестовники и лобелии. Подушкообразные и розеточные растения произрастают и в сухих высокогорных долинах Анд на высоте около 4 км.</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Как люди приспособились к жизни в горах</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Можно ли за день добраться от мандариновых садов до вечных снегов? Оказывается можно. Например, на Кавказе. Но чувствовать себя путешественник будет очень плохо: будет задыхаться от малейших физических усилий, будет болеть голова. Это горная болезнь. Она мучает людей на высоте 3-5 км. При быстром подъеме, а причиной является острый недостаток кислорода. Жителю равнин приходится долго акклиматизироваться – приспосабливаться к непривычным условиям, и не всегда это кончается успешно. Тем не менее, даже в самых высоких горах – в Андах, Тибете, Гималаях, на Памире – постоянно живут люди. Потомки тех, кто впервые поселился в горах, за многие поколения сделались настоящими горцами. Кожа у горных жителей обычно смуглая , мало чувствительная к жгучим солнечным лучам. В крови у них больше эритроцитов, и объем легких, как правило, больше. А значит, горец получает из воздуха гораздо больше кислорода, чем житель равнин.</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t>Но все же всякая приспособляемость имеет пределы. Даже тому, кто всю жизнь прожил на высоте 4000 м, на снежных склонах приходится носить солнцезащитные очки, чтобы не потерять зрение.</w:t>
      </w:r>
    </w:p>
    <w:p>
      <w:pPr>
        <w:pStyle w:val="Normal"/>
        <w:spacing w:lineRule="auto" w:line="360"/>
        <w:ind w:left="-180" w:hanging="0"/>
        <w:rPr/>
      </w:pPr>
      <w:r>
        <w:rPr>
          <w:rFonts w:cs="Times New Roman CYR" w:ascii="Times New Roman CYR" w:hAnsi="Times New Roman CYR"/>
          <w:color w:val="000000"/>
          <w:u w:val="single"/>
        </w:rPr>
        <w:t>В Гималаях</w:t>
      </w:r>
      <w:r>
        <w:rPr>
          <w:rFonts w:cs="Times New Roman CYR" w:ascii="Times New Roman CYR" w:hAnsi="Times New Roman CYR"/>
          <w:color w:val="000000"/>
        </w:rPr>
        <w:t xml:space="preserve"> условия жизни весьма суровые, однако, местные жители шерпы веками обеспечивают себя всем необходимым. Основой хозяйства всегда были яки: шерпы пьют их высококалорийное молоко, из шерсти и кожи делают одежду и обувь. Изредка в пищу употребляют и мясо яков. Кроме того, здесь выращивают пшеницу и кукурузу (на высоте 3000 м) ячмень и картофель (до 4200 м). Для этого на горных склонах устраивают небольшие террасы, подпирая их каменным забором. На террасах проложены дороги и тропы. Часто приходится высекать тропу в скале или подвешивать мостки на вбитых в камень опорах.</w:t>
      </w:r>
    </w:p>
    <w:p>
      <w:pPr>
        <w:pStyle w:val="Style15"/>
        <w:spacing w:lineRule="auto" w:line="360"/>
        <w:ind w:left="-181" w:right="91" w:hanging="0"/>
        <w:rPr>
          <w:color w:val="000000"/>
        </w:rPr>
      </w:pPr>
      <w:r>
        <w:rPr>
          <w:color w:val="000000"/>
        </w:rPr>
        <w:t xml:space="preserve">Большие Гималаи мало заселены, если не считать разбросанных по долинам деревень. Горные племена Непала и Тибета издавна поддерживали торговые связи через перевалы в Гималаях. Один их этих перевалов использовался при прокладке автомобильной дороги Катманду – Лхаса, построенной китайцами в середине 1970-х годов. Возросшая потребность в древесном топливе и чрезмерный выпас скота в сочетании с развитием альпинизма и туризма способствовали сведению лесов и деградации пастбищ во многих высокогорных местностях Непала. Туризм породил спрос на трудовые и сырьевые ресурсы, что постепенно повлияло на геоэкологию и экономику Гималайского района. </w:t>
      </w:r>
    </w:p>
    <w:p>
      <w:pPr>
        <w:pStyle w:val="Normal"/>
        <w:spacing w:lineRule="auto" w:line="360"/>
        <w:ind w:left="-180" w:hanging="0"/>
        <w:rPr/>
      </w:pPr>
      <w:r>
        <w:rPr>
          <w:rFonts w:cs="Times New Roman CYR" w:ascii="Times New Roman CYR" w:hAnsi="Times New Roman CYR"/>
          <w:color w:val="000000"/>
        </w:rPr>
        <w:t xml:space="preserve">Почти 45% населения Непала сосредоточены в долинах Малых Гималаев. Особенно густо населены несколько крупных плодородных долин (Катманду, Покхара и др.). Леса в среднегорной зоне сильно пострадали из-за сведения их под пашню, от бесконтрольного выпаса скота и заготовок топлива. Ухудшение состояния окружающей среды вызвало миграции местного населения в города и на предгорную равнину, а также в города Индии, где проживает около 10 млн. выходцев из Непала и их потомков. К югу от Малых Гималаев находится низкогорная зона – Внешних Гималаев (Предгималаев), известных как горы Сивалик, или Чуриягхати, со средними высотами от 900 до 1800 м. В этой зоне распространены плоскодонные долины – дуны, имеющие важное значение для сельского хозяйства. Заселение этих местностей началось 300–400 лет назад, когда стали прибывать мигранты из Индии. Программы дальнейшего освоения района привели в 1960-х годах к массовой вырубке лесов с целью обеспечения переселенцев землей. В итоге от некогда обширных лесных массивов остались лишь отдельные небольшие рощи. Во многих деревнях были проведены лесовосстановительные работы и в некоторых районах лесопокрытые площади даже увеличились по сравнению с 1950-ми годами. </w:t>
      </w:r>
    </w:p>
    <w:p>
      <w:pPr>
        <w:pStyle w:val="Normal"/>
        <w:spacing w:lineRule="auto" w:line="360"/>
        <w:ind w:left="-180" w:hanging="0"/>
        <w:rPr/>
      </w:pPr>
      <w:r>
        <w:rPr>
          <w:rFonts w:cs="Times New Roman CYR" w:ascii="Times New Roman CYR" w:hAnsi="Times New Roman CYR"/>
          <w:color w:val="000000"/>
        </w:rPr>
        <w:t xml:space="preserve">В середине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Непал открылся для внешнего мира и сюда хлынул поток туристов. Местные жители водят приезжих на экскурсии, продают им сувениры.</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t>Первые экспедиции</w:t>
      </w:r>
    </w:p>
    <w:p>
      <w:pPr>
        <w:pStyle w:val="Normal"/>
        <w:spacing w:lineRule="auto" w:line="360"/>
        <w:ind w:left="-180" w:hanging="0"/>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spacing w:lineRule="auto" w:line="360"/>
        <w:ind w:left="-180" w:hanging="0"/>
        <w:rPr/>
      </w:pPr>
      <w:r>
        <w:rPr>
          <w:rFonts w:cs="Times New Roman CYR" w:ascii="Times New Roman CYR" w:hAnsi="Times New Roman CYR"/>
          <w:color w:val="000000"/>
        </w:rPr>
        <w:t xml:space="preserve">Особую категорию гостей Непала составляют альпинисты. С начала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Спортсмены упорно штурмовали высочайшие вершины мира, но лишь в 1950 г. Французам Эрцогу и Лашанелю удалось покорить первый восьмитысячник -  Аннапурну (8078 м). А в 1953 г. Перед человеком склонился сам Эверест. В результате большой подготовительной работы под руководством Джона Ханта, на высочайшую точку планеты удалось подняться двум альпинистам.</w:t>
      </w:r>
    </w:p>
    <w:p>
      <w:pPr>
        <w:pStyle w:val="Normal"/>
        <w:spacing w:lineRule="auto" w:line="360"/>
        <w:ind w:left="-180"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х имена теперь известны всему миру: новозеландец Эдмунд Хиллари и местный житель Тенцинг Норгей, сопровождавшим многие западные экспедиции. Об этом легендарном шерпе говорили, что у него «трое легких».</w:t>
      </w:r>
    </w:p>
    <w:p>
      <w:pPr>
        <w:pStyle w:val="Normal"/>
        <w:spacing w:lineRule="auto" w:line="360"/>
        <w:ind w:left="-180"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1982 г. На Эверест впервые поднялись альпинисты из нашей страны – 11 человек за одну экспедицию. При чем Владимир Балыбердин, вступивший на вершину первым, весь путь проделал без кислородного аппарата. А маршрут восхождения был настолько сложным, что не многие смогли бы преодолеть подобные участки склонов и на обычных высотах.</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pPr>
      <w:r>
        <w:rPr>
          <w:rFonts w:cs="Times New Roman CYR" w:ascii="Times New Roman CYR" w:hAnsi="Times New Roman CYR"/>
          <w:color w:val="000000"/>
        </w:rPr>
        <w:t xml:space="preserve">Королевство Непал продает западным экспедициям право на восхождение. Деньги идут на ремонт дорог, строительство горных мостов и аэродромов, укрепление плодородной почвы на склонах. Кстати, к концу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Склоны Гималаев оказались так замусорены, что сами спортсмены организуют походы для сбора пустых кислородных баллонов и прочего хлама с Джомолунгмы и других знаменитых восьмитысячников.</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pPr>
      <w:r>
        <w:rPr>
          <w:u w:val="single"/>
        </w:rPr>
        <w:t xml:space="preserve">Анды </w:t>
      </w:r>
      <w:r>
        <w:rPr/>
        <w:t xml:space="preserve">– родина одной из древнейших цивилизаций, возникшей около 8 тысяч лет назад. Древние индейцы, на радость благодарным потомкам, приручили ламу, окультурили картофель, кукурузу и бобы. На расчищенных участках земли сейчас выращивают также какао, бананы, сахарный тростник, кофе, табак и хлопок. В середине </w:t>
      </w:r>
      <w:r>
        <w:rPr>
          <w:lang w:val="en-US"/>
        </w:rPr>
        <w:t>XVI</w:t>
      </w:r>
      <w:r>
        <w:rPr/>
        <w:t xml:space="preserve"> века здесь процветала империя инков, от которой сохранились удивительные архитектурные памятники. В </w:t>
      </w:r>
      <w:r>
        <w:rPr>
          <w:lang w:val="en-US"/>
        </w:rPr>
        <w:t>XVI</w:t>
      </w:r>
      <w:r>
        <w:rPr/>
        <w:t xml:space="preserve"> веке материк захватили европейцы – их влекли в эти места золото и серебро. Но не только драгоценными металлами богаты здешние горы, тут есть и медь, и железо, и алмазы, и изумруды. А на высокогорном плато Альтиплано, где древние индейцы выращивали картофель, сейчас добывают олово и селитру. Здесь же расположен главный город Боливии – Ла-Пас – самая высокогорная столица мира.</w:t>
      </w:r>
    </w:p>
    <w:p>
      <w:pPr>
        <w:pStyle w:val="Normal"/>
        <w:spacing w:lineRule="auto" w:line="360"/>
        <w:ind w:left="-180" w:hanging="0"/>
        <w:rPr/>
      </w:pPr>
      <w:r>
        <w:rPr/>
      </w:r>
    </w:p>
    <w:p>
      <w:pPr>
        <w:pStyle w:val="Normal"/>
        <w:spacing w:lineRule="auto" w:line="360"/>
        <w:ind w:left="-180" w:hanging="0"/>
        <w:rPr>
          <w:u w:val="single"/>
        </w:rPr>
      </w:pPr>
      <w:r>
        <w:rPr>
          <w:u w:val="single"/>
        </w:rPr>
        <w:t>Деятельность человека в горах</w:t>
      </w:r>
    </w:p>
    <w:p>
      <w:pPr>
        <w:pStyle w:val="Normal"/>
        <w:spacing w:lineRule="auto" w:line="360"/>
        <w:ind w:left="-180" w:hanging="0"/>
        <w:rPr>
          <w:u w:val="single"/>
        </w:rPr>
      </w:pPr>
      <w:r>
        <w:rPr>
          <w:u w:val="single"/>
        </w:rPr>
      </w:r>
    </w:p>
    <w:p>
      <w:pPr>
        <w:pStyle w:val="Normal"/>
        <w:spacing w:lineRule="auto" w:line="360"/>
        <w:ind w:left="-181" w:hanging="0"/>
        <w:rPr/>
      </w:pPr>
      <w:r>
        <w:rPr/>
        <w:t xml:space="preserve">В Скалистых горах в связи с прокладкой автодорог и обеспечением современными бытовыми удобствами  условия жизни человека на высотах до 3050 м неуклонно улучшаются. Здесь во многих поселениях, расположенных на высотах от 2150 до 2750 м, количество летних домов существенно превышает число домов постоянных жителей. Горы спасают от летней жары. Наглядным примером такого убежища служит город Багио, летняя столица Филиппин, который получил название «город на тысяче холмов». Он находится всего в 209 км к северу от Манилы на высоте около 1460 м. </w:t>
      </w:r>
    </w:p>
    <w:p>
      <w:pPr>
        <w:pStyle w:val="Normal"/>
        <w:spacing w:lineRule="auto" w:line="360"/>
        <w:ind w:left="-181" w:hanging="0"/>
        <w:rPr/>
      </w:pPr>
      <w:r>
        <w:rPr/>
      </w:r>
    </w:p>
    <w:p>
      <w:pPr>
        <w:pStyle w:val="Normal"/>
        <w:spacing w:lineRule="auto" w:line="360"/>
        <w:ind w:left="-181" w:hanging="0"/>
        <w:rPr/>
      </w:pPr>
      <w:r>
        <w:rPr/>
      </w:r>
    </w:p>
    <w:p>
      <w:pPr>
        <w:pStyle w:val="Normal"/>
        <w:spacing w:lineRule="auto" w:line="360"/>
        <w:ind w:left="-181" w:hanging="0"/>
        <w:rPr/>
      </w:pPr>
      <w:r>
        <w:rPr/>
        <w:t xml:space="preserve">В начале </w:t>
      </w:r>
      <w:r>
        <w:rPr>
          <w:lang w:val="en-US"/>
        </w:rPr>
        <w:t>XX</w:t>
      </w:r>
      <w:r>
        <w:rPr/>
        <w:t xml:space="preserve"> в. филиппинское правительство построило там правительственные здания, жилые дома для служащих и больницу, поскольку в самой Маниле летом трудно было наладить эффективную работу правительственного аппарата из-за сильной жары и высокой влажности. Эксперимент создания летней столицы в Багио оказался весьма успешным. </w:t>
      </w:r>
    </w:p>
    <w:p>
      <w:pPr>
        <w:pStyle w:val="Style15"/>
        <w:ind w:left="-181" w:right="91" w:hanging="0"/>
        <w:rPr>
          <w:color w:val="000000"/>
          <w:u w:val="single"/>
        </w:rPr>
      </w:pPr>
      <w:bookmarkStart w:id="1" w:name="1000398-L-122"/>
      <w:r>
        <w:rPr>
          <w:color w:val="000000"/>
          <w:u w:val="single"/>
        </w:rPr>
        <w:t>Земледелие</w:t>
      </w:r>
    </w:p>
    <w:p>
      <w:pPr>
        <w:pStyle w:val="Style15"/>
        <w:spacing w:lineRule="auto" w:line="360"/>
        <w:ind w:left="-181" w:right="91" w:hanging="0"/>
        <w:rPr/>
      </w:pPr>
      <w:bookmarkStart w:id="2" w:name="1000398-L-122"/>
      <w:r>
        <w:rPr>
          <w:i/>
          <w:color w:val="000000"/>
        </w:rPr>
        <w:t xml:space="preserve"> </w:t>
      </w:r>
      <w:bookmarkEnd w:id="2"/>
      <w:r>
        <w:rPr>
          <w:color w:val="000000"/>
        </w:rPr>
        <w:t xml:space="preserve">В целом такие особенности рельефа, как крутые склоны и узкие долины, ограничивают возможности развития земледелия в горах умеренного пояса Северной Америки. Там в небольших фермерских хозяйствах в основном выращивают кукурузу, бобы, ячмень, картофель и местами табак, а также яблоки, груши, персики, вишню и ягодные кустарники. В очень теплых климатических условиях к этому перечню добавляются бананы, инжир, кофе, маслины, миндаль и орех пекан. На севере умеренного пояса Северного полушария и на юге южного умеренного пояса вегетационный период слишком короток для вызревания большинства сельскохозяйственных культур и обычны поздние весенние и ранние осенние заморозки. В горах широко распространено пастбищное животноводство. Там, где обильны летние осадки, прекрасно растут травы. В Швейцарских Альпах летом целые семьи переселяются со своими небольшими стадами коров или коз в высокогорные долины, где занимаются сыроварением и изготавливают масло. В Скалистых горах США каждое лето с равнин в горы перегоняют большие стада коров и овец, где они нагуливают вес на тучных лугах. </w:t>
      </w:r>
    </w:p>
    <w:p>
      <w:pPr>
        <w:pStyle w:val="Style15"/>
        <w:spacing w:lineRule="auto" w:line="360"/>
        <w:ind w:left="-181" w:right="90" w:hanging="0"/>
        <w:rPr/>
      </w:pPr>
      <w:bookmarkStart w:id="3" w:name="1000398-L-123"/>
      <w:r>
        <w:rPr>
          <w:color w:val="000000"/>
          <w:u w:val="single"/>
        </w:rPr>
        <w:t xml:space="preserve">Лесозаготовки </w:t>
      </w:r>
      <w:bookmarkEnd w:id="3"/>
      <w:r>
        <w:rPr>
          <w:color w:val="000000"/>
        </w:rPr>
        <w:t xml:space="preserve">– одна из важнейших отраслей хозяйства в горных районах земного шара, занимающая второе место после пастбищного животноводства. Некоторые горы лишены растительного покрова из-за недостатка осадков, но в умеренных и тропических зонах большинство гор покрыто (или прежде было покрыто) густыми лесами. Разнообразие древесных пород очень велико. Тропические горные леса дают ценную древесину лиственных пород (красное, розовое и эбеновое дерево, тик). </w:t>
      </w:r>
    </w:p>
    <w:p>
      <w:pPr>
        <w:pStyle w:val="Style15"/>
        <w:spacing w:lineRule="auto" w:line="360"/>
        <w:ind w:left="-181" w:right="90" w:hanging="0"/>
        <w:rPr>
          <w:color w:val="000000"/>
        </w:rPr>
      </w:pPr>
      <w:bookmarkStart w:id="4" w:name="1000398-L-125"/>
      <w:r>
        <w:rPr>
          <w:color w:val="000000"/>
          <w:u w:val="single"/>
        </w:rPr>
        <w:t>Плотность населения</w:t>
      </w:r>
      <w:bookmarkEnd w:id="4"/>
      <w:r>
        <w:rPr>
          <w:color w:val="000000"/>
          <w:u w:val="single"/>
        </w:rPr>
        <w:t xml:space="preserve"> в горах</w:t>
      </w:r>
    </w:p>
    <w:p>
      <w:pPr>
        <w:pStyle w:val="Style15"/>
        <w:spacing w:lineRule="auto" w:line="360"/>
        <w:ind w:left="-181" w:right="90" w:hanging="0"/>
        <w:rPr>
          <w:color w:val="000000"/>
        </w:rPr>
      </w:pPr>
      <w:r>
        <w:rPr>
          <w:color w:val="000000"/>
        </w:rPr>
        <w:t>В силу особенностей климата и рельефа горные районы часто не могут быть населены столь густо, как равнинные. Так, например, в горной стране Бутан, расположенной в Гималаях, плотность населения составляет 39 человек на 1 кв. км, тогда как на небольшом расстоянии от него на низкой Бенгальской равнине в Бангладеше она более 900 человек на 1 кв. км. Сходные различия в плотности населения в горах и на равнинах существуют и в Шотландии.</w:t>
      </w:r>
    </w:p>
    <w:p>
      <w:pPr>
        <w:pStyle w:val="Style15"/>
        <w:spacing w:lineRule="auto" w:line="360"/>
        <w:ind w:left="-181" w:right="90" w:hanging="0"/>
        <w:rPr>
          <w:b/>
          <w:b/>
          <w:color w:val="000000"/>
        </w:rPr>
      </w:pPr>
      <w:r>
        <w:rPr>
          <w:b/>
          <w:color w:val="000000"/>
        </w:rPr>
        <w:t xml:space="preserve"> </w:t>
      </w:r>
    </w:p>
    <w:p>
      <w:pPr>
        <w:pStyle w:val="Style15"/>
        <w:spacing w:lineRule="auto" w:line="360"/>
        <w:ind w:left="-181" w:right="90" w:hanging="0"/>
        <w:jc w:val="both"/>
        <w:rPr>
          <w:color w:val="000000"/>
          <w:u w:val="single"/>
        </w:rPr>
      </w:pPr>
      <w:r>
        <w:rPr>
          <w:color w:val="000000"/>
          <w:u w:val="single"/>
        </w:rPr>
        <w:t>Дороги</w:t>
      </w:r>
    </w:p>
    <w:p>
      <w:pPr>
        <w:pStyle w:val="Style15"/>
        <w:spacing w:lineRule="auto" w:line="360"/>
        <w:ind w:left="-181" w:right="90" w:hanging="0"/>
        <w:jc w:val="both"/>
        <w:rPr>
          <w:color w:val="000000"/>
        </w:rPr>
      </w:pPr>
      <w:r>
        <w:rPr>
          <w:color w:val="000000"/>
        </w:rPr>
        <w:t>Из-за больших высот и пересеченного рельефа сооружение автомобильных и железных дорог в горах обходится гораздо дороже, чем на равнинах. Автомобильный и железнодорожный транспорт там быстрее изнашивается, а рельсы при той же нагрузке выходят из строя за более короткий срок, чем на равнинах. Там, где днище долины достаточно широко, железнодорожное полотно обычно размещают вдоль рек. Однако горные реки часто выходят из берегов и могут разрушить большие участки автомобильных и железных дорог. Если ширина днища долины недостаточна, полотно дороги приходится прокладывать по бортам долины.</w:t>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r>
    </w:p>
    <w:p>
      <w:pPr>
        <w:pStyle w:val="Style15"/>
        <w:spacing w:lineRule="auto" w:line="360"/>
        <w:ind w:left="-181" w:right="90" w:hanging="0"/>
        <w:jc w:val="center"/>
        <w:rPr>
          <w:color w:val="000000"/>
          <w:sz w:val="28"/>
        </w:rPr>
      </w:pPr>
      <w:r>
        <w:rPr>
          <w:color w:val="000000"/>
          <w:sz w:val="28"/>
        </w:rPr>
        <w:t>Горнодобывающая промышленность</w:t>
      </w:r>
    </w:p>
    <w:p>
      <w:pPr>
        <w:pStyle w:val="Style15"/>
        <w:spacing w:lineRule="auto" w:line="360"/>
        <w:ind w:left="-181" w:right="90" w:hanging="0"/>
        <w:rPr>
          <w:rFonts w:ascii="Times New Roman CYR" w:hAnsi="Times New Roman CYR" w:cs="Times New Roman CYR"/>
          <w:color w:val="000000"/>
        </w:rPr>
      </w:pPr>
      <w:r>
        <w:rPr>
          <w:rFonts w:cs="Times New Roman CYR" w:ascii="Times New Roman CYR" w:hAnsi="Times New Roman CYR"/>
          <w:color w:val="000000"/>
        </w:rPr>
        <w:t>Добыча металлических руд является важной отраслью хозяйства во многих горных районах. Благодаря разработке месторождений меди, олова и вольфрама в Чили, Перу и Боливии возникли горняцкие поселения на высотах 3700–4600 м, где из-за холода, сильных ветров и ураганов создаются тяжелейшие условия жизни. Производительность труда шахтеров там очень низка, а стоимость продукции горнодобывающей промышленности чрезмерно высока. Также основными районами горнодобывающей промышленности являются: Австралия, Боливия, Бразилия, Швеция, Намибия, Нигерия. Рассмотрим каждый район в отдельности.</w:t>
      </w:r>
    </w:p>
    <w:p>
      <w:pPr>
        <w:pStyle w:val="Style15"/>
        <w:spacing w:lineRule="auto" w:line="360"/>
        <w:ind w:left="-181" w:right="90" w:hanging="0"/>
        <w:rPr>
          <w:color w:val="000000"/>
          <w:sz w:val="28"/>
          <w:u w:val="single"/>
        </w:rPr>
      </w:pPr>
      <w:r>
        <w:rPr>
          <w:rFonts w:eastAsia="Times New Roman CYR" w:cs="Times New Roman CYR" w:ascii="Times New Roman CYR" w:hAnsi="Times New Roman CYR"/>
          <w:color w:val="000000"/>
          <w:u w:val="single"/>
        </w:rPr>
        <w:t xml:space="preserve"> </w:t>
      </w:r>
      <w:r>
        <w:rPr>
          <w:rFonts w:cs="Times New Roman CYR" w:ascii="Times New Roman CYR" w:hAnsi="Times New Roman CYR"/>
          <w:color w:val="000000"/>
          <w:u w:val="single"/>
        </w:rPr>
        <w:t>Австралия</w:t>
      </w:r>
    </w:p>
    <w:p>
      <w:pPr>
        <w:pStyle w:val="Style15"/>
        <w:spacing w:lineRule="auto" w:line="360"/>
        <w:ind w:left="-181" w:right="91" w:hanging="0"/>
        <w:rPr>
          <w:color w:val="000000"/>
        </w:rPr>
      </w:pPr>
      <w:r>
        <w:rPr>
          <w:color w:val="000000"/>
        </w:rPr>
        <w:t xml:space="preserve">За последние 40 лет добыча полезных ископаемых в Австралии расширялась, и теперь эта страна является крупным поставщиком минерального сырья на мировой рынок. Австралия опережает другие страны по производству бокситов, алмазов, свинца и циркона и по экспорту каменного угля, железной руды, бокситов, свинца, алмазов и цинка. Австралия занимает второе место в мире по экспорту бокситов и урана и третье место по экспорту золота и алюминия. Крупнейшей отраслью добывающей промышленности является угольная, на долю каменного угля приходится 10% австралийского экспорта. В целом в 1995–1996 добывающая промышленность давала 4% ВВП Австралии, а продукция этой отрасли составляла 22% экспорта. Помимо каменного угля, из Австралии экспортировались железная руда, нефть, медь, цинковые руды и уран. </w:t>
      </w:r>
    </w:p>
    <w:p>
      <w:pPr>
        <w:pStyle w:val="Style15"/>
        <w:spacing w:lineRule="auto" w:line="360"/>
        <w:ind w:left="-181" w:right="91" w:hanging="0"/>
        <w:rPr>
          <w:color w:val="000000"/>
        </w:rPr>
      </w:pPr>
      <w:r>
        <w:rPr>
          <w:color w:val="000000"/>
        </w:rPr>
        <w:t xml:space="preserve">В прошлом самым важным минеральным ресурсом было золото. В 1851–1865 месторождения в штатах Виктория и Новый Южный Уэльс, где впервые было найдено золото, ежегодно в среднем давали 70,8 т этого благородного металла. Позднее месторождения золота были открыты в Квинсленде, Северной территории и Западной Австралии. В настоящее время золото добывают во многих районах страны, но преимущественно в Западной Австралии. Наиболее активная деятельность развернулась в Западной Австралии, особенно по добыче железной руды. Одно время экспорт железной руды был запрещен, так как считалось, что ее запасы в стране ограничены. Эта политика была коренным образом изменена после того, как в 1964 были открыты огромные залежи этой руды в районе Пилбара в Западной Австралии. В 1995–1996 в Австралии было добыто 137,3 млн. т железной руды, из них 92% – на экспорт. Угольные месторождения близ Ньюкасла эксплуатировались с 1800, и уголь был одним из первых предметов австралийского экспорта. В 1995–1996 в Австралии было добыто 194 млн. т каменного угля экспортировалось 140 млн. т угля (43% в Японию, 13% в Корею и 7% на Тайвань). В настоящее время Австралия – ведущий поставщик угля на мировой рынок. </w:t>
      </w:r>
    </w:p>
    <w:p>
      <w:pPr>
        <w:pStyle w:val="Style15"/>
        <w:spacing w:lineRule="auto" w:line="360"/>
        <w:ind w:left="-181" w:right="91" w:hanging="0"/>
        <w:rPr>
          <w:color w:val="000000"/>
        </w:rPr>
      </w:pPr>
      <w:r>
        <w:rPr>
          <w:color w:val="000000"/>
        </w:rPr>
        <w:t>Австралия – основной производитель цинка и свинца, которые часто встречаются вместе с серебром. Важнейший район добычи этих металлов – Маунт-Айза – Клонкарри в западном Квинсленде. Более старые, но все еще значительные районы добычи этих металлов – Зиан-Дандас в Тасмании (с 1882) и Брокен-Хилл на западе Нового Южного Уэльса (с 1883).</w:t>
      </w:r>
    </w:p>
    <w:p>
      <w:pPr>
        <w:pStyle w:val="Style15"/>
        <w:spacing w:lineRule="auto" w:line="360"/>
        <w:ind w:left="-181" w:right="91" w:hanging="0"/>
        <w:rPr>
          <w:color w:val="000000"/>
        </w:rPr>
      </w:pPr>
      <w:r>
        <w:rPr>
          <w:color w:val="000000"/>
        </w:rPr>
        <w:t xml:space="preserve">Австралия стала главным производителем никеля после того, как этот металл был обнаружен в 1966 в Камбалде, к югу от золотоносного района Калгурли в Западной Австралии. В 1991 было добыто 65,4 тыс. т никеля. </w:t>
      </w:r>
    </w:p>
    <w:p>
      <w:pPr>
        <w:pStyle w:val="Style15"/>
        <w:spacing w:lineRule="auto" w:line="360"/>
        <w:ind w:left="-181" w:right="91" w:hanging="0"/>
        <w:rPr/>
      </w:pPr>
      <w:r>
        <w:rPr>
          <w:color w:val="000000"/>
        </w:rPr>
        <w:t>После открытия месторождений алмазов на северо-востоке Западной Австралии в 1979 Австралия стала главным производителем алмазов. Добыча алмазов на руднике Аргайл началась в 1983, и в настоящее время он считается одним из крупнейших в мире. Б</w:t>
      </w:r>
      <w:r>
        <w:rPr>
          <w:color w:val="000000"/>
        </w:rPr>
        <w:drawing>
          <wp:inline distT="0" distB="0" distL="0" distR="0">
            <wp:extent cx="762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ая часть добываемых алмазов имеет промышленное значение. В 1995–1996 Австралия экспортировала почти 7200 кг алмазов. Добывается также значительное количество опалов и сапфиров. </w:t>
      </w:r>
    </w:p>
    <w:p>
      <w:pPr>
        <w:pStyle w:val="Style15"/>
        <w:spacing w:lineRule="auto" w:line="360"/>
        <w:ind w:left="-181" w:right="91" w:hanging="0"/>
        <w:rPr>
          <w:color w:val="000000"/>
        </w:rPr>
      </w:pPr>
      <w:r>
        <w:rPr>
          <w:color w:val="000000"/>
        </w:rPr>
        <w:t xml:space="preserve">Австралия обладает большей частью мировых запасов рутила, циркона и тория, содержащихся в песках вдоль восточного побережья страны между островом Страдброк (Квинсленд) и городом Байрон-Бей (Новый Южный Уэльс) и на побережье Западной Австралии в Кейпеле. В 1995–1996 было добыто 2,5 млн. т песков, содержащих эти минералы. </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Боливия</w:t>
      </w:r>
    </w:p>
    <w:p>
      <w:pPr>
        <w:pStyle w:val="Style15"/>
        <w:spacing w:lineRule="auto" w:line="360"/>
        <w:ind w:left="-181" w:right="90" w:hanging="0"/>
        <w:rPr/>
      </w:pPr>
      <w:r>
        <w:rPr>
          <w:rFonts w:cs="Times New Roman CYR" w:ascii="Times New Roman CYR" w:hAnsi="Times New Roman CYR"/>
          <w:color w:val="000000"/>
        </w:rPr>
        <w:t xml:space="preserve">Добыча руд представляет собой традиционную отрасль боливийской индустрии. Именно эта отрасль является главным потребителем сельскохозяйственной продукции и производимых в стране промышленных товаров, а продажа на внешних рынках рудного сырья служила основным источником валюты для импорта на протяжении большей части </w:t>
      </w:r>
      <w:r>
        <w:rPr>
          <w:rFonts w:cs="Times New Roman CYR" w:ascii="Times New Roman CYR" w:hAnsi="Times New Roman CYR"/>
          <w:color w:val="000000"/>
          <w:lang w:val="en-US"/>
        </w:rPr>
        <w:t>XX</w:t>
      </w:r>
      <w:r>
        <w:rPr>
          <w:rFonts w:cs="Times New Roman CYR" w:ascii="Times New Roman CYR" w:hAnsi="Times New Roman CYR"/>
          <w:color w:val="000000"/>
        </w:rPr>
        <w:t xml:space="preserve"> в. </w:t>
      </w:r>
    </w:p>
    <w:p>
      <w:pPr>
        <w:pStyle w:val="Style15"/>
        <w:spacing w:lineRule="auto" w:line="360"/>
        <w:ind w:left="-181" w:right="90" w:hanging="0"/>
        <w:rPr>
          <w:rFonts w:ascii="Times New Roman CYR" w:hAnsi="Times New Roman CYR" w:cs="Times New Roman CYR"/>
          <w:color w:val="000000"/>
          <w:u w:val="single"/>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вышение цен на минеральное сырье на мировых рынках в конце 1960-х способствовало подъему горнодобывающей промышленности Боливии, которая долгое время находилась в состоянии упадка. Начиная с середины 1970-х дополнительный импульс развитию экономики придавал также экспорт излишков нефти и природного газа. Однако в конце 1970-х на состоянии горнодобывающей промышленности стали неблагоприятно сказываться истощение месторождений, недостаток инвестиций, забастовки и политическая нестабильность. В 1994 на долю горнорудной промышленности приходилось всего 11% ВВП, тогда как в 1974 – 21%. Этот сектор, однако, продолжает сохранять свое значение для торгового баланса страны; в 1995 на долю руд металлов приходилось почти 40% боливийского экспорта.</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Бразилия</w:t>
      </w:r>
    </w:p>
    <w:p>
      <w:pPr>
        <w:pStyle w:val="Style15"/>
        <w:spacing w:lineRule="auto" w:line="360"/>
        <w:ind w:left="-181" w:right="91" w:hanging="0"/>
        <w:rPr>
          <w:color w:val="000000"/>
        </w:rPr>
      </w:pPr>
      <w:r>
        <w:rPr>
          <w:color w:val="000000"/>
        </w:rPr>
        <w:t xml:space="preserve">В этой отрасли большую роль играет иностранный капитал, особенно США, а также Канады, Японии, Франции и др. стран. </w:t>
      </w:r>
    </w:p>
    <w:p>
      <w:pPr>
        <w:pStyle w:val="Style15"/>
        <w:spacing w:lineRule="auto" w:line="360"/>
        <w:ind w:left="-181" w:right="91" w:hanging="0"/>
        <w:rPr>
          <w:color w:val="000000"/>
        </w:rPr>
      </w:pPr>
      <w:r>
        <w:rPr>
          <w:color w:val="000000"/>
        </w:rPr>
        <w:t xml:space="preserve">Самые важные из металлических полезных ископаемых – железная и марганцевая руды. В 1995 было добыто около 150 млн. т железной руды, из них 4/5 экспортировалось. 90% руды – высокосортные гепатиты Итабиры (шт. Минас-Жерайс) и Каражаса (шт. Пара). В 1995 было добыто около 2 млн. т марганцевой руды (главным образом в штатах Минас-Жерайс, Пара и Амапа), из них более 80% на экспорт. </w:t>
      </w:r>
    </w:p>
    <w:p>
      <w:pPr>
        <w:pStyle w:val="Style15"/>
        <w:spacing w:lineRule="auto" w:line="360"/>
        <w:ind w:left="-181" w:right="91" w:hanging="0"/>
        <w:rPr>
          <w:color w:val="000000"/>
        </w:rPr>
      </w:pPr>
      <w:r>
        <w:rPr>
          <w:color w:val="000000"/>
        </w:rPr>
        <w:t xml:space="preserve">Недавно Бразилия выдвинулась в число крупных мировых производителей бокситов. На Юго-Востоке и Севере Ежегодно добывается около 10 млн. т бокситов. </w:t>
      </w:r>
    </w:p>
    <w:p>
      <w:pPr>
        <w:pStyle w:val="Style15"/>
        <w:spacing w:lineRule="auto" w:line="360"/>
        <w:ind w:left="-181" w:right="91" w:hanging="0"/>
        <w:rPr>
          <w:color w:val="000000"/>
        </w:rPr>
      </w:pPr>
      <w:r>
        <w:rPr>
          <w:color w:val="000000"/>
        </w:rPr>
        <w:t xml:space="preserve">Добыча меди, свинца, цинка, никеля ведется преимущественно для внутреннего рынка. Кроме того, Бразилия поставляет на мировой рынок стратегическое сырье: вольфрам, ниобий, бериллий, тантал, цирконий, кристаллический кварц и слюду. Растет добыча радиоактивных минералов, содержащих уран (Посус-ди-Калдас, Олинда, шт. Пернамбуку), торий (Араша, шт. Минас-Жерайс), монацитовых песков (шт. Эспириту-Санту). </w:t>
      </w:r>
    </w:p>
    <w:p>
      <w:pPr>
        <w:pStyle w:val="Style15"/>
        <w:spacing w:lineRule="auto" w:line="360"/>
        <w:ind w:left="-181" w:right="91" w:hanging="0"/>
        <w:rPr>
          <w:color w:val="000000"/>
        </w:rPr>
      </w:pPr>
      <w:r>
        <w:rPr>
          <w:color w:val="000000"/>
        </w:rPr>
        <w:t xml:space="preserve">В конце 1970-х – начале 1980-х годов в разных частях Амазонии были открыты месторождения золота, что вызвало настоящую золотую лихорадку. В Бразилии добываются драгоценные и полудрагоценные камни – алмазы, топазы, сапфиры, аквамарины. </w:t>
      </w:r>
    </w:p>
    <w:p>
      <w:pPr>
        <w:pStyle w:val="Style15"/>
        <w:spacing w:lineRule="auto" w:line="360"/>
        <w:ind w:left="-181" w:right="91" w:hanging="0"/>
        <w:rPr>
          <w:color w:val="000000"/>
        </w:rPr>
      </w:pPr>
      <w:r>
        <w:rPr>
          <w:color w:val="000000"/>
        </w:rPr>
        <w:t xml:space="preserve">Месторождения каменного угля разрабатываются в штатах Санта-Катарина и Риу-Гранди-ду-Сул. Из-за высокой зольности эти угли невысокого качества. Годовая добыча каменного угля не превышает 5 млн. т. </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Швеция</w:t>
      </w:r>
    </w:p>
    <w:p>
      <w:pPr>
        <w:pStyle w:val="Normal"/>
        <w:spacing w:lineRule="auto" w:line="360"/>
        <w:ind w:left="-181" w:firstLine="181"/>
        <w:rPr>
          <w:color w:val="000000"/>
        </w:rPr>
      </w:pPr>
      <w:r>
        <w:rPr>
          <w:color w:val="000000"/>
        </w:rPr>
        <w:t xml:space="preserve">В Швеции с давних времен добывали железо и медь. Исключительно богатый медный рудник в Фалуне, расположенный в районе Бергслаген к северо-западу от оз. Меларен, непрерывно эксплуатировался свыше 650 лет и полностью истощился в начале 1990-х годов. В 1995 Швеция была одним из ведущих мировых поставщиков железной руды, добыча которой исчислялась в 13 млн. т, что было на 33% меньше достигнутого ранее рекордного годового уровня. До последней четверти 19 в. в основном разрабатывались крупные железорудные месторождения Бергслагена, однако в настоящее время эксплуатируются богатое месторождение Кируна и меньшее Елливаре, расположенные в северной части Норрланда. </w:t>
      </w:r>
    </w:p>
    <w:p>
      <w:pPr>
        <w:pStyle w:val="Style15"/>
        <w:spacing w:lineRule="auto" w:line="360"/>
        <w:ind w:left="-181" w:right="90" w:firstLine="181"/>
        <w:rPr/>
      </w:pPr>
      <w:r>
        <w:rPr>
          <w:color w:val="000000"/>
        </w:rPr>
        <w:t>В Бергслагене все еще ведется добыча железной руды, в некоторых шахтах на глубине более 610 м. Эти руды исключительно чистые, с содержанием фосфора менее 0,3%. Бергслаген поставляет б</w:t>
      </w:r>
      <w:r>
        <w:rPr>
          <w:color w:val="000000"/>
        </w:rPr>
        <w:drawing>
          <wp:inline distT="0" distB="0" distL="0" distR="0">
            <wp:extent cx="762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ую часть сырья для металлургии Швеции. Из самого богатого месторождения в Гренгесберге руда доставляется на металлургический комбинат в Укселёсунде на берегу Балтийского моря. </w:t>
      </w:r>
    </w:p>
    <w:p>
      <w:pPr>
        <w:pStyle w:val="Style15"/>
        <w:spacing w:lineRule="auto" w:line="360"/>
        <w:ind w:left="-181" w:right="90" w:firstLine="181"/>
        <w:rPr>
          <w:color w:val="000000"/>
        </w:rPr>
      </w:pPr>
      <w:r>
        <w:rPr>
          <w:color w:val="000000"/>
        </w:rPr>
        <w:t xml:space="preserve">Швеция является также значительным поставщиком меди; в руде, добытой в 1995, содержалось 83,6 тыс. т меди. Важное месторождение медной руды было обнаружено в начале 1900-х годов в долине р.Шеллефтеэльвен в Норрланде. Основные центры добычи меди – Кристинеберг, Булиден и Адак, меньше добывается в Бергслагене. Швеция удерживает первенство и по поставкам цинка на мировой рынок (168 тыс. т в 1995). В бассейне Шеллефтеэльвен эксплуатируются месторождения никеля, свинца, серебра и золота. Имеются значительные запасы урана. </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Намибия</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rPr>
        <w:t>Добыча полезных ископаемых является основой экономики страны, на ее долю приходится ок. 20% ВВП, значительные налоговые поступления и три четверти экспортных поступлений. В 1990 двумя крупнейшими центрами горнодобывающей промышленности были разработка открытым способом на юге пустыни Намиб месторождений высокосортных алмазов, которые давали примерно шестую часть мировой добычи, и высокомеханизированная добыча урановой руды, правда невысокого качества, на месторождении Рёссинг. По мере сокращения добычи алмазов открытым способом возрастают объемы их добычи со дна океана. В 1997 было добыто 1,3 млн. карат алмазов, что составило 11,4% ВВП. После окончания холодной войны на мировом рынке скопились значительные запасы урана, что привело к падению цен на это стратегическое сырье. Добыча урана в Намибии снизилась более чем наполовину, но в конце 1990-х годов наметилось некоторое оживление его производства. Почти полностью выработаны месторождения основных металлических руд в районе Цумеба, что поставило в сложное положение завод по выплавке меди и рафинированию свинца, который обанкротился в 1998. Производство металлов, за исключением золота, становится нерентабельным из-за низких мировых цен. В стране имеется ряд небольших горнодобывающих предприятий, планируется разведка новых месторождений металлических руд.</w:t>
      </w:r>
    </w:p>
    <w:p>
      <w:pPr>
        <w:pStyle w:val="Style15"/>
        <w:spacing w:lineRule="auto" w:line="360"/>
        <w:ind w:left="-181" w:right="90" w:hanging="0"/>
        <w:rPr>
          <w:rFonts w:ascii="Times New Roman CYR" w:hAnsi="Times New Roman CYR" w:cs="Times New Roman CYR"/>
          <w:color w:val="000000"/>
          <w:u w:val="single"/>
        </w:rPr>
      </w:pPr>
      <w:r>
        <w:rPr>
          <w:rFonts w:cs="Times New Roman CYR" w:ascii="Times New Roman CYR" w:hAnsi="Times New Roman CYR"/>
          <w:color w:val="000000"/>
          <w:u w:val="single"/>
        </w:rPr>
        <w:t>Нигерия</w:t>
      </w:r>
    </w:p>
    <w:p>
      <w:pPr>
        <w:pStyle w:val="Normal"/>
        <w:spacing w:lineRule="auto" w:line="360"/>
        <w:ind w:left="-181" w:hanging="0"/>
        <w:rPr>
          <w:rFonts w:ascii="Times New Roman CYR" w:hAnsi="Times New Roman CYR" w:cs="Times New Roman CYR"/>
          <w:color w:val="000000"/>
        </w:rPr>
      </w:pPr>
      <w:r>
        <w:rPr>
          <w:rFonts w:cs="Times New Roman CYR" w:ascii="Times New Roman CYR" w:hAnsi="Times New Roman CYR"/>
          <w:color w:val="000000"/>
        </w:rPr>
        <w:t xml:space="preserve">Полезные ископаемые обеспечивают значительную часть национального дохода Нигерии. Первой экспортной продукцией горнодобывающей промышленности Нигерии была оловянная руда и уголь. Добыча на плато Джос с 1904 касситерита, оловянной руды, всегда находилась в руках частных компаний, а добыча угля в районе Энугу – под контролем центрального правительства. Добыча касситерита и сопутствующего минерала колумбита (руды ниобия) производится открытым способом. После ввода в эксплуатацию в 1962 оловоплавильного завода большая часть олова экспортируется в виде слитков. После 1960 в связи с переводом железных дорог на дизельное топливо и появлением более дешевых и экологически чистых нефтепродуктов началось свертывание добычи угля. </w:t>
      </w:r>
    </w:p>
    <w:p>
      <w:pPr>
        <w:pStyle w:val="Normal"/>
        <w:spacing w:lineRule="auto" w:line="360"/>
        <w:ind w:left="-180"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jc w:val="center"/>
        <w:rPr>
          <w:sz w:val="28"/>
        </w:rPr>
      </w:pPr>
      <w:r>
        <w:rPr>
          <w:sz w:val="28"/>
        </w:rPr>
        <w:t>Заключение</w:t>
      </w:r>
    </w:p>
    <w:p>
      <w:pPr>
        <w:pStyle w:val="Normal"/>
        <w:spacing w:lineRule="auto" w:line="360"/>
        <w:ind w:left="-180" w:hanging="0"/>
        <w:rPr/>
      </w:pPr>
      <w:r>
        <w:rPr/>
        <w:t xml:space="preserve">Итак, к </w:t>
      </w:r>
      <w:r>
        <w:rPr>
          <w:lang w:val="en-US"/>
        </w:rPr>
        <w:t>XXI</w:t>
      </w:r>
      <w:r>
        <w:rPr/>
        <w:t xml:space="preserve"> веку человеку подчинились и были освоены все высочайшие вершины Земли и активно горы осваиваются дальше. Образование, строение и история – все нам известно о них. Развита горнодобывающая промышленность и некоторые регионы и страны просто не смогли бы существовать без нее. Также горы используются как источник полезных ископаемых: металлов, природного газа, нефти. </w:t>
      </w:r>
    </w:p>
    <w:p>
      <w:pPr>
        <w:pStyle w:val="Normal"/>
        <w:spacing w:lineRule="auto" w:line="360"/>
        <w:ind w:left="-180" w:hanging="0"/>
        <w:rPr/>
      </w:pPr>
      <w:r>
        <w:rPr/>
        <w:t>Для некоторых горы – это дом, в котором жили их предки, в котором они родились и живут,  для других горы – это работа, они занимаются исследованием и просто живут за счет них, для третьих горы – это хобби, развлечение, там они отдыхают, получают удовольствие, но для нас горы всегда останутся чем- то далеким и загадочным. Мы можем много знать о горах, много о них говорить, но мы никогда не почувствуем того, что испытывает человек находясь в горах, неважно живет он там или работает или просто отдыхает.</w:t>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r>
    </w:p>
    <w:p>
      <w:pPr>
        <w:pStyle w:val="Normal"/>
        <w:spacing w:lineRule="auto" w:line="360"/>
        <w:ind w:left="-180" w:hanging="0"/>
        <w:jc w:val="center"/>
        <w:rPr>
          <w:sz w:val="28"/>
        </w:rPr>
      </w:pPr>
      <w:r>
        <w:rPr>
          <w:sz w:val="28"/>
        </w:rPr>
        <w:t>Список используемой литературы</w:t>
      </w:r>
    </w:p>
    <w:p>
      <w:pPr>
        <w:pStyle w:val="Normal"/>
        <w:numPr>
          <w:ilvl w:val="0"/>
          <w:numId w:val="1"/>
        </w:numPr>
        <w:spacing w:lineRule="auto" w:line="360"/>
        <w:rPr/>
      </w:pPr>
      <w:r>
        <w:rPr/>
        <w:t xml:space="preserve"> </w:t>
      </w:r>
      <w:r>
        <w:rPr/>
        <w:t>« Я познаю мир. Горы» под ред. П.П. Супруненко, Москва 1999 г.</w:t>
      </w:r>
    </w:p>
    <w:p>
      <w:pPr>
        <w:pStyle w:val="Normal"/>
        <w:numPr>
          <w:ilvl w:val="0"/>
          <w:numId w:val="1"/>
        </w:numPr>
        <w:spacing w:lineRule="auto" w:line="360"/>
        <w:rPr/>
      </w:pPr>
      <w:r>
        <w:rPr/>
        <w:t>«География. Справочник абитуриента» под ред. Т.С. Майоровой, Москва 1997 г.</w:t>
      </w:r>
    </w:p>
    <w:p>
      <w:pPr>
        <w:pStyle w:val="Normal"/>
        <w:numPr>
          <w:ilvl w:val="0"/>
          <w:numId w:val="1"/>
        </w:numPr>
        <w:spacing w:lineRule="auto" w:line="360"/>
        <w:rPr/>
      </w:pPr>
      <w:r>
        <w:rPr>
          <w:rFonts w:cs="Times New Roman CYR" w:ascii="Times New Roman CYR" w:hAnsi="Times New Roman CYR"/>
          <w:color w:val="000000"/>
        </w:rPr>
        <w:t>«Современный Непал</w:t>
      </w:r>
      <w:r>
        <w:rPr>
          <w:color w:val="000000"/>
        </w:rPr>
        <w:t xml:space="preserve">. </w:t>
      </w:r>
      <w:r>
        <w:rPr>
          <w:rFonts w:cs="Times New Roman CYR" w:ascii="Times New Roman CYR" w:hAnsi="Times New Roman CYR"/>
          <w:color w:val="000000"/>
        </w:rPr>
        <w:t>Справочник» под ред. И.Б. Редько, Москва 1967</w:t>
      </w:r>
    </w:p>
    <w:p>
      <w:pPr>
        <w:pStyle w:val="Normal"/>
        <w:numPr>
          <w:ilvl w:val="0"/>
          <w:numId w:val="1"/>
        </w:numPr>
        <w:spacing w:lineRule="auto" w:line="360"/>
        <w:rPr/>
      </w:pPr>
      <w:r>
        <w:rPr>
          <w:rFonts w:eastAsia="Times New Roman CYR" w:cs="Times New Roman CYR" w:ascii="Times New Roman CYR" w:hAnsi="Times New Roman CYR"/>
          <w:color w:val="000000"/>
        </w:rPr>
        <w:t xml:space="preserve"> </w:t>
      </w:r>
      <w:r>
        <w:rPr/>
        <w:t>«Что есть что. Горы» под ред. Ольги Бочковой, Москва 2001 г.</w:t>
      </w:r>
    </w:p>
    <w:p>
      <w:pPr>
        <w:pStyle w:val="Normal"/>
        <w:numPr>
          <w:ilvl w:val="0"/>
          <w:numId w:val="1"/>
        </w:numPr>
        <w:spacing w:lineRule="auto" w:line="360"/>
        <w:rPr/>
      </w:pPr>
      <w:r>
        <w:rPr>
          <w:rFonts w:cs="Times New Roman CYR" w:ascii="Times New Roman CYR" w:hAnsi="Times New Roman CYR"/>
          <w:color w:val="000000"/>
        </w:rPr>
        <w:t>«Австралия и острова Тихого океана» под ред.</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 А. Кист. Москва 1980</w:t>
      </w:r>
    </w:p>
    <w:p>
      <w:pPr>
        <w:pStyle w:val="Normal"/>
        <w:numPr>
          <w:ilvl w:val="0"/>
          <w:numId w:val="1"/>
        </w:numPr>
        <w:spacing w:lineRule="auto" w:line="360"/>
        <w:rPr/>
      </w:pPr>
      <w:r>
        <w:rPr>
          <w:rFonts w:cs="Times New Roman CYR" w:ascii="Times New Roman CYR" w:hAnsi="Times New Roman CYR"/>
          <w:color w:val="000000"/>
        </w:rPr>
        <w:t>«Планета чудес и загадок» под ред. Н. Ярошенко, Бельгия 1997</w:t>
      </w:r>
      <w:r>
        <w:rPr>
          <w:color w:val="000000"/>
        </w:rPr>
        <w:b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sz w:val="28"/>
        </w:rPr>
      </w:pPr>
      <w:r>
        <w:rPr>
          <w:sz w:val="28"/>
        </w:rPr>
      </w:r>
    </w:p>
    <w:p>
      <w:pPr>
        <w:pStyle w:val="Normal"/>
        <w:spacing w:lineRule="auto" w:line="360"/>
        <w:ind w:left="1980" w:hanging="0"/>
        <w:rPr>
          <w:b/>
          <w:b/>
          <w:sz w:val="28"/>
        </w:rPr>
      </w:pPr>
      <w:r>
        <w:rPr>
          <w:b/>
          <w:sz w:val="28"/>
        </w:rPr>
        <w:t xml:space="preserve"> </w:t>
      </w:r>
    </w:p>
    <w:sectPr>
      <w:footerReference w:type="default" r:id="rId4"/>
      <w:footerReference w:type="first" r:id="rId5"/>
      <w:type w:val="nextPage"/>
      <w:pgSz w:w="11906" w:h="16838"/>
      <w:pgMar w:left="1588" w:right="851"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5:18:00Z</dcterms:created>
  <dc:creator>Irinka</dc:creator>
  <dc:description/>
  <dc:language>en-US</dc:language>
  <cp:lastModifiedBy>Irinka</cp:lastModifiedBy>
  <cp:lastPrinted>2003-05-20T16:35:00Z</cp:lastPrinted>
  <dcterms:modified xsi:type="dcterms:W3CDTF">2003-06-02T11:22:00Z</dcterms:modified>
  <cp:revision>24</cp:revision>
  <dc:subject/>
  <dc:title/>
</cp:coreProperties>
</file>