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978576356"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116141398"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537395070"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1261447408"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2026426351"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