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1pt;margin-top:22.8pt;width:170.95pt;height:38.75pt;mso-wrap-style:none;v-text-anchor:middle" type="_x0000_t136">
            <v:path textpathok="t"/>
            <v:textpath on="t" fitshape="t" string="РЕФЕРАТ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ГЕОГРАФ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РОДНО – РЕСУРСНЫЙ ПОТЕНЦИАЛ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СТАВРОПОЛЬСКОГО КРА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Исполнитель: ученица 9А</w:t>
      </w:r>
    </w:p>
    <w:p>
      <w:pPr>
        <w:pStyle w:val="Normal"/>
        <w:spacing w:lineRule="auto" w:line="36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Научный руководитель: учитель географии</w:t>
      </w:r>
    </w:p>
    <w:p>
      <w:pPr>
        <w:pStyle w:val="Normal"/>
        <w:spacing w:lineRule="auto" w:line="36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врополь, 2003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лава 1: Понятие природно-ресурсного потенциал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лава 2: Экономико-географическая оценка природных ресурс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1 Оценка минеральных ресурсо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Земельные ресурсы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3 Водные богатства края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4 Биологические ресурсы;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ab/>
        <w:t>2.5 Рекреационные ресурсы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Глава 3: Меры по оптимизации ландшафтов и рациональному использованию  природных ресурсов края.    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b/>
          <w:bCs/>
          <w:sz w:val="28"/>
        </w:rPr>
        <w:t xml:space="preserve">   </w:t>
      </w:r>
      <w:r>
        <w:rPr>
          <w:sz w:val="28"/>
        </w:rPr>
        <w:t xml:space="preserve">Экономико–географическая оценка природных ресурсов представляет собой одну из важнейших проблем экономической и социальной географии. Её проработке посвящены труды многих ученых. К их числу можно отнести труды И.В.Комара, Е.Б.Лопатина, О.Р.Назаревского, А.А. Минца, Г.В.Сдасюка и других. Они оценивали ресурсы. 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Экономическое развитие общества, размещение производительных сил, жизнедеятельность человека в немалой степени испытывают влияние природно-географической среды, представляющей совокупность природных условий и ресурсов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Природные условия рассматриваются как элементы природной среды, которые непосредственно не вовлекаются в процесс материального производства, однако без них сам процесс производства невозможен. Благоприятные или неблагоприятные природные условия отражаются как на экономической стороне развития общества, так и на различных сторонах жизни населения. Природные условия во многом определяют жизнедеятельность населения; характер трудовой деятельности, быт, возможности отдыха. Природные ресурсы делятся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>ресурсы нед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>биологическ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>земель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>водные ресур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>рекреационные ресурсы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Цель моей работы состоит в том, чтобы рассмотреть природно-ресурсный потенциал нашей местности – Ставропольского края – главной житницы России.</w:t>
      </w:r>
    </w:p>
    <w:p>
      <w:pPr>
        <w:pStyle w:val="TextBody"/>
        <w:rPr/>
      </w:pPr>
      <w:r>
        <w:rPr/>
        <w:t xml:space="preserve">   </w:t>
      </w:r>
      <w:r>
        <w:rPr/>
        <w:t xml:space="preserve">В задачи моей работы входят: </w:t>
      </w:r>
    </w:p>
    <w:p>
      <w:pPr>
        <w:pStyle w:val="TextBody"/>
        <w:numPr>
          <w:ilvl w:val="0"/>
          <w:numId w:val="3"/>
        </w:numPr>
        <w:rPr/>
      </w:pPr>
      <w:r>
        <w:rPr/>
        <w:t>рассмотреть понятие о ПРП;</w:t>
      </w:r>
    </w:p>
    <w:p>
      <w:pPr>
        <w:pStyle w:val="TextBody"/>
        <w:numPr>
          <w:ilvl w:val="0"/>
          <w:numId w:val="3"/>
        </w:numPr>
        <w:rPr/>
      </w:pPr>
      <w:r>
        <w:rPr/>
        <w:t>оценить природные ресурсы СК (минеральные, внутренние воды, биологические, рекреационные, земельные);</w:t>
      </w:r>
    </w:p>
    <w:p>
      <w:pPr>
        <w:pStyle w:val="TextBody"/>
        <w:numPr>
          <w:ilvl w:val="0"/>
          <w:numId w:val="3"/>
        </w:numPr>
        <w:rPr/>
      </w:pPr>
      <w:r>
        <w:rPr/>
        <w:t>наметить пути оптимизации природных ресурсов края.</w:t>
      </w:r>
    </w:p>
    <w:p>
      <w:pPr>
        <w:pStyle w:val="TextBody"/>
        <w:ind w:left="75" w:hanging="0"/>
        <w:rPr/>
      </w:pPr>
      <w:r>
        <w:rPr/>
        <w:t>Эта работа имеет большое значение и может быть использована в дальнейшей моей трудовой деятельности и для более глубокого изучения темы «Природные ресурсы» в школьном курсе географии.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Глава 1  Понятие природно-ресурсного потенциала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Понятие «природно-ресурсный потенциал» является динамичным. Это значит, что в процессе деятельности людей оно может изменять содержание. Природно-ресурсный потенциал, например, может уменьшаться в результате изъятия практически невозобновимых природных ресурсов (например, минерального сырья) или, наоборот, увеличиваться в результате улучшения судоходных качеств рек, озёр, увеличения запасов рыбы и т.п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Для большинства стран особо важное значение имеет оценка не только всей совокупности ПРП, но и особо – природных ресурсов, т.е. предпосылок для развития сельского хозяйства. Оценка природного агропотенциала включает оценку таких агроклиматических показателей, как почвенный покров, ирригационный потенциал, качество естественных пастбищ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родные ресурсы классифицируются на исчерпаемые и неисчерпаемые. А исчерпаемые природные ресурсы в свою очередь подразделяются на минеральные (ископаемые), земельные, водные, растительные (табл. 1)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Классификация природных ресурсов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264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360"/>
              <w:rPr/>
            </w:pPr>
            <w:r>
              <w:rPr>
                <w:sz w:val="28"/>
              </w:rPr>
              <w:t>неисчерпаемые природные ресурсы</w:t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счерпаемые природные ресурс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лнечная энерг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Животный мир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озобновляемые природные ресурсы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Энергия морских приливов и вол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тительный мир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одородие почв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Энергия ветр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странство обитания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е возобновляемые природные ресурс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Энергия земных недр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тмосферный возду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езные ископаемые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ода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072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Глава 2   Экономико-географическая оценка природных ресурсов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2.1 Оценка минеральных ресурсов: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Недра края богаты различными полезными ископаемыми. Из рудных ископаемых наибольшее значение имеет Урупское месторождение меди близ станицы Преградной. В долине верхней Кубани, южнее города Карачаевска, на руднике «Эльбрусский» добывают свинец и цинк. В горной части края имеются также месторождения железа, ряда цветных и редких металлов, россыпного золота по рекам, кровельных сланцев, пемзы, вулканических туфов, антрацита и др. В большинстве случаев эти месторождения ещё мало разведаны и не эксплуатируются. У п. Эльбрусский добывают барит, очень тяжёлый минерал, употребляемый в изготовлении красок, в химической, бумажной и нефтедобывающей промышленности. В Главном Кавказском хребте разрабатывают серый гранит, используемый на облицовочные работы, а близ Теберды – чёрный и белый мрамор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В Предгорной полосе, близ Карачаевска, добывают каменный уголь. Его месторождения потянулись широкой полосой от стан. Зеленчукской к верховьям р. Подкумка. Карачаевский уголь высоко калорийный, его недостатком является малая мощность пластов (40 – 50 см). Хребты предгорий богаты различными строительными материалами: огнеупорными глинами, известняками, алебастром, гипсом, цементным мергелем, трахитом, слагающим ядра пятигорских лакколитов, травертином, охрой, стекольными песками, кирпичными глинами и др. Здесь помимо работающих известняковых, цементных и алебастровых заводов, возле стан. Усть-Джегутинской создан мощный комбинат по производству строительных материалов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Детальное изучение земных недр равнинного Ставрополья, начатое ещё в довоенные пятилетки, привело к открытию больших газовых залежей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В 1946г. из буровой скважины на берегу Сенгилеевского озера забил первый газовый фонтан. Теперь уже открыты ещё более мощные месторождения в северной и восточной части Ставропольской возвышенности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В настоящее время известно 16 крупных месторождений газа (см. рис.1). Самым мощным является Северо – Ставропольско – Пелагиадское месторождение, в нём сосредоточено ¾ всех известных запасов газа в крае. Это месторождение питает 2 самых мощных водопровода. В сутки месторождение даёт около 45 млн. кубометров газа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Вслед за газовыми месторождениями были открыты залежи нефти. Нефть залегает на глубине в 3000 – 3500 м. Под большим давлением она поднимается по стволу скважин без насосов. Качество нефти очень высокое, она содержит много парафина. По специально построенному нефтепроводу нефть переправляется в другие города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2.2 Земельные ресурсы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Почвы – одно из важнейших природных богатств СК. Они обладают высоким плодородием и являются одними из лучших в нашей стране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чвы края подразделяются на 4 основных типа: каштановые, чернозёмные, горно-лесные и горно-луговые (см. рис. 2). Распределение почв по территории СК зависит от рельефа, климата, материнских пород и растительности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Почвы сухих степей.   Зона каштановых почв занимает примерно 30% территории края. В каштановой зоне выделяют 3 подтипа почв: тёмно-каштановые, каштановые и светло-каштановые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Светло-каштановые почвы образуются в участках засушливого климата и полупустынной растительности. Область их распространения ограничивается на западе линией, проведённой через сёла Дивное, Арзгир, Левокумское, Ачикулак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У светло-каштановых почв только верхний перегнойный слой, который составляет всего 2 – 3%. Светлая окраска почвы придаёт белый цвет всей местности. Эти почвы в верхних слоях имеют много извести и гипса, т.к. они слабо промываются атмосферными осадками. Плодородие у светло-каштановых почв меньшее, чем у других почв края. Земли тут используют под пастбища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Светло-каштановые почвы на западе сменяются полосой каштановых и тёмно-каштановых. Эти почвы имеют более тёмную окраску, большую мощность перегнойного слоя (до 60 см) и большее количество перегноя (до 4%).</w:t>
      </w:r>
    </w:p>
    <w:p>
      <w:pPr>
        <w:pStyle w:val="TextBody"/>
        <w:rPr/>
      </w:pPr>
      <w:r>
        <w:rPr/>
        <w:t xml:space="preserve">   </w:t>
      </w:r>
      <w:r>
        <w:rPr/>
        <w:t>Каштановые и тёмно-каштановые почвы имеют достаточное количество питательных веществ. Однако для поднятия плодородия надо бороться за накопление в них влаги путём создания лесных полос, снегозадержания, развития кулисных посевов, зяблевой пахоты, паровой обработки. При этих условиях каштановые почвы дают хорошие и устойчивые урожаи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Чернозёмные почвы.   В пределах Ставропольской возвышенности и в предгорной полосе, распространены чернозёмные почвы, они занимают до 50% территории СК. В этих районах более пересечённый рельеф, поэтому и почвы отличаются значительным разнообразием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Здесь лучшее увлажнение, перегной накапливается интенсивнее, поэтому каштановые чернозёмы имеют более тёмную окраску и большую мощность гумусового горизонта, чем каштановые. Эти почвы плодородны, вредные для растений соли залегают глубже, чем у предыдущих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Значительная часть Ставропольской возвышенности занята мощными малогумусными чернозёмами. Эти почвы выделяются самой большой мощностью гумусового горизонта, местами достигающей 150 – 180 см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рбонатные чернозёмы имеют большое количество питательных веществ, а следовательно, и высокое плодородие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Почвы горной части края.   В горном районе, на высотах 1500 –2000 м, под пологом хвойных и смешанных лесов, расположены бурые горно-лесные почвы. Они имеют бурую окраску, ореховатую структуру и  значительную каменистость гумусового горизонта. Гумусовый слой маломощен (40 – 50 см). Бурые горно-лесные почвы напоминают почвы подзолистой лесной зоны Восточно-европейской равнины и как бы замещают их в горных условиях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местах свыше 200 м над уровнем моря развиты горно-луговые почвы. Они имеют ещё меньшую мощность гумусового слоя (12 – 15 см), буровато-коричневую окраску и большую каменистость. 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Горно-луговые почвы похожи на торфянисто-болотные почвы тундровой зоны северных районов. Субальпийские и альпийские луга, развитые на этих почвах, являются хорошим пастбищем для скота.</w:t>
      </w:r>
    </w:p>
    <w:p>
      <w:pPr>
        <w:pStyle w:val="TextBody"/>
        <w:tabs>
          <w:tab w:val="clear" w:pos="1072"/>
        </w:tabs>
        <w:rPr>
          <w:u w:val="single"/>
        </w:rPr>
      </w:pPr>
      <w:r>
        <w:rPr>
          <w:u w:val="single"/>
        </w:rPr>
        <w:t>2.3 Водные богатства края.</w:t>
      </w:r>
    </w:p>
    <w:p>
      <w:pPr>
        <w:pStyle w:val="TextBody"/>
        <w:tabs>
          <w:tab w:val="clear" w:pos="1072"/>
        </w:tabs>
        <w:rPr/>
      </w:pPr>
      <w:r>
        <w:rPr/>
        <w:t xml:space="preserve">     </w:t>
      </w:r>
      <w:r>
        <w:rPr/>
        <w:t>На территории Ставропольского края много больших и малых рек, каналов, озёр, водохранилищ, т.е. поверхностных естественных и искусственных водотоков и водоёмов, вода которых используется на питьевые и бытовые нужды, в промышленности и с/х, в рекреации и бальнеологии (для отдыха и лечения).</w:t>
      </w:r>
    </w:p>
    <w:p>
      <w:pPr>
        <w:pStyle w:val="TextBody"/>
        <w:tabs>
          <w:tab w:val="clear" w:pos="1072"/>
        </w:tabs>
        <w:rPr/>
      </w:pPr>
      <w:r>
        <w:rPr/>
        <w:t xml:space="preserve">       </w:t>
      </w:r>
      <w:r>
        <w:rPr/>
        <w:t>Речная сеть на территории края распределяется неравномерно. Самые крупные реки – Кубань, Терек, Кума, Калаус и Егорлык. Остальные реки края относятся к категории малых. Реки края принадлежат к бассейнам двух морей – Азовскому и Каспийскому.</w:t>
      </w:r>
    </w:p>
    <w:p>
      <w:pPr>
        <w:pStyle w:val="TextBody"/>
        <w:tabs>
          <w:tab w:val="clear" w:pos="1072"/>
        </w:tabs>
        <w:rPr/>
      </w:pPr>
      <w:r>
        <w:rPr/>
        <w:t xml:space="preserve">   </w:t>
      </w:r>
      <w:r>
        <w:rPr/>
        <w:t>Главным источником питания ставропольских рек является дождевое и таяние сезонных снегов, а для рек, берущих своё начало в горах, основным источником питания служит таяние высокогорных снегов и ледников. В целом реки края имеют смешанный тип питания.</w:t>
      </w:r>
    </w:p>
    <w:p>
      <w:pPr>
        <w:pStyle w:val="TextBody"/>
        <w:tabs>
          <w:tab w:val="clear" w:pos="1072"/>
        </w:tabs>
        <w:rPr/>
      </w:pPr>
      <w:r>
        <w:rPr/>
        <w:t xml:space="preserve">   </w:t>
      </w:r>
      <w:r>
        <w:rPr/>
        <w:t>Река Кубань – самая крупная река края и Северного Кавказа. Берёт своё начало от ледников западного склона Эльбруса, образуется от слияния рек Уллукам и Учкулан, впадает в Азовское море. Её общая длина 970 км. В пределах края она протекает по территории Кочубеевского района, затем уходит в пределы Краснодарского края и течёт по границе Новоалександровского района с Краснодарским краем.</w:t>
      </w:r>
    </w:p>
    <w:p>
      <w:pPr>
        <w:pStyle w:val="TextBody"/>
        <w:tabs>
          <w:tab w:val="clear" w:pos="1072"/>
        </w:tabs>
        <w:rPr/>
      </w:pPr>
      <w:r>
        <w:rPr/>
        <w:t xml:space="preserve">   </w:t>
      </w:r>
      <w:r>
        <w:rPr/>
        <w:t>Питание реки Кубань смешанное: ледниковое, снеговое, дождевое и подземное. В пределах края источники питания имеют следующее соотношение: дождевой – 60%, талые воды снегов и ледников – 24%, подземные воды – 16%.</w:t>
      </w:r>
    </w:p>
    <w:p>
      <w:pPr>
        <w:pStyle w:val="TextBody"/>
        <w:tabs>
          <w:tab w:val="clear" w:pos="1072"/>
        </w:tabs>
        <w:rPr/>
      </w:pPr>
      <w:r>
        <w:rPr/>
        <w:t xml:space="preserve">   </w:t>
      </w:r>
      <w:r>
        <w:rPr/>
        <w:t>Для Кубани характерны продолжительные и высокие половодья, наблюдаются кратковременные дождевые паводки. Подъём уровня начинается с конца марта – начала апреля, максимум его приходится на вторую половину июля – начало августа. Годовой сток Кубани показан на рис. 3.</w:t>
      </w:r>
    </w:p>
    <w:p>
      <w:pPr>
        <w:pStyle w:val="TextBody"/>
        <w:tabs>
          <w:tab w:val="clear" w:pos="1072"/>
        </w:tabs>
        <w:rPr/>
      </w:pPr>
      <w:r>
        <w:rPr/>
        <w:t xml:space="preserve">   </w:t>
      </w:r>
      <w:r>
        <w:rPr/>
        <w:t>Вода Кубани относится к питьевой и пригодна для орошения, однако значительно загрязнена стоками предприятий и нефтепродуктами и оценивается как «умеренно-загрязнённая», «грязная» и  «очень грязная».</w:t>
      </w:r>
    </w:p>
    <w:p>
      <w:pPr>
        <w:pStyle w:val="TextBody"/>
        <w:tabs>
          <w:tab w:val="clear" w:pos="1072"/>
        </w:tabs>
        <w:rPr/>
      </w:pPr>
      <w:r>
        <w:rPr/>
        <w:t xml:space="preserve">   </w:t>
      </w:r>
      <w:r>
        <w:rPr/>
        <w:t>Река Терек берёт начало на склонах Главного Кавказского хребта из ледников на высоте 2713м и впадает в Каспийское море. Её общая длина 623км. На территории СК протекает по границе Курского района с Чеченской республикой на протяжении 40 км и имеет характер равнинной реки с низкими берегами, большим количеством островов, кос, отмелей. Самый крупный приток Терека – река Малка, протекающая по границе края с Кабардино-Балкарией.</w:t>
      </w:r>
    </w:p>
    <w:p>
      <w:pPr>
        <w:pStyle w:val="TextBody"/>
        <w:tabs>
          <w:tab w:val="clear" w:pos="1072"/>
        </w:tabs>
        <w:rPr/>
      </w:pPr>
      <w:r>
        <w:rPr/>
        <w:t xml:space="preserve">   </w:t>
      </w:r>
      <w:r>
        <w:rPr/>
        <w:t>Основную роль в питании этих рек играют ледники и снежники, чем объясняется высокое и продолжительное летнее половодье. Наивысшие уровни приходятся, как правило, на конец июля – начало августа. В отдельные годы уровень воды в реке Терек поднимается на 3м. Спад половодья происходит медленно и заканчивается в конце сентября, а иногда продолжается до появления льда.</w:t>
      </w:r>
    </w:p>
    <w:p>
      <w:pPr>
        <w:pStyle w:val="TextBody"/>
        <w:tabs>
          <w:tab w:val="clear" w:pos="1072"/>
        </w:tabs>
        <w:rPr/>
      </w:pPr>
      <w:r>
        <w:rPr/>
        <w:t xml:space="preserve">   </w:t>
      </w:r>
      <w:r>
        <w:rPr/>
        <w:t>По жёсткости вода реки Терека относится к мягкой и умеренно жёсткой в период половодья и к умеренно жёсткой – в межень. Вода этой реки пригодна для орошения.</w:t>
      </w:r>
    </w:p>
    <w:p>
      <w:pPr>
        <w:pStyle w:val="TextBody"/>
        <w:tabs>
          <w:tab w:val="clear" w:pos="1072"/>
        </w:tabs>
        <w:rPr/>
      </w:pPr>
      <w:r>
        <w:rPr/>
        <w:t xml:space="preserve">   </w:t>
      </w:r>
      <w:r>
        <w:rPr/>
        <w:t xml:space="preserve">Река Терек имеет самый большой годовой расход среди рек края (см. рис. 4).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Река Кума берёт начало на северных отрогах Скалистого хребта на высоте 2100м над уровнем моря и впадает в Каспийское море. Общая длина реки 809км. Площадь бассейна составляет 33,5тыс. км. На территории края Кума принимает притоки: Подкумок, Мокрый Карамык, Томузловку и др. До Каспийского моря вода доходит только в многоводные годы. Основными источниками питания являются грунтовые воды и атмосферные осадки, вызывающие продолжительное и высокое половодье в весенний период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По пригодности для питья вода в реке в её верхнем течении относится к хорошей питьевой, в среднем – к удовлетворительной, в нижнем – к допустимой для питья по необходимости. Режим стока реки показан на рисунке 3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Река Калаус берёт начало на Прикалаусских высотах, на высоте 686м над уровнем моря. Её длина 436км, впадает в Чограйское водохранилище. Бассейн реки почти полностью расположен не Ставропольской возвышенности. Имеет 81 приток с общей протяжённостью 936км. Питание осуществляется за счёт атмосферных осадков и грунтовых вод. В летне-осеннее время грунтовое питание является основны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лаус – это самая мутная река в крае. Во время паводков в одном кубическом метре содержится до 8кг взвешенных глинистых частиц.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</w:rPr>
        <w:t xml:space="preserve">   </w:t>
      </w:r>
      <w:r>
        <w:rPr>
          <w:sz w:val="28"/>
        </w:rPr>
        <w:t>Повышенная минерализация является отличительной особенностью реки. По величине жёсткости вода Калауса относится к жёсткой и очень жёсткой, однако в период половодья вода реки бывает мягкой. По пригодности для питья вода в верховьях Калауса относится к хорошей питьевой, а в среднем течении обладает средними качествами и считается допустимой для питья по необходимости или непригодной. В целом качество воды оценивается как «грязная»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2.4 Биологические ресурсы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Растительный покров СК отличается большим разнообразием, что обусловлено сложным рельефом, географическим положением территории и её историей. Состояние растительного покрова является отражением благополучности экологической обстановки в каком-либо регионе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Флора Ставрополья богата и оригинальна. Всего в её составе насчитывается 2246 видов сосудистых растений. Оригинальность флоры подчёркивается наличием в её составе эндермичных видов, распространение которых ограничено территорией края. Таких видов 18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Основными зональными типами растительности на Ставрополье являются лесостепи, степи, луга, а также водно-болотные и сорные комплексы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В настоящее время степи в СК большей частью распаханы и сохранились небольшими участками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В степях основными растениями являются ковыли (Ковыль Лессинга, Ковыль-волосатик, Ковыль украинский, Ковыль тирса), а также Овсяница валлийская, Тонконог стройный. Среди обильного разнотравья встречаются как мезофильные виды, такие, как Лабазник обыкновенный, Пион тонколистый, Горицвет весенний, Земляника зелёная, Незабудка лесная, так и более ксерофильные – Грудница мохнатая, Тысячелистник благородный. Встречаются и виды кавказского происхождения (Псефеллюс подбелённый). Кое-где на западе располагаются заросли степных кустарников (Слива степная (Тёрн), Миндаль низкий, Карагана мягкая)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С северо-запада края лесостепных районов приурочены луговые степи, с травостоем богатого видового состава. Из дерновых злаков типичны Ковыль перистый и Тимофеевка луговая, из других злаков Кострец береговой, Трясунка южная. На западных склонах Ставропольского плато встречаются участки ковыльно-типчаковых степей с Ковылём-волосатиком и Ковылём украинским, на щебнистых склонах широко распространены ковыльно-бородачевые степи из Ковыля-волосатика и Бородача кровеостанавливающего с участием Полыни крымской и Полыни Маршалла, а по солонцеватым понижениям распространены солонцеватые луга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Как зональное явление луга в СК имеют ограниченное распространение. На Джинальском хребте и Дарьинских высотах имеются субальпийские разнотравно-злаковые луга, а также участки субальпийского высокотравья. Более широко распространены луговидные степи, богатые видами разнотравья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В равнинных лесостепных участках в понижениях и долинах растут широколиственные, преимущественно дубовые леса. В лесостепи юго-западной части Ставропольской возвышенности широколиственные леса занимают долины и балки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Основные лесные массивы располагаются на Ставропольской возвышенности, Воровсколесских высотах, на лакколитах Пятигорья, на Джинальском хребте, Дарьинских высотах, а также в поймах рек Кубани, Кумы, Куры. В их состав входит 408 видов. Преобладающими являются Граб кавказский, Дуб сильный, Ясень возвышенный, Бук восточный. 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Полупустыни развиваются в плакорных условиях под влиянием аридного (засушливого) климата и представляют собой полузамкнутые группировки из ксерофитов, эфемеров и эфемероидов. Злаково-полынные и солянковые комплексные полупустыни развиты на северо – востоке края. 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Растительность Восточного Ставрополья – это преимущественно полынно-злаковые и полынно-типчаковые сухие степи, полынно-злаковые и солянковые полупустыни. В песках Терско-Кумского песчаного массива встречается много кустарников (Гребенщик ветвистый, Джузгун безлистный), Колосняк кистевидный, Кумарчик песчаный и др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бводнённые участки (в районе рек) покрыты зарослями тростника и других влаголюбивых растений, встречается и древесно-кустарниковая растительность с Лохом узколистным, видами рода гребенщик и др. 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 xml:space="preserve">2.5 Рекреационные ресурсы.   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Пятигорск – старейший курорт Кавказских Минеральных Вод. Удачное сочетание живописной природы с разнообразными минеральными источниками создаёт здесь благоприятные условия для лечения больных и делает его одним из лучших курортов страны. Город славится богатствами минеральных источников, особенно горячими углекисло-сероводородными водами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В1928 – 1932 гг. здесь были открыты новые источники с высокой радиоактивностью воды. В 10 км от города находится Тамбуканское озеро. Лечебная грязь его поставляется на все курорты Кавминвод. Тамбуканское озеро горько-солёное. Запасы грязи в нём исключительно велики, их хватит на сотни лет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Кисловодск – образован в 1830 г. на месте поселения вокруг нарзанного источника. Среди городов Кавминвод Кисловодск – самый южный. Он расположен на высоте 820 – 950 м над уровнем моря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исловодск расположен в глубокой долине, образованной горными реками, Ольховкой и Берёзовкой, впадающими в Подкумок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Город почти со всех сторон окружён горами. Здесь нет резких колебаний температуры, большую часть года бывает затишье, переходы от сезона к сезону постепенные. Зима тёплая и сухая, лето солнечное, прохладное. Располагаясь в предгорьях Кавказского хребта, курорт обладает чистым горным воздухом. Это один из лучших климатических курортов страны. 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Всемирную известность Кисловодск получил благодаря нарзану. Нарзан – самый мощный минеральный источник района Кавминвод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многочисленных санаториях Кисловодска лечат в основном сердечно-сосудистые заболевания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городе и его окрестностях много живописных мест. Так в ущелье р. Ольховки находится Лермонтовская скала, дикое горное ущелье – Берёзовая балка, горы Малое и Большое седло, гора Кольцо и т.д. 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Ессентуки – город возник в 1917г. Горно-степной климат Ессентуков и наличие прекрасных минеральных вод весьма благоприятны для курортного лечения различных заболеваний желудка и печени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реди многих санаториев курорта выделяется лучшая в Европе грязелечебница имени Семашко. Грязь сюда доставляют из Тамбуканского озера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Железноводск – преобразован в город в 1917г. Это самый живописный из всех городов Кавминвод. Климат здесь умеренно-тёплый, мягкий, лесной, с чистым прозрачным воздухом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По склонам горы Железной, на террасах, среди зелени выделяются здания многочисленных санаториев и лечебных учреждений. Из 20 минеральных источников Железноводска, наибольшую известность имеют горячие – Славяновский и Смирновский. На курорте лечат болезни желудка, печени, почек и др. Железноводск – первоклассный курорт для лечения детей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Глава 3  Меры по оптимизации ландшафтов и рациональному использованию природных ресурсов края.</w:t>
      </w:r>
    </w:p>
    <w:p>
      <w:pPr>
        <w:pStyle w:val="TextBody"/>
        <w:tabs>
          <w:tab w:val="clear" w:pos="1072"/>
        </w:tabs>
        <w:rPr/>
      </w:pPr>
      <w:r>
        <w:rPr/>
        <w:t xml:space="preserve">   </w:t>
      </w:r>
      <w:r>
        <w:rPr/>
        <w:t>Сохранение существующей кризисной  экологической обстановки на территории Ставропольского края при сложившейся системе природопользования ведёт к усугублению геоэкологических проблем, дальнейшему истощению земель, деградации биоценозов, заилению и нарушению режима водохранилищ, ландшафтов. Это в конечном счёте в условиях низкой степени устойчивости антропогенным воздействиям может привести к переходу кризисной обстановки в бедственную.</w:t>
      </w:r>
    </w:p>
    <w:p>
      <w:pPr>
        <w:pStyle w:val="TextBody"/>
        <w:tabs>
          <w:tab w:val="clear" w:pos="1072"/>
        </w:tabs>
        <w:rPr/>
      </w:pPr>
      <w:r>
        <w:rPr/>
        <w:t xml:space="preserve">   </w:t>
      </w:r>
      <w:r>
        <w:rPr/>
        <w:t>Существующая система ООТ не обеспечивает решение этой проблемы. Поэтому необходима разработка мер по оптимизации ландшафтов и всей системы природопользования, направленных на восстановление природного равновесия и природно-ресурсного потенциала территории. Для оптимизации ландшафтов рекомендуются следующие меры:</w:t>
      </w:r>
    </w:p>
    <w:p>
      <w:pPr>
        <w:pStyle w:val="TextBody"/>
        <w:numPr>
          <w:ilvl w:val="0"/>
          <w:numId w:val="6"/>
        </w:numPr>
        <w:tabs>
          <w:tab w:val="clear" w:pos="1072"/>
        </w:tabs>
        <w:rPr/>
      </w:pPr>
      <w:r>
        <w:rPr/>
        <w:t>создание природного каркаса, состоящего из особо охраняемых территорий, не используемых земель и зон щадящего природопользования, обеспечивающих сохранение и воспроизводство степных, полупустынных и водных экосистем и сложившегося биоразнообразия;</w:t>
      </w:r>
    </w:p>
    <w:p>
      <w:pPr>
        <w:pStyle w:val="TextBody"/>
        <w:numPr>
          <w:ilvl w:val="0"/>
          <w:numId w:val="6"/>
        </w:numPr>
        <w:tabs>
          <w:tab w:val="clear" w:pos="1072"/>
        </w:tabs>
        <w:rPr/>
      </w:pPr>
      <w:r>
        <w:rPr/>
        <w:t>создание на базе этого каркаса национального парка с диференциорованным режимом охраны (заповедным, заказным, рекреационным) ограниченного хозяйственного природопользования (Убушаев, 2000), в целях сохранения озёрно-низинно-степного ландшафтного комплекса Ставрополья как реликта отмершего пролива с редким для Европы рефугиумом обитания водолюбивой флоры и фауны в семиаридной зоне (Годзевич и др., 1998).</w:t>
      </w:r>
    </w:p>
    <w:p>
      <w:pPr>
        <w:pStyle w:val="TextBody"/>
        <w:tabs>
          <w:tab w:val="clear" w:pos="1072"/>
        </w:tabs>
        <w:rPr/>
      </w:pPr>
      <w:r>
        <w:rPr/>
        <w:t>Модель природного каркаса в общих чертах была предложена А.А.Кондратьевой (1999). Согласно разработанной ею схеме вдоль Ставрополя предполагается создать систему заказников, вдоль долины р. Калаус – экологический коридор.</w:t>
      </w:r>
    </w:p>
    <w:p>
      <w:pPr>
        <w:pStyle w:val="TextBody"/>
        <w:tabs>
          <w:tab w:val="clear" w:pos="1072"/>
        </w:tabs>
        <w:rPr/>
      </w:pPr>
      <w:r>
        <w:rPr/>
        <w:t xml:space="preserve">   </w:t>
      </w:r>
      <w:r>
        <w:rPr/>
        <w:t>Реализация этой модели вызовет организационные трудности, в связи с необходимостью изъятия из природопользования на заказываемых территориях, сельскохозяйственных земель. Поэтому организация национального парка полу функциональной структурой представляется более предпочтительным.</w:t>
      </w:r>
    </w:p>
    <w:p>
      <w:pPr>
        <w:pStyle w:val="TextBody"/>
        <w:tabs>
          <w:tab w:val="clear" w:pos="1072"/>
        </w:tabs>
        <w:rPr/>
      </w:pPr>
      <w:r>
        <w:rPr/>
        <w:t xml:space="preserve">   </w:t>
      </w:r>
      <w:r>
        <w:rPr/>
        <w:t>Оптимизация системы природопользования должна включить следующие меры:</w:t>
      </w:r>
    </w:p>
    <w:p>
      <w:pPr>
        <w:pStyle w:val="TextBody"/>
        <w:numPr>
          <w:ilvl w:val="0"/>
          <w:numId w:val="4"/>
        </w:numPr>
        <w:tabs>
          <w:tab w:val="clear" w:pos="1072"/>
        </w:tabs>
        <w:rPr/>
      </w:pPr>
      <w:r>
        <w:rPr/>
        <w:t>приведение освоенности территории в соответственности с экологическими нормативами интенсивного освоения сухостепных и полупустынных зон;</w:t>
      </w:r>
    </w:p>
    <w:p>
      <w:pPr>
        <w:pStyle w:val="TextBody"/>
        <w:numPr>
          <w:ilvl w:val="0"/>
          <w:numId w:val="4"/>
        </w:numPr>
        <w:tabs>
          <w:tab w:val="clear" w:pos="1072"/>
        </w:tabs>
        <w:rPr/>
      </w:pPr>
      <w:r>
        <w:rPr/>
        <w:t xml:space="preserve">переход с/х на современные почвосберегающие и экологически чистые технологии, включающие: </w:t>
      </w:r>
    </w:p>
    <w:p>
      <w:pPr>
        <w:pStyle w:val="TextBody"/>
        <w:numPr>
          <w:ilvl w:val="0"/>
          <w:numId w:val="3"/>
        </w:numPr>
        <w:tabs>
          <w:tab w:val="clear" w:pos="1072"/>
        </w:tabs>
        <w:rPr/>
      </w:pPr>
      <w:r>
        <w:rPr/>
        <w:t>безотвальную обработку почвы;</w:t>
      </w:r>
    </w:p>
    <w:p>
      <w:pPr>
        <w:pStyle w:val="TextBody"/>
        <w:numPr>
          <w:ilvl w:val="0"/>
          <w:numId w:val="3"/>
        </w:numPr>
        <w:tabs>
          <w:tab w:val="clear" w:pos="1072"/>
        </w:tabs>
        <w:rPr/>
      </w:pPr>
      <w:r>
        <w:rPr/>
        <w:t>капельное орошение;</w:t>
      </w:r>
    </w:p>
    <w:p>
      <w:pPr>
        <w:pStyle w:val="TextBody"/>
        <w:numPr>
          <w:ilvl w:val="0"/>
          <w:numId w:val="3"/>
        </w:numPr>
        <w:tabs>
          <w:tab w:val="clear" w:pos="1072"/>
        </w:tabs>
        <w:rPr/>
      </w:pPr>
      <w:r>
        <w:rPr/>
        <w:t>широкое использование биологических средств защиты растений;</w:t>
      </w:r>
    </w:p>
    <w:p>
      <w:pPr>
        <w:pStyle w:val="TextBody"/>
        <w:numPr>
          <w:ilvl w:val="0"/>
          <w:numId w:val="3"/>
        </w:numPr>
        <w:tabs>
          <w:tab w:val="clear" w:pos="1072"/>
        </w:tabs>
        <w:rPr/>
      </w:pPr>
      <w:r>
        <w:rPr/>
        <w:t>переход от монокультур к поликультурам, смесям и другим почвосберегающим технологиям;</w:t>
      </w:r>
    </w:p>
    <w:p>
      <w:pPr>
        <w:pStyle w:val="TextBody"/>
        <w:numPr>
          <w:ilvl w:val="0"/>
          <w:numId w:val="3"/>
        </w:numPr>
        <w:tabs>
          <w:tab w:val="clear" w:pos="1072"/>
        </w:tabs>
        <w:rPr/>
      </w:pPr>
      <w:r>
        <w:rPr/>
        <w:t>создание детальных агроэкологических карт и применение на их основе дозированных средств мелиорации в соответствии с агрохимическими особенностями почв.</w:t>
      </w:r>
    </w:p>
    <w:p>
      <w:pPr>
        <w:pStyle w:val="TextBody"/>
        <w:tabs>
          <w:tab w:val="clear" w:pos="1072"/>
        </w:tabs>
        <w:rPr/>
      </w:pPr>
      <w:r>
        <w:rPr/>
        <w:t xml:space="preserve">   </w:t>
      </w:r>
      <w:r>
        <w:rPr/>
        <w:t>В специализации природопользования целесообразно усилить развитие рекрационно-туристической отрасли путём создания туристического маршрута между Азовским и Каспийским морями по дну отмершего пролива с уникальным природным комплексом. Это может компенсировать убытки населения, вызванные сокращением площади сельскохозяйственных земель при создании природного карка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b/>
          <w:bCs/>
          <w:sz w:val="28"/>
        </w:rPr>
        <w:t>Заключение: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Рассматривая  ПРП  края,  мы  пришли  к  выводу  о  том,  что  человек  в  последнее  время  заметно  воздействует  на  природу.  Антропогенное  изменение  среды  вызывает  отрицательные  экологические,  социальные  и  экономические  последствия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Территория  Ставрополья,  имеющая  благоприятные  условия  для  жизни,  сильно  деградирует.  С  18  по  19  века  шла  интенсивная  распашка  больших  площадей  цементных  земель,  вырубка  лесов,  чрезмерный  выпас  скота,  загрязнение  атмосферного  воздуха,  выбросы  промышленных  отходов  и  т.д.  Нарушению  экологического  равновесия  не  менее  способствовало  использование  минеральных  удобрений  и  химических  средств  защиты  растений.  Их  пагубная  роль  усугублялась  почти  повсеместным  нарушениям  ПДК,  что  и  привело  к  разрушению  природных  ландшафтов.  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В  результате  написания  работы  я  рассмотрела  ПРП  СК,  выявила  их  особенности  размещения,  использования  и  выделила  реальные  экологические  проблемы,  стоящие  перед  нашим  краем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Благодаря  этой  работе  я  имею  точное  представление  о  положении  СК  относительно  ПРП  и  знаю  всё  самое  главное  о  природе  Ставрополья.  Оказывается,  у  нас  в  крае  очень  хорошая  нефть  и  очень много  газовых  месторождений.  Также  в  крае  одни  из  самых  лучших  почв,  много  крупных  рек  и  большое  разнообразие  растений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Однако  мало  знать,  понимать  и  любить  окружающую  нас  природу:  надо  её  ещё  охранять  и  сохранять. Безудержный  разгул  индустриализации  в  современном  обществе,  беспредельный  рост  личных  потребностей  человека  осуществляется  всё  больше  за  счёт  «дикой  природы»,  природных  ресурсов.  Всё  меньше  остаётся  на  Земле  истинно  природных  ландшафтов.  Вот  почему  охрана  природы – долг  каждого  россиянина.   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Литература:</w:t>
      </w:r>
    </w:p>
    <w:p>
      <w:pPr>
        <w:pStyle w:val="TextBody"/>
        <w:numPr>
          <w:ilvl w:val="0"/>
          <w:numId w:val="5"/>
        </w:numPr>
        <w:tabs>
          <w:tab w:val="clear" w:pos="1072"/>
        </w:tabs>
        <w:rPr/>
      </w:pPr>
      <w:r>
        <w:rPr/>
        <w:t>Антыков А., Стомарев В. Почвы Ставрополья и их плодородие // Почвы Ставрополья.</w:t>
      </w:r>
    </w:p>
    <w:p>
      <w:pPr>
        <w:pStyle w:val="TextBody"/>
        <w:tabs>
          <w:tab w:val="clear" w:pos="1072"/>
        </w:tabs>
        <w:ind w:left="585" w:hanging="0"/>
        <w:rPr/>
      </w:pPr>
      <w:r>
        <w:rPr/>
        <w:t>Ставрополь, 1970.</w:t>
      </w:r>
    </w:p>
    <w:p>
      <w:pPr>
        <w:pStyle w:val="TextBody"/>
        <w:tabs>
          <w:tab w:val="clear" w:pos="1072"/>
        </w:tabs>
        <w:rPr/>
      </w:pPr>
      <w:r>
        <w:rPr/>
        <w:t xml:space="preserve">   </w:t>
      </w:r>
      <w:r>
        <w:rPr/>
        <w:t>2.  Гниловской В.Г. Занимательное краеведение // Оценка минеральных ресурсов Ставрополя // Курорты Ставрополья. Издание 3, дополн. И перераб.</w:t>
      </w:r>
    </w:p>
    <w:p>
      <w:pPr>
        <w:pStyle w:val="TextBody"/>
        <w:tabs>
          <w:tab w:val="clear" w:pos="1072"/>
        </w:tabs>
        <w:rPr/>
      </w:pPr>
      <w:r>
        <w:rPr/>
        <w:t xml:space="preserve">          </w:t>
      </w:r>
      <w:r>
        <w:rPr/>
        <w:t>Ставрополь, 1974.</w:t>
      </w:r>
    </w:p>
    <w:p>
      <w:pPr>
        <w:pStyle w:val="TextBody"/>
        <w:tabs>
          <w:tab w:val="clear" w:pos="1072"/>
        </w:tabs>
        <w:rPr/>
      </w:pPr>
      <w:r>
        <w:rPr/>
        <w:t xml:space="preserve">   </w:t>
      </w:r>
      <w:r>
        <w:rPr/>
        <w:t>3.  Гребцова В.Е. Экономическая и социальная география России // Природно-ресурсный потенциал.</w:t>
      </w:r>
    </w:p>
    <w:p>
      <w:pPr>
        <w:pStyle w:val="TextBody"/>
        <w:tabs>
          <w:tab w:val="clear" w:pos="1072"/>
        </w:tabs>
        <w:rPr/>
      </w:pPr>
      <w:r>
        <w:rPr/>
        <w:t xml:space="preserve">          </w:t>
      </w:r>
      <w:r>
        <w:rPr/>
        <w:t>Ростов-на-Дону, 1997.</w:t>
      </w:r>
    </w:p>
    <w:p>
      <w:pPr>
        <w:pStyle w:val="TextBody"/>
        <w:tabs>
          <w:tab w:val="clear" w:pos="1072"/>
        </w:tabs>
        <w:rPr/>
      </w:pPr>
      <w:r>
        <w:rPr/>
        <w:t xml:space="preserve">   </w:t>
      </w:r>
      <w:r>
        <w:rPr/>
        <w:t>4.  Щитов А.С. Условия формирования климата Ставропольской возвышенности // Внутренние воды // Растительный мир Ставропольской возвышенности.</w:t>
      </w:r>
    </w:p>
    <w:p>
      <w:pPr>
        <w:pStyle w:val="TextBody"/>
        <w:tabs>
          <w:tab w:val="clear" w:pos="1072"/>
        </w:tabs>
        <w:rPr/>
      </w:pPr>
      <w:r>
        <w:rPr/>
        <w:t xml:space="preserve">          </w:t>
      </w:r>
      <w:r>
        <w:rPr/>
        <w:t>Ставрополь, 1977.</w:t>
      </w:r>
    </w:p>
    <w:p>
      <w:pPr>
        <w:pStyle w:val="TextBody"/>
        <w:tabs>
          <w:tab w:val="clear" w:pos="1072"/>
        </w:tabs>
        <w:rPr/>
      </w:pPr>
      <w:r>
        <w:rPr/>
        <w:t xml:space="preserve">   </w:t>
      </w:r>
      <w:r>
        <w:rPr/>
        <w:t>5.  Яловой М.Ю. География Ставропольского края // Пути оптимизации природных ресурсов.</w:t>
      </w:r>
    </w:p>
    <w:p>
      <w:pPr>
        <w:pStyle w:val="TextBody"/>
        <w:tabs>
          <w:tab w:val="clear" w:pos="1072"/>
        </w:tabs>
        <w:rPr/>
      </w:pPr>
      <w:r>
        <w:rPr/>
        <w:t xml:space="preserve">          </w:t>
      </w:r>
      <w:r>
        <w:rPr/>
        <w:t>Ставрополь, 2002.</w:t>
      </w:r>
    </w:p>
    <w:p>
      <w:pPr>
        <w:pStyle w:val="TextBody"/>
        <w:tabs>
          <w:tab w:val="clear" w:pos="1072"/>
        </w:tabs>
        <w:rPr/>
      </w:pPr>
      <w:r>
        <w:rPr/>
      </w:r>
    </w:p>
    <w:p>
      <w:pPr>
        <w:pStyle w:val="TextBody"/>
        <w:tabs>
          <w:tab w:val="clear" w:pos="1072"/>
        </w:tabs>
        <w:rPr/>
      </w:pPr>
      <w:r>
        <w:rPr/>
      </w:r>
    </w:p>
    <w:p>
      <w:pPr>
        <w:pStyle w:val="TextBody"/>
        <w:tabs>
          <w:tab w:val="clear" w:pos="1072"/>
        </w:tabs>
        <w:rPr/>
      </w:pPr>
      <w:r>
        <w:rPr/>
      </w:r>
    </w:p>
    <w:p>
      <w:pPr>
        <w:pStyle w:val="TextBody"/>
        <w:tabs>
          <w:tab w:val="clear" w:pos="1072"/>
        </w:tabs>
        <w:rPr/>
      </w:pPr>
      <w:r>
        <w:rPr/>
      </w:r>
    </w:p>
    <w:p>
      <w:pPr>
        <w:pStyle w:val="TextBody"/>
        <w:tabs>
          <w:tab w:val="clear" w:pos="1072"/>
        </w:tabs>
        <w:rPr/>
      </w:pPr>
      <w:r>
        <w:rPr/>
      </w:r>
    </w:p>
    <w:p>
      <w:pPr>
        <w:pStyle w:val="TextBody"/>
        <w:tabs>
          <w:tab w:val="clear" w:pos="1072"/>
        </w:tabs>
        <w:rPr/>
      </w:pPr>
      <w:r>
        <w:rPr/>
      </w:r>
    </w:p>
    <w:p>
      <w:pPr>
        <w:pStyle w:val="TextBody"/>
        <w:tabs>
          <w:tab w:val="clear" w:pos="1072"/>
        </w:tabs>
        <w:rPr/>
      </w:pPr>
      <w:r>
        <w:rPr/>
      </w:r>
    </w:p>
    <w:p>
      <w:pPr>
        <w:pStyle w:val="TextBody"/>
        <w:tabs>
          <w:tab w:val="clear" w:pos="1072"/>
        </w:tabs>
        <w:rPr/>
      </w:pPr>
      <w:r>
        <w:rPr/>
      </w:r>
    </w:p>
    <w:p>
      <w:pPr>
        <w:pStyle w:val="TextBody"/>
        <w:tabs>
          <w:tab w:val="clear" w:pos="1072"/>
        </w:tabs>
        <w:rPr/>
      </w:pPr>
      <w:r>
        <w:rPr/>
      </w:r>
    </w:p>
    <w:p>
      <w:pPr>
        <w:pStyle w:val="TextBody"/>
        <w:tabs>
          <w:tab w:val="clear" w:pos="1072"/>
        </w:tabs>
        <w:rPr/>
      </w:pPr>
      <w:r>
        <w:rPr/>
      </w:r>
    </w:p>
    <w:p>
      <w:pPr>
        <w:pStyle w:val="TextBody"/>
        <w:tabs>
          <w:tab w:val="clear" w:pos="1072"/>
        </w:tabs>
        <w:rPr/>
      </w:pPr>
      <w:r>
        <w:rPr/>
      </w:r>
    </w:p>
    <w:p>
      <w:pPr>
        <w:pStyle w:val="TextBody"/>
        <w:tabs>
          <w:tab w:val="clear" w:pos="1072"/>
        </w:tabs>
        <w:rPr/>
      </w:pPr>
      <w:r>
        <w:rPr/>
      </w:r>
    </w:p>
    <w:p>
      <w:pPr>
        <w:pStyle w:val="TextBody"/>
        <w:tabs>
          <w:tab w:val="clear" w:pos="1072"/>
        </w:tabs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Рецензия</w:t>
      </w:r>
    </w:p>
    <w:p>
      <w:pPr>
        <w:pStyle w:val="Heading2"/>
        <w:tabs>
          <w:tab w:val="clear" w:pos="1072"/>
        </w:tabs>
        <w:jc w:val="center"/>
        <w:rPr/>
      </w:pPr>
      <w:r>
        <w:rPr/>
        <w:t>на реферат по географ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ученицы 9А класс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теме: «Природно-ресурсный потенциал Ставропольского края».</w:t>
      </w:r>
    </w:p>
    <w:p>
      <w:pPr>
        <w:pStyle w:val="TextBody"/>
        <w:tabs>
          <w:tab w:val="clear" w:pos="1072"/>
        </w:tabs>
        <w:rPr/>
      </w:pPr>
      <w:r>
        <w:rPr/>
        <w:t xml:space="preserve">   </w:t>
      </w:r>
      <w:r>
        <w:rPr/>
        <w:t>В последнее время экономико-географическая оценка природных ресурсов представляет собой одну из важнейших проблем экономической и социальной географии. Экономическое развитие общества в немалой степени испытывают влияние природно-географической среды, представляющей совокупность природных условий и ресурсов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Основная цель работы: рассмотрение природно-ресурсного потенциала Ставропольского кра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дачами работы являлись: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рассмотрение понятия природно-ресурсного потенциала;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оценка природных ресурсов края;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наметить пути оптимизации природных ресурсов кра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В процессе работы над рефератом Виктория проявила особый интерес к изучению недр своего края, показала самостоятельность в работе и целеустремлённость в выполнении главной цели и задач, расставленных перед автор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ферат содержит 16 страниц, состоит из трёх глав, введения, заключения и списка литературы. Использовано пять библиографических источников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Работу отличает грамотный стиль изложения материала, оптимальное распределение как документального, так и систематического материала. К работе прилагаются таблицы, иллюстрацирующие классификацию природных ресурсов. В приложения вынесен картографический материал и современные показатели природно-ресурсного потенциал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Таким образом, считаю, что реферат соответствует стандартам, принятым в городе и может быть рекомендована в качестве экзаменационной работы по географии за курс основной школы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decimal"/>
      <w:lvlText w:val="%2."/>
      <w:lvlJc w:val="left"/>
      <w:pPr>
        <w:tabs>
          <w:tab w:val="num" w:pos="1650"/>
        </w:tabs>
        <w:ind w:left="165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72" w:leader="none"/>
      </w:tabs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72" w:leader="none"/>
      </w:tabs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4:53:00Z</dcterms:created>
  <dc:creator>User</dc:creator>
  <dc:description/>
  <dc:language>en-US</dc:language>
  <cp:lastModifiedBy>User</cp:lastModifiedBy>
  <dcterms:modified xsi:type="dcterms:W3CDTF">2004-06-01T14:04:00Z</dcterms:modified>
  <cp:revision>33</cp:revision>
  <dc:subject/>
  <dc:title/>
</cp:coreProperties>
</file>