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 являются самым древним производственным фактором. Этот ресурс дан нам природой «землёй-матерью» (отсюда сокращенное название этого фактора - «земля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Понятие «Природные ресурсы»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родные ресурсы включают землю и недра, растительный и животный мир, лесные и водные ресурсы, воздушный бассейн и клим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распределены неравномерно. В результате этого различные районы, страны, регионы и даже целые материки имеют разную ресурсообеспеченность, то есть соотношение между величиной природных ресурсов и размерами их использования. Этот показатель по каждому виду ресурсов можно выразить либо количеством лет, на которое должно хватать данного ресурса, либо его запасами на душу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озникает два момента. Во-первых, хватает ли запасов данного вида природных ресурсов и насколько. Во-вторых, как следует использовать этот природный ресурс (комплектность, эффективность, безотходность и т.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вовлечение природных ресурсов в процесс производства оказывает научно-технический прогресс. С одной стороны он способствует рационализации использования природных ресурсов: выявление более дешевых по добыче и легко транспортируемых топливных ресурсов (природный газ по трубопроводам); внедрение более полного извлечения и переработки нефти (в настоящее время коэффициент отдачи пластов в среднем для топливных ресурсов составляет около 45%, в том числе для угля открытой добычи – 80-90% , шахтной добычи – 35-80% , для нефти – 35% , природного газа – 80%), повышение коэффициента использования уже добытого топлива и сырья (средний мировой уровень полезного использования первичных полезных энергоресурсов составляет около 1/3 , в том числе при сжигании угля – 20%; нефти – 24%; природного газа – 48%); внедрение безотходных технологий (оборотная вода и т.д.). В  целом в сельском хозяйстве внедряются более интенсивные способы земледелия и животноводства, в промышленности – переход к энергосберегающим и материалосберегающим технологиям, проводиться политика экономии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 под влиянием научно-технического прогресса расширяются старые производства и получают «второе дыхание» старые промышленные районы, создаются новые производства, осваиваются новые территории, увеличивается число полезных ископаемых, вовлеченных в произ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 сказать, какая из тенденций победит в скором будущем: сберегающая или потребляющая. Но надо отметить тот факт, что разведанные запасы полезных ископаемых растут быстрее, чем их добыч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Влияние природных ресурсов на экономик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ран с развитой рыночной экономикой природных ресурсов ( особенно полезных ископаемых) потребляется больше, чем они их имеют. Недостающие ресурсы ввозят преимущественно из развивающихся стран. В силу этого огромные сырьевые потоки движутся в три основных центра их переработки: Северную Америку, Западную Европу, Восточную и Юго-Восточную Азию. Такое положение дел порождает две проблемы: зависимость развитых стран от поставок сырья и сырьевую ориентацию экспорта многих развивающихся государ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обеспечения стран природными ресурсами, а также потребления их выдвигает ряд закономерностей в экономическом развитии разных стран. Первая из них связана с необходимостью поиска путей более рационального использования природных ресурсов в условиях их нехватки. Особенно остро эта проблема стоит для развитых стран. Собственно говоря, их вариант промышленного развития в последнее десятилетие  (экономия ресурсов) и есть ресурсосберегающий путь экономическ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, как известно, делятся на возобновляемые  и не возобновляемые. Особенно бережно следует относиться к не возобновляемым ресурсам. Необходимо также принимать действенные меры в отношении возобновляемых ресурсов (пресная вода, лес, почва), восстанавливать их первоначальное состояние. Многие страны мира активно используют вторичное сырье и отходы производства, сберегая таким образом «кладовые» природы. Наконец, следует всемирно стремиться к созданию максимального количества малоотходных и безотходных предприятий и 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Рен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а как экономическая категория представляет собой доход от природных ресурсов. Хотя нередко этот термин используется для обозначения дохода от любой собственности, причем не только в виде природ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наибольшее  значение имеют земельная и горная рента, то есть доход от сдачи в аренду земельных угодий и месторождений полезных ископаем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земельной ренты зависит как от общественных, так и от природных условий. В сельском хозяйстве величина тем больше, чем  пригоднее земля, лучше географическое расположение и обустроенность  вследствие проведения соответствующих мероприятий на арендуемом участке земли. Таким образом, здесь рентные отношения представляют собой отношения по распределению дохода между собственником земли и арендатором. Сама по себе земельная рента возникает в следствии того, что земельный собственник передает свое право пользования землей предпринимателю или другому арендато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а существует и в добывающей промышленности. Это горная рента. В хозяйственной жизни она обычно представлена теми специальными налогами   (налог на пользование недрами, налог на воспроизводство минерально-сырьевой базы и другие), которые добывающая компания платит главному собственнику природных ресурсов – государ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szCs w:val="28"/>
          <w:u w:val="single"/>
        </w:rPr>
      </w:pPr>
      <w:r>
        <w:rPr>
          <w:rFonts w:cs="Arial" w:ascii="Arial" w:hAnsi="Arial"/>
          <w:b/>
          <w:bCs/>
          <w:sz w:val="32"/>
          <w:szCs w:val="28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Экономическая проблема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кружающей природной средой называется та часть земной природы, с которой человеческое общество непосредственно взаимодействует в своей жизни и производственной деятельности на данном этапе исторического разви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тя вторая половина ХХ века – это время невиданных ранее темпов экономического роста, однако оно во все в большей мере стало осуществлять без надлежащего учета возможностей окружающей природной среды, допустимых хозяйственных нагрузок на нее. В результате происходит деградация окружающей природной среды.</w:t>
      </w:r>
    </w:p>
    <w:p>
      <w:pPr>
        <w:pStyle w:val="Normal"/>
        <w:ind w:firstLine="720"/>
        <w:jc w:val="both"/>
        <w:rPr/>
      </w:pPr>
      <w:r>
        <w:rPr>
          <w:sz w:val="28"/>
        </w:rPr>
        <w:t>В качестве примеров деградации окружающей среды в результате нерационального природопользования можно привести обезлесение и истощение земельных ресурсов. Процесс обезлесения выражается в сокращении  площади под естественной растительностью, ее прежде всего лесной. По некоторым оценкам, во время возникновения земледелия и скотоводства лесами было покрыто 62 млн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уши, а с учетом кустарников и перелесков – 75 млн. к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 , или 56% всей ее поверхности. В результате продолжающегося уже 10 тысяч лет сведения лесов их площадь сократилась до 40 млн. км</w:t>
      </w:r>
      <w:r>
        <w:rPr>
          <w:sz w:val="28"/>
          <w:vertAlign w:val="superscript"/>
        </w:rPr>
        <w:t xml:space="preserve">2 </w:t>
      </w:r>
      <w:r>
        <w:rPr>
          <w:sz w:val="28"/>
          <w:szCs w:val="28"/>
        </w:rPr>
        <w:t xml:space="preserve"> , а средняя лесистость до 3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ши дни сведение лесов продолжается быстрыми темпами: ежегодно  их уничтожается более 20 тыс. </w:t>
      </w:r>
      <w:r>
        <w:rPr>
          <w:sz w:val="28"/>
        </w:rPr>
        <w:t>к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. Лесные массивы исчезают по мере расширения запашки земли и пастбищ, роста заготовки древесины. Особенно угрожающее положение сложилось в зоне тропических лесов, где, по данным Продовольственной и сельскохозяйственной организации  ООН (ФАО), в среднем в 80-х годах ежегодно уничтожалось 11 млн. га лесов, а в начале 90-х годов – примерно 17 млн. га , особенно  в таких странах как Бразилия, Филиппины, Индонезия, Таиланд.</w:t>
      </w:r>
    </w:p>
    <w:p>
      <w:pPr>
        <w:pStyle w:val="Normal"/>
        <w:ind w:firstLine="720"/>
        <w:jc w:val="both"/>
        <w:rPr/>
      </w:pPr>
      <w:r>
        <w:rPr>
          <w:sz w:val="28"/>
        </w:rPr>
        <w:t>Декларация земельных ресурсов в результате расширения земледелия и животноводства происходило на протяжении всей истории человечества. По подсчетам ученых, в результате нерационального   землепользования человечество в ходе неолитической революции уже потеряло 2 млрд. га некогда продуктивных земель, что значительно больше всей современной площади пашни.  И в настоящем  в результате процессов деградации почвы  ежегодно из мирового сельскохозяйственного оборота выбывает около 7 млн. га природных земель, которые теряют свое плодородие и превращаются в пустоши. Потери почвы можно оценить не только по площади, но и по массе. Американские ученые посчитали, что только пахотные земли нашей планеты ежегодно теряют 24 млрд. тонн плодородного почвенного сло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цесс деградации почвы особенно интенсивно протекает на засушливых землях, которые занимают около 6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 и в наибольшей мере присущи Азии и Африке. В пределах засушливых земель расположены и главные районы  опустынивания, где перевыпас скота, сведение лесов и нерациональное орошение земледелие достигли максимального уровня. По существующим оценкам, общая площадь опустынивания аридных земель в мире составляет в наши дни 4,7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, в том числе территория, на которой произошло антропогенное опустошение, оценивается в 90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. Ежегодно она прирастает на 6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ab/>
        <w:t xml:space="preserve"> </w:t>
      </w:r>
      <w:r>
        <w:rPr>
          <w:sz w:val="28"/>
          <w:szCs w:val="28"/>
        </w:rPr>
        <w:t>Другая причина деградации мировой экологической системы – загрязнение ее отходами производственной и непроизводственной деятельности человека. Количество этих отходов очень велико и в последнее время приняло размеры, угрожающие существованию человеческой цивилизации. Отходы делятся на твердые жидкие и газооб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е существует единой оценки количества твердых отходов, порождаемых хозяйственной деятельностью человека. Не так давно для всего мира они оценивались в 40-50 млрд. тонн в год с  прогнозом увеличения до 100 млрд. тонн и более к 2000 году. По современным расчетам, к 2005 году объем таких отходов может возрасти еще в 4-5 раз. При этом следует также учитывать, что в настоящее время только 5-10% всего добываемого и получаемого сырья переходит в конечную продукцию и 90-95% его в процессе переработки превращения в прямые от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твердых отходов преобладают  промышленные и горно-промышленные отходы. В целом и на душу населения они особенно велики в России, США и Японии. По душевому показателю твердых бытовых отходов лидерство принадлежит США, где на каждого жителя приходиться 500-600 кг мусора. Несмотря на все расширяющуюся утилизацию твердых отходов, во многих странах мира она либо  находиться на начальной стадии, либо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идкими отходами загрязняется  прежде всего гидросфера, причем главными загрязнителями здесь выступают сточные воды и нефть. Общий объем сточных вод в начале 90-х годов достиг 1800 н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ля разбавления единицы объема  загрязненных сточных вод до приемлемого к использованию уровня требуется в среднем от  10 до100 и даже 200 единиц чистой воды. Таким образом, использование водных ресурсов для разбавления и очищения сточных вод стало самой крупной статьей их расходования. Это относиться прежде всего к Азии, Северной Америке и Европе, на которые приходится около 90% всего мирового сброса сточ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итоге деградация водной среды в наши дни приняла глобальный характер. Примерно 1,3 млрд. человек пользуется в быту только загрязненной водой, что служит причиной многих эпидемических заболеваний. В силу загрязнения рек и морей снижаются возможности рыболо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тревогу вызывает загрязнение  атмосферы пылевидными и газообразными отходами, выбросы которых непосредственно связаны с сгоранием минерального топлива и биомассы а также с горными, строительными и другими земляными рабо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штабным и опасным аспектом экономического кризиса является воздействие на нижние слои атмосферы парниковых газов, прежде всего диоксида углерода и метана. Диоксид углерода поступает в атмосферу  в основном  в результате сгорания минерального топлива(2/3 всех поступлений). Источником поступления в атмосферу метана служат биомассы, некоторые виды сельскохозяйственного производства, утечка газа из нефтяных и газовы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екоторым подсчетам, только в 1950-1990 годах мировой объем выбросов углерода вырос в четыре раза, достигнув 6 млрд. тонн, или 22 млрд. тонн углекислого газа. Основную ответственность за эти выбросы несут экономически развитые страны северного полушария, на долю которых приходиться большая часть таких выбросов( на США – 25%, страны члены ЕС – 14%, страны члены СНГ – 13%, Японию – 5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главных последствий экономического кризиса на планете является оскудение ее генофонда, уменьшение биологического разнообразия. Биологическое разнообразие Земли  оценивается в 10-20 млн. видов, в том числе на территории бывшего СССР - 10-12% от общего количества. Урон в данной сфере уже достаточно ощутим. Это происходит из-за разрушения среды обитания растений и животных, чрезмерной  эксплуатации сельскохозяйственных ресурсов, загрязнение окружающей среды. По подсчетам американских ученых, за последние 200 лет на Земле исчезло около 900 тысяч видов растений и жив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й половине ХХ века процесс сокращения генофонда резко ускорился. В результате ученые пришли к выводу, что при сохранении существующих тенденций в 1980-2000 годах возможно исчезновение 1/5 всех биологических видов, населяющих ныне нашу план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Выводы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– это земля и недра, растительный и  животный мир, лесные и водные ресурсы, воздушный бассейн и клима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отребление природных ресурсов продолжает расти. Существует два альтернативных пути развития мирового хозяйства: продолжение увеличения  разведки и добычи полезных ископаемых и ресурсосбереж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иродных богатств сосредоточена в развивающихся странах. Главная «болезнь» экономики этих стран – ориентация на экспорт сырья при замораживании развития обрабатывающих отраслей. В то же время дефицит природных ресурсов в развитых странах Запада обуславливает направленность основных потоков международной торговли природными ресурсами из развивающихся стран (добывающих) в развитые (потребляющие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 выступает как доход от собственности на природные ресурсы. Величина ренты зависит как от общественных, так и от природных условий. Наибольшее значение имеют земельная и горная рен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облема – одна из глобальных проблем современности. Она тесно связана с вопросами ресурсодефицитности, экологической безопасности и экологического кризиса. Одним из путей разрешения экологической проблемы является путь «устойчивого развития», предложенный в качестве основной альтернативы развития человеческой цив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_CampusGrav;Courier New" w:hAnsi="a_CampusGrav;Courier New" w:cs="a_CampusGrav;Courier New"/>
          <w:sz w:val="28"/>
          <w:szCs w:val="28"/>
          <w:lang w:val="en-US" w:eastAsia="en-US"/>
        </w:rPr>
      </w:pPr>
      <w:r>
        <w:rPr>
          <w:rFonts w:cs="a_CampusGrav;Courier New" w:ascii="a_CampusGrav;Courier New" w:hAnsi="a_CampusGrav;Courier New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95365" cy="9585325"/>
                <wp:effectExtent l="15240" t="1524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9585360"/>
                          <a:chOff x="0" y="0"/>
                          <a:chExt cx="6095520" cy="95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9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5520" cy="9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9.95pt;height:754.75pt" coordorigin="0,0" coordsize="9599,15095">
                <v:rect id="shape_0" stroked="f" o:allowincell="f" style="position:absolute;left:0;top:0;width:9598;height:1509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9598;height:1495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LatinoExp;Times New Roman" w:hAnsi="a_LatinoExp;Times New Roman" w:cs="a_LatinoExp;Times New Roman"/>
          <w:sz w:val="48"/>
          <w:szCs w:val="48"/>
        </w:rPr>
      </w:pPr>
      <w:r>
        <w:rPr>
          <w:rFonts w:cs="a_LatinoExp;Times New Roman" w:ascii="a_LatinoExp;Times New Roman" w:hAnsi="a_LatinoExp;Times New Roman"/>
          <w:sz w:val="48"/>
          <w:szCs w:val="48"/>
        </w:rPr>
        <w:t xml:space="preserve">РЕФЕРАТ </w:t>
        <w:br/>
        <w:t>по экономике</w:t>
      </w:r>
    </w:p>
    <w:p>
      <w:pPr>
        <w:pStyle w:val="Normal"/>
        <w:jc w:val="center"/>
        <w:rPr>
          <w:rFonts w:ascii="a_LatinoExp;Times New Roman" w:hAnsi="a_LatinoExp;Times New Roman" w:cs="a_LatinoExp;Times New Roman"/>
          <w:sz w:val="52"/>
          <w:szCs w:val="52"/>
        </w:rPr>
      </w:pPr>
      <w:r>
        <w:rPr>
          <w:rFonts w:cs="a_LatinoExp;Times New Roman" w:ascii="a_LatinoExp;Times New Roman" w:hAnsi="a_LatinoExp;Times New Roman"/>
          <w:sz w:val="52"/>
          <w:szCs w:val="52"/>
        </w:rPr>
      </w:r>
    </w:p>
    <w:p>
      <w:pPr>
        <w:pStyle w:val="Normal"/>
        <w:jc w:val="both"/>
        <w:rPr>
          <w:rFonts w:ascii="a_LatinoExp;Times New Roman" w:hAnsi="a_LatinoExp;Times New Roman" w:cs="a_LatinoExp;Times New Roman"/>
          <w:sz w:val="28"/>
          <w:szCs w:val="28"/>
        </w:rPr>
      </w:pPr>
      <w:r>
        <w:rPr>
          <w:rFonts w:cs="a_LatinoExp;Times New Roman" w:ascii="a_LatinoExp;Times New Roman" w:hAnsi="a_LatinoExp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CampusGrav;Courier New" w:hAnsi="a_CampusGrav;Courier New" w:cs="a_CampusGrav;Courier New"/>
          <w:sz w:val="96"/>
          <w:szCs w:val="96"/>
        </w:rPr>
      </w:pPr>
      <w:r>
        <w:rPr>
          <w:rFonts w:cs="a_CampusGrav;Courier New" w:ascii="a_CampusGrav;Courier New" w:hAnsi="a_CampusGrav;Courier New"/>
          <w:sz w:val="96"/>
          <w:szCs w:val="96"/>
        </w:rPr>
        <w:t>Природные ресурсы, как экономический фактор</w:t>
      </w:r>
    </w:p>
    <w:p>
      <w:pPr>
        <w:pStyle w:val="Normal"/>
        <w:jc w:val="center"/>
        <w:rPr>
          <w:rFonts w:ascii="a_CampusGrav;Courier New" w:hAnsi="a_CampusGrav;Courier New" w:cs="a_CampusGrav;Courier New"/>
          <w:sz w:val="96"/>
          <w:szCs w:val="96"/>
        </w:rPr>
      </w:pPr>
      <w:r>
        <w:rPr>
          <w:rFonts w:cs="a_CampusGrav;Courier New" w:ascii="a_CampusGrav;Courier New" w:hAnsi="a_CampusGrav;Courier New"/>
          <w:sz w:val="96"/>
          <w:szCs w:val="96"/>
        </w:rPr>
      </w:r>
    </w:p>
    <w:p>
      <w:pPr>
        <w:pStyle w:val="Normal"/>
        <w:jc w:val="center"/>
        <w:rPr>
          <w:rFonts w:ascii="a_CampusGrav;Courier New" w:hAnsi="a_CampusGrav;Courier New" w:cs="a_CampusGrav;Courier New"/>
          <w:sz w:val="96"/>
          <w:szCs w:val="96"/>
        </w:rPr>
      </w:pPr>
      <w:r>
        <w:rPr>
          <w:rFonts w:cs="a_CampusGrav;Courier New" w:ascii="a_CampusGrav;Courier New" w:hAnsi="a_CampusGrav;Courier New"/>
          <w:sz w:val="96"/>
          <w:szCs w:val="96"/>
        </w:rPr>
      </w:r>
    </w:p>
    <w:p>
      <w:pPr>
        <w:pStyle w:val="Normal"/>
        <w:rPr>
          <w:rFonts w:ascii="a_CampusGrav;Courier New" w:hAnsi="a_CampusGrav;Courier New" w:cs="a_CampusGrav;Courier New"/>
          <w:sz w:val="32"/>
          <w:szCs w:val="96"/>
        </w:rPr>
      </w:pPr>
      <w:r>
        <w:rPr>
          <w:rFonts w:cs="a_CampusGrav;Courier New" w:ascii="a_CampusGrav;Courier New" w:hAnsi="a_CampusGrav;Courier New"/>
          <w:sz w:val="28"/>
          <w:szCs w:val="28"/>
        </w:rPr>
        <w:tab/>
        <w:tab/>
      </w:r>
      <w:r>
        <w:rPr>
          <w:rFonts w:cs="Arial" w:ascii="Arial" w:hAnsi="Arial"/>
          <w:sz w:val="32"/>
          <w:szCs w:val="28"/>
        </w:rPr>
        <w:t xml:space="preserve">Составила </w:t>
        <w:tab/>
        <w:tab/>
        <w:tab/>
        <w:tab/>
        <w:tab/>
        <w:t>Кустова Елена</w:t>
        <w:tab/>
        <w:tab/>
      </w:r>
      <w:r>
        <w:rPr>
          <w:rFonts w:cs="a_CampusGrav;Courier New" w:ascii="a_CampusGrav;Courier New" w:hAnsi="a_CampusGrav;Courier New"/>
          <w:sz w:val="32"/>
          <w:szCs w:val="28"/>
        </w:rPr>
        <w:tab/>
      </w:r>
    </w:p>
    <w:p>
      <w:pPr>
        <w:pStyle w:val="Normal"/>
        <w:jc w:val="both"/>
        <w:rPr>
          <w:rFonts w:ascii="a_CampusGrav;Courier New" w:hAnsi="a_CampusGrav;Courier New" w:eastAsia="a_CampusGrav;Courier New" w:cs="a_CampusGrav;Courier New"/>
          <w:sz w:val="96"/>
          <w:szCs w:val="96"/>
        </w:rPr>
      </w:pPr>
      <w:r>
        <w:rPr>
          <w:rFonts w:eastAsia="a_CampusGrav;Courier New" w:cs="a_CampusGrav;Courier New" w:ascii="a_CampusGrav;Courier New" w:hAnsi="a_CampusGrav;Courier New"/>
          <w:sz w:val="96"/>
          <w:szCs w:val="96"/>
        </w:rPr>
        <w:t xml:space="preserve">   </w:t>
      </w:r>
    </w:p>
    <w:p>
      <w:pPr>
        <w:pStyle w:val="Normal"/>
        <w:jc w:val="both"/>
        <w:rPr>
          <w:rFonts w:ascii="a_CampusGrav;Courier New" w:hAnsi="a_CampusGrav;Courier New" w:cs="a_CampusGrav;Courier New"/>
          <w:sz w:val="96"/>
          <w:szCs w:val="96"/>
        </w:rPr>
      </w:pPr>
      <w:r>
        <w:rPr>
          <w:rFonts w:cs="a_CampusGrav;Courier New" w:ascii="a_CampusGrav;Courier New" w:hAnsi="a_CampusGrav;Courier New"/>
          <w:sz w:val="96"/>
          <w:szCs w:val="96"/>
        </w:rPr>
      </w:r>
    </w:p>
    <w:p>
      <w:pPr>
        <w:pStyle w:val="Normal"/>
        <w:jc w:val="both"/>
        <w:rPr>
          <w:rFonts w:ascii="a_CampusGrav;Courier New" w:hAnsi="a_CampusGrav;Courier New" w:cs="a_CampusGrav;Courier New"/>
          <w:sz w:val="24"/>
          <w:szCs w:val="24"/>
        </w:rPr>
      </w:pPr>
      <w:r>
        <w:rPr>
          <w:rFonts w:cs="a_CampusGrav;Courier New" w:ascii="a_CampusGrav;Courier New" w:hAnsi="a_CampusGrav;Courier New"/>
          <w:sz w:val="24"/>
          <w:szCs w:val="24"/>
        </w:rPr>
      </w:r>
    </w:p>
    <w:p>
      <w:pPr>
        <w:pStyle w:val="Normal"/>
        <w:jc w:val="center"/>
        <w:rPr>
          <w:rFonts w:ascii="a_CampusGrav;Courier New" w:hAnsi="a_CampusGrav;Courier New" w:cs="a_CampusGrav;Courier New"/>
          <w:sz w:val="28"/>
          <w:szCs w:val="28"/>
        </w:rPr>
      </w:pPr>
      <w:r>
        <w:rPr>
          <w:rFonts w:cs="a_CampusGrav;Courier New" w:ascii="a_CampusGrav;Courier New" w:hAnsi="a_CampusGrav;Courier New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«Природные ресурсы»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природных ресурсов на экономику</w:t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нта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ая проблема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ы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писок используемой литератур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тлас М. и др. «Основы функционирования экономической системы: Проблемные лекции по политической экономике»</w:t>
        <w:br/>
        <w:t>М. : Высшая школа, 1991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агинский С., Перзнер Я. «Политическая экономика: дискуссионные проблемы, пути обновления»</w:t>
        <w:br/>
        <w:t>М. : Мысль. 1991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ндерт П. «экономика мирохозяйственных связей»</w:t>
        <w:br/>
        <w:t>М. : Прогресс, 1992г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мит А. «Исследование о природе и причинах богатств народов»</w:t>
        <w:br/>
        <w:t>М-Л : Соцэкгиз, 1992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«экономическое развитие общества: общие основы, факторы, движущие силы» </w:t>
        <w:br/>
        <w:t>Под редакцией Б. Бабаева – Иваново : ИВГУ, 1991г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CampusGrav">
    <w:altName w:val="Courier New"/>
    <w:charset w:val="cc"/>
    <w:family w:val="decorative"/>
    <w:pitch w:val="variable"/>
  </w:font>
  <w:font w:name="a_LatinoExp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0:50:00Z</dcterms:created>
  <dc:creator>Евгений</dc:creator>
  <dc:description/>
  <dc:language>en-US</dc:language>
  <cp:lastModifiedBy>ЕВГЕНИЙ</cp:lastModifiedBy>
  <cp:lastPrinted>2003-05-17T18:36:00Z</cp:lastPrinted>
  <dcterms:modified xsi:type="dcterms:W3CDTF">2003-05-17T14:37:00Z</dcterms:modified>
  <cp:revision>18</cp:revision>
  <dc:subject/>
  <dc:title>Природные ресурсы являются самым древним производственным фактором</dc:title>
</cp:coreProperties>
</file>