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95627089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1300219135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1137590174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1208628278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298659842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749197135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359073289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1949849000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1449659513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1773467172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961982074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33574711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152508770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1623051503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142763846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1937236049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1771404269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