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ла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rPr/>
      </w:pPr>
      <w:r>
        <w:rPr/>
        <w:t>ВВЕДЕНИЕ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I</w:t>
      </w:r>
      <w:r>
        <w:rPr/>
        <w:t xml:space="preserve"> Природные условия и экономические предпосылки развития</w:t>
      </w:r>
    </w:p>
    <w:p>
      <w:pPr>
        <w:pStyle w:val="TextBody"/>
        <w:jc w:val="left"/>
        <w:rPr>
          <w:bCs w:val="false"/>
        </w:rPr>
      </w:pPr>
      <w:r>
        <w:rPr/>
        <w:t>Тимано-Печорского ТП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Характеристика отраслей специализации хозяйства комплекса</w:t>
      </w:r>
    </w:p>
    <w:p>
      <w:pPr>
        <w:pStyle w:val="Normal"/>
        <w:spacing w:lineRule="auto" w:line="360"/>
        <w:rPr>
          <w:bCs/>
          <w:sz w:val="28"/>
        </w:rPr>
      </w:pPr>
      <w:r>
        <w:rPr>
          <w:sz w:val="28"/>
          <w:lang w:val="en-US"/>
        </w:rPr>
        <w:t>III</w:t>
      </w:r>
      <w:r>
        <w:rPr>
          <w:bCs/>
          <w:sz w:val="28"/>
        </w:rPr>
        <w:t xml:space="preserve"> Основные проблемы и перспективы формирования</w:t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>Тимано-Печорского  ТП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Heading1"/>
        <w:rPr>
          <w:lang w:val="en-US"/>
        </w:rPr>
      </w:pPr>
      <w:r>
        <w:rPr/>
        <w:t>СПИСОК ЛИТЕРАТУРЫ</w:t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ая Федерация располагает крупнейшими запасами угля, является традиционным поставщиком угля на мирово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ее место в составе Топливно-Энергетического Комплекса  (ТЭК) принадлежит угольной промышленности. [1,стр.307] Угль используется в промышленности, на тепловых электростанциях как топливо, а так же как технологическое сырье и топливо в металлургии и химической промышленности (коксующиеся угл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й стране осуществляется добыча как каменного угля, так и бурого угля. Но господствующими являются каменные угли: они составляют 70% общих запасов. Среди каменных углей более 1/5  приходится на технологическое топливо (коксующиеся угли)</w:t>
      </w:r>
      <w:r>
        <w:rPr>
          <w:sz w:val="28"/>
          <w:highlight w:val="yellow"/>
        </w:rPr>
        <w:t xml:space="preserve"> 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того или иного угольного бассейна в территориальном разделении труда зависит от количества и качества ресурсов, степени их подготовленности для промышленной эксплуатации, размеров добычи, особенностей транспортно-географического положения и др. По совокупности этих условий выделяются основные межрайонные угольные базы — Донецкий, Кузнецкий, Карагандинский и Печорский бассейны. В то же время перспективными основными угольными базами становятся Канско-Ачинский и Экибастузский бассейны.</w:t>
      </w:r>
      <w:r>
        <w:rPr>
          <w:sz w:val="28"/>
        </w:rPr>
        <w:t xml:space="preserve"> [1,стр.116-117]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данной контрольной работы является рассмотреть Тимано-Печорский угольный бассейн. Из данной цели вытекает ряд задач:</w:t>
      </w:r>
    </w:p>
    <w:p>
      <w:pPr>
        <w:pStyle w:val="2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</w:t>
      </w:r>
    </w:p>
    <w:p>
      <w:pPr>
        <w:pStyle w:val="2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ть</w:t>
      </w:r>
    </w:p>
    <w:p>
      <w:pPr>
        <w:pStyle w:val="2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анализиров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 тема   очень   актуальна  в  сегодняшние  дни,  так  как необходимо  осваивать  новые  месторождения  полезных  ископаемых,  альтернативные  источники  энергии, развивать  промышленность  с  целью  денежных вливаний  в  обедневший  государственный  бюджет.</w:t>
      </w:r>
    </w:p>
    <w:p>
      <w:pPr>
        <w:pStyle w:val="TextBody"/>
        <w:rPr>
          <w:bCs w:val="false"/>
        </w:rPr>
      </w:pPr>
      <w:r>
        <w:rPr>
          <w:lang w:val="en-US"/>
        </w:rPr>
        <w:t>I</w:t>
      </w:r>
      <w:r>
        <w:rPr/>
        <w:t xml:space="preserve"> Природные  условия  и экономические  предпосылки                                            развития  Тимано-Печорского ТПК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Cs/>
        </w:rPr>
        <w:t>Тимано-Печорский  ТПК  расположен  в  Северном  экономическом  районе. Северный экономический район – самый большой по площади район западной зоны – расположен на севере европейской части РФ. Он занимает 8,6% территории страны, где проживают 4,2% ее населения, и в настоящее время сокращается роль крупного индустриального центра, специализирующегося на добыче и переработке разнообразных природных ресурсов. [1,стр.301] Тимано-Печорский  комплекс  охватывает  восточную  часть  территории  Архангельской  области ( Ненецкий  АО )  и северную  часть Республики  Коми. Развитию  Тимано-печорского ТПК  способствовали следующие  факто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беспеченность  энергетическими, лесными, водными, и                                       другими  ресурс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наличие  свободных территорий, удобных для строительства                     промышленных  объектов  и жилых  комплекс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собенно надо  отметить , какое  место  занимает  в  территориальной  производственной  структуре   района  промышленность  самой  республики  Коми : республика - единственный  на Севере  район, являющийся  крупным  производителем  важных и дефицитных  энергоносителей  -  энергетических  и  коксующихся   углей,  нефти,  газа. Недра   республики   Коми    богаты   минеральными   ресурсами:  каменным  углем  (Печорский  бассейн --  Воркутинское, Юнь-Янгинское, Хальмер-Юское,  Интинское  и   др.), нефтью  и   природным   газом - Тимано-Печорская   нефтегазоносная  провинция  (  Вуктылское,  Пашненское,  Усинское   и   другие   месторождения  ),  горючими   сланцами,  асфальтитами,  титановыми   рудами   (Ярегское  месторождение),  бокситами,  известняком.  Республика   Коми  богата  лесными  ресурсами (общие  запасы  древесины оцениваются  в  1,2 млрд. м3).  На   основе   этих   ресурсов и  формируется Тимано-Печорский  ТП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реди разнообразных  природных  богатств  Европейского Севера особое  значение  имеют  топливно-энергетические  ресурсы  -   нефть  и  газ  Тимано-Печорская  нефтегазоносная  провинция,  уголь  Тимано-Печорского  бассейна,  в которых  Европейская  часть  страны  испытывает  в настоящее  время  острый  дефицит. </w:t>
      </w:r>
    </w:p>
    <w:p>
      <w:pPr>
        <w:pStyle w:val="TextBodyIndent"/>
        <w:rPr/>
      </w:pPr>
      <w:r>
        <w:rPr>
          <w:bCs/>
        </w:rPr>
        <w:t>Освоение  этих  ресурсов  на территории Тимано-Печорского  комплекса  позволит приблизиться к решению топливно-энергетической  проблемы  для  Европейской  части  нашей  страны.</w:t>
      </w:r>
    </w:p>
    <w:p>
      <w:pPr>
        <w:pStyle w:val="TextBodyIndent"/>
        <w:rPr>
          <w:bCs/>
        </w:rPr>
      </w:pPr>
      <w:r>
        <w:rPr/>
        <w:t>Освоение  местных  нефтяных  ресурсов  началось  в  середине 17 века  горнопромышленником  Ф.С. Прядуновым. Добыча  нефти  велась  на реке  Ухте. Здесь  же  в 1745 году  был построен  первый в  мире нефтеперегонный  завод, перерабатывающий  нефть на осветительное  масло.  Однако  развитие  нефтяных промыслов на юге  России привело  к сокращению,  а затем  к окончательному прекращению добычи нефти  на Европейском  Севере.  Царское  правительство не уделяло  должного внимания  развитию  этого района,  считая,  что  он  беден  и  осваивать  его  нет смысла.  Только  в 1920  году  в районе  Ухты  была произведена  пробная  добыча  нефти. Однако ее  промышленная  добыча  началась  только в  послевоенное  время.  Кроме  нефти в  недрах  комплекса  есть  значительные  запасы природного газа  и газоконденсата.  Газовый  конденсат содержит  до  94 % метана  и другие  ценные 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о сравнению с другими регионами Тимано-Печорский ТПК, а, следовательно, и Северный экономический район, содержит не так много природного газа, как остальные регионы. Удельный  вес  Тимано-Печорского  ТПК  в нефтедобывающей  промышленности  России  составляет  около  3 % .Надо отметить, что  также, как  и любой  другой  отрасли, нефтяной  промышленности  нужны  крупные  инвестиции  для  дальнейшего  функционирования  и  развит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lang w:val="en-US"/>
        </w:rPr>
      </w:pPr>
      <w:r>
        <w:rPr>
          <w:bCs/>
        </w:rPr>
        <w:t xml:space="preserve">Важное  значение  для  развития  Тимано-Печоского  ТПК  имеют  месторождения  каменных  углей  Печорского  бассейна.  Площадь Печорского бассейна составляет 100 тыс. кв. км.  </w:t>
      </w:r>
      <w:r>
        <w:rPr>
          <w:bCs/>
          <w:lang w:val="en-US"/>
        </w:rPr>
        <w:t>[</w:t>
      </w:r>
      <w:r>
        <w:rPr>
          <w:bCs/>
        </w:rPr>
        <w:t>3,стр60</w:t>
      </w:r>
      <w:r>
        <w:rPr>
          <w:bCs/>
          <w:lang w:val="en-US"/>
        </w:rPr>
        <w:t>]</w:t>
      </w:r>
    </w:p>
    <w:p>
      <w:pPr>
        <w:pStyle w:val="TextBodyIndent"/>
        <w:rPr/>
      </w:pPr>
      <w:r>
        <w:rPr>
          <w:bCs/>
        </w:rPr>
        <w:t xml:space="preserve"> </w:t>
      </w:r>
      <w:r>
        <w:rPr>
          <w:bCs/>
        </w:rPr>
        <w:t>О  наличии  угля  на  реке  Печоре  было  известно  еще  в 17  веке. Однако основное  открытие  угля  приходится  на советский  период. Геологические  экспедиции проводились  под  руководством  известного  геолога  А.А. Чернова. Главное открытие  в этом  районе  сделано  в  1930  году  -  было  обнаружено  Воркутинское  месторождение.  С 1934  года началась промышленная  добыча  угл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чорский  бассейн  имеет  геологические  запасы  угля  более 210 млрд. тонн. Угли бассейна отличаются высоким качеством и теплотворной способностью 4 – 7,8 тыс. Ккал. Наибольшую  ценность  представляют  коксующиеся  угли (1/2).  Они  сосредоточены  в северо-восточной  части  бассейна.  Низкое  содержание  серы, отсутствие  фосфора  и  хорошая  спекаемость  обеспечивают  производство  из  печорских  углей   высококачественного кокса. Запасы  энергетического  угля   выявлены  в  южной  части  бассейна, где   эксплуатируется  крупное  Интинское  месторождение. Глубина залегания в среднем составляет 470 м. Добыча ведется шахтным способом. Мощность пластов составляет от 0,7 до 1 м. Большая часть углей идет на экспорт [3,стр60-6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В  пределах  комплекса  расположен  Тиманский  бокситоносный район,  где  обнаружено  более  30  залежей  бокситов,  которые  служат  сырьем  для  получения  алюминия .  Бокситовые  руды  Среднего  Тимана  залегают  близко  к поверхности   земли,  средняя мощность  рудного  тела   от  6  до  9   метров.  Качество  руд  высокое,  с большим  содержанием   глинозема  при   неглубоком  залегании. Тиманские  бокситы  отличаются  низким  содержанием  кальция,  что  определяет  их  ценность  не  только  для  производства  глинозема,  но  и  электрокорунда.  На  их  основе  намечается  создать  в  районе  г. Ухты  крупное   глиноземное  производство ,  мощностью  в  1,3  млн.  тонн, построить   железную  дорогу  длиной  150  км   от   месторождения  бокситов  до   Ухты.  Комплексное освоение  территории  Среднего  Тимана  весьма  экономично  и  позволяет  дополнительно  получить  ряд  необходимых  народному  хозяйству  продуктов:  строительных  материалов,  деловой  древесины.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На  территории  ТПК  сосредоточены значительные  ресурсы  титанового  сырья,  железных,  медных   руд  и  редких   металлов.  Особо следует  отметить  Ярегское  месторождение  титановых  руд,  которое  является  одним  из  крупнейших  в стране.  Освоение его в перспективе  существенно  повлияет на  отраслевую  структуру  промышленности  Тимано-Печорского  ТПК.  Разведаны   также  новые  месторождения  титана  на реках  Ухте  и  Пижме,  имеющие  благоприятные  горно-геологические  условия  для  открытой  добычи.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Комплекс  также  богат  месторождениями   различных  строительных  материалов   и  химического  сырья. Наибольшее  значение  имеют  известняки,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пригодные  для  использовании  в металлургии  и  получения  цементов  высоких  марок.  Среди  химического  сырья  выделяется  Сереговское  месторождение  каменной соли и ,безусловно, месторождения  нефти. В  верховьях  Печоры  есть  еще  один  соленосный  бассейн,  где, кроме  каменной,  имеется  и  поваренная сол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емаловажное  значение  для  развития  комплекса  имеет  хорошая  обеспеченность  водными  ресурсами,  что  способствует  созданию  здесь  водоемких  производств.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ерритория  формирующегося  ТПК  богата  также  пушниной,  рыбой,  в  том  числе  ценных  пород  (семга,  сиг,  хариус).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Характеристика отраслей специализации хозяйства комплек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 территории  Тимано-Печорского ТПК  до  недавнего  времени  был  почти  создан достаточный  экономический  потенциал,  способствующий  ускоренному развитию его хозяйства. Комплекс, несмотря на неблагоприятную   экономическую   ситуацию   в   стране,   все   еще  играет  важную  роль  по производству такой продукции, как  нефтебитумы,  низкотемпературные масла,  специальные лаки, стройматериалы, клееная фанера. Велика его доля по заготовке деловой древесины (крупный лесопромышленный комплекс находится в г. Сыктывкаре), в общероссийской добыче нефти, угля. К ведущим отраслям, определяющим народнохозяйственную специализацию комплекса относятся топливная и лесная промышленности. На их долю приходится свыше 50 </w:t>
      </w:r>
      <w:r>
        <w:rPr>
          <w:sz w:val="28"/>
          <w:lang w:val="en-US"/>
        </w:rPr>
        <w:t xml:space="preserve">% </w:t>
      </w:r>
      <w:r>
        <w:rPr>
          <w:sz w:val="28"/>
        </w:rPr>
        <w:t xml:space="preserve">производимой продукции.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  больше   сокращается   добыча   каменного   угля ,  которая    10  лет  назад   здесь   занимала  главенствующее   положение.  Добыча  каменного  угля,  которая  достигла  в 1995  году  около  29,8 млн. тонн , в  2000  году   составляет   20,7   млн.тонн.  Здесь  добывается  коксующийся  и энергетический  уголь. Коксующимися  углями  Печорский  бассейн   обеспечивает  Центральную  металлургическую  базу  и  Череповецкий  металлургический  завод  (Вологодская  область),  но  в  последнее время  из-за   социальных   проблем   Правительства   РФ  с   шахтерами,  последние   все   чаще   перекрывают   железнодорожные   и   автомагистрали,   что   еще  больше  усугубляет   положение   в   этом   регионе, в  связи   с   чем  большие  потери   несет   как   та,  так  и   другая   сторона,  следовательно,  потери   несет  и   государство   в    целом.  Мощность  угольных  пластов   Тимано-Печорского   ТПК в  1,5  раза  превышает   Донецкие,  но  себестоимость  печорского  угля остается  высокой,  так как он  добывается  в  сложных  природно-климатических  условиях и  закрытым  способ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 большее  значение  приобретает  нефтяная  и газовая 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ыча    нефти   в   2000  году    увеличилась   по   сравнению   с  1998 годом   на   11% ,  объемы  первичной   обработки   нефти  на  12% ,  что   выглядит   весьма   оптимистично  и    эта   отрасль   промышленности  в Тимано-Печорском  ТПК  имеет   большие  перспективы   развития.    Нефть   Тимано-Печорской  нефтегазоносная  провинция  отличается  высоким  качеством. Вообще, нефти Тимано-Печорского ТПК очень  широкого спектра. Не  редкость, когда на месторождении встречается от 1 до 11 залежей, причем в разных  залежах присутствуют нефти с различными  характеристиками — сернистые и бессернистые,  высоковязкие  и низковязкие. Встречаются  тяжелые, но есть и такие  легкие, которые по своему  составу и свойствам приближаются к конденсату — на некоторых  месторождениях  извлеченным  сырьем  заправляли  автомобили. Очень легкие  виды  нефти  добываются  на  о. Колгуе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уже  было  сказано, одно  из  свойств  тимано-печорской  нефти  —  вязкость. Это  делает невыгодным  ее   добычу   из  скважин  и требует  применения  шахтного  метода.  Тяжелая  нефть  идет на  производство  редких  сортов   масел,  высококачественного  дорожного  битума.  Смазочные  масла  и  дизельное  топливо,  получаемые  из  тяжелой  нефти,  не  замерзают  при  низких  температурах,  поэтому  их  производство имеет большое  значение  в  условиях  Севера.  Наряду  с  тяжелой  нефтью  ведется  добыча  и  легкой .  Годовая  добыча  нефти  в 2000  году составила   8,5   млн. тон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 что  по  объему  ежегодного  прироста  добычи  нефти  в  стране  Тимано-Печорский  ТПК  уступает  лишь  Западной Сибири.  Несмотря  на  сложные  природно-климатические  условия, затраты  на  добычу  1 тонны  нефти  здесь ниже,  чем  в  Поволжье,  благодаря  малой глубине  залегания  нефтяных пластов  и  высокому  дебиту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асть добываемой нефти транспортируется  на  нефтеперерабатывающие  заводы в Центральный  район  по  нефтепроводу  Усинск - Ухта - Ярославль - Москва. Переработка  нефти  осуществляется  также  и  на Ухтинском  нефтеперерабатывающем  заводе,  где  из нее получают  свыше  20  видов 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носительно   стабильным     выглядит   положение   в  газовой   промышленности .   Добыча  и переработка  природного  газа в  2000  году по   сравнению    с  1999 годом  увеличилась  на   0,5 %  и   составила  около 4,5  млрд. куб. м.  В Сосногорске на  газоперерабатывающем  заводе (ГПЗ)  получают  гелий,  технический  углерод  и  сжиженный  газ. На  базе  этого  завода  в  Ухте  работает  предприятие  по  ремонту  автопокрышек. Уникальной  продукцией  завода  является  термическая  сажа,  так как  Ухтинский  ГПЗ  -   единственный  ее  производитель  а  стране. </w:t>
      </w:r>
    </w:p>
    <w:p>
      <w:pPr>
        <w:pStyle w:val="TextBodyIndent"/>
        <w:rPr/>
      </w:pPr>
      <w:r>
        <w:rPr/>
        <w:t>От  Вуктылского месторождения  газа  берет  свое  начало  газопровод  «Сияние  Севера».  По  территории  Тимано-печорского  ТПК  проходит  также  трасса газопровода  Уренгой - Надым - Вуктыл - Грязовец - Центр,  которая  была  построена  в  1981  году  и  входит  в  число  крупнейших  магистралей  газопроводов  Западная Сибирь — Центр.  Это  позволяет  с  минимальными  дополнительными  затратами  подключить  газовые  месторождения Тимано-Печорской   провинции к  трубопроводам  из  Сибири.</w:t>
      </w:r>
    </w:p>
    <w:p>
      <w:pPr>
        <w:pStyle w:val="TextBodyIndent"/>
        <w:rPr/>
      </w:pPr>
      <w:r>
        <w:rPr/>
        <w:t>Важной  проблемой  развития  комплекса  является  использование  попутного  газа,  часть  которого  из-за недостатка  мощностей  по  его  переработке  приходится  сжигать.</w:t>
      </w:r>
    </w:p>
    <w:p>
      <w:pPr>
        <w:pStyle w:val="TextBodyIndent"/>
        <w:rPr/>
      </w:pPr>
      <w:r>
        <w:rPr/>
        <w:t>Наряду  с  отраслями  специализации  развиваются   вспомогательные  и  обслуживающие  отрасли  хозяйства. Важной  задачей  формирования  комплекса  является  развитие  электроэнергетики.  Электроэнергетика  представлена  здесь в  основном  небольшими  электростанциями  и  электроустановками.  Поэтому  необходимо  наращивание  мощностей  на  действующих  тепловых  станциях.  Топливом  для  них  служит  энергетический   уголь   Печорского  бассейна  и  добываемый  здесь  природный  газ. Также  используется  мазут,  но  в  меньшей  степени.</w:t>
      </w:r>
    </w:p>
    <w:p>
      <w:pPr>
        <w:pStyle w:val="TextBodyIndent"/>
        <w:rPr/>
      </w:pPr>
      <w:r>
        <w:rPr/>
        <w:t xml:space="preserve">Для   укрепления  энергетической   базы   большое   значение   имело  строительство  Печорской  ГРЭС,  проектная  мощность которой  составила  2,4  млн. кВт.  За  последние  годы  введены  новые  мощности   на  Ухтинской   ГРЭС  и  Воркутинской  ТЭЦ,  сооружена  линия  электропередачи  напряжением  220 кВ  Ухта - Печора ,  объединившая  Ухтинский  и  Печорский  энергоузлы ,  а  также  ЛЭП  Печора - Усинск.  Все  это  создает  предпосылки  не  только  для  удовлетворения  собственных  потребностей  ТПК  в  электроэнергии,  но  и  для  передачи  ее  в  другие  районы  России.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 природно-климатических  условий   комплекса  характерны  продолжительная  суровая  зима ,  короткое  лето,  низкое  естественное  плодородие  сельскохозяйственных  культур,  преобладание  подзолистых  почв,  преходящих  на  севере  в  тундровые. Поэтому  сельское  хозяйство  специализируется  на  молочном,  молочно-мясном  скотоводстве,  в  южных  районах - на  производстве  картофеля  и  овощей.  Развито  птицеводство  на  промышленной  основе ,  откормочное  свиноводство,  а  в  северных  районах - олене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 условиях  большой  протяженности  Тимано-Печоского   </w:t>
      </w:r>
      <w:r>
        <w:rPr>
          <w:rStyle w:val="PageNumber"/>
          <w:sz w:val="28"/>
        </w:rPr>
        <w:t>ТПК</w:t>
      </w:r>
      <w:r>
        <w:rPr>
          <w:sz w:val="28"/>
        </w:rPr>
        <w:t xml:space="preserve">   важная  роль  принадлежит  транспорту.  Транспортная  сеть,  представленная  всеми  видами  транспорта,  развита  еще  недостаточно  и  не  полностью   обеспечивает  потребность  народного  хозяйства  комплекса  в  перевоз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ной   дорогой  является  Печорская  ( Воркута - Котлас ) ,  которая  была  построена  в  годы  Великой  Отечественной  войны  и  пересекает  территорию  комплекса  с  юго-запада  на  северо-восток  на  900  км  и  соединяет   все  основные  промышленные  узлы.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 нефтяных  и  газовых  месторождений  способствовала  возникновению   нового  вида  транспорта - трубопроводн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bCs/>
          <w:sz w:val="28"/>
        </w:rPr>
        <w:t>Основные проблемы и перспективы формирования                                  Тимано-Печорского ТПК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/>
        <w:t xml:space="preserve">Формирование   Тимано-Печорского  ТПК  -   важная  задача  комплексного  хозяйственного  освоения природных  ресурсов   Европейского  Севера.                         </w:t>
      </w:r>
    </w:p>
    <w:p>
      <w:pPr>
        <w:pStyle w:val="TextBodyIndent"/>
        <w:rPr/>
      </w:pPr>
      <w:r>
        <w:rPr/>
        <w:t>Перспективы  дальнейшего  развития  Тимано-Печорского  ТПК,  его  масштабы  и  структура   хозяйства  определяются  в  значительной  мере  величиной  природных  ресурсов,   их  ролью  в  экономике  страны.  Ведущее  место  по-прежнему  будут  занимать  отрасли  топливной  промышленности:  угольная,  нефтяная,  газовая,  а  также  лесная  и  деревообрабатывающая  промышленность.</w:t>
      </w:r>
    </w:p>
    <w:p>
      <w:pPr>
        <w:pStyle w:val="TextBodyIndent"/>
        <w:rPr/>
      </w:pPr>
      <w:r>
        <w:rPr/>
        <w:t>Необходимо  подробнее  рассмотреть  перспективность  развития  нефтегазодобывающей  отрасли. Открытие  новых  нефтегазовых  площадей  на  северо-востоке  республики  Коми, в ненецком  автономном  округе и на о. Колгуев, создание  здесь  крупнейших   на  Севере  Усинских  нефтепромыслов  и  освоение  Вуктыльского  центра  добычи  газа  сделают  Тимано-Печорский  ТПК  серьезной  базой нефтегазоснабжения  северной  зоны  России. Уже  сейчас по  нефтепроводу Усинск — Ярославль — Кириши  поступает  в  Северо-западный  район, где  из нее  (в Киришах) получают  широкую  гамму  нефтепродуктов. Вуктыльский  газ  по  нефтепроводу  идет   в  Торжок, который, будучи  важнейшим  газораспределительным  центром,  направляет  его  в Санкт-Петербург  и другие  города.</w:t>
      </w:r>
    </w:p>
    <w:p>
      <w:pPr>
        <w:pStyle w:val="TextBodyIndent"/>
        <w:rPr/>
      </w:pPr>
      <w:r>
        <w:rPr/>
        <w:t>Развитие  газовой  промышленности  предполагает дальнейшую  разработку  Вуктылского  и  расположенного  на   шельфе  нового  уникального  Штокмановского  месторождений, являющихся наиболее перспективными на сегодняшний  день.</w:t>
      </w:r>
    </w:p>
    <w:p>
      <w:pPr>
        <w:pStyle w:val="TextBodyIndent"/>
        <w:rPr/>
      </w:pPr>
      <w:r>
        <w:rPr/>
        <w:t xml:space="preserve">Намечается  увеличить  нефте-газопереработку.  Объем  переработки  нефти  возрастет,  прежде  всего,  за  счет  интенсификации  производства. На  основе  использования  попутного  нефтяного  газа  намечается  развитие  нового  производства -  газобензинового.  Важной  проблемой  является  организация   комплексного  использования  конденсата  -  сырья  для  нефтеперерабатывающей и  </w:t>
      </w:r>
      <w:r>
        <w:rPr>
          <w:bCs/>
        </w:rPr>
        <w:t>нефтехимической  промышленности,  Из  него  можно  получить  различные  виды  моторного  топлива.</w:t>
      </w:r>
      <w:r>
        <w:rPr>
          <w:rStyle w:val="PageNumber"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bCs/>
          <w:sz w:val="28"/>
        </w:rPr>
        <w:t xml:space="preserve">       </w:t>
      </w:r>
      <w:r>
        <w:rPr>
          <w:rStyle w:val="PageNumber"/>
          <w:bCs/>
          <w:sz w:val="28"/>
        </w:rPr>
        <w:t>В  настоящее время  в Тимано-Печорском ТПК возникла проблема строительства  нового  нефтепровода. В апреле 1994 г.  для разработки месторождений Тимано-Печорской нефтегазоносной провинции множество  западных фирм объединились в единый консорциум - «Тиман Печора компани», инвестируя при этом туда немалые средства. Группа месторождений, на которые претендует «Тиман Печора компани», содержит 150-200 млн. т. извлекаемых запасов, разведка которых закончена 7-8 лет назад. Есть два возможны маршрута пролегания нефтепровода — один на юг, в систему  магистральных нефтепроводов «Транснефти», а другой — на  север, где планируется  постройка  нефтеналивного терминала. Очевидно, что если нефть потечет на юг, ее  можно будет использовать для  нужд отечественной  экономики, если же нефть потечет на север — и  Россия этой нефти не получит: вся  нефть  уйдет  на  экспорт, при этом поступления в  бюджет будут лишь  каплей  в  море и решающей  роли  не  сыгр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Растущие  потребности  в  топливе   промышленности   и  энергетики  самого  района,  Центра, Северо - Запада, усугубляющиеся  общим  его  дефицитом  в  европейской  части  СНГ, объективно требуют  дальнейшего  развития  угольной  промышленности  в  Печорском  бассейне. Для  увеличения  добычи  угля  и  повышения  его  качества  предусматриваются  реконструкции  действующих  шахт,  строительство  обогатительных  фабрик,  повышение  механизации  горных  работ.  Весьма  актуальна  и  проблема  снижения  себестоимости  угля.</w:t>
      </w:r>
    </w:p>
    <w:p>
      <w:pPr>
        <w:pStyle w:val="TextBodyIndent"/>
        <w:rPr>
          <w:bCs/>
        </w:rPr>
      </w:pPr>
      <w:r>
        <w:rPr/>
        <w:t>Прогнозные расчеты крупнейших российских организаций, занимающихся проблемами угольной промышленности, в перспективе показывают рост спроса на уголь в России. Даже прогноз Всемирного банка, отличающийся особым пессимизмом в отношении будущего угольной промышленности России, демонстрирует рост спроса, на уголь после 2000 года. Сокращение же относительного (даже не абсолютного) спроса на уголь возможно только в случае развития энергосберегающих технологий, изменения структуры производства, что, как уже отмечалось, требует огромных капитальных влож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собо  остро  стоит  проблема  инвестирования денежных средств и технологий в промышленность  Тимано-Печорского ТПК. Инвестиции  необходимы для  развития  уже существующей  промышленной базы и создания  новых промышленных  единиц и разработки  новых  перспективных  месторождений  полезных  ископаемых. Для  привлечения  инвестиций  следует  проводить  экономическую  политику, направленную  на  льготное  налогообложение  инвесторов. Необходимо обеспечить  их  правовую  безопасность, предоставить  страховые и  банковские  услуги.  Для   Тимано-Печорского  ТПК    характерен   высокий    уровень   инвестиционной   привлекательности   и   инвестиционной   активности ,  особенно   иностранной.  Не   в    последнюю   очередь   это   обусловлено    созданием   региональных   законодательных    условий     для   привлечения   инвесторов.  Основные   направления   прямых  инвестиций - нефтегазодобывающая   и   лесоперерабатывающая   промышленность. Для более наглядного примера предоставлена таблица №1 </w:t>
      </w:r>
      <w:r>
        <w:rPr>
          <w:bCs/>
          <w:sz w:val="28"/>
          <w:lang w:val="en-US"/>
        </w:rPr>
        <w:t>[</w:t>
      </w:r>
      <w:r>
        <w:rPr>
          <w:bCs/>
          <w:sz w:val="28"/>
        </w:rPr>
        <w:t>6</w:t>
      </w:r>
      <w:r>
        <w:rPr>
          <w:bCs/>
          <w:sz w:val="28"/>
          <w:lang w:val="en-US"/>
        </w:rPr>
        <w:t>,</w:t>
      </w:r>
      <w:r>
        <w:rPr>
          <w:bCs/>
          <w:sz w:val="28"/>
        </w:rPr>
        <w:t>стр301,302</w:t>
      </w:r>
      <w:r>
        <w:rPr>
          <w:bCs/>
          <w:sz w:val="28"/>
          <w:lang w:val="en-US"/>
        </w:rPr>
        <w:t>]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№ 1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Удельный вес инвестиций в основной капитал в отраслях республики Ком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"/>
        <w:gridCol w:w="1220"/>
        <w:gridCol w:w="1022"/>
        <w:gridCol w:w="719"/>
        <w:gridCol w:w="890"/>
        <w:gridCol w:w="759"/>
        <w:gridCol w:w="1220"/>
        <w:gridCol w:w="1022"/>
        <w:gridCol w:w="719"/>
        <w:gridCol w:w="89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копительные иностранные инвестиц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ыш-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ще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/хо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2"/>
                <w:szCs w:val="22"/>
              </w:rPr>
              <w:t>Промыш-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ще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/хоз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ежрайонное  значение  приобретает  создание  в  перспективе  на территории  комплекса  новых  отраслей - титановой  промышленности  и  добычи  бокси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Дальнейшее  освоение   природных  богатств  ТПК  требует   создания  здесь  собственной  продовольственной  базы,  главным  образом,  расширения  производства  продуктов  животноводства.  Для  этого  потребуется  дальнейшая  интенсификация   земледелия  и  животноводства,  мелиорация  земель,  повышение  уровня   механизации  и  химизации  производства,  рациональное  использование  ресурсов.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азвитие  Тимано-Печорского  ТПК,  значительная  часть   территории  которого  лежит  за  пределами  полярного  круга  со  специфическими  климатическими  и   природными   условиями  -  многолетней  мерзлотой  и  высокой  заболоченностью, -  требует  новых  технологий , а  следовательно  инвестиций , как  иностранных, так  и  российских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Требует  также   особого  внимания  и  охрана  окружающей  среды.  Для  предотвращения  загрязнения  природной  среды  комплекса   при  эксплуатации  нефтяных  и  газовых  месторождений  необходимо  проведение  специальных природоохранительных  мероприятий,  использование   совершенных  способов  добычи   нефти  и  газа.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днако  в  августе  1994  года   произошла  экологическая  катастрофа в  районе  Усинского   месторождения  нефти.  Это  связано  с  тем,  что  в  этом  районе  действует   нефтепровод  устаревшей   конструкции. В  настоящее  время  проводятся  очистные  работы  на  обширной  территории  ,  которая  была  загрязнена  нефть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Heading2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настоящее время угольная промышленность России стоит перед необходимостью глубокого реформирования. В течение ряда последних лет снижается уровень добычи угля, падает производительность труда в отрасли, растет себестоимость добычи. Например, добыча угля в Печорском угольном  бассейне, которая в 1995 г. составила около 9% от общего объема по РФ, постоянно сокращается. Усложнение горно-геологических условий, недостаточная техническая оснащенность и слабая социальная инфраструктура предполагают в дальнейшем ликвидацию перспективных угледобывающих предприятий и низкорентабельных вспомогательных производств. [1,стр307]</w:t>
      </w:r>
    </w:p>
    <w:p>
      <w:pPr>
        <w:pStyle w:val="TextBodyIndent"/>
        <w:rPr/>
      </w:pPr>
      <w:r>
        <w:rPr/>
        <w:t>Резкое сокращение промышленного производства в последние годы обострило проблему платежеспособного спроса на продукцию угольной отрасли, поставило подавляющее большинство угледобывающих предприятий в крайне тяжелое положение. Но все-таки необходимо выходить из этого положения всеми возможными пут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необходимо вкладывать в различные  отрасли  промышленности  Тимано-печорского  ТПК   новые  средства  для  более  эффективного  функционирования и  развития всех  отраслей  комплекса. Создание   этого  многоотраслевого  комплекса  в  относительной близости  к основным  центрам  обрабатывающей  промышленности  европейской  части  России  будет  способствовать  эффективности  всего  общественного  производства, усилит экономический  потенциал  самого  Северного 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 также наиболее  рационально  оценить  перспективы  развития  Тимано-печорского  ТПК,  для  того,  чтобы  в  будущем  получить  наиболее  оптимальные  результаты  с  пользой  для  экономики  и  общего  развития  Росси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се-таки Печорский угольный бассейн остается одним из наиболее крупных бассейнов РФ по добыче угл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Список литературы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  <w:t>Учебники, монографии, сборники научных трудов</w:t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Видяпина В.И. «Экономическая география России» - М.: ИНФРА-М, 2000 г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Дронов В.П. «Экономическая и социальная география» - М.: ЮНИТИ, 1998г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Морозова Т. Г. «Региональная экономика» - 2 изд., перераб и доп. – М.: ЮНИТИ, 1998 г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Морозова Т. Г. «Регионоведение: учебник для вузов» - М.: ЮНИТИ, 1998 г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Морозова Т.Г. «Экономическая география России» - М.: ЮНИТИ, 2001г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Специальные журналы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«Статистический ежегодник республики Коми» - Сыктывкар, 2004 г.</w:t>
      </w:r>
    </w:p>
    <w:p>
      <w:pPr>
        <w:pStyle w:val="Normal"/>
        <w:numPr>
          <w:ilvl w:val="0"/>
          <w:numId w:val="3"/>
        </w:numPr>
        <w:spacing w:lineRule="auto" w:line="480"/>
        <w:ind w:left="0" w:right="-1015" w:firstLine="397"/>
        <w:rPr>
          <w:sz w:val="28"/>
          <w:szCs w:val="28"/>
        </w:rPr>
      </w:pPr>
      <w:r>
        <w:rPr>
          <w:sz w:val="28"/>
          <w:szCs w:val="28"/>
        </w:rPr>
        <w:t>Положение угольной промышленности в России// БИКИ №137 1996г.</w:t>
      </w:r>
    </w:p>
    <w:p>
      <w:pPr>
        <w:pStyle w:val="Normal"/>
        <w:spacing w:lineRule="auto" w:line="480"/>
        <w:ind w:right="-101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ы в Интернете</w:t>
      </w:r>
    </w:p>
    <w:p>
      <w:pPr>
        <w:pStyle w:val="Normal"/>
        <w:numPr>
          <w:ilvl w:val="0"/>
          <w:numId w:val="3"/>
        </w:numPr>
        <w:spacing w:lineRule="auto" w:line="480"/>
        <w:ind w:left="0" w:right="-1015" w:firstLine="397"/>
        <w:rPr>
          <w:sz w:val="28"/>
          <w:szCs w:val="28"/>
        </w:rPr>
      </w:pPr>
      <w:r>
        <w:rPr>
          <w:bCs/>
          <w:sz w:val="28"/>
        </w:rPr>
        <w:t xml:space="preserve">сайт в Интернете </w:t>
      </w:r>
      <w:r>
        <w:rPr>
          <w:bCs/>
          <w:sz w:val="28"/>
          <w:lang w:val="en-US"/>
        </w:rPr>
        <w:t>www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bankreferatof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ru</w:t>
      </w:r>
    </w:p>
    <w:p>
      <w:pPr>
        <w:pStyle w:val="Normal"/>
        <w:numPr>
          <w:ilvl w:val="0"/>
          <w:numId w:val="3"/>
        </w:numPr>
        <w:spacing w:lineRule="auto" w:line="480"/>
        <w:ind w:left="0" w:right="-1015" w:firstLine="397"/>
        <w:rPr>
          <w:bCs/>
          <w:sz w:val="28"/>
        </w:rPr>
      </w:pPr>
      <w:r>
        <w:rPr>
          <w:sz w:val="28"/>
          <w:szCs w:val="28"/>
        </w:rPr>
        <w:t xml:space="preserve">сайт в Интернете </w:t>
      </w:r>
      <w:r>
        <w:rPr>
          <w:bCs/>
          <w:sz w:val="28"/>
          <w:lang w:val="en-US"/>
        </w:rPr>
        <w:t>www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economist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com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ru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360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0" w:firstLine="397"/>
      </w:pPr>
      <w:rPr/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1584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30:00Z</dcterms:created>
  <dc:creator>User</dc:creator>
  <dc:description/>
  <dc:language>en-US</dc:language>
  <cp:lastModifiedBy>User</cp:lastModifiedBy>
  <dcterms:modified xsi:type="dcterms:W3CDTF">2006-11-12T21:08:00Z</dcterms:modified>
  <cp:revision>7</cp:revision>
  <dc:subject/>
  <dc:title>Содержание</dc:title>
</cp:coreProperties>
</file>