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490194036"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565286479"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110339062"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909651676"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826122125"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576849729"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549155477"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554329460"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1772234039"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625313598"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