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экономический университет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spacing w:lineRule="auto" w:line="240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:</w:t>
      </w:r>
      <w:r>
        <w:rPr/>
        <w:t>.</w:t>
      </w:r>
    </w:p>
    <w:p>
      <w:pPr>
        <w:pStyle w:val="TextBody"/>
        <w:rPr/>
      </w:pPr>
      <w:r>
        <w:rPr/>
        <w:t>«</w:t>
      </w:r>
      <w:r>
        <w:rPr>
          <w:rFonts w:cs="Times New Roman" w:ascii="Times New Roman" w:hAnsi="Times New Roman"/>
          <w:sz w:val="56"/>
        </w:rPr>
        <w:t>транспортная система украины</w:t>
      </w:r>
      <w:r>
        <w:rPr/>
        <w:t>»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spacing w:lineRule="auto" w:line="360"/>
        <w:jc w:val="center"/>
        <w:rPr/>
      </w:pPr>
      <w:r>
        <w:rPr/>
        <w:t>Одесса</w:t>
      </w:r>
      <w:r>
        <w:rPr>
          <w:lang w:val="en-US"/>
        </w:rPr>
        <w:t xml:space="preserve"> </w:t>
      </w:r>
      <w:r>
        <w:rPr/>
        <w:t>1998 г.</w:t>
      </w:r>
      <w:r>
        <w:br w:type="page"/>
      </w:r>
    </w:p>
    <w:p>
      <w:pPr>
        <w:pStyle w:val="2"/>
        <w:spacing w:lineRule="auto" w:line="360"/>
        <w:jc w:val="center"/>
        <w:rPr/>
      </w:pPr>
      <w:r>
        <w:rPr/>
        <w:t>СОДЕРЖАНИЕ</w:t>
      </w:r>
    </w:p>
    <w:p>
      <w:pPr>
        <w:pStyle w:val="2"/>
        <w:spacing w:lineRule="auto" w:line="360"/>
        <w:jc w:val="center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91"/>
      </w:tblGrid>
      <w:tr>
        <w:trPr/>
        <w:tc>
          <w:tcPr>
            <w:tcW w:w="9039" w:type="dxa"/>
            <w:tcBorders/>
          </w:tcPr>
          <w:p>
            <w:pPr>
              <w:pStyle w:val="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27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ВВЕД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КРАТКИЙ АНАЛИЗ РАБОТЫ ТРАНСПОРТНОЙ СИСТЕМЫ УКРАИН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ХАРАКТЕРИСТИКА РАЗЛИЧНЫХ ВИДОВ ТРАНСПОРТА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ВЫВОД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СПИСОК ЛИТЕРАТУР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ПРИЛОЖ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2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ВВЕД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Уровень развития транспортной системы государства — один из важнейших признаков ее технологического прогресса и цивилизованности. Потребность в высокоразвитой транспортной системе еще более усиливается при интеграции в европейскую и мировую экономику, транспортная система становится базисом для эффективного вхождения Украины в мировое сообщество и занятия в нем места, отвечающего уровню высокоразвитого государства.</w:t>
      </w:r>
    </w:p>
    <w:p>
      <w:pPr>
        <w:sectPr>
          <w:footerReference w:type="default" r:id="rId3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40" w:firstLine="811"/>
        <w:rPr/>
      </w:pPr>
      <w:r>
        <w:rPr/>
        <w:t>Объективные условия трансформационных процессов в развитии Украины обусловливают ее нацеленность на вхождение в мировую экономическую систему и прежде всего — на экономическую интеграцию с ведущими западноевропейскими государствами. Этот процесс, безусловно, приведет к росту товарообменных операций между сотрудничающими странами. Кроме того, геостратегическое расположение Украины позволяет ей быть выгодным мостом для транзитных перевозок товаров и пассажиров между государствами Европы, Азии и Ближнего Востока. Одной из определяющих систем, обеспечивающих грузовые и пассажирские перевозки на территории Украины, является транспортная система, к которой в рыночных условиях предъявляются высокие требования в отношении качества, регулярности и надежности транспортных связей, сохранности грузов и безопасности перевозки пассажиров, сроков и стоимости доставки. В соответствии с этим состояние транспортных коммуникаций Украины должно отвечать требованиям европейской интеграции.</w:t>
      </w:r>
    </w:p>
    <w:p>
      <w:pPr>
        <w:pStyle w:val="TextBodyIndent"/>
        <w:spacing w:lineRule="auto" w:line="360"/>
        <w:ind w:left="40" w:firstLine="811"/>
        <w:rPr/>
      </w:pPr>
      <w:r>
        <w:rPr/>
        <w:t>КРАТКИЙ АНАЛИЗ РАБОТЫ ТРАНСПОРТНОЙ СИСТЕМЫ УКРАИНЫ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В качестве основы для анализа транспортной системы Украины взяты данные Государственного комитета статистики Украины (см. таблицу 1).</w:t>
      </w:r>
    </w:p>
    <w:p>
      <w:pPr>
        <w:pStyle w:val="TextBodyIndent"/>
        <w:ind w:left="40" w:firstLine="811"/>
        <w:rPr/>
      </w:pPr>
      <w:r>
        <w:rPr/>
      </w:r>
    </w:p>
    <w:p>
      <w:pPr>
        <w:pStyle w:val="TextBodyIndent"/>
        <w:ind w:left="40" w:firstLine="811"/>
        <w:jc w:val="right"/>
        <w:rPr/>
      </w:pPr>
      <w:r>
        <w:rPr/>
        <w:t>Таблица 1</w:t>
      </w:r>
    </w:p>
    <w:p>
      <w:pPr>
        <w:pStyle w:val="TextBodyIndent"/>
        <w:ind w:left="40" w:firstLine="811"/>
        <w:rPr/>
      </w:pPr>
      <w:r>
        <w:rPr/>
        <w:t>Основные показатели работы транспортной системы Украины*</w:t>
      </w:r>
    </w:p>
    <w:p>
      <w:pPr>
        <w:pStyle w:val="TextBodyIndent"/>
        <w:ind w:left="40" w:firstLine="811"/>
        <w:rPr>
          <w:sz w:val="20"/>
        </w:rPr>
      </w:pPr>
      <w:r>
        <w:rPr>
          <w:sz w:val="20"/>
        </w:rPr>
      </w:r>
    </w:p>
    <w:tbl>
      <w:tblPr>
        <w:tblW w:w="101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0"/>
        <w:gridCol w:w="1150"/>
        <w:gridCol w:w="1151"/>
        <w:gridCol w:w="1150"/>
        <w:gridCol w:w="1150"/>
        <w:gridCol w:w="1151"/>
      </w:tblGrid>
      <w:tr>
        <w:trPr/>
        <w:tc>
          <w:tcPr>
            <w:tcW w:w="3227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spacing w:before="20" w:after="0"/>
              <w:ind w:left="40" w:hanging="0"/>
              <w:rPr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6902" w:type="dxa"/>
            <w:gridSpan w:val="6"/>
            <w:tcBorders>
              <w:top w:val="single" w:sz="18" w:space="0" w:color="C0C0C0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иды транспорт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железнодорожны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томобиль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чн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ск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>
                <w:rFonts w:cs="Arial" w:ascii="Arial" w:hAnsi="Arial"/>
                <w:b/>
              </w:rPr>
              <w:t>трубопровод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иационный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ксплуатационная длина путей сообщения 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тыс. 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2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,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>Среднее расстояние перевозки 1 пассажира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91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Объем перевозок: грузов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рд. ткм)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т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9,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3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3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4,5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0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1,3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6,1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2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Объем перевозок: пассажиров 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(млрд. пассажиро-км)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чел.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8,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11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4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,3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грузов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 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7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,7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C0C0C0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пассажиров транспортом общего пользования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</w:t>
            </w:r>
          </w:p>
          <w:p>
            <w:pPr>
              <w:pStyle w:val="TextBodyIndent"/>
              <w:ind w:left="0" w:hanging="0"/>
              <w:jc w:val="righ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C0C0C0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6,7</w:t>
            </w:r>
          </w:p>
        </w:tc>
      </w:tr>
    </w:tbl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По результатам анализа построена серия диаграмм (1, 2, 3, 4)***, иллюстрирующих работу транспортной системы Украины, путем сравнения показателей по различным видам транспорта. А также графики (1, 2)***, отражающие тенденции развития каждого вида транспорта, через изменение объема отправки (перевозки), в данном случае за основу взят 1985 год - объем отправки (перевозки) в этом году принят равным 100%.</w:t>
      </w:r>
    </w:p>
    <w:p>
      <w:pPr>
        <w:pStyle w:val="TextBodyIndent"/>
        <w:ind w:left="40" w:hanging="40"/>
        <w:rPr>
          <w:sz w:val="22"/>
        </w:rPr>
      </w:pPr>
      <w:r>
        <w:rPr>
          <w:sz w:val="22"/>
        </w:rPr>
        <w:t>____________________________</w:t>
      </w:r>
    </w:p>
    <w:p>
      <w:pPr>
        <w:pStyle w:val="FR1"/>
        <w:spacing w:before="120" w:after="0"/>
        <w:ind w:left="284" w:hanging="284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о данным: Статистичний бюлетень за 1997 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к. Государственный комитет статистики Украины. К., 1998, с. 115.</w:t>
      </w:r>
    </w:p>
    <w:p>
      <w:pPr>
        <w:pStyle w:val="FR1"/>
        <w:ind w:left="284" w:hanging="284"/>
        <w:rPr/>
      </w:pPr>
      <w:r>
        <w:rPr>
          <w:rFonts w:cs="Arial" w:ascii="Arial" w:hAnsi="Arial"/>
          <w:sz w:val="18"/>
        </w:rPr>
        <w:t>** По данным: Статистичний що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чник 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и за 1996 р. Государственный комитет статистики Украины. К., «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ська енциклопед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я», 1997, с. 274, 275, 279, 280, 282, 286.</w:t>
      </w:r>
    </w:p>
    <w:p>
      <w:pPr>
        <w:sectPr>
          <w:footerReference w:type="default" r:id="rId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* см. приложение</w:t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ХАРАКТЕРИСТИКА РАЗЛИЧНЫХ ВИДОВ ТРАНСПОРТА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Железнодорожный транспорт</w:t>
      </w:r>
    </w:p>
    <w:p>
      <w:pPr>
        <w:pStyle w:val="Normal"/>
        <w:spacing w:lineRule="auto" w:line="360"/>
        <w:ind w:left="40" w:firstLine="811"/>
        <w:rPr/>
      </w:pPr>
      <w:r>
        <w:rPr>
          <w:rFonts w:cs="Arial" w:ascii="Arial" w:hAnsi="Arial"/>
          <w:sz w:val="26"/>
        </w:rPr>
        <w:t>Железнодорожный транспорт является наиболее развитым в Украине (см. табл.1), по общей длине путей он занимает четвертое место в мире (после США, России и Канады). По грузообороту он выполняет основные объемы перевозок — 40--.60 % (даже в год наибольшего спада— 1997 г.—свыше 40 %), а по пассажирообороту является неоспоримым лидером — на него приходится порядка 50—70 % общего объема перевозок. При большой разветвленности путевой сети, большая половина которой — путевая сеть предприятий и организаций, значительный процент составляют электрифицированные участки (около 40 %), двух- и многопутевые участки (почти треть общей длины).</w:t>
      </w:r>
    </w:p>
    <w:p>
      <w:pPr>
        <w:pStyle w:val="TextBodyIndent"/>
        <w:spacing w:lineRule="auto" w:line="360"/>
        <w:rPr/>
      </w:pPr>
      <w:r>
        <w:rPr/>
        <w:t xml:space="preserve">Железные дороги являются наиболее рентабельным видом транспорта для перевозок вагонных партий грузов навалом - каменного угля, руды, песка, сельскохозяйственной и лесной продукции - на  дальние расстояния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Наряду с этим, железнодорожный транспорт имеет высокую долю изношенности основных фондов (по некоторым их главным видам-— 80— 90 %), преобладающая часть путей смонтирована на деревянных шпалах, из которых 15—17 % непригодны для дальнейшего использования. Значительную часть инфраструктурных объектов железной дороги необходимо признать устаревшими и не отвечающими современным требованиям по выполнению своих основных функций. Прежде всего, это касается железнодорожных вокзалов, станций, гостиниц, средств связи и управления движением поездов. Технико-экономические и эксплуатационные характеристики железной дороги снижаются также из-за того, что ширина колеи отличается от западноевропейской, что особенно отрицательно отражается на заграничных и транзитных перевозках. Это требует содержания на западных границах страны 14 специально оборудованных станций, 11 станций, где осуществляется перегрузка импортных грузов, и 8 пунктов перестановки вагонов на тележки западноевропейской коле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труктура и производственные мощности связанных с данной отраслью предприятий, перешедших под юрисдикцию Украины после распада СССР, которые должны поддерживать эффективное функционирование железной дороги, не обеспечивают ее пропорционального и гармоничного развития в перспективе. По графикам 1 и 2 (см. приложение) видно, что объем перевозок грузов железнодорожным транспортом по сравнению с 1985 годом значительно уменьшился, однако за период 1996-1997г. отмечено снижение темпов сокращений перевозок; что касается перевозок пассажиров, то темп сокращений объема перевозок, за тот же период, увеличился, что, в большой, мере вызвано повышением железнодорожных тарифов. В качестве мер по повышению эффективности железнодорожного транспорта необходимы реконструкция и переоснащение, частичное перепрофилирование, постепенное свертывание избыточных и строительство новых мощностей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 вхождением Украины в европейское экономическое пространство, с увеличением в связи с этим объемов грузовых и пассажирских перевозок, значение железнодорожного транспорта возрастает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Роль железнодорожного транспорта в системе транспортных коммуникаций Украины усиливается и тем, что через территорию государства пролегают основные транспортные трансевропейские коридоры: </w:t>
      </w:r>
      <w:r>
        <w:rPr>
          <w:rFonts w:cs="Arial" w:ascii="Arial" w:hAnsi="Arial"/>
          <w:i/>
          <w:sz w:val="26"/>
        </w:rPr>
        <w:t>Восток — Запад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i/>
          <w:sz w:val="26"/>
        </w:rPr>
        <w:t>Балтика — Черное море</w:t>
      </w:r>
      <w:r>
        <w:rPr>
          <w:rFonts w:cs="Arial" w:ascii="Arial" w:hAnsi="Arial"/>
          <w:sz w:val="26"/>
        </w:rPr>
        <w:t xml:space="preserve">. В частности, трансевропейская железнодорожная магистраль Е-30, берущая начало в Берлине, пересекает Украину по маршруту </w:t>
      </w:r>
      <w:r>
        <w:rPr>
          <w:rFonts w:cs="Arial" w:ascii="Arial" w:hAnsi="Arial"/>
          <w:i/>
          <w:sz w:val="26"/>
        </w:rPr>
        <w:t>Мостиска — Львов -- Киев</w:t>
      </w:r>
      <w:r>
        <w:rPr>
          <w:rFonts w:cs="Arial" w:ascii="Arial" w:hAnsi="Arial"/>
          <w:sz w:val="26"/>
        </w:rPr>
        <w:t xml:space="preserve"> и идет дальше до Москвы. Она же на территории Польши пересекается со скоростными магистралями Е-59 и Е-65 и создает возможность скоростного железнодорожного сообщения почти между всеми государствами Европы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Автомобиль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Автомобильный транспорт занимает значительное место в пассажирских и грузовых перевозках. Так, по объему перевозок грузов он стабильно превосходит железнодорожный транспорт в 4,5—5 раз, а по объему перевозок пассажиров — в 5—6 раз. Автобусным транспортом перевозится практически столько же пассажиров, сколько всеми другими видами транспорта (троллейбусным, трамвайным, железнодорожным, метрополитенным, таксомоторным легковым, морским, речным, авиационным) вместе взятыми. Общая длина дорог и улиц с твердым покрытием, включая длину улиц-набережных в городах и поселках городского типа, превышает четверть миллиона километров. Автомобильный транспорт доминирует в грузовых перевозках на короткие расстояния (среднее расстояние перевозки 1 т грузов —• около 20 км), от двери — к двери, обеспечивая при этом практически полную гарантию сохранности груза, срочность и надежность перевозок. Многочисленные автотранспортные предприятия имеют довольно полно укомплектованную производственную базу и разветвленную сеть инфраструктурных объектов: автовокзалов, автостанций, транспортно-экспедиционных предприятий, терминалов и т. п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месте с тем, автомобильные дороги Украины не отвечают европейским стандартам по многим показателям, в частности таким как: скорость передвижения, нагрузка на ось, обеспеченность современными дорожными знаками и разметкой, необходимым количеством пунктов технической и медицинской помощи, питания и отдыха, заправки топливом и смазочным маслом, телефонной связи и др. Практически отсутствуют дороги 1 категории с многорядным движением на высоких скоростях. Значительного улучшения требует материально-техническая база организаций, осуществляющих развитие и обслуживание автомобильной транспортной сет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Территория Украины, особенно в ее западной части, находится на перекрестке транспортных коридоров, соединяющих страны Юго-Восточной и Северо-Западной Европы, поэтому с дальнейшим развитием рыночных отношений, со становлением многочисленных предпринимательских структур следует ожидать значительного повышения роли автотранспорта в оперативных, гарантированных и безопасных в отношении сохранности грузов перевозках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Морско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Морскому транспорту принадлежит третье место по грузообороту после трубопроводного и железнодорожного транспорта, однако, по количеству отправленных грузов он занимает незначительное место (около 1 %), как и речной транспорт. Доминирующие объемы перевозок осуществляются в заграничном плавании, причем доля таких перевозок за последние 10 лет стабильно возрастает и теперь составляет свыше 95 %. Основные грузы—минеральные строительные материалы (особенно в каботажном плавании)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 развития морского транспорта связаны, прежде всего, со значительным моральным и физическим износом судов и портового оборудования (особенно средств обработки грузов). Средний возраст судов торгового флота—более 15 лет, а некоторые порты западных стран запрещают вход судов с таким сроком эксплуатации. Портовая инфраструктура не рассчитана на новые технологии портовых работ, что существенно снижает производительность как портов (до 50 % от производительности портов западных стран), так и других видов транспорта (в особенности железнодорожного), связанных с обработкой груз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одавляющая часть судов торгового флота — малотоннажные. Так, среднее водоизмещение украинских судов в 3—5 раз меньше аналогичного показателя в таких странах, как США, Япония, Греция, др.. Отметим, что структурные изменения флота в сторону увеличения среднего водоизмещения в перспективе обусловят необходимость решения ряда проблем, требующих значительных капиталовложений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Речной транспорт</w:t>
      </w:r>
    </w:p>
    <w:p>
      <w:pPr>
        <w:pStyle w:val="2"/>
        <w:spacing w:lineRule="auto" w:line="360"/>
        <w:rPr/>
      </w:pPr>
      <w:r>
        <w:rPr/>
        <w:t>Речной транспорт хотя не играет определяющей роли в объемах грузовых и пассажирских перевозок, однако превосходит все другие виды транспорта по уровню доходов от своей деятельности, в основном — за счет заграничных перевозок грузов. География функционирования речного транспорта установилась и в основном ограничивается бассейнами рек Днепра и Дуная, а также прибрежными водами Черного моря, что позволяет доставлять грузы и пассажиров в речные и морские порты ряда стран Центральной и Юго-Восточной Европы. В системе транспортных коммуникаций речной транспорт больше других видов подвержен влиянию природных сезонных изменений, поэтому его деятельность следует тесно согласовывать с работой автомобильного и железнодорож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настоящее время основными сдерживающими факторами интенсивного использования речного транспорта в плане европейской интеграции являются устаревшая материально-техническая база, невысокий уровень механизации перегрузочных работ, значительный физический и моральный износ судов, малая доля пакетированных грузов в общем их объеме, недостаточные объемы перевозок с использованием системы «буксир-толкач/баржа». Речной транспорт государства имеет вспомогательный характер, ориентированный на крупные партии грузов (в основном строительных материалов) и не может конкурировать по тарифам и услугам с железнодорожным транспортом. Эффективность функционирования речного транспорта Украины значительно ниже (около 20 %) по сравнению с развитыми странами, имеющими подобные ресурсы этого вида транспорта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Воздуш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оздушный транспорт не играет существенной роли в общем объеме грузовых и пассажирских перевозок, хотя он вне конкуренции среди других видов транспорта в отношении скорости доставки пассажиров и срочных грузов на большие расстояния (среднее расстояние доставки 1 пассажира воздушным транспортом в 10—15 раз больше аналогичного показателя у ближайшего конкурента — железнодорожного транспорта — и имеет тенденцию к росту). Именно этот показатель является доминантным в определении перспектив развития авиацион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, ожидающие своего решения в отношении этого вида транспорта, касаются прежде всего комплектации парка самолетов их конкурентоспособными типами (АН-70, АН-140, АН-228, ЯК-42, В-737/400, В-757 и др.), строительства и реконструкции ряда объектов авиационно-производственной инфраструктуры (в первую очередь взлетно-посадочных полос), структурной реорганизации управления авиационным транспортом в направлении создания конкурентной среды внутри данной отрасли, налаживания системы снабжения, согласования земельных тарифов и т. д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Как известно, свыше 70 % международных перевозок Аэрофлота (единственной авиакомпании СССР) было сосредоточено в России. Поэтому для Украины, которая объективно все более целенаправленно интегрируется в европейскую и мировую экономику, базовые проблемы развития воздушного транспорта связаны с расширением международных авиационных перевозок, где имеет место жесткая конкуренция мощных авиалиний мира (Американских авиалиний Дельта, Объединенных авиалиний, Ю. С. Ейр, Авиакомпании «Северозападная», Ниппон авиалинии и др.). Такая конкурентная среда ставит высокие требования к техническим характеристикам самолетов, аэродромов, системы управления воздушным движением, сервисному обслуживанию, к системе обработки грузов, развитию инфраструктурных объектов и т. д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>
          <w:spacing w:val="-10"/>
        </w:rPr>
      </w:pPr>
      <w:r>
        <w:rPr>
          <w:spacing w:val="-10"/>
        </w:rPr>
        <w:t>Трубопровод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pacing w:val="-10"/>
          <w:sz w:val="26"/>
        </w:rPr>
        <w:t>Трубопроводный транспорт в течение последних 10 лет стабильно наращивает свою долю в общем объеме транспортных грузов, которая составляет в настоящее время более 23 %. По грузообороту он в 1997 г. вышел на первое место (47 % от общего объема), опередив постоянного лидера—железнодорожный транспорт. Трубопроводный транспорт владеет достаточными производственными мощностями для обеспечения Украины энергоносителями — нефтью и газом, а также для выполнения функций транзита российской нефти и газа в страны Юго-Восточной Европы. Однако вся сеть трубопроводного транспорта в Украине ориентирована на снабжение нефтью и газом из одной страны — России (лишь 5 % общей потребности газа — из Туркменистана), что, в соответствии с общепринятыми стратегическими подходами к этому вопросу, нецелесообразно. Трудности, связанные с наличием единственного источника снабжения энергоресурсами, Украина ощущает уже теперь, поэтому объективной необходимостью является расширение экономических ориентиров.</w:t>
      </w:r>
    </w:p>
    <w:p>
      <w:pPr>
        <w:sectPr>
          <w:footerReference w:type="default" r:id="rId5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pacing w:val="-10"/>
          <w:sz w:val="26"/>
        </w:rPr>
        <w:t xml:space="preserve">Новые приоритеты относительно источников снабжения энергоносителями непосредственно сказываются на функционировании и перспективах развития трубопроводного транспорта. Наиболее существенное влияние при этом будут иметь следующие основные факторы: ориентация на нефть из стран Средней Азии, Закавказья, Ближнего Востока и Южного Средиземноморья; доставка нефти через балтийские порты Польши и Латвии. Есть необходимость осуществить на территории Украины строительство отдельных участков нефтепроводов наиболее существенный из которых — соединительный нефтепровод </w:t>
      </w:r>
      <w:r>
        <w:rPr>
          <w:rFonts w:cs="Arial" w:ascii="Arial" w:hAnsi="Arial"/>
          <w:i/>
          <w:spacing w:val="-10"/>
          <w:sz w:val="26"/>
        </w:rPr>
        <w:t>от порта Южный возле Одессы до г. Броды в Западной Украине</w:t>
      </w:r>
      <w:r>
        <w:rPr>
          <w:rFonts w:cs="Arial" w:ascii="Arial" w:hAnsi="Arial"/>
          <w:spacing w:val="-10"/>
          <w:sz w:val="26"/>
        </w:rPr>
        <w:t xml:space="preserve"> проектной стоимостью около 0,5 млрд. дол., кроме того, продолжение этого нефтепровода до города </w:t>
      </w:r>
      <w:r>
        <w:rPr>
          <w:rFonts w:cs="Arial" w:ascii="Arial" w:hAnsi="Arial"/>
          <w:i/>
          <w:spacing w:val="-10"/>
          <w:sz w:val="26"/>
        </w:rPr>
        <w:t>Полоцк (Польша)</w:t>
      </w:r>
      <w:r>
        <w:rPr>
          <w:rFonts w:cs="Arial" w:ascii="Arial" w:hAnsi="Arial"/>
          <w:spacing w:val="-10"/>
          <w:sz w:val="26"/>
        </w:rPr>
        <w:t xml:space="preserve"> позволит соединить систему с ответвлением нефтепровода </w:t>
      </w:r>
      <w:r>
        <w:rPr>
          <w:rFonts w:cs="Arial" w:ascii="Arial" w:hAnsi="Arial"/>
          <w:i/>
          <w:spacing w:val="-10"/>
          <w:sz w:val="26"/>
        </w:rPr>
        <w:t>«Дружба»</w:t>
      </w:r>
      <w:r>
        <w:rPr>
          <w:rFonts w:cs="Arial" w:ascii="Arial" w:hAnsi="Arial"/>
          <w:spacing w:val="-10"/>
          <w:sz w:val="26"/>
        </w:rPr>
        <w:t xml:space="preserve">, что обеспечит поступление нефти от Черного моря на рынки </w:t>
      </w:r>
      <w:r>
        <w:rPr>
          <w:rFonts w:cs="Arial" w:ascii="Arial" w:hAnsi="Arial"/>
          <w:i/>
          <w:spacing w:val="-10"/>
          <w:sz w:val="26"/>
        </w:rPr>
        <w:t>Польши, Германии</w:t>
      </w:r>
      <w:r>
        <w:rPr>
          <w:rFonts w:cs="Arial" w:ascii="Arial" w:hAnsi="Arial"/>
          <w:spacing w:val="-10"/>
          <w:sz w:val="26"/>
        </w:rPr>
        <w:t xml:space="preserve"> и других балтийских стран. Возрождение же строительства нефтепровода </w:t>
      </w:r>
      <w:r>
        <w:rPr>
          <w:rFonts w:cs="Arial" w:ascii="Arial" w:hAnsi="Arial"/>
          <w:i/>
          <w:spacing w:val="-10"/>
          <w:sz w:val="26"/>
        </w:rPr>
        <w:t>Одесс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–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Снигиревк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-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Кременчуг</w:t>
      </w:r>
      <w:r>
        <w:rPr>
          <w:rFonts w:cs="Arial" w:ascii="Arial" w:hAnsi="Arial"/>
          <w:spacing w:val="-10"/>
          <w:sz w:val="26"/>
        </w:rPr>
        <w:t xml:space="preserve"> позволило бы загрузить мощности Херсонского, Кременчугского и Лисичанского НП заводов. Следует также реконструировать и переоснастить отдельные нефтеперерабатывающие заводы и нефтеперекачивающие станции и др.</w:t>
      </w:r>
    </w:p>
    <w:p>
      <w:pPr>
        <w:pStyle w:val="Heading2"/>
        <w:ind w:left="0" w:firstLine="811"/>
        <w:rPr>
          <w:lang w:val="en-US"/>
        </w:rPr>
      </w:pPr>
      <w:r>
        <w:rPr/>
        <w:t>ВЫВ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Украине имеются необходимые стартовые условия для формирования современной системы транспортных коммуникаций, которая соответствовала бы европейским стандартам. К ним прежде всего относятся: необходимость коренного технического переоснащения отрасли и существенных организационных изменений во всех видах транспорта; достаточная ресурсная база и уровень развития техники и технологии; наличие квалифицированного трудового потенциала и передовых научно-технических разработок; выгодные природно-климатические и географические характеристики территории; наличие конкурентоспособных научно-технических проектов, прошедших соответствующую экспертизу и готовых к реализации; заинтересованность зарубежных инвесторов в размещении капиталов в Украине; устойчивая тенденция к признанию Украины мировым содружеством как европейского государства, с которым желательно иметь стабильные деловые отношения на широкой и долговременной основе и которое в перспективе будет оказывать серьезное влияние на ключевые проблемы европейской политики; наличие утвержденной концепции создания и функционирования в Украине национальной сети международных транспортных коридор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Ощутимое влияние на формирование долговременной стратегии развития транспортных коммуникаций Украины должно оказывать выгодное геостратегическое расположение ее территории, через которую традиционно пролегают давние торговые пути между Востоком и Западом, Югом и Севером. Наличие на территории Украины международных транспортных коридоров налагает свой отпечаток на функционирование всей сети транспортных коммуникаций государства. В частности, оно обязывает ее работать в слаженном, синхронном режиме, с большей ответственностью относительно соблюдения графиков работы и доставки грузов в узловые точки, будет постепенно и неуклонно вынуждать всю транспортную систему работать в режиме и на уровне функционирования международных транспортных коридоров, то есть на европейском уровне. Это означает, что уровень техники, технологии, организации, нормативно-правового обеспечения должен быть соответствующим европейскому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Комплексно поставить проблемы, связанные с развитием транспортной системы, определить задачи и пути их решения, дать им надлежащее обеспечение (финансовое, материально-техническое, ресурсное, организационное, правовое и др.), организовать и осуществить процесс выполнения задач и мероприятий можно лишь при условии разработки и реализации Государственной программы развития транспортной системы Украины. Закономерно, что при формировании этой программы целесообразно учитывать и приоритеты примыкающих программ, прежде всего, социально-экономического развития отдельных регионов, которые уже утверждены или находятся на рассмотрении в Кабинете Министров Украины. В частности, в Карпатском регионе Украины развитие транспортной системы в направлении европейской интеграции будет, наряду с другим, стимулирующим фактором для реализации, прежде всего, инфраструктурной составляющей крупномасштабного проекта «Львов-технополис» (связанного с созданием и выпуском конкурентоспособного научно-технического продукта и процессом интеллектуализации экономики региона) и курортополиса «Трускавец» (направленного на рекреацию трудового потенциала, включая и оздоровление потерпевших от Чернобыльской катастрофы).</w:t>
      </w:r>
    </w:p>
    <w:p>
      <w:pPr>
        <w:pStyle w:val="2"/>
        <w:spacing w:lineRule="auto" w:line="360"/>
        <w:rPr/>
      </w:pPr>
      <w:r>
        <w:rPr/>
        <w:t>Приведенный анализ только важнейших проблем функционирования различных видов транспорта, ожидающих своего неотложного решения, свидетельствует об их масштабности, сложности и определяющем значении для общего развития экономики Украины. Их реализация требует крупных инвестиций и непростых организационных решений. Объективно сложилось так, что теперь нужно решать проблемы, которые должны коренным образом влиять на организационную, техническую, технологическую сторону политики в области транспортных коммуникаций.</w:t>
      </w:r>
    </w:p>
    <w:p>
      <w:pPr>
        <w:sectPr>
          <w:footerReference w:type="default" r:id="rId6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ind w:left="0" w:firstLine="811"/>
        <w:rPr/>
      </w:pPr>
      <w:r>
        <w:rPr/>
        <w:t>СПИСОК ЛИТЕРАТУРЫ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. «Транспортная система Украины в контексте европейской интеграции»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. Карпинский (к.эк.н.), Б. Макух;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Экономика Украины», №7, 1998 г.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4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«Спасет ли «Южный» Украину?»</w:t>
      </w:r>
    </w:p>
    <w:p>
      <w:pPr>
        <w:pStyle w:val="Heading3"/>
        <w:ind w:left="851" w:hanging="0"/>
        <w:rPr/>
      </w:pPr>
      <w:r>
        <w:rPr/>
        <w:t>И. Ананский</w:t>
      </w:r>
    </w:p>
    <w:p>
      <w:pPr>
        <w:sectPr>
          <w:footerReference w:type="default" r:id="rId7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Капитал», №6, 1998 г.</w:t>
      </w:r>
    </w:p>
    <w:p>
      <w:pPr>
        <w:sectPr>
          <w:footerReference w:type="default" r:id="rId1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pt;margin-top:29.45pt;width:335.4pt;height:16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437139444" r:id="rId8"/>
        </w:object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9pt;margin-top:223.85pt;width:336.6pt;height:206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906991716" r:id="rId10"/>
        </w:object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9.1pt;margin-top:490.25pt;width:336pt;height:206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877621043" r:id="rId12"/>
        </w:object>
      </w:r>
      <w:r>
        <w:rPr/>
        <w:t>ПРИЛОЖЕНИЕ</w:t>
      </w:r>
    </w:p>
    <w:p>
      <w:pPr>
        <w:pStyle w:val="Normal"/>
        <w:spacing w:lineRule="auto" w:line="360"/>
        <w:ind w:left="0" w:firstLine="420"/>
        <w:rPr/>
      </w:pPr>
      <w:r>
        <w:rPr/>
        <w:object w:dxaOrig="11082" w:dyaOrig="1550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3.3pt;margin-top:0.65pt;width:498.9pt;height:69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998449753" r:id="rId15"/>
        </w:object>
      </w:r>
    </w:p>
    <w:sectPr>
      <w:footerReference w:type="default" r:id="rId17"/>
      <w:type w:val="nextPage"/>
      <w:pgSz w:w="11906" w:h="16820"/>
      <w:pgMar w:left="1418" w:right="567" w:gutter="0" w:header="0" w:top="851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5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40" w:hanging="0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firstLine="811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480"/>
      <w:ind w:left="0" w:hanging="0"/>
      <w:jc w:val="center"/>
    </w:pPr>
    <w:rPr>
      <w:rFonts w:ascii="Arial" w:hAnsi="Arial" w:cs="Arial"/>
      <w:caps/>
      <w:sz w:val="28"/>
    </w:rPr>
  </w:style>
  <w:style w:type="paragraph" w:styleId="TextBody">
    <w:name w:val="Body Text"/>
    <w:basedOn w:val="Normal"/>
    <w:pPr>
      <w:spacing w:lineRule="auto" w:line="360"/>
      <w:ind w:left="0" w:hanging="0"/>
      <w:jc w:val="center"/>
    </w:pPr>
    <w:rPr>
      <w:rFonts w:ascii="Arial" w:hAnsi="Arial" w:cs="Arial"/>
      <w:b/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ind w:left="0" w:firstLine="811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7.xml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8:57:00Z</dcterms:created>
  <dc:creator>Тарасенко Ирина Анатольевна</dc:creator>
  <dc:description/>
  <dc:language>en-US</dc:language>
  <cp:lastModifiedBy>Тарасенко Евгений Анатольевич</cp:lastModifiedBy>
  <cp:lastPrinted>1998-08-27T09:13:00Z</cp:lastPrinted>
  <dcterms:modified xsi:type="dcterms:W3CDTF">1998-09-11T18:59:43Z</dcterms:modified>
  <cp:revision>2</cp:revision>
  <dc:subject/>
  <dc:title>Транспортная система Украины</dc:title>
</cp:coreProperties>
</file>