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720"/>
              <w:tab w:val="right" w:pos="9338"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4499962">
            <w:r>
              <w:rPr>
                <w:rStyle w:val="IndexLink"/>
                <w:lang w:val="en-US"/>
              </w:rPr>
              <w:t>1</w:t>
            </w:r>
          </w:hyperlink>
        </w:p>
        <w:p>
          <w:pPr>
            <w:pStyle w:val="Contents1"/>
            <w:tabs>
              <w:tab w:val="clear" w:pos="720"/>
              <w:tab w:val="right" w:pos="9338" w:leader="dot"/>
            </w:tabs>
            <w:rPr>
              <w:lang w:val="en-US"/>
            </w:rPr>
          </w:pPr>
          <w:r>
            <w:rPr>
              <w:lang w:val="en-US"/>
            </w:rPr>
            <w:t>1. Общие сведения</w:t>
            <w:tab/>
          </w:r>
          <w:hyperlink w:anchor="__RefHeading___Toc514499963">
            <w:r>
              <w:rPr>
                <w:rStyle w:val="IndexLink"/>
                <w:lang w:val="en-US"/>
              </w:rPr>
              <w:t>1</w:t>
            </w:r>
          </w:hyperlink>
        </w:p>
        <w:p>
          <w:pPr>
            <w:pStyle w:val="Contents1"/>
            <w:tabs>
              <w:tab w:val="clear" w:pos="720"/>
              <w:tab w:val="right" w:pos="9338" w:leader="dot"/>
            </w:tabs>
            <w:rPr>
              <w:lang w:val="en-US"/>
            </w:rPr>
          </w:pPr>
          <w:r>
            <w:rPr>
              <w:lang w:val="en-US"/>
            </w:rPr>
            <w:t>2. Важнейшие исторические события</w:t>
            <w:tab/>
          </w:r>
          <w:hyperlink w:anchor="__RefHeading___Toc514499964">
            <w:r>
              <w:rPr>
                <w:rStyle w:val="IndexLink"/>
                <w:lang w:val="en-US"/>
              </w:rPr>
              <w:t>2</w:t>
            </w:r>
          </w:hyperlink>
        </w:p>
        <w:p>
          <w:pPr>
            <w:pStyle w:val="Contents1"/>
            <w:tabs>
              <w:tab w:val="clear" w:pos="720"/>
              <w:tab w:val="right" w:pos="9338" w:leader="dot"/>
            </w:tabs>
            <w:rPr>
              <w:lang w:val="en-US"/>
            </w:rPr>
          </w:pPr>
          <w:r>
            <w:rPr>
              <w:lang w:val="en-US"/>
            </w:rPr>
            <w:t>3. Природа</w:t>
            <w:tab/>
          </w:r>
          <w:hyperlink w:anchor="__RefHeading___Toc514499965">
            <w:r>
              <w:rPr>
                <w:rStyle w:val="IndexLink"/>
                <w:lang w:val="en-US"/>
              </w:rPr>
              <w:t>4</w:t>
            </w:r>
          </w:hyperlink>
        </w:p>
        <w:p>
          <w:pPr>
            <w:pStyle w:val="Contents1"/>
            <w:tabs>
              <w:tab w:val="clear" w:pos="720"/>
              <w:tab w:val="right" w:pos="9338" w:leader="dot"/>
            </w:tabs>
            <w:rPr>
              <w:lang w:val="en-US"/>
            </w:rPr>
          </w:pPr>
          <w:r>
            <w:rPr>
              <w:lang w:val="en-US"/>
            </w:rPr>
            <w:t>4. Население и культура</w:t>
            <w:tab/>
          </w:r>
          <w:hyperlink w:anchor="__RefHeading___Toc514499966">
            <w:r>
              <w:rPr>
                <w:rStyle w:val="IndexLink"/>
                <w:lang w:val="en-US"/>
              </w:rPr>
              <w:t>7</w:t>
            </w:r>
          </w:hyperlink>
        </w:p>
        <w:p>
          <w:pPr>
            <w:pStyle w:val="Contents1"/>
            <w:tabs>
              <w:tab w:val="clear" w:pos="720"/>
              <w:tab w:val="right" w:pos="9338" w:leader="dot"/>
            </w:tabs>
            <w:rPr>
              <w:lang w:val="en-US"/>
            </w:rPr>
          </w:pPr>
          <w:r>
            <w:rPr>
              <w:lang w:val="en-US"/>
            </w:rPr>
            <w:t>5. Хозяйство</w:t>
            <w:tab/>
          </w:r>
          <w:hyperlink w:anchor="__RefHeading___Toc514499967">
            <w:r>
              <w:rPr>
                <w:rStyle w:val="IndexLink"/>
                <w:lang w:val="en-US"/>
              </w:rPr>
              <w:t>10</w:t>
            </w:r>
          </w:hyperlink>
        </w:p>
        <w:p>
          <w:pPr>
            <w:pStyle w:val="Contents1"/>
            <w:tabs>
              <w:tab w:val="clear" w:pos="720"/>
              <w:tab w:val="right" w:pos="9338" w:leader="dot"/>
            </w:tabs>
            <w:rPr>
              <w:lang w:val="en-US"/>
            </w:rPr>
          </w:pPr>
          <w:r>
            <w:rPr>
              <w:lang w:val="en-US"/>
            </w:rPr>
            <w:t>Заключение</w:t>
            <w:tab/>
          </w:r>
          <w:hyperlink w:anchor="__RefHeading___Toc514499968">
            <w:r>
              <w:rPr>
                <w:rStyle w:val="IndexLink"/>
                <w:lang w:val="en-US"/>
              </w:rPr>
              <w:t>14</w:t>
            </w:r>
          </w:hyperlink>
          <w:r>
            <w:rPr>
              <w:rStyle w:val="IndexLink"/>
              <w:lang w:val="en-US"/>
            </w:rPr>
            <w:fldChar w:fldCharType="end"/>
          </w:r>
        </w:p>
      </w:sdtContent>
    </w:sdt>
    <w:p>
      <w:pPr>
        <w:pStyle w:val="Normal"/>
        <w:rPr>
          <w:lang w:val="en-US" w:eastAsia="ru-RU"/>
        </w:rPr>
      </w:pPr>
      <w:r>
        <w:rPr>
          <w:lang w:val="en-US" w:eastAsia="ru-RU"/>
        </w:rPr>
      </w:r>
    </w:p>
    <w:p>
      <w:pPr>
        <w:pStyle w:val="Heading1"/>
        <w:ind w:hanging="0"/>
        <w:rPr>
          <w:lang w:eastAsia="ru-RU"/>
        </w:rPr>
      </w:pPr>
      <w:bookmarkStart w:id="0" w:name="__RefHeading___Toc514499962"/>
      <w:bookmarkEnd w:id="0"/>
      <w:r>
        <w:rPr>
          <w:lang w:eastAsia="ru-RU"/>
        </w:rPr>
        <w:t>Введение</w:t>
      </w:r>
    </w:p>
    <w:p>
      <w:pPr>
        <w:pStyle w:val="Normal"/>
        <w:rPr/>
      </w:pPr>
      <w:r>
        <w:rPr>
          <w:lang w:eastAsia="ru-RU"/>
        </w:rPr>
        <w:t>11 ноября 1975 г. — памятная дата в истории ангольского народа. В этот день перестала существовать колония Португалии, и весь мир узнал о рождении Народной Республики Ангола — нового независимого государства. Этому событию предшествовала длительная и упорная борьба ангольского народа против португальского колониализма, борьба, которая вылилась в революционно-освободительную войну против иностранных интервентов и проимпериалистических сил внутри страны.</w:t>
      </w:r>
    </w:p>
    <w:p>
      <w:pPr>
        <w:pStyle w:val="Heading1"/>
        <w:ind w:hanging="0"/>
        <w:rPr>
          <w:lang w:eastAsia="ru-RU"/>
        </w:rPr>
      </w:pPr>
      <w:bookmarkStart w:id="1" w:name="__RefHeading___Toc514499963"/>
      <w:bookmarkEnd w:id="1"/>
      <w:r>
        <w:rPr>
          <w:lang w:eastAsia="ru-RU"/>
        </w:rPr>
        <w:t>1. Общие сведения</w:t>
      </w:r>
    </w:p>
    <w:p>
      <w:pPr>
        <w:pStyle w:val="Normal"/>
        <w:rPr/>
      </w:pPr>
      <w:r>
        <w:rPr>
          <w:lang w:eastAsia="ru-RU"/>
        </w:rPr>
        <w:t>В Центральной Африке Ангола занимает крайнее юго-западное положение. Ее территория на протяжении более 1500 км омывается водами Атлантического океана. По площади — 1 246,7 тыс. кв. км — Ангола намного уступает Республике Заир и незначительно Чаду, но превосходит все другие страны региона. Ангола относительно слабо населена: на ее территории живет около 6 млн. человек (1973г.).</w:t>
      </w:r>
    </w:p>
    <w:p>
      <w:pPr>
        <w:pStyle w:val="Normal"/>
        <w:rPr/>
      </w:pPr>
      <w:r>
        <w:rPr>
          <w:lang w:eastAsia="ru-RU"/>
        </w:rPr>
        <w:t>Столица Народной Республики Ангола — Луанда. Официальный язык — португальский.</w:t>
      </w:r>
    </w:p>
    <w:p>
      <w:pPr>
        <w:pStyle w:val="Normal"/>
        <w:rPr/>
      </w:pPr>
      <w:r>
        <w:rPr>
          <w:lang w:eastAsia="ru-RU"/>
        </w:rPr>
        <w:t>Глава государства и правительства, а также главнокомандующий вооруженными силами страны — президент республики. По конституционному закону президентом является председатель руководящей политической организации — Народного движения за освобождение Анголы (МПЛА), получившей на своем I съезде в декабре 1977 г. новое название— МПЛА — Партия труда. Президент возглавляет высший законодательный орган НРА — Революционный совет, а также правительство.</w:t>
      </w:r>
    </w:p>
    <w:p>
      <w:pPr>
        <w:pStyle w:val="Normal"/>
        <w:rPr>
          <w:lang w:eastAsia="ru-RU"/>
        </w:rPr>
      </w:pPr>
      <w:r>
        <w:rPr>
          <w:lang w:eastAsia="ru-RU"/>
        </w:rPr>
        <w:t>В административном отношении страна разделена на 17 провинций, которые управляются назначаемыми центральной властью комиссарами.</w:t>
      </w:r>
    </w:p>
    <w:p>
      <w:pPr>
        <w:pStyle w:val="Heading1"/>
        <w:ind w:hanging="0"/>
        <w:rPr>
          <w:lang w:eastAsia="ru-RU"/>
        </w:rPr>
      </w:pPr>
      <w:bookmarkStart w:id="2" w:name="__RefHeading___Toc514499964"/>
      <w:bookmarkEnd w:id="2"/>
      <w:r>
        <w:rPr>
          <w:lang w:eastAsia="ru-RU"/>
        </w:rPr>
        <w:t>2. Важнейшие исторические события</w:t>
      </w:r>
    </w:p>
    <w:p>
      <w:pPr>
        <w:pStyle w:val="Normal"/>
        <w:rPr/>
      </w:pPr>
      <w:r>
        <w:rPr>
          <w:lang w:eastAsia="ru-RU"/>
        </w:rPr>
        <w:t>Человек обитал на территории современной Анголы с доисторических времен. К моменту появления первых европейцев здесь уже существовали государства раннефеодального типа — Конго, Ндонго, Лунда и др. Название одного из них — Ндонго, именовавшегося также по имени правившей династии Ангола, впоследствии закрепилось за всей этой страной.</w:t>
      </w:r>
    </w:p>
    <w:p>
      <w:pPr>
        <w:pStyle w:val="Normal"/>
        <w:rPr/>
      </w:pPr>
      <w:r>
        <w:rPr>
          <w:lang w:eastAsia="ru-RU"/>
        </w:rPr>
        <w:t>Португальцы впервые проникли в Анголу в 1482 г., когда мореплаватель Диогу Кан высадился на левом берегу устья р. Конго. Он установил контакты с правителями государства Конго, простиравшегося от границ современного Габона на севере до устья р. Кванза на юге. В бассейне этой реки находилось государство Ндонго, которое первоначально было вассальным владением Конго, но уже в XV в. обрело самостоятельность. В 1575 г. жестокий португальский завоеватель — Паулу Диаш ди Новаиш, возглавлявший военную экспедицию, поднялся вверх по р. Кванза и объявил долину реки владением португальской короны. Это положило начало завоеванию Анголы. В бухте Луанда к северу от устья р. Кванза было основано укрепленное поселение Сан-Паулу-ди-Луанда. Оно стало опорным пунктом для дальнейших захватов колонизаторов и с 1679 г. — главным городом Анголы.</w:t>
      </w:r>
    </w:p>
    <w:p>
      <w:pPr>
        <w:pStyle w:val="Normal"/>
        <w:rPr/>
      </w:pPr>
      <w:r>
        <w:rPr>
          <w:lang w:eastAsia="ru-RU"/>
        </w:rPr>
        <w:t>Коренное население страны с самого начала оказало чужеземным завоевателям ожесточенное сопротивление. Уже в XVI в. африканцы во главе с вождем Килуанжи давали отпор захватчикам. Однако подлинной героиней войны против иностранного нашествия, длившейся более 30 лет, стала королева Нзинга Мбанди Нгола, правившая в Ндонго (а потом и в соседнем государстве Матамба) с 1624 или 1623 до 1663 г. После се смерти эти государства распались под ударами колонизаторов и утвердилось португальское владычество.</w:t>
      </w:r>
    </w:p>
    <w:p>
      <w:pPr>
        <w:pStyle w:val="Normal"/>
        <w:rPr/>
      </w:pPr>
      <w:r>
        <w:rPr>
          <w:lang w:eastAsia="ru-RU"/>
        </w:rPr>
        <w:t>Ангола стала для португальцев огромным источником людских ресурсов — темнокожих рабов, которые отправлялись главным образом в Бразилию, а также в другие страны Нового Света. Вывоз рабов был официально запрещен только в 1836 г., но, поскольку в самой Анголе рабство существовало до 1878 г., экспорт невольников нелегально продолжался вплоть до последней четверти XIX в. (вспомним роман Жюля Верна «Пятнадцатилетний капитан», описывающий события, которые происходят в Анголе в 1873 г.). По некоторым оценкам, в XVI—XIX вв. из Анголы в страны Американского континента было вывезено более 5 млн. человек.</w:t>
      </w:r>
    </w:p>
    <w:p>
      <w:pPr>
        <w:pStyle w:val="Normal"/>
        <w:rPr/>
      </w:pPr>
      <w:r>
        <w:rPr>
          <w:lang w:eastAsia="ru-RU"/>
        </w:rPr>
        <w:t>В течение нескольких столетий эксплуатация рабского труда давала возможность буржуазии Европы и Америки накапливать огромные материальные богатства. Годы работорговли сильно затормозили развитие африканского общества, но они вызвали к жизни те внутренние силы сопротивления колониализму, которые успешно вели и ведут борьбу против иностранной эксплуатации.</w:t>
      </w:r>
    </w:p>
    <w:p>
      <w:pPr>
        <w:pStyle w:val="Normal"/>
        <w:rPr/>
      </w:pPr>
      <w:r>
        <w:rPr>
          <w:lang w:eastAsia="ru-RU"/>
        </w:rPr>
        <w:t>Долгое время под непосредственным контролем португальцев находилось только ангольское побережье (и то не целиком) и нижняя часть долины Кванзы. Современные границы Анголы сложились уже на этапе империалистического раздела Африки: они были определены соглашениями, заключенными Португалией в конце XIX — начале XX в. с другими колониальными державами — Великобританией, Германией, Францией, Бельгией. Фактическая оккупация территории современной Анголы была завершена португальцами только к началу 20-х годов</w:t>
      </w:r>
      <w:r>
        <w:rPr>
          <w:b/>
          <w:lang w:eastAsia="ru-RU"/>
        </w:rPr>
        <w:t xml:space="preserve"> </w:t>
      </w:r>
      <w:r>
        <w:rPr>
          <w:lang w:eastAsia="ru-RU"/>
        </w:rPr>
        <w:t>XX в. Первоначально Ангола имела юридический статус колонии, в 1951 г. она, как и другие владения Португалии, была объявлена ее «заморской провинцией», а в 1973 г. — «штатом».</w:t>
      </w:r>
    </w:p>
    <w:p>
      <w:pPr>
        <w:pStyle w:val="Normal"/>
        <w:rPr/>
      </w:pPr>
      <w:r>
        <w:rPr>
          <w:lang w:eastAsia="ru-RU"/>
        </w:rPr>
        <w:t>Краеугольным камнем колониальной политики после революции 1910 г. в Португалии стал «принцип ассимиляции», согласно которому некоторая (незначительная) часть африканского населения подвергалась насильственному «опортугаливанию», основная же часть превращалась в бесправных «туземцев», используемых на различного рода принудительных работах. Впрочем, даже те африканцы, которые считались «ассимилированными» и получали португальское гражданство, подвергались в той или иной форме дискриминации. Прослойка «ассимилированных» росла чрезвычайно медленно: их численность составляла в начале 60-х годов всего несколько десятков тысяч человек. Колониальные власти поощряли иммиграцию в колонию выходцев из стран Западной Европы, прежде всего португальцев.</w:t>
      </w:r>
    </w:p>
    <w:p>
      <w:pPr>
        <w:pStyle w:val="Normal"/>
        <w:rPr/>
      </w:pPr>
      <w:r>
        <w:rPr>
          <w:lang w:eastAsia="ru-RU"/>
        </w:rPr>
        <w:t>Народ Анголы никогда не прекращал борьбы против иностранного господства. В конце XIX — начале XX в. появились первые организации, выдвигавшие идею независимости ангольцев, их права на самостоятельное культурное и национальное развитие.</w:t>
      </w:r>
    </w:p>
    <w:p>
      <w:pPr>
        <w:pStyle w:val="Normal"/>
        <w:rPr/>
      </w:pPr>
      <w:r>
        <w:rPr>
          <w:lang w:eastAsia="ru-RU"/>
        </w:rPr>
        <w:t xml:space="preserve">Общий подъем национально-освободительной борьбы африканских народов после второй мировой войны не обошел стороной и Анголу. 10 декабря 1956 г. родилась патриотическая организация — МПЛА. Она возглавила 4 февраля 1961 г. вооруженную борьбу патриотов Анголы против колониализма. </w:t>
      </w:r>
    </w:p>
    <w:p>
      <w:pPr>
        <w:pStyle w:val="Normal"/>
        <w:rPr/>
      </w:pPr>
      <w:r>
        <w:rPr>
          <w:lang w:eastAsia="ru-RU"/>
        </w:rPr>
        <w:t>Самоотверженная вооруженная борьба патриотов МПЛА и победа демократической революции в Португалии сделали реальностью достижение независимости. 15 января 1975 г. с португальским правительством были подписаны Алворские соглашения о порядке и сроке провозглашения независимости Анголы. Предатели из ФНЛА и УНИТА сорвали мирный процесс деколонизации страны, развязали вооруженную борьбу против МПЛА, призвали на ангольскую землю войска ЮАР. В этих условиях была провозглашена 11 ноября 1975 г. Народная Республика Ангола, вынужденная со дня своего рождения отстаивать свой суверенитет и территориальную целостность от посягательств расистов, империалистических наемников и внутренней контрреволюции. Возглавляемые МПЛА национально-патриотические силы Анголы при решительной и своевременной бескорыстной поддержке СССР, Кубы, других социалистических стран, прогрессивных государств Африки дали отпор агрессорам и 27 марта 1976 г. изгнали их из страны. Народ Анголы с оружием в руках завоевал право строить мирную свободную жизнь. Победа патриотов Анголы имеет историческое значение, она стала вдохновляющим стимулом для сил прогресса на Африканском континенте.</w:t>
      </w:r>
    </w:p>
    <w:p>
      <w:pPr>
        <w:pStyle w:val="Normal"/>
        <w:rPr/>
      </w:pPr>
      <w:r>
        <w:rPr>
          <w:lang w:eastAsia="ru-RU"/>
        </w:rPr>
        <w:t xml:space="preserve">Народ Анголы приступил к мирному строительству, восстановлению разрушенного в результате военных действии хозяйства, ликвидации колониального наследства в культурной жизни. </w:t>
      </w:r>
      <w:r>
        <w:rPr>
          <w:lang w:val="en-US" w:eastAsia="ru-RU"/>
        </w:rPr>
        <w:t>I</w:t>
      </w:r>
      <w:r>
        <w:rPr>
          <w:lang w:eastAsia="ru-RU"/>
        </w:rPr>
        <w:t xml:space="preserve"> съезд МПЛА— Партии труда, состоявшийся в декабре 1977 г., поставил следующие основные задачи в области национальной реконструкции: укрепление системы планирования и социалистических производственных отношений, восстановление экономики до уровня 1973 г.; улучшение условий жизни народа; подготовка политически, технически и научно образованных национальных кадров.</w:t>
      </w:r>
    </w:p>
    <w:p>
      <w:pPr>
        <w:pStyle w:val="Normal"/>
        <w:rPr/>
      </w:pPr>
      <w:r>
        <w:rPr>
          <w:lang w:eastAsia="ru-RU"/>
        </w:rPr>
        <w:t>Строительство основ социализма объявлено стратегической целью ангольской революции. МПЛА — Партия труда намерена проводить и жизнь намеченные мере приятия, руководствуясь марксистско-ленинской идеологией, при всемерном расширении сотрудничества с СССР и другими братскими социалистическими странами.</w:t>
      </w:r>
    </w:p>
    <w:p>
      <w:pPr>
        <w:pStyle w:val="Heading1"/>
        <w:ind w:hanging="0"/>
        <w:rPr>
          <w:lang w:eastAsia="ru-RU"/>
        </w:rPr>
      </w:pPr>
      <w:bookmarkStart w:id="3" w:name="__RefHeading___Toc514499965"/>
      <w:bookmarkEnd w:id="3"/>
      <w:r>
        <w:rPr>
          <w:lang w:eastAsia="ru-RU"/>
        </w:rPr>
        <w:t>3. Природа</w:t>
      </w:r>
    </w:p>
    <w:p>
      <w:pPr>
        <w:pStyle w:val="Normal"/>
        <w:rPr/>
      </w:pPr>
      <w:r>
        <w:rPr>
          <w:lang w:eastAsia="ru-RU"/>
        </w:rPr>
        <w:t>Ангола расположена в субэкваториальных и тропических широтах южного полушария. Большая часть территории представляет обширное плоскогорье высотой более 1000 м над ур. моря. Только вдоль берега Атлантического океана протягивается узкая (в среднем от 50 до 100 км) полоса низменности. Северная часть плоскогорья является звеном возвышенного кольцевого обрамления впадины Конго, южная же его часть входит в систему поднятий, окружающих впадину Калахари. Таким образом, в орографическом отношении Ангола занимает промежуточное положение между Центральной и Южной Африкой. По характеру же преобладающих ландшафтов — редколесий, сухих саванн и даже полупустынь — она тяготеет к Южной Африке.</w:t>
      </w:r>
    </w:p>
    <w:p>
      <w:pPr>
        <w:pStyle w:val="Normal"/>
        <w:rPr/>
      </w:pPr>
      <w:r>
        <w:rPr>
          <w:lang w:eastAsia="ru-RU"/>
        </w:rPr>
        <w:t xml:space="preserve">Геологический фундамент Анголы образуют докембрийские кристаллические и метаморфические породы. На севере, между реками Конго и Кванза, этот древний цоколь перекрыт осадочными толщами. С породами докембрия связаны крупные залежи железных руд, месторождения марганцевых руд, меди, цинка, свинца, урана, золота, слюды. В восточной части Анголы широко распространены континентальные отложения, преимущественно песчаники и пески, здесь имеются богатые россыпи алмазов. Прибрежная низменность сложена осадочными породами, главным образом известняками и песчаниками, включающими месторождения нефти и природного газа, бурых и битуминозных углей, природного асфальта, фосфоритов. </w:t>
      </w:r>
    </w:p>
    <w:p>
      <w:pPr>
        <w:pStyle w:val="Normal"/>
        <w:rPr/>
      </w:pPr>
      <w:r>
        <w:rPr>
          <w:lang w:eastAsia="ru-RU"/>
        </w:rPr>
        <w:t>Влажные юго-западные ветры круглый год овевают берега Анголы. И, тем не менее, климат береговой полосы засушлив. Причина кроется в Бенгельском течении, которое охлаждает нижний слой циркулирующего над ним атлантического воздуха. Над теплой поверхностью суши этот воздух нагревается, создаются восходящие токи, что приводит к образованию облаков и выпадению осадков. Однако над узкой прибрежной низменностью воздушные массы еще не успевают достаточно прогреться. Поэтому, хотя относительная влажность воздуха на побережье постоянно высока и небо часто бывает пасмурным, дожди здесь выпадают редко. Идут они почти исключительно летом, в марте—апреле (речь идет о лете южного полушария), причем в Луанде — не более одного-двух раз в неделю. Годовое количество осадков также невелико. Даже на севере побережья, в Кабинде и в районе устья р. Конго, оно составляет не более 800 мм. К югу количество осадков быстро уменьшается: в Луанде средняя многолетняя норма — 355 мм в год, в Лобиту — 239 мм, а в Мосамедише — всего 43 мм.</w:t>
      </w:r>
    </w:p>
    <w:p>
      <w:pPr>
        <w:pStyle w:val="Normal"/>
        <w:rPr/>
      </w:pPr>
      <w:r>
        <w:rPr>
          <w:lang w:eastAsia="ru-RU"/>
        </w:rPr>
        <w:t>Более увлажненная северная часть приморской низменности покрыта травянистыми и кустарниковыми саваннами с отдельными листопадными деревьями, среди которых выделяется баобаб. В саваннах развиты красно-бурые ожелезненные, а на аллювиальных равнинах некоторых рек черные тропические почвы. Те и другие плодородны и при ирригации могут давать неплохие урожаи. Южнее, по мере уменьшения количества осадков, саванны переходят в полупустыни на красновато-бурых, преимущественно щебнистых почвах. Здесь растут лишь низкорослые колючие кустарники и пучки невысоких злаков. А на крайнем юге береговой полосы начинается пустыня Намиб, где растут лишь суккуленты — растения, способные накапливать в своих тканях запасы влаги и существовать за их счет в течение многих месяцев.</w:t>
      </w:r>
    </w:p>
    <w:p>
      <w:pPr>
        <w:pStyle w:val="Normal"/>
        <w:rPr/>
      </w:pPr>
      <w:r>
        <w:rPr>
          <w:lang w:eastAsia="ru-RU"/>
        </w:rPr>
        <w:t>Над прибрежной низменностью крутыми уступами вздымается западный край внутреннего плоскогорья, с берега кажущийся горной цепью. Другая окраина плоскогорья — к северу от нижнего течения р. Кунене — образует огромный уступ Серра-да-Шела высотой более 1000 м. В тех местах, где эти уступы прорезаются речными долинами, часто проходят железные и автомобильные дороги.</w:t>
      </w:r>
    </w:p>
    <w:p>
      <w:pPr>
        <w:pStyle w:val="Normal"/>
        <w:rPr/>
      </w:pPr>
      <w:r>
        <w:rPr>
          <w:lang w:eastAsia="ru-RU"/>
        </w:rPr>
        <w:t>Климат внутренней части Анголы жаркий, но смягчен большой высотой местности над уровнем моря. Средние температуры самого теплого месяца (сентябрь или октябрь) колеблются от 21-22</w:t>
      </w:r>
      <w:r>
        <w:rPr>
          <w:rFonts w:eastAsia="Symbol" w:cs="Symbol" w:ascii="Symbol" w:hAnsi="Symbol"/>
          <w:lang w:eastAsia="ru-RU"/>
        </w:rPr>
        <w:t></w:t>
      </w:r>
      <w:r>
        <w:rPr>
          <w:lang w:eastAsia="ru-RU"/>
        </w:rPr>
        <w:t xml:space="preserve"> в самой возвышенной части плоскогорья до 24-26</w:t>
      </w:r>
      <w:r>
        <w:rPr>
          <w:rFonts w:eastAsia="Symbol" w:cs="Symbol" w:ascii="Symbol" w:hAnsi="Symbol"/>
          <w:lang w:eastAsia="ru-RU"/>
        </w:rPr>
        <w:t></w:t>
      </w:r>
      <w:r>
        <w:rPr>
          <w:lang w:eastAsia="ru-RU"/>
        </w:rPr>
        <w:t xml:space="preserve"> в пониженных районах, а самого холодного (июль или август) — соответственно от 15 до 22</w:t>
      </w:r>
      <w:r>
        <w:rPr>
          <w:rFonts w:eastAsia="Symbol" w:cs="Symbol" w:ascii="Symbol" w:hAnsi="Symbol"/>
          <w:lang w:eastAsia="ru-RU"/>
        </w:rPr>
        <w:t></w:t>
      </w:r>
      <w:r>
        <w:rPr>
          <w:lang w:eastAsia="ru-RU"/>
        </w:rPr>
        <w:t>.</w:t>
      </w:r>
    </w:p>
    <w:p>
      <w:pPr>
        <w:pStyle w:val="Normal"/>
        <w:rPr/>
      </w:pPr>
      <w:r>
        <w:rPr>
          <w:lang w:eastAsia="ru-RU"/>
        </w:rPr>
        <w:t>Несмотря на слабо выраженные термические различия времен года, на внутреннем плоскогорье резок контраст зимы и лета как сухого и дождливого сезонов. Объясняется это тем, что над внутренними районами Анголы зимой южного полушария господствует сухой континентальный воздух из Южной Африки, а летом — влажный морской воздух с Атлантики. Сухое время года отличается ясным безоблачным небом, низкой относительной влажностью воздуха. Зато летом дожди идут почти ежедневно. Каждый летний месяц насчитывает в среднем 15-20 дней с дождем. Годовые суммы осадков почти повсюду 1000-1500 мм, и лишь на юге, близ границы с Намибией, уменьшаются до 600-800 мм. Сезон дождей продолжается 6-8 месяцев: с октября-ноября по апрель-май. Это позволяет выращивать здесь не менее двух урожаев сельскохозяйственных культур.</w:t>
      </w:r>
    </w:p>
    <w:p>
      <w:pPr>
        <w:pStyle w:val="Normal"/>
        <w:rPr/>
      </w:pPr>
      <w:r>
        <w:rPr>
          <w:lang w:eastAsia="ru-RU"/>
        </w:rPr>
        <w:t>В составе богатого животного мира Анголы сочетаются элементы южно- и восточноафриканской фаун открытых пространств и западноафриканской лесной фауны (при преобладании первых). Для редколесий и саванн характерны крупные млекопитающие: слоны, белый и черный носороги, бородавочники, буйволы, зебры, различные виды антилоп — роан, канна, черная лошадиная антилопа, куду, гну и многие другие. Некоторые из них, особенно антилопы и зебры, распространены и в полупустынях. Травоядные животные служат добычей для хищников: львов, леопардов, гепардов, шакалов, гиен, гиеновидных собак. Из грызунов типичен кафрский долгоног, немного похожий на зайца, но отличающийся от него длинным пушистым хвостом. Встречаются прыгунчики, внешне очень сходные с тушканчиками, но относящиеся в отличие от них не к грызунам, а к насекомоядным. Из других насекомоядных наиболее интересны выдровая землеройка, ведущая полуводный образ жизни, и златокрот — подземное роющее животное, ценящееся за пышный мех с красивым металлическим блеском. Водятся в ангольских редколесьях такие оригинальные млекопитающие, как панголин, длинное приземистое тело которого покрыто роговыми щитками, налегающими один на другой, подобно чешуйкам еловой шишки, и трубкозуб —роющее животное, немного напоминающее свинью, имя же свое получившее из-за строения коренных зубов, состоящих из слившихся трубочек.</w:t>
      </w:r>
    </w:p>
    <w:p>
      <w:pPr>
        <w:pStyle w:val="Normal"/>
        <w:rPr/>
      </w:pPr>
      <w:r>
        <w:rPr>
          <w:lang w:eastAsia="ru-RU"/>
        </w:rPr>
        <w:t>В густых лесах наземных животных мало, зато многочисленны обитатели деревьев, прежде всего обезьяны. В реках и по берегам можно видеть бегемотов. Фауна млекопитающих сильно пострадала от хищнического истребления. Чтобы познакомиться с дикой живой природой Анголы, надо побывать в заповедниках и национальных парках — Кисама (недалеко от Луанды), Лвандо, Миландо, Камея, Мупа, Бикуар, Мосамедиш. Так, в заповеднике Мосамедиш можно увидеть ставшие в Африке уже почти редкостью стаи страусов, пасущиеся на полупустынной равнине рядом со стадами антилоп. А на территории национального парка Кисама, в пойме Кванзы, живут пальмовые грифы и множество всяких птиц, чей образ жизни связан с водой, — фламинго, аист-разиня, марабу, различные цапли, яканы, ржанки.</w:t>
      </w:r>
    </w:p>
    <w:p>
      <w:pPr>
        <w:pStyle w:val="Normal"/>
        <w:rPr/>
      </w:pPr>
      <w:r>
        <w:rPr>
          <w:lang w:eastAsia="ru-RU"/>
        </w:rPr>
        <w:t>Из пресмыкающихся встречаются крокодилы, ядовитые змеи (в том числе плюющаяся кобра). Массу неприятностей могут причинить многочисленные насекомые: муравьи, термиты, москиты, комары и т. п. В некоторых районах на севере Анголы распространена муха цеце.</w:t>
      </w:r>
    </w:p>
    <w:p>
      <w:pPr>
        <w:pStyle w:val="Normal"/>
        <w:rPr>
          <w:lang w:eastAsia="ru-RU"/>
        </w:rPr>
      </w:pPr>
      <w:r>
        <w:rPr>
          <w:lang w:eastAsia="ru-RU"/>
        </w:rPr>
        <w:t xml:space="preserve">В холодных водах Бенгельского течения у берегов Анголы водятся представители морской фауны — от сардин и тунцовых до креветок и моллюсков. Богата и пресноводная ихтиофауна. </w:t>
      </w:r>
    </w:p>
    <w:p>
      <w:pPr>
        <w:pStyle w:val="Heading1"/>
        <w:ind w:hanging="0"/>
        <w:rPr>
          <w:lang w:eastAsia="ru-RU"/>
        </w:rPr>
      </w:pPr>
      <w:bookmarkStart w:id="4" w:name="__RefHeading___Toc514499966"/>
      <w:bookmarkEnd w:id="4"/>
      <w:r>
        <w:rPr>
          <w:lang w:eastAsia="ru-RU"/>
        </w:rPr>
        <w:t>4. Население и культура</w:t>
      </w:r>
    </w:p>
    <w:p>
      <w:pPr>
        <w:pStyle w:val="Normal"/>
        <w:rPr/>
      </w:pPr>
      <w:r>
        <w:rPr>
          <w:lang w:eastAsia="ru-RU"/>
        </w:rPr>
        <w:t>Анголу населяют народы негроидной расы, которые говорят на языках банту. На северо-западе страны живут близкие друг другу по языку народы баконго (около 700 тыс. человек) и бамбунду (1600 тыс. человек.). Первые занимают крайний север атлантического побережья и пограничные с Заиром районы, вторые живут южнее, в бассейне р. Кванза. Центрально-западную часть страны от океана до верховьев Кунене и Кубанго населяет народ овимбунду (тоже около 2 млн. человек). К востоку отсюда расселены близкородственные народы валучази, валуимбе и вамбунду, умбе, иногда объединяемые под названием вагангела. На северо-востоке, в бассейне Касаи и в районе водораздела Конго — Замбези, обитают вачокве и валуэна, а на крайнем востоке, в верховьях Замбези, — балунда. В южной части атлантического побережья и далее на восток вплоть до водораздела рек Купоне — Кубанго расселены ваньянека, на крайнем юге, вдоль границы с Намибией, — овагереро и овамбо, на юго-востоке, в бассейнах Кубанго и Квандо,— вамбуэла и вайейе. Кое-где на юге и юго-востоке Анголы встречаются отдельными небольшими группами бушмены.</w:t>
      </w:r>
    </w:p>
    <w:p>
      <w:pPr>
        <w:pStyle w:val="Normal"/>
        <w:rPr>
          <w:lang w:eastAsia="ru-RU"/>
        </w:rPr>
      </w:pPr>
      <w:r>
        <w:rPr>
          <w:lang w:eastAsia="ru-RU"/>
        </w:rPr>
        <w:t>При колониализме в Анголе было много лиц европейского происхождения (около 600 тыс.). Среди них преобладали португальцы; к концу 1975 г. страну покинули свыше 300 тыс. человек.</w:t>
      </w:r>
    </w:p>
    <w:p>
      <w:pPr>
        <w:pStyle w:val="Normal"/>
        <w:rPr/>
      </w:pPr>
      <w:r>
        <w:rPr>
          <w:lang w:eastAsia="ru-RU"/>
        </w:rPr>
        <w:t>Несмотря на многовековую активную деятельность европейских миссионеров — католических и отчасти (на севере) протестантских, большинство коренных жителей Анголы до сих нор придерживается анимистских традиционных верований. Христиане (это преимущественно католики) составляют немногим более 1/3 населения страны. Некоторым влиянием на севере Анголы пользуются христианско-африканские секты, сочетающие христианские догмы с местными традициями.</w:t>
      </w:r>
    </w:p>
    <w:p>
      <w:pPr>
        <w:pStyle w:val="Normal"/>
        <w:rPr/>
      </w:pPr>
      <w:r>
        <w:rPr>
          <w:lang w:eastAsia="ru-RU"/>
        </w:rPr>
        <w:t>В последние годы колониального правления продолжался процесс расслоения африканской общины, росла пролетаризация ангольской деревни. Стала появляться и местная буржуазия. Это фермеры, занимавшиеся выращиванием кофе, и отчасти торговцы и предприниматели. Процесс социальной дифференциации захватил в основном густонаселенные районы Анголы, ближайшие к крупным городам и промышленным центрам.</w:t>
      </w:r>
    </w:p>
    <w:p>
      <w:pPr>
        <w:pStyle w:val="Normal"/>
        <w:rPr/>
      </w:pPr>
      <w:r>
        <w:rPr>
          <w:lang w:eastAsia="ru-RU"/>
        </w:rPr>
        <w:t>Средняя плотность населения — около 5 человек на 1 кв. км. Большая часть (3/4 населения) сосредоточена на ¼ территории страны. Наиболее густо заселена центрально-западная часть внутреннего плоскогорья с ее здоровым, относительно прохладным климатом — она охватывает  (не полностью) провинции Уамбо, Бие, Южная Кванза, Уила и Бенгела. Здесь плотность населения превышает 15 человек, местами же достигает 30—40 человек на 1 кв. км. Менее значительные по площади ареалы с плотностью более 10 человек на 1 кв. км имеются на западе внутреннего плоскогорья, в провинциях Северная Кванза, Уиже, Маланже. Два ареала большой плотности населения имеются в береговой зоне — в районах Луанды и Лобиту, что связано с наличием здесь двух крупнейших в стране городов. В целом же засушливая береговая полоса заселена слабо (1—2 и даже менее 1 человека на 1 кв. км). Редко населена и вся восточная половина Анголы.</w:t>
      </w:r>
    </w:p>
    <w:p>
      <w:pPr>
        <w:pStyle w:val="Normal"/>
        <w:rPr/>
      </w:pPr>
      <w:r>
        <w:rPr>
          <w:lang w:eastAsia="ru-RU"/>
        </w:rPr>
        <w:t>Из городов страны можно выделить 10 крупнейших — и по численности населения, и но темпам его прироста к началу 70-х годов. Прежде всего, это Луанда — единственный город с числом жителей, достигшим 600 тыс. С начала текущего иска город стал возрождаться после десятилетий запустения, вызванного запретом работорговли. Население Луанды росло одновременно с ее экономическим развитием: только с 1960 по 1970 г. оно увеличилось вдвое. Ангольская столица по числу жителей обогнала все прочие города Центральной Африки, кроме Киншасы. За Луандой по числу жителей следуют два города с более чем 60-тысячным населением — Уамбо (бывший Новый Лиссабон) и Лобиту, далее — Бенгела (свыше 40 тыс. человек), Лубанго (бывший Са-да-Бандейра, свыше 30 тыс. жителей), Маланже (свыше 30 тыс.), Кабинда (свыше 20 тыс.) и Бие (бывший Силва-Порту, около 20 тыс.), прирост населения которых в 1960—1970 гг. составил от 100 до 350%, а также Савримо (бывший Энрикиди-Карвалью, 13 тыс.) и Мосамедиш (12 тыс.).</w:t>
      </w:r>
    </w:p>
    <w:p>
      <w:pPr>
        <w:pStyle w:val="Normal"/>
        <w:rPr/>
      </w:pPr>
      <w:r>
        <w:rPr>
          <w:lang w:eastAsia="ru-RU"/>
        </w:rPr>
        <w:t>Города строились в прошлом по образу и подобию провинциальных городов Португалии. Сейчас для них (по крайней мере для благоустроенных кварталов) характерна современная архитектура, но в облике старых городов еще сохраняются черты колониального периода. Планировка городов в целом однотипна: на побережье — порт или причал, вдали от побережья — железнодорожная станция или аэровокзал, затем деловая часть, административные, а также бывшие аристократические кварталы и рабочие пригороды.</w:t>
      </w:r>
    </w:p>
    <w:p>
      <w:pPr>
        <w:pStyle w:val="Normal"/>
        <w:rPr/>
      </w:pPr>
      <w:r>
        <w:rPr>
          <w:lang w:eastAsia="ru-RU"/>
        </w:rPr>
        <w:t>Планировка ангольских деревень круговая: в центре селения находится «дом собраний» (чаще всего просто большой навес), вокруг него располагаются жилые хижины, за ними — хозяйственные постройки, за которыми начинаются огороды и поля.</w:t>
      </w:r>
    </w:p>
    <w:p>
      <w:pPr>
        <w:pStyle w:val="Normal"/>
        <w:rPr/>
      </w:pPr>
      <w:r>
        <w:rPr>
          <w:lang w:eastAsia="ru-RU"/>
        </w:rPr>
        <w:t>Центром культурной жизни Анголы I была и остается столица страны — Луанда. Здесь помимо многочисленных школ и лицея находится единственный в стране университет.</w:t>
      </w:r>
    </w:p>
    <w:p>
      <w:pPr>
        <w:pStyle w:val="Normal"/>
        <w:rPr/>
      </w:pPr>
      <w:r>
        <w:rPr>
          <w:lang w:eastAsia="ru-RU"/>
        </w:rPr>
        <w:t>Массовый отъезд из страны европейцев сказался на состоянии кадров интеллигенции. Народная власть предприняла ряд экстренных мер по налаживанию всеобщего бесплатного образования в Анголе, воспитанию национальных кадров. Был принят, в частности, закон о национализации системы образования и здравоохранения. В стране введено бесплатное медицинское обслуживание.</w:t>
      </w:r>
    </w:p>
    <w:p>
      <w:pPr>
        <w:pStyle w:val="Normal"/>
        <w:rPr/>
      </w:pPr>
      <w:r>
        <w:rPr>
          <w:lang w:eastAsia="ru-RU"/>
        </w:rPr>
        <w:t>В Анголе развиты художественная резьба и плетение. Резные изображения, которыми украшается мебель, иногда представляют собой сложные скульптурные композиции, отражающие различные бытовые сцены. Из дерева вырезают и предметы религиозных культов — стилизованные статуэтки людей и животных, которым приписывается магическая сила. Распространены резные деревянные ритуальные маски. Еще чаще для изготовления масок используют ткань из пальмового волокна; поверх нее накладывается смола, из которой вылепляют лицевую часть и затем раскрашивают ее красной и белой глиной. Изготовленные из тростника, травы, веток или соломы корзины, циновки и другие плетеные изделия имеют четкий геометрический орнамент. Изделия местных гончаров тоже украшаются геометрическим узором.</w:t>
      </w:r>
    </w:p>
    <w:p>
      <w:pPr>
        <w:pStyle w:val="Normal"/>
        <w:rPr/>
      </w:pPr>
      <w:r>
        <w:rPr>
          <w:lang w:eastAsia="ru-RU"/>
        </w:rPr>
        <w:t>В стране развито музыкальное и танцевальное искусство. Музыкальные и хореографические жанры тесно связаны не только с трудовыми процессами, но и с различными традиционными обычаями, религиозно-мистическими церемониями, в том числе траурными. Нередко в танцах участвует почти все население деревни. Пляшут под аккомпанемент барабанов, разного рода ксилофонов, труб</w:t>
      </w:r>
      <w:r>
        <w:rPr>
          <w:b/>
          <w:lang w:eastAsia="ru-RU"/>
        </w:rPr>
        <w:t xml:space="preserve"> </w:t>
      </w:r>
      <w:r>
        <w:rPr>
          <w:lang w:eastAsia="ru-RU"/>
        </w:rPr>
        <w:t>из слоновых бивней и других музыкальных инструментов.</w:t>
      </w:r>
    </w:p>
    <w:p>
      <w:pPr>
        <w:pStyle w:val="Normal"/>
        <w:rPr/>
      </w:pPr>
      <w:r>
        <w:rPr>
          <w:lang w:eastAsia="ru-RU"/>
        </w:rPr>
        <w:t>Богатое устное творчество ангольского народа — множество мифов и легенд, сказок, пословиц, поговорок, поэм изучено еще не полностью, но ангольские деятели культуры провели в этом направлении большую работу. На основе народных легенд современный ангольский писатель Каштру Сороменью создал книгу «История Черной Земли» (1960 г.).</w:t>
      </w:r>
    </w:p>
    <w:p>
      <w:pPr>
        <w:pStyle w:val="Heading1"/>
        <w:ind w:hanging="0"/>
        <w:rPr>
          <w:lang w:eastAsia="ru-RU"/>
        </w:rPr>
      </w:pPr>
      <w:bookmarkStart w:id="5" w:name="__RefHeading___Toc514499967"/>
      <w:bookmarkEnd w:id="5"/>
      <w:r>
        <w:rPr>
          <w:lang w:eastAsia="ru-RU"/>
        </w:rPr>
        <w:t>5. Хозяйство</w:t>
      </w:r>
    </w:p>
    <w:p>
      <w:pPr>
        <w:pStyle w:val="Normal"/>
        <w:rPr/>
      </w:pPr>
      <w:r>
        <w:rPr>
          <w:lang w:eastAsia="ru-RU"/>
        </w:rPr>
        <w:t>В течение столетий своего колониального существования Ангола выступала на мировом рынке в основном как поставщик рабов и ювелирных алмазов. Лишь в середине 60-х годов XX в. стало известно, что она является одной из богатейших стран Африки по запасам самых разнообразных природных ресурсов. Анголе принадлежит третье место по добыче нефти среди стран Западной и Центральной Африки после Нигерии и Габона: к середине 70-х годов она достигла 10-12 млн. т; по добыче ювелирных алмазов (2150 тыс. карат на начало 70-х годов) она уступает в капиталистическом мире лишь ЮАР и Намибии. В Анголе сосредоточены значительные запасы железных руд, добыча которых составляла в 1973 г.6 млн. т. (третье место в Африке), она располагает также очень богатыми ресурсами марганца, титана, золота, ртути, вольфрама и других ископаемых.</w:t>
      </w:r>
    </w:p>
    <w:p>
      <w:pPr>
        <w:pStyle w:val="Normal"/>
        <w:rPr/>
      </w:pPr>
      <w:r>
        <w:rPr>
          <w:lang w:eastAsia="ru-RU"/>
        </w:rPr>
        <w:t>Ангола — крупный производитель кофе (220 тыс. т в 1973 г.). Кроме кофе страна производит разнообразную сельскохозяйственную продукцию — хлопок, сизаль, кукурузу, фрукты, сахарный тростник, пальмовое масло, пшеницу, рис, картофель, маниок, табак, а также поделочную древесину, рыбные продукты. Португалия черпала из этой «кладовой» минеральных и сельскохозяйственных ресурсов самые разнообразные виды сырья.</w:t>
      </w:r>
    </w:p>
    <w:p>
      <w:pPr>
        <w:pStyle w:val="Normal"/>
        <w:rPr/>
      </w:pPr>
      <w:r>
        <w:rPr>
          <w:lang w:eastAsia="ru-RU"/>
        </w:rPr>
        <w:t>Освоению природных богатств Анголы и развитию здесь капиталистических отношений способствовало широкое привлечение в колонию иностранною капитала. Быстрое развитие современного о капиталистического производства в ряде отраслей промышленности рекламировалось колонизаторами как «индустриализация». Однако, несмотря на создание отдельных химических, машино- и судостроительных, текстильных и пищевых предприятий, главный упор делался на обогащение местного сырья или его переработку в полуфабрикаты (в таком виде его выгоднее сбывать на мировом рынке).</w:t>
      </w:r>
    </w:p>
    <w:p>
      <w:pPr>
        <w:pStyle w:val="Normal"/>
        <w:rPr/>
      </w:pPr>
      <w:r>
        <w:rPr>
          <w:lang w:eastAsia="ru-RU"/>
        </w:rPr>
        <w:t>За период 1970—1973 гг. объем валового национального продукта страны увеличился в 1,5 раза. Но так как разбухал лишь иностранный сектор в хозяйстве, Ангола оставалась слаборазвитой страной с типично колониальной структурой хозяйства. Аграрно-сырьевая специализация, несмотря на тенденцию к созданию основ промышленного производства, существенно углубилась.</w:t>
      </w:r>
    </w:p>
    <w:p>
      <w:pPr>
        <w:pStyle w:val="Normal"/>
        <w:rPr/>
      </w:pPr>
      <w:r>
        <w:rPr>
          <w:lang w:eastAsia="ru-RU"/>
        </w:rPr>
        <w:t>Накануне крушения колониализма ведущую роль в экономике занимали шесть крупнейших иностранных компаний: нефтяная «Кабинда Галф ойл» (США), алмазодобывающая ДИАМАНГ (Португалия, Бельгия, Великобритания, ЮАР и др.), железорудная «Компаньиа Минейра ду Лобиту» (ФРГ, Великобритания. Дания, Португалия и др.), кофейная «Компаньиа Анголана ди агрикултура» (КАДА—Португалия, Бельгия), железнодорожная «Компаньиа ду каминью ди ферру ди Бенгела» (Великобритания) и объединение по строительству гидроэнергетического комплекса на пограничной с Намибией р. Кунене «Габинете ду плану ди Кунене» (Португалия, ЮАР). Общий объем иностранных капиталовложений и Анголе составлял 2—2,5 млрд. долл., причем около половины этой суммы приходилось на горнодобывающие отрасли.</w:t>
      </w:r>
    </w:p>
    <w:p>
      <w:pPr>
        <w:pStyle w:val="Normal"/>
        <w:rPr/>
      </w:pPr>
      <w:r>
        <w:rPr>
          <w:lang w:eastAsia="ru-RU"/>
        </w:rPr>
        <w:t>Энергетическое строительство развернулось еще в колониальный период. За 16 лет (1957—1973 гг.) число электростанций в Анголе возросло почти втрое, достигнув суммарной мощности 432 тыс. кВт. Крупнейшая ГЭС — Камбамбе (недалеко от Луанды) мощностью до 50 тыс. кВт, а самая современная ТЭЦ — в Порту-Алешандри, на крайнем юге. Однако самым крупным энергетическим объектом может стать так называемый «проект Купоне»: общая мощность каскада ГЭС планировалась на уровне 2 млн. кВт. Он был задуман еще в колониальный период как часть единой энергосистемы Юга Африки (включающей помимо Анголы Малави, Южную Родезию, Мозамбик, ЮАР, а также Заир). Строительство на р. Кунене, прерванное во время боев, не возобновлено. Ему препятствует враждебная позиция ЮАР по отношению к Народной Республике Анголе. Правительство НРА намерено пересмотреть проект с учетом интересов республики.</w:t>
      </w:r>
    </w:p>
    <w:p>
      <w:pPr>
        <w:pStyle w:val="Normal"/>
        <w:rPr/>
      </w:pPr>
      <w:r>
        <w:rPr>
          <w:lang w:eastAsia="ru-RU"/>
        </w:rPr>
        <w:t>К середине 70-х годов в стране было создано несколько крупных промышленных предприятий — металлургических, судо- и машиностроительных, ремонтных, металлообрабатывающих, автосборочных, химических и нефтехимических, цементных, целлюлозно-бумажных, фармацевтических, полиграфических и текстильных, которые концентрировались преимущественно в районах Луанды, Лобиту, Бенгелы, Уамбо и Мосамедяша. Ныне почти все они национализированы.</w:t>
      </w:r>
    </w:p>
    <w:p>
      <w:pPr>
        <w:pStyle w:val="Normal"/>
        <w:rPr/>
      </w:pPr>
      <w:r>
        <w:rPr>
          <w:lang w:eastAsia="ru-RU"/>
        </w:rPr>
        <w:t>Сельское хозяйство Анголы в колониальный период развивалось преимущественно как экстенсивное. Натуральное хозяйство постепенно вытеснялось поселенческо-фермерским. Свыше 60 тыс. фермеров-африканцев в северных округах Анголы владели кофейными плантациями по 1—2 га. Имелись и мелкие африканские хлопководческие хозяйства (по 5—8 га). Основные же площади под кофе, сизалем, хлопчатником (по 100—800 га) находились во владении европейских фермеров и крупных компаний, в основном португальских и бельгийских. Во время боевых действий в Анголе эти хозяйства были брошены владельцами и раньше другой иностранной собственности были национализированы правительством НРА или переданы в ведение кооперативов.</w:t>
      </w:r>
    </w:p>
    <w:p>
      <w:pPr>
        <w:pStyle w:val="Normal"/>
        <w:rPr>
          <w:lang w:eastAsia="ru-RU"/>
        </w:rPr>
      </w:pPr>
      <w:r>
        <w:rPr>
          <w:lang w:eastAsia="ru-RU"/>
        </w:rPr>
        <w:t>Сбор основных культур (помимо кофе) составил в 1973 г. (тыс. т): сизаля — 62, хлопка — 29, кукурузы — 450, риса — 35, сахарного тростника — 900, пищевых бананов — 300, подсолнечника — 30.</w:t>
      </w:r>
    </w:p>
    <w:p>
      <w:pPr>
        <w:pStyle w:val="Normal"/>
        <w:rPr>
          <w:lang w:eastAsia="ru-RU"/>
        </w:rPr>
      </w:pPr>
      <w:r>
        <w:rPr>
          <w:lang w:eastAsia="ru-RU"/>
        </w:rPr>
        <w:t>Интервенция ЮАР и наемников сильно разрушила хозяйство Анголы, и в 1976 г. уровень производства понизился до 30%.</w:t>
      </w:r>
    </w:p>
    <w:p>
      <w:pPr>
        <w:pStyle w:val="Normal"/>
        <w:rPr/>
      </w:pPr>
      <w:r>
        <w:rPr>
          <w:lang w:eastAsia="ru-RU"/>
        </w:rPr>
        <w:t>Правительство НРА принимает энергичные меры для решения таких важных проблем, как восстановление разрушенных войной предприятий, развитие сельского хозяйства, транспорта и внутренней торговли. В числе важнейших мер, осуществленных правительством, следует отметить принятие законов о национализации ряда промышленных предприятий, крупнейших банков, о конфискации земель крупных землевладельцев и передаче их в собственность кооперативов и государственных ферм. Народное правительство приняло ряд мер для упрочения политической и экономической стабильности в стране: было создано Управление информации и безопасности НРА (ДИСА), в компетенцию которого входит борьба с происками контрреволюции, в том числе и в экономической области. С первого дня независимости наложен запрет на перевод прибылей за границу, установлен контроль за работой частных магазинов и рынков. Введены твердые цены на продовольствие и промышленные товары, объявлена война спекуляции. Народная власть создала сеть «народных магазинов», которые в период упорядочивания системы распределения послужили действенным средством снабжения населения продовольствием.</w:t>
      </w:r>
    </w:p>
    <w:p>
      <w:pPr>
        <w:pStyle w:val="Normal"/>
        <w:rPr/>
      </w:pPr>
      <w:r>
        <w:rPr>
          <w:lang w:eastAsia="ru-RU"/>
        </w:rPr>
        <w:t>Укрепление народной власти в Анголе, расширение связей со странами социалистического содружества — залог успешного строительства процветающей, независимой Анголы.</w:t>
      </w:r>
    </w:p>
    <w:p>
      <w:pPr>
        <w:pStyle w:val="Normal"/>
        <w:rPr>
          <w:b/>
          <w:b/>
          <w:lang w:eastAsia="ru-RU"/>
        </w:rPr>
      </w:pPr>
      <w:r>
        <w:rPr>
          <w:b/>
          <w:lang w:eastAsia="ru-RU"/>
        </w:rPr>
        <w:t>6. Внутренние различия и города</w:t>
      </w:r>
    </w:p>
    <w:p>
      <w:pPr>
        <w:pStyle w:val="Normal"/>
        <w:rPr/>
      </w:pPr>
      <w:r>
        <w:rPr>
          <w:lang w:eastAsia="ru-RU"/>
        </w:rPr>
        <w:t xml:space="preserve">Неодинаковы природные условия, хозяйственная специализация и этнический состав населения разных частей Анголы — Севера, Северо-Востока и Центра, Юга. Север охватывает провинции Кабинда (расположена к северу от эстуария р. Конго в 40—45 км от северо-западной границы Анголы), Зайри, Виже и частично провинции Луанда, Северная Кванза и Маланже (к северу от столицы и железнодорожной линии Луанда— Маланже). На этот район приходится примерно 14% территории и свыше 20% населения страны. Здесь преобладают природные условия, сходные с природными условиями других центральноафриканских стран. Север населен в основном народом баконго. Этот район богат нефтью, на его плантациях выращивается почти весь урожай кофе. Кофейная «столица» района — город </w:t>
      </w:r>
      <w:r>
        <w:rPr>
          <w:i/>
          <w:lang w:eastAsia="ru-RU"/>
        </w:rPr>
        <w:t>Виже</w:t>
      </w:r>
      <w:r>
        <w:rPr>
          <w:lang w:eastAsia="ru-RU"/>
        </w:rPr>
        <w:t xml:space="preserve"> (бывший Кармона). Оба вида сырья вкупе обеспечивают свыше половины всей экспортной выручки страны. Провинция Кабинда — сердце нефтедобывающей промышленности Анголы, где добывается свыше 80% нефти.</w:t>
      </w:r>
    </w:p>
    <w:p>
      <w:pPr>
        <w:pStyle w:val="Normal"/>
        <w:rPr>
          <w:lang w:eastAsia="ru-RU"/>
        </w:rPr>
      </w:pPr>
      <w:r>
        <w:rPr>
          <w:lang w:eastAsia="ru-RU"/>
        </w:rPr>
        <w:t>Северо-Восток и Центр включают южные части провинций Луанда (со столицей), Северная Кванза, Маланже и провинции Южная Кванза, Бенгела, Уамбо, Бие, Мошико, Северная Лунда и Южная Лунда.</w:t>
      </w:r>
    </w:p>
    <w:p>
      <w:pPr>
        <w:pStyle w:val="Normal"/>
        <w:rPr/>
      </w:pPr>
      <w:r>
        <w:rPr>
          <w:lang w:eastAsia="ru-RU"/>
        </w:rPr>
        <w:t>На территории района — он занимает около половины всей площади Анголы — сосредоточено свыше 60% населения страны. Почти целиком район занят внутренним плоскогорьем, остальная его часть — прибрежная низменность и речные долины. Здесь в тесном контакте проживают бамбунду, овимбунду, вангангела, вачокве и балунда.</w:t>
      </w:r>
    </w:p>
    <w:p>
      <w:pPr>
        <w:pStyle w:val="Normal"/>
        <w:rPr/>
      </w:pPr>
      <w:r>
        <w:rPr>
          <w:lang w:eastAsia="ru-RU"/>
        </w:rPr>
        <w:t>Район имеет разнообразную хозяйственную специализацию. На него приходится почти вся добыча алмазов, здесь имеются месторождения нефти и разработки железных руд, производится основная масса хлопка, сизаля, кукурузы и других экспортных культур. Район несколько уступает по уровню экспортных доходов Северу, но по развитию промышленности далеко опережает его.</w:t>
      </w:r>
    </w:p>
    <w:p>
      <w:pPr>
        <w:pStyle w:val="Normal"/>
        <w:rPr/>
      </w:pPr>
      <w:r>
        <w:rPr>
          <w:lang w:eastAsia="ru-RU"/>
        </w:rPr>
        <w:t xml:space="preserve">Большую роль в экономической жизни района играет столица страны — </w:t>
      </w:r>
      <w:r>
        <w:rPr>
          <w:i/>
          <w:lang w:eastAsia="ru-RU"/>
        </w:rPr>
        <w:t xml:space="preserve">Луанда. </w:t>
      </w:r>
      <w:r>
        <w:rPr>
          <w:lang w:eastAsia="ru-RU"/>
        </w:rPr>
        <w:t xml:space="preserve">Здесь и колониальный период были сосредоточены правления промышленных и плантационных компаний, торговые конторы, банки. Проложенная отсюда в глубь страны железнодорожная линия и сеть автодорог способствовали созданию вокруг Луанды зоны экономического тяготения, охватившей центр и северо-восток Анголы, а также почти весь северо-запад. Луанда стала портом сначала по вывозу кофе, а после второй мировой войны — медной, марганцевой и железной руд. Роль столицы и выгодное портовое положение создали предпосылки для образования здесь главного финансового и промышленного центра. Важное значение имело освоение близлежащих месторождений нефти. В Луанде действует нефтеперерабатывающий завод (свыше 1 млн. т в год). </w:t>
      </w:r>
    </w:p>
    <w:p>
      <w:pPr>
        <w:pStyle w:val="Normal"/>
        <w:rPr/>
      </w:pPr>
      <w:r>
        <w:rPr>
          <w:i/>
          <w:lang w:eastAsia="ru-RU"/>
        </w:rPr>
        <w:t>Уамбо —</w:t>
      </w:r>
      <w:r>
        <w:rPr>
          <w:lang w:eastAsia="ru-RU"/>
        </w:rPr>
        <w:t xml:space="preserve"> самый большой город внутренней Анголы, торгово-промышленный центр важного зерново-животноводческого района. Другой крупный город — </w:t>
      </w:r>
      <w:r>
        <w:rPr>
          <w:i/>
          <w:lang w:eastAsia="ru-RU"/>
        </w:rPr>
        <w:t>Лобиту.</w:t>
      </w:r>
      <w:r>
        <w:rPr>
          <w:lang w:eastAsia="ru-RU"/>
        </w:rPr>
        <w:t xml:space="preserve"> Как и Луанда, это приморский город, но в отличие от столицы он основан недавно, лишь в 1905 г. Лобиту имеет превосходную естественную гавань (в 500 км к югу от Луанды)— начальный пункт Бенгельской железной дороги, строительство которой было завершено в 1929 г. Южнее Лобиту находится небольшой городок </w:t>
      </w:r>
      <w:r>
        <w:rPr>
          <w:i/>
          <w:lang w:eastAsia="ru-RU"/>
        </w:rPr>
        <w:t>Бенгела,</w:t>
      </w:r>
      <w:r>
        <w:rPr>
          <w:lang w:eastAsia="ru-RU"/>
        </w:rPr>
        <w:t xml:space="preserve"> давший свое название и океаническому течению, и железной дороге, имеющей важное значение для всей страны.</w:t>
      </w:r>
    </w:p>
    <w:p>
      <w:pPr>
        <w:pStyle w:val="Normal"/>
        <w:rPr/>
      </w:pPr>
      <w:r>
        <w:rPr>
          <w:lang w:eastAsia="ru-RU"/>
        </w:rPr>
        <w:t>Юг</w:t>
      </w:r>
      <w:r>
        <w:rPr>
          <w:b/>
          <w:lang w:eastAsia="ru-RU"/>
        </w:rPr>
        <w:t>,</w:t>
      </w:r>
      <w:r>
        <w:rPr>
          <w:lang w:eastAsia="ru-RU"/>
        </w:rPr>
        <w:t xml:space="preserve"> включающий провинции Мосамедиш, Уила, Кунене и Квандо-Кубанго, занимает около 36% территории, где проживает менее 20% населения Анголы. Природные условия Юга характеризуются засушливостью: огромные пространства представляют собой полупустыни и пустыни. Земледелие без искусственного орошения здесь затруднено. Народности, населяющие Юг, — гереро, ваньянска, овамбо, гангела — преимущественно занимаются скотоводством. На территории Юга сосредоточены основные запасы железной руды (месторождение Касинга), часть месторождений алмазов. Территория обладает огромными энергоресурсами, в перспективе — главная база скотоводства и поливного земледелия, но пока Юг находится на последнем месте по уровню хозяйственного развития.</w:t>
      </w:r>
    </w:p>
    <w:p>
      <w:pPr>
        <w:pStyle w:val="Normal"/>
        <w:rPr/>
      </w:pPr>
      <w:r>
        <w:rPr>
          <w:lang w:eastAsia="ru-RU"/>
        </w:rPr>
        <w:t xml:space="preserve">Крупнейший город Юга — </w:t>
      </w:r>
      <w:r>
        <w:rPr>
          <w:i/>
          <w:lang w:eastAsia="ru-RU"/>
        </w:rPr>
        <w:t>Мосамедиш,</w:t>
      </w:r>
      <w:r>
        <w:rPr>
          <w:lang w:eastAsia="ru-RU"/>
        </w:rPr>
        <w:t xml:space="preserve"> от которого к залежам железной руды проложена железная дорога. Рудо-экспортный порт Мосамедиш — один из самых оснащенных в мире — в перспективе восстановит свое значение. </w:t>
      </w:r>
    </w:p>
    <w:p>
      <w:pPr>
        <w:pStyle w:val="Heading1"/>
        <w:ind w:hanging="0"/>
        <w:rPr>
          <w:lang w:eastAsia="ru-RU"/>
        </w:rPr>
      </w:pPr>
      <w:bookmarkStart w:id="6" w:name="__RefHeading___Toc514499968"/>
      <w:bookmarkEnd w:id="6"/>
      <w:r>
        <w:rPr>
          <w:lang w:eastAsia="ru-RU"/>
        </w:rPr>
        <w:t>Заключение</w:t>
      </w:r>
    </w:p>
    <w:p>
      <w:pPr>
        <w:pStyle w:val="Normal"/>
        <w:rPr/>
      </w:pPr>
      <w:r>
        <w:rPr>
          <w:lang w:eastAsia="ru-RU"/>
        </w:rPr>
        <w:t>Народное правительство Анголы считает одной из главных задач своей экономической политики неуклонное преодоление диспропорций в развитии различных районов, превращение их в единый, слаженный хозяйственный организм молодой страны. В документе I съезда МПЛА— Партии труда «Основные направления экономического и социального развития Народной Республики Анголы на период 1978—1980 гг.» отмечается, что международное техническое сотрудничество, особенно с социалистическими странами, будет являться одной из форм ускоренной подготовки кадров. Между Народной Республикой Анголой и Россией развиваются и крепнут всесторонние отношения на основе Договора о дружбе и сотрудничестве.</w:t>
      </w:r>
    </w:p>
    <w:p>
      <w:pPr>
        <w:pStyle w:val="Normal"/>
        <w:rPr/>
      </w:pPr>
      <w:r>
        <w:rPr>
          <w:lang w:eastAsia="ru-RU"/>
        </w:rPr>
        <w:t>Ангола идет в первых рядах прогрессивных африканских государств, осуществляя программу глубоких социально-экономических преобразований, направленных на построение социализма.</w:t>
      </w:r>
    </w:p>
    <w:p>
      <w:pPr>
        <w:pStyle w:val="Normal"/>
        <w:rPr>
          <w:lang w:eastAsia="ru-RU"/>
        </w:rPr>
      </w:pPr>
      <w:r>
        <w:rPr>
          <w:lang w:eastAsia="ru-RU"/>
        </w:rPr>
      </w:r>
    </w:p>
    <w:sectPr>
      <w:headerReference w:type="default" r:id="rId2"/>
      <w:type w:val="nextPage"/>
      <w:pgSz w:w="11906" w:h="16820"/>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737" w:right="737"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left"/>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8:36:00Z</dcterms:created>
  <dc:creator>Кеменов </dc:creator>
  <dc:description/>
  <dc:language>en-US</dc:language>
  <cp:lastModifiedBy>Кеменов </cp:lastModifiedBy>
  <cp:lastPrinted>2001-05-14T18:49:00Z</cp:lastPrinted>
  <dcterms:modified xsi:type="dcterms:W3CDTF">2001-05-14T14:52:00Z</dcterms:modified>
  <cp:revision>16</cp:revision>
  <dc:subject/>
  <dc:title>286</dc:title>
</cp:coreProperties>
</file>