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0"/>
          <w:szCs w:val="50"/>
          <w:lang w:val="en-US" w:eastAsia="en-US"/>
        </w:rPr>
      </w:pPr>
      <w:r>
        <w:rPr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620</wp:posOffset>
                </wp:positionV>
                <wp:extent cx="28575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доров Миша 10 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-0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доров Миша 10 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  <w:t>Характеристика полтитко-географического</w:t>
      </w:r>
    </w:p>
    <w:p>
      <w:pPr>
        <w:pStyle w:val="Normal"/>
        <w:rPr/>
      </w:pPr>
      <w:r>
        <w:rPr>
          <w:color w:val="151432"/>
          <w:sz w:val="50"/>
          <w:szCs w:val="50"/>
        </w:rPr>
        <w:t xml:space="preserve">                    </w:t>
      </w:r>
      <w:r>
        <w:rPr>
          <w:color w:val="151432"/>
          <w:sz w:val="50"/>
          <w:szCs w:val="50"/>
        </w:rPr>
        <w:t>положения Китая</w:t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  <w:lang w:val="en-US" w:eastAsia="en-US"/>
        </w:rPr>
      </w:pPr>
      <w:r>
        <w:rPr>
          <w:color w:val="151432"/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3750945" cy="2440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44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23475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234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92.15pt;mso-wrap-distance-left:9.05pt;mso-wrap-distance-right:9.05pt;mso-wrap-distance-top:0pt;mso-wrap-distance-bottom:0pt;margin-top:12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23475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234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50"/>
          <w:szCs w:val="50"/>
        </w:rPr>
      </w:pPr>
      <w:r>
        <w:rPr>
          <w:color w:val="151432"/>
          <w:sz w:val="50"/>
          <w:szCs w:val="50"/>
        </w:rPr>
      </w:r>
    </w:p>
    <w:p>
      <w:pPr>
        <w:pStyle w:val="Normal"/>
        <w:rPr>
          <w:color w:val="151432"/>
          <w:sz w:val="32"/>
          <w:szCs w:val="32"/>
        </w:rPr>
      </w:pPr>
      <w:r>
        <w:rPr>
          <w:color w:val="151432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  <w:t>Политическая и экономическая оценка государственной границы</w:t>
      </w:r>
    </w:p>
    <w:p>
      <w:pPr>
        <w:pStyle w:val="Normal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TextBody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 xml:space="preserve">Китай - государство на востоке Азии. С Россией Китай граничит на северо-востоке (длина границы 3 605 км) и северо-западе (40 км), на севере - с Монголией (4 673 км), на северо-востоке - с Северной Кореей (1 416км), на северо-западе - с Казахстаном (1 533км) и Кыргызстаном (858 км), на западе - с Пакистаном (523 км), Таджикистаном (414 км) и Афганистаном (76 км), с Индией - на юго-западе и юге (3 380 км), на юге - с Мьянмой (2 185 км), Вьетнамом (1 281 км), Непалом (1 236 км), Бутаном (470 км), Лаосом (423 км), на юго-востоке - с Аомынем (0,34 км). </w:t>
      </w:r>
    </w:p>
    <w:p>
      <w:pPr>
        <w:pStyle w:val="Normal"/>
        <w:rPr>
          <w:color w:val="261B45"/>
          <w:sz w:val="28"/>
          <w:szCs w:val="28"/>
        </w:rPr>
      </w:pPr>
      <w:r>
        <w:rPr>
          <w:color w:val="261B45"/>
        </w:rPr>
        <w:t xml:space="preserve">     </w:t>
      </w:r>
      <w:r>
        <w:rPr>
          <w:color w:val="261B45"/>
        </w:rPr>
        <w:t xml:space="preserve">На юге страна омывается водами Южно-Китайского моря, на востоке - Желтого и Восточно-Китайского морей. У берегов Китая есть много островов,  среди  них  наиболее крупные  Тайвань  и Хайнань.   Общая протяженность границы 22 143,34 км, длина береговой линии - 14 500 км. Общая площадь страны - 9 560 000 кв. км (площадь суши - 9 326 410 кв. км). Китай занимает третье место по площади территории среди стран мира.      Китай - преимущественно горная страна - лишь 30% территории находится ниже 1 000 м над уровнем моря, На юге поднимаются горы Наньлин и Юньнань-Гуйчжоуское нагорье. На юго-западе находится Тибетское нагорье со средней высотой около 4500 м, обрамленное горными системами Гималаев, Каракорума, Наньшаня, Кунь-луня. На границе с Непалом расположена самая высокая вершина мира - Джомолунгма (Эверест, 8 848 м). На западе и северо-западе лежат пустыня Такла-Макан, высокие равнины - Таримская, Джун-гарская и Алашань, а также Восточный Тянь-Шань, к югу от которого находится Турфанская впадина (-154 м). На севере Китая простирается пустыня Гоби. На северо-востоке расположены горы Большой Хинган, Малый Хинган и хребты Северо-Корейских гор. Южнее находится Лёссовое плато и Великая Китайская Равнина. Пахотные земли занимают 10% территории, луга и пастбища - 31%.                               </w:t>
      </w:r>
      <w:r>
        <w:rPr>
          <w:color w:val="261B45"/>
          <w:sz w:val="28"/>
          <w:szCs w:val="28"/>
        </w:rPr>
        <w:t xml:space="preserve">     </w:t>
      </w:r>
    </w:p>
    <w:p>
      <w:pPr>
        <w:pStyle w:val="Normal"/>
        <w:rPr>
          <w:color w:val="261B45"/>
          <w:sz w:val="28"/>
          <w:szCs w:val="28"/>
        </w:rPr>
      </w:pPr>
      <w:r>
        <w:rPr>
          <w:color w:val="261B45"/>
          <w:sz w:val="28"/>
          <w:szCs w:val="28"/>
        </w:rPr>
      </w:r>
    </w:p>
    <w:p>
      <w:pPr>
        <w:pStyle w:val="Normal"/>
        <w:rPr>
          <w:color w:val="261B45"/>
        </w:rPr>
      </w:pPr>
      <w:r>
        <w:rPr>
          <w:color w:val="261B45"/>
        </w:rPr>
        <w:t>Уровень жизни соседних стран:</w:t>
      </w:r>
    </w:p>
    <w:p>
      <w:pPr>
        <w:pStyle w:val="Normal"/>
        <w:rPr>
          <w:b/>
          <w:b/>
          <w:color w:val="261B45"/>
        </w:rPr>
      </w:pPr>
      <w:r>
        <w:rPr>
          <w:color w:val="261B45"/>
        </w:rPr>
        <w:t xml:space="preserve">          </w:t>
      </w:r>
      <w:r>
        <w:rPr>
          <w:b/>
          <w:color w:val="261B45"/>
        </w:rPr>
        <w:t xml:space="preserve"> </w:t>
      </w:r>
    </w:p>
    <w:p>
      <w:pPr>
        <w:pStyle w:val="Normal"/>
        <w:rPr/>
      </w:pPr>
      <w:r>
        <w:rPr>
          <w:b/>
          <w:color w:val="261B45"/>
        </w:rPr>
        <w:t xml:space="preserve">               </w:t>
      </w:r>
      <w:r>
        <w:rPr>
          <w:b/>
          <w:color w:val="261B45"/>
        </w:rPr>
        <w:t>Индия</w:t>
      </w:r>
      <w:r>
        <w:rPr>
          <w:color w:val="261B45"/>
        </w:rPr>
        <w:t xml:space="preserve">: В промышленности Индии занято 1\5 активного населения. Из страны лёгкой и пищевой промышленности она превратилась в страну с развитой тяжёлой индустрией. Современная Индия теперь производит не только станки, тепловозы, автомобили, но и новейшую электронную технику, оборудование для АЭС и космических исследований. По развитию атомной промышленности она занимает ведущее место в развивающемся мире. </w:t>
      </w:r>
    </w:p>
    <w:p>
      <w:pPr>
        <w:pStyle w:val="Normal"/>
        <w:rPr/>
      </w:pPr>
      <w:r>
        <w:rPr>
          <w:color w:val="261B45"/>
        </w:rPr>
        <w:t xml:space="preserve">      </w:t>
      </w:r>
      <w:r>
        <w:rPr>
          <w:color w:val="261B45"/>
        </w:rPr>
        <w:t>Вступление Индии на путь индустриализации резко повысило значение её топливных и сырьевых ресурсов.</w:t>
      </w:r>
    </w:p>
    <w:p>
      <w:pPr>
        <w:pStyle w:val="Normal"/>
        <w:rPr>
          <w:color w:val="261B45"/>
        </w:rPr>
      </w:pPr>
      <w:r>
        <w:rPr>
          <w:color w:val="261B45"/>
        </w:rPr>
        <w:t>Для промышленного использования особенно удобны те районы, где полезные ископаемые образуют территориальные сочетания; они находятся главным образом на Деканском плоскогорье. Поэтому здесь и возникли главные промышленные постройки тяжёлой индустрии. Они стали своеобразными, как говорят, «полюсами роста».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>В химической промышленности выделяется производство минеральных удобрений. Растет значение нефтехимии. Производятся смолы, пластмассы, химическое волокно, синтетический каучук. Развита фармацевтика. Химическая промышленность представлена во многих городах страны.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>Легкая промышленность - традиционная отрасль экономики Индии. Особенно выделяются хлопчатобумажная и джутовая отрасли. По выпуску хлопчатобумажных тканей Индия является одной из ведущих стран мира, а по производству изделий из джута (технических, упаковочных, мебельных тканей, ковров) занимает первое место. Крупнейшими центрами хлопчатобумажной промышленности являются Бомбей и Ахмадабад, джутовой - Калькутта, Текстильные фабрики имеются во всех крупных городах страны. В экспорте Индии изделия текстильной и швейной промышленности составляют 25%.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>Пищевая промышленность производит товары и для внутреннего потребления, и на экспорт. Наиболее широкую известность в мире получил индийский чай. Его производство сконцентрировано в Калькутте и на юге страны. По экспорту чая Индия занимает первое место в мире.</w:t>
      </w:r>
    </w:p>
    <w:p>
      <w:pPr>
        <w:pStyle w:val="TextBody"/>
        <w:spacing w:lineRule="auto" w:line="360"/>
        <w:ind w:firstLine="720"/>
        <w:jc w:val="both"/>
        <w:rPr>
          <w:color w:val="261B45"/>
        </w:rPr>
      </w:pPr>
      <w:r>
        <w:rPr>
          <w:color w:val="261B45"/>
        </w:rPr>
        <w:t xml:space="preserve">             </w:t>
      </w:r>
    </w:p>
    <w:p>
      <w:pPr>
        <w:pStyle w:val="TextBody"/>
        <w:spacing w:lineRule="auto" w:line="360"/>
        <w:ind w:firstLine="720"/>
        <w:rPr/>
      </w:pPr>
      <w:r>
        <w:rPr>
          <w:b/>
          <w:color w:val="261B45"/>
        </w:rPr>
        <w:t xml:space="preserve">         </w:t>
      </w:r>
      <w:r>
        <w:rPr>
          <w:b/>
          <w:color w:val="261B45"/>
        </w:rPr>
        <w:t>КНДР</w:t>
      </w:r>
      <w:r>
        <w:rPr>
          <w:color w:val="261B45"/>
        </w:rPr>
        <w:t>: расположена в северной части Корейского полуострова. Территория – 121,2 тыс. кв. км. Население – св. 20 млн. человек; корейцы, проживает несколько тысяч китайцев. Столица – Пхеньян. Государственный язык – корейский. Высокими темпами развивается тяжелая промышленность, особенно машиностроение. Сельское хозяйство переводится на промышленную основу. Однако республике хронически не хватает энергии и сырья, потребительских товаров. Слабая эффективность чрезмерно централизованной экономики обусловливает сохранение уравнительного, нормированного распределения промышленных товаров и продуктов питания. Школьники и студенты бесплатно получают одежду, обувь, белье, рабочие и члены сельскохозяйственных кооперативов – одежду. Как признает руководство КНДР, «народ живет не так хорошо, как люди европейских стран», но при этом средства массовой информации постоянно убеждают население в том, что благодаря мудрости «великого вождя» оно счастливо, а трудности объясняют угрозой внешнего врага – США. На поддержание военного потенциала КНДР затрачивает 30 % бюджетных расходов. КНДР имеет дипломатические отношения более чем со 100 странами мира.</w:t>
      </w:r>
    </w:p>
    <w:p>
      <w:pPr>
        <w:pStyle w:val="TextBody"/>
        <w:spacing w:lineRule="auto" w:line="360"/>
        <w:ind w:firstLine="720"/>
        <w:rPr>
          <w:color w:val="261B45"/>
        </w:rPr>
      </w:pPr>
      <w:r>
        <w:rPr>
          <w:color w:val="261B45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color w:val="261B45"/>
          <w:sz w:val="26"/>
        </w:rPr>
      </w:pPr>
      <w:r>
        <w:rPr>
          <w:rFonts w:cs="Arial" w:ascii="Arial" w:hAnsi="Arial"/>
          <w:color w:val="261B45"/>
          <w:sz w:val="26"/>
        </w:rPr>
      </w:r>
    </w:p>
    <w:p>
      <w:pPr>
        <w:pStyle w:val="Normal"/>
        <w:numPr>
          <w:ilvl w:val="0"/>
          <w:numId w:val="2"/>
        </w:numPr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  <w:t>Отношение к транспортным путям, рынкам сырья и продукции.</w:t>
      </w:r>
    </w:p>
    <w:p>
      <w:pPr>
        <w:pStyle w:val="Normal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Style14"/>
        <w:spacing w:before="0" w:after="0"/>
        <w:jc w:val="both"/>
        <w:rPr/>
      </w:pPr>
      <w:r>
        <w:rPr>
          <w:color w:val="261B45"/>
        </w:rPr>
        <w:t xml:space="preserve">     </w:t>
      </w:r>
      <w:r>
        <w:rPr>
          <w:color w:val="261B45"/>
          <w:szCs w:val="28"/>
        </w:rPr>
        <w:t>До 1949 года транспортное сообщение в Китае было очень слабо развито. Около 60% грузовых перевозок осуществлялось тягловым скотом, на джонках при помощи рикши. Первая железная дорога длиной в 10 км была построена в 1881 году в провинции Хэбэй, в настоящее время Китай занимает пятое место в мире по железнодорожным перевозкам.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>Внешняя торговля занимает центральное место в системе внешнеэкономических связей Китая. По оценкам, к концу 90-х годов внешнеторговый оборот КНР составит 400 млрд. долл. (экспорт - 121,3 млрд. долл., импорт - 191,2 млрд. долл., 1994 г.). Растет “экспортность” хозяйства страны (объем внешней торговли составляет около 30% стоимости ВВП Китая).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>Увеличение иностранного капитала оказывает большое влияние на внешнюю торговлю. На долю совместных предприятий приходится около 30% экспорта и более 40% импорта Китая.</w:t>
      </w:r>
    </w:p>
    <w:p>
      <w:pPr>
        <w:pStyle w:val="Normal"/>
        <w:rPr/>
      </w:pPr>
      <w:r>
        <w:rPr>
          <w:color w:val="261B45"/>
        </w:rPr>
        <w:t xml:space="preserve">      </w:t>
      </w:r>
      <w:r>
        <w:rPr>
          <w:color w:val="261B45"/>
        </w:rPr>
        <w:t>С ростом уровня экономического развития страны меняется роль Китая на мировом рынке и товарная структура внешней торговли. Китай по-прежнему остается крупнейшим экспортером сырья в мире (уголь, черные и цветные металлы, хлопок, шелк и др.). Однако увеличивается доля готовой продукции (более 80% экспорта) и сокращается доля сырья и сельскохозяйственных товаров.</w:t>
      </w:r>
    </w:p>
    <w:p>
      <w:pPr>
        <w:pStyle w:val="Normal"/>
        <w:rPr/>
      </w:pPr>
      <w:r>
        <w:rPr>
          <w:color w:val="261B45"/>
        </w:rPr>
        <w:t xml:space="preserve">      </w:t>
      </w:r>
      <w:r>
        <w:rPr>
          <w:color w:val="261B45"/>
        </w:rPr>
        <w:t>Китай является экспортером трудоемкой продукции (3/4 экспорта), благодаря возможности использования дешевой рабочей силы. Ведущее место в экспорте занимают одежда и текстильные изделия (дешевые, из натурального сырья). Значителен экспорт товаров широкого потребления: игрушки, обувь, спортивные товары. Важное место в структуре экспорта принадлежит машинно-техническому оборудованию (25% стоимости экспорта). Это станки для небольших ремонтных мастерских, швейные машины, а в последнее время и несложная электронная аппаратура (магнитофоны, видео и т.п.).</w:t>
      </w:r>
    </w:p>
    <w:p>
      <w:pPr>
        <w:pStyle w:val="Normal"/>
        <w:rPr>
          <w:color w:val="261B45"/>
        </w:rPr>
      </w:pPr>
      <w:r>
        <w:rPr>
          <w:color w:val="261B45"/>
        </w:rPr>
        <w:t>В импорте Китая преобладает продукция машиностроения (оборудование, станки, электроника), транспортных средств (автомобили, самолеты). Растет ввоз промышленного сырья, полуфабрикатов.</w:t>
      </w:r>
    </w:p>
    <w:p>
      <w:pPr>
        <w:pStyle w:val="TextBody"/>
        <w:rPr/>
      </w:pPr>
      <w:r>
        <w:rPr>
          <w:color w:val="261B45"/>
        </w:rPr>
        <w:t xml:space="preserve">     </w:t>
      </w:r>
      <w:r>
        <w:rPr>
          <w:color w:val="261B45"/>
        </w:rPr>
        <w:t>Крупнейшими торговыми партнерами Китая являются Япония, США, ФРГ, Гонконг (Сянган). Причем Сянган является важной реэкспортной базой КНР. Во внешней торговле с развивающимися странами важны связи с государствами Юго-Восточной Азии, где проживает много китайцев.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>Быстро развивается торговля с Россией, которая занимает 7-е место среди партнеров Китая (по импорту в 1994 г. - 4-е место вслед за Новой Зеландией, США и ФРГ). В то же время КНР - второй зарубежный торговый партнер России после ФРГ. Наиболее активно взаимная торговля развивается в приграничных областях (на Дальнем Востоке). У России покупают машины, лес и металл, в Россию продают текстиль, одежду, продовольствие.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>За последние годы в Китае во многом возросли мощности угледобывающей промышленности, а объем добычи предприятий превысил 920 млн. тонн уже в 1989 году. Потенциальные же запасы угля составили 3200 млрд. тонн, а разведанные лишь 850 млрд. тонн. Запасы размещены не равномерно, около 80% приходиться на Северный и Северно-Западный Китай, а самое крупное месторождение в стране находиться вблизи города Датун (провинция Шанси). В целом же в стране более 100 крупных центров добычи угля.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>Топливно-энергетические отрасли промышленности относятся к числу слабых звеньев индустриального комплекса Китая. Не смотря на наличие богатых природных ресурсов развитие добывающих отраслей в целом отстает от обрабатывающих</w:t>
      </w:r>
      <w:r>
        <w:rPr>
          <w:b/>
          <w:color w:val="261B45"/>
        </w:rPr>
        <w:t xml:space="preserve">. </w:t>
      </w:r>
      <w:r>
        <w:rPr>
          <w:color w:val="261B45"/>
        </w:rPr>
        <w:t xml:space="preserve">Зависимость Китая в сфере энергетики от внешних источников постоянно возрастает. На данное время доля импортируемой нефти в объёме всей потребляемой Китаем нефти составляет около 32% процента и при сохранении нынешних темпов роста может удвоиться до 2010 г. Пытаясь занять свою нишу на ближневосточном рынке, Китай столкнулся с тем, что этот рынок был уже практически занят Соединёнными Штатами, Японией и европейскими странами. В этих условиях Китай вынужден был осваивать те немногие свободные «рискованные» рынки, которые оставались ещё не занятыми или никого не интересовали, и предлагать на рынки такие товары, которые никто не предлагал. В 1990 г. экспорт Китая в ближневосточные страны составил 1.5 млрд. долл. К этому времени около 50 тысяч китайских рабочих и служащих работали в странах региона, в основном в строительстве. В 1994 г. только товарооборот между Китаем и арабскими странами Персидского залива составил 2.26 млрд. долл. </w:t>
      </w:r>
    </w:p>
    <w:p>
      <w:pPr>
        <w:pStyle w:val="Style14"/>
        <w:spacing w:before="0" w:after="0"/>
        <w:jc w:val="both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 xml:space="preserve">На внешних энергетических рынках действуют три основные китайские государственные компании - CNРC, CNOOC и Petrochina, которые в последние годы значительно активизировали свою деятельность в разведке и добыче нефти на Ближнем Востоке в Северной Африке, Юго-Восточной Азии, в Центральной Азии, Австралии, Индонезии, России и Азербайджане. Активизация их деятельности была вызвана в основном уменьшением объёмов добычи энергоносителей в самом Китае. </w:t>
      </w:r>
    </w:p>
    <w:p>
      <w:pPr>
        <w:pStyle w:val="Normal"/>
        <w:rPr>
          <w:color w:val="261B45"/>
        </w:rPr>
      </w:pPr>
      <w:r>
        <w:rPr>
          <w:color w:val="261B45"/>
        </w:rPr>
        <w:t>Сегодня доля ближневосточной нефти в общем объёме импортируемой Китаем нефти составляет около 60%. Предполагается, что к 2015 г. она возрастет до 70%. В 2002 г. закупки Китаем нефти только из трёх ближневосточных стран: Саудовской Аравии (11.53 млн.т.), Ирана (10.73 млн. т.) и Омана (8.31. т.) составили 43.3% от всего объёма китайского импорта нефти.</w:t>
      </w:r>
    </w:p>
    <w:p>
      <w:pPr>
        <w:pStyle w:val="Normal"/>
        <w:rPr>
          <w:color w:val="261B45"/>
        </w:rPr>
      </w:pPr>
      <w:r>
        <w:rPr>
          <w:color w:val="261B45"/>
        </w:rPr>
      </w:r>
    </w:p>
    <w:p>
      <w:pPr>
        <w:pStyle w:val="Normal"/>
        <w:ind w:left="360" w:hanging="0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261B45"/>
          <w:sz w:val="32"/>
          <w:szCs w:val="32"/>
          <w:lang w:val="en-US"/>
        </w:rPr>
        <w:t>III</w:t>
      </w:r>
      <w:r>
        <w:rPr>
          <w:color w:val="261B45"/>
          <w:sz w:val="32"/>
          <w:szCs w:val="32"/>
        </w:rPr>
        <w:t>. Отношение к «горячим точкам» планеты.</w:t>
      </w:r>
    </w:p>
    <w:p>
      <w:pPr>
        <w:pStyle w:val="Normal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rPr>
          <w:color w:val="261B45"/>
          <w:lang w:val="en-US"/>
        </w:rPr>
      </w:pPr>
      <w:r>
        <w:rPr>
          <w:color w:val="261B45"/>
        </w:rPr>
        <w:t xml:space="preserve">     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>Китай участвовал в войне между Северной и Южной Кореей в 1950 году. В октябре 1950 г. границу КНДР перешли части китайских «народных добровольцев», в боевых операциях принимала участие советская авиация. СССР снабжал армию КНДР и «народных добровольцев» оружием и боеприпасами. В результате начатого ими контрнаступления к концу года войска ООН были отброшены к 38-й параллели, где фронт и стабилизировался. После длительных переговоров 27 июля 1953 г.  было подписано соглашение о перемирии.</w:t>
      </w:r>
      <w:r>
        <w:rPr>
          <w:rFonts w:cs="Arial" w:ascii="Arial" w:hAnsi="Arial"/>
          <w:color w:val="261B45"/>
          <w:sz w:val="26"/>
        </w:rPr>
        <w:t xml:space="preserve"> </w:t>
      </w:r>
      <w:r>
        <w:rPr>
          <w:color w:val="261B45"/>
        </w:rPr>
        <w:t>Потери китайских  «народных добровольцев» составили около 1 млн. убитыми и ранеными.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>Основную террористическую угрозу для Китая представляют уйгурские повстанцы. Они уже несколько лет терроризируют Китай. В последнее время Китайская народная республика наращивает усилия чтобы включить проводимую им кампанию против исламских сепаратистов на северо-западе страны в общий контекст международной борьбы против терроризма.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 xml:space="preserve">В настоящее время на вооружении Китая, согласно докладу ЦРУ, находятся 20 ракет, способных достигать территории США. Кроме того, Пекин обладает 10 ракетами среднего радиуса действия, которые способны достигать целей в России и Азии, а также баллистическими ракетами морского базирования и, вероятно, подводной лодкой для их запуска. 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>По данным американской внешней разведки, сейчас китайские военные разрабатывают три новые ракетные системы, которые будут готовы к 2010 году.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>На вооружении сухопутных войск состоят около 8000 средних танков «54», «55», «59», «69», 800 легких разведывательных «62» и 1200 плавающих «63», до 3000 гусеничных и колесных БТР, 14500 буксируемых орудий полевой артиллерии калибров 76, 122,130 и 152 мм, 122-мм и 155-мм самоходные гаубицы, 57, 76, 85 и 100-мм противотанковые пушки, минометы калибров 60, 82, 100 и 120 мм, в том числе 82-мм и 120-мм самоходные минометы, 3800 пусковых установок РЗСО калибров 107, 122, 130, 140 и 273 мм, противотанковые ракетные комплексы, реактивные установки дистанционного минирования, безоткатные орудия, ручные противотанковые гранатометы, 12,7-мм и 14,5-мм зенитные пулеметы, 7,62-мм автоматы, карабины и пулеметы, небольшое количество вертолетов армейской авиации и ПУ ЗУР, другая боевая и специальная техника.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 xml:space="preserve">Китай, обладающий третьим по размеру ядерным арсеналом, подверг критике решение США о выходе из договора по ПРО, который он рассматривал в качестве краеугольного камня мировой стабильности. В связи с этим председатель КНР Цзянь Цзэминь призвал международное сообщество принять меры по укреплению стабильности и проведению дальнейших переговоров. </w:t>
      </w:r>
    </w:p>
    <w:p>
      <w:pPr>
        <w:pStyle w:val="Normal"/>
        <w:rPr/>
      </w:pPr>
      <w:r>
        <w:rPr>
          <w:color w:val="261B45"/>
        </w:rPr>
        <w:t xml:space="preserve">     </w:t>
      </w:r>
      <w:r>
        <w:rPr>
          <w:color w:val="261B45"/>
        </w:rPr>
        <w:t xml:space="preserve">Пекин считает, что США планируют развернуть дорогостоящую систему, которая не только угрожает мировому балансу сил, но и может привести к </w:t>
      </w:r>
      <w:hyperlink r:id="rId4">
        <w:r>
          <w:rPr>
            <w:rStyle w:val="InternetLink"/>
            <w:color w:val="261B45"/>
          </w:rPr>
          <w:t>новому витку гонки вооружений</w:t>
        </w:r>
      </w:hyperlink>
      <w:r>
        <w:rPr>
          <w:color w:val="261B45"/>
        </w:rPr>
        <w:t>.</w:t>
      </w:r>
    </w:p>
    <w:p>
      <w:pPr>
        <w:pStyle w:val="Normal"/>
        <w:rPr>
          <w:color w:val="261B45"/>
        </w:rPr>
      </w:pPr>
      <w:r>
        <w:rPr>
          <w:color w:val="261B45"/>
        </w:rPr>
      </w:r>
    </w:p>
    <w:p>
      <w:pPr>
        <w:pStyle w:val="Normal"/>
        <w:ind w:left="360" w:hanging="0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ind w:left="360" w:hanging="0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ind w:left="360" w:hanging="0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ind w:left="360" w:hanging="0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ind w:left="360" w:hanging="0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color w:val="261B45"/>
          <w:sz w:val="32"/>
          <w:szCs w:val="32"/>
          <w:lang w:val="en-US"/>
        </w:rPr>
        <w:t>IV</w:t>
      </w:r>
      <w:r>
        <w:rPr>
          <w:color w:val="261B45"/>
          <w:sz w:val="32"/>
          <w:szCs w:val="32"/>
        </w:rPr>
        <w:t>. Общая оценка политико-географического положения страны.</w:t>
      </w:r>
    </w:p>
    <w:p>
      <w:pPr>
        <w:pStyle w:val="Normal"/>
        <w:ind w:left="360" w:hanging="0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rPr/>
      </w:pPr>
      <w:r>
        <w:rPr>
          <w:color w:val="261B45"/>
          <w:sz w:val="32"/>
          <w:szCs w:val="32"/>
        </w:rPr>
        <w:t xml:space="preserve">     </w:t>
      </w:r>
      <w:r>
        <w:rPr>
          <w:color w:val="261B45"/>
        </w:rPr>
        <w:t xml:space="preserve">Китай безуспешно борется с количеством населения, но зато  экономика “полна” успехов! Огромные природные ресурсы Китая, его многочисленное трудолюбивое население позволили стране стать одной из наиболее процветающих стран в мире. 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>Китай обладает третьим по размеру ядерным арсеналом в мире, а так же он является третьей по площади страной мира.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 xml:space="preserve">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К 2000 году Китай планирует достигнуть оборота в 11 млрд. долларов в компьютерной индустрии, что позволит ему стать одним из крупнейших в мире производителей компьютерной техники. </w:t>
      </w:r>
    </w:p>
    <w:p>
      <w:pPr>
        <w:pStyle w:val="Normal"/>
        <w:rPr>
          <w:color w:val="261B45"/>
        </w:rPr>
      </w:pPr>
      <w:r>
        <w:rPr>
          <w:color w:val="261B45"/>
        </w:rPr>
        <w:t xml:space="preserve">     </w:t>
      </w:r>
      <w:r>
        <w:rPr>
          <w:color w:val="261B45"/>
        </w:rPr>
        <w:t>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TextBodyIndent"/>
        <w:rPr>
          <w:color w:val="261B45"/>
        </w:rPr>
      </w:pPr>
      <w:r>
        <w:rPr>
          <w:color w:val="261B45"/>
        </w:rPr>
      </w:r>
    </w:p>
    <w:p>
      <w:pPr>
        <w:pStyle w:val="TextBodyIndent"/>
        <w:rPr>
          <w:color w:val="261B45"/>
        </w:rPr>
      </w:pPr>
      <w:r>
        <w:rPr>
          <w:color w:val="261B45"/>
        </w:rPr>
        <w:t xml:space="preserve">    </w:t>
      </w:r>
    </w:p>
    <w:p>
      <w:pPr>
        <w:pStyle w:val="Normal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rPr>
          <w:color w:val="261B45"/>
          <w:sz w:val="32"/>
          <w:szCs w:val="32"/>
        </w:rPr>
      </w:pPr>
      <w:r>
        <w:rPr>
          <w:color w:val="261B45"/>
          <w:sz w:val="32"/>
          <w:szCs w:val="32"/>
        </w:rPr>
      </w:r>
    </w:p>
    <w:p>
      <w:pPr>
        <w:pStyle w:val="Normal"/>
        <w:rPr>
          <w:color w:val="261B45"/>
        </w:rPr>
      </w:pPr>
      <w:r>
        <w:rPr>
          <w:color w:val="261B45"/>
        </w:rPr>
      </w:r>
    </w:p>
    <w:p>
      <w:pPr>
        <w:pStyle w:val="Normal"/>
        <w:rPr>
          <w:color w:val="261B45"/>
        </w:rPr>
      </w:pPr>
      <w:r>
        <w:rPr>
          <w:color w:val="261B45"/>
        </w:rPr>
      </w:r>
    </w:p>
    <w:p>
      <w:pPr>
        <w:pStyle w:val="Normal"/>
        <w:rPr>
          <w:color w:val="261B45"/>
        </w:rPr>
      </w:pPr>
      <w:r>
        <w:rPr>
          <w:color w:val="261B45"/>
        </w:rPr>
      </w:r>
    </w:p>
    <w:p>
      <w:pPr>
        <w:pStyle w:val="Normal"/>
        <w:rPr>
          <w:color w:val="261B45"/>
        </w:rPr>
      </w:pPr>
      <w:r>
        <w:rPr>
          <w:color w:val="261B4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newsru.com/russia/13Dec2001/kvashnin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22:00Z</dcterms:created>
  <dc:creator>Сидоров</dc:creator>
  <dc:description/>
  <cp:keywords/>
  <dc:language>en-US</dc:language>
  <cp:lastModifiedBy>Сидоров</cp:lastModifiedBy>
  <cp:lastPrinted>2003-10-13T21:27:00Z</cp:lastPrinted>
  <dcterms:modified xsi:type="dcterms:W3CDTF">2003-10-13T17:30:00Z</dcterms:modified>
  <cp:revision>8</cp:revision>
  <dc:subject/>
  <dc:title>           </dc:title>
</cp:coreProperties>
</file>