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 xml:space="preserve">Содержание </w:t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160"/>
      </w:tblGrid>
      <w:tr>
        <w:trPr/>
        <w:tc>
          <w:tcPr>
            <w:tcW w:w="9180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ведение 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ЛЕСНЫЕ РЕСУРСЫ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ЛЕСНАЯ ПРОМЫШЛЕННОСТЬ РОССИ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4-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ЦЕЛЛЮЛОЗНО-БУМАЖНАЯ ПРОМЫШЛЕННОСТЬ  РОССИ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 СОВРЕМЕННОГО СОСТОЯНИЯ ЦБП РОССИИ. ИНВЕСТИЦИОННЫЙ КЛИМАТ И ПЕРСПЕКТИВЫ НА БУДУЩЕЕ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8-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ЦЕЛЛЮЛОЗНО-БУМАЖНАЙ ПРОМЫШЛЕННОСТИ СИБИРИ И  ДАЛЬНЕГО ВОСТОКА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ЦЕЛЛЮЛОЗНО-БУМАЖНАЯ ПРОМЫШЛЕННОСТЬ РЕСПУБЛИКИ КОМИ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ind w:left="1260"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к литературы</w:t>
            </w:r>
          </w:p>
        </w:tc>
        <w:tc>
          <w:tcPr>
            <w:tcW w:w="2160" w:type="dxa"/>
            <w:tcBorders/>
          </w:tcPr>
          <w:p>
            <w:pPr>
              <w:pStyle w:val="Heading"/>
              <w:ind w:left="126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Heading"/>
        <w:ind w:left="1260" w:hanging="0"/>
        <w:jc w:val="lef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Введение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настоящее время целлюлозно-бумажная промышленность является одной из ведущих в России и непосредственно влияет на экономику страны. Это, прежде всего, связанно с тем, что Россия, а в особенности её Азиатская часть обладают огромными неисчерпаемыми лесными ресурсам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 последние несколько лет целлюлозно-бумажная промышленность России совершила огромный прыжок вперёд. Это произошло за счёт того, что руководители целлюлозно-бумажных предприятий стали вести правильную политику  и привлекать как зарубежных, так и отечественных   инвесторов.</w:t>
      </w:r>
    </w:p>
    <w:p>
      <w:pPr>
        <w:pStyle w:val="TextBody"/>
        <w:ind w:firstLine="567"/>
        <w:rPr/>
      </w:pPr>
      <w:r>
        <w:rPr>
          <w:b/>
          <w:bCs/>
          <w:i/>
          <w:iCs/>
          <w:sz w:val="24"/>
        </w:rPr>
        <w:t>Цель работы</w:t>
      </w:r>
      <w:r>
        <w:rPr>
          <w:sz w:val="24"/>
        </w:rPr>
        <w:t xml:space="preserve"> заключается в том чтобы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характеризовать целлюлозно-бумажную промышленность Росси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казать проблемы целлюлозно-бумажной промышленности России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равнить  целлюлозно-бумажную промышленность России с другими странами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показать состояние целлюлозно-бумажной промышленности Азиатской части России, и перспективы её развития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характеризовать целлюлозно-бумажную промышленность Республики Коми на примере Сыктывкарского лесопромышленного комплекса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ЛЕСНЫЕ РЕСУРСЫ</w:t>
      </w:r>
    </w:p>
    <w:p>
      <w:pPr>
        <w:pStyle w:val="Normal"/>
        <w:ind w:firstLine="567"/>
        <w:jc w:val="both"/>
        <w:rPr/>
      </w:pPr>
      <w:r>
        <w:rPr/>
        <w:t>Лесные ресурсы - возобновляемый вид ресурсов, что позволяет не только регулировать их использование, но и воспроизводить их. Однако продолжительный срок роста лесов (50-150 лет) практически несоизмерим с длительностью обычных производственных циклов. Поэтому при оценке лесных ресурсов учитывается не только скорость их ежегодного прироста, но и величина накопленного запаса. Полвина лесного запаса России располагается в Западно-Сибирском и Восточно-Сибирском районах. Примерно 1/5 часть запаса даёт Дальний Восток. Из европейских районов страны самыми крупными запасами обладают Северный (около 10%) и Уральский (около 4,4-5%) районы. По качеству леса выделяется Республика Коми и Карелия, Архангельская и Вологодская области, в которых преобладают ель и сосна. Очень ценные леса с широколиственными и редкими породами находятся в южных районах Приморского края и на острове Сахалин.</w:t>
      </w:r>
    </w:p>
    <w:p>
      <w:pPr>
        <w:pStyle w:val="Normal"/>
        <w:ind w:firstLine="567"/>
        <w:jc w:val="both"/>
        <w:rPr/>
      </w:pPr>
      <w:r>
        <w:rPr/>
        <w:t xml:space="preserve">Характерно несовпадение основных районов запасов лесных ресурсов и районов заготовки древесины, её обработки, производства </w:t>
      </w:r>
      <w:r>
        <w:rPr>
          <w:b/>
          <w:bCs/>
          <w:i/>
          <w:iCs/>
        </w:rPr>
        <w:t>целлюлозы и бумаги</w:t>
      </w:r>
      <w:r>
        <w:rPr/>
        <w:t>, районов мебельной промышленности</w:t>
      </w:r>
    </w:p>
    <w:p>
      <w:pPr>
        <w:pStyle w:val="Normal"/>
        <w:tabs>
          <w:tab w:val="clear" w:pos="708"/>
          <w:tab w:val="left" w:pos="748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ЛЕСНАЯ ПРОМЫШЛЕННОСТЬ</w:t>
      </w:r>
    </w:p>
    <w:p>
      <w:pPr>
        <w:pStyle w:val="3"/>
        <w:rPr>
          <w:sz w:val="24"/>
        </w:rPr>
      </w:pPr>
      <w:r>
        <w:rPr>
          <w:sz w:val="24"/>
        </w:rPr>
        <w:t>Отрасли промышленности, связанные с заготовкой, обработкой и переработкой древесного сырья, объединяются в группу с общим названием – лесная промышленность, её называют также лесным комплексом.</w:t>
      </w:r>
    </w:p>
    <w:p>
      <w:pPr>
        <w:pStyle w:val="2"/>
        <w:ind w:right="616" w:firstLine="567"/>
        <w:rPr/>
      </w:pPr>
      <w:r>
        <w:rPr>
          <w:sz w:val="24"/>
        </w:rPr>
        <w:t xml:space="preserve">Лесная промышленность – старейшая на территории России. В ней выделяются около 20 отраслей, подотраслей и производств. К наиболее значительным относятся лесозаготовительная, деревообрабатывающая, </w:t>
      </w:r>
      <w:r>
        <w:rPr>
          <w:b/>
          <w:bCs/>
          <w:i/>
          <w:iCs/>
          <w:sz w:val="24"/>
        </w:rPr>
        <w:t xml:space="preserve">целлюлозо-бумажная </w:t>
      </w:r>
      <w:r>
        <w:rPr>
          <w:sz w:val="24"/>
        </w:rPr>
        <w:t>и лесохимическая отрасли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 xml:space="preserve">Значение лесной промышленности в экономике России определяется колоссальными запасами древесины, широким территориальным распространением лесных ресурсов и тем, что в настоящее время практически нет такой сферы народного хозяйства, где бы не использовалась древесина или её производные. Если в начале 20-го века из древесины заготавливалось 2-2,5 тыс. видов продукции, то в конце 20-го века продукция отрасли насчитывает свыше 20 тыс. различных изделий.    </w:t>
      </w:r>
    </w:p>
    <w:p>
      <w:pPr>
        <w:pStyle w:val="2"/>
        <w:ind w:right="616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616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61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есозаготовка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>Лесозаготовительная промышленность представляет собой отрасль по заготовке, вывозке, первичной обработке и частичной переработке крупных лесоматериалов и отходов лесозаготовки. Она включает следующие производства: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заготовки, состоящие из комплекса лесосечных работ и вывозки леса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Подсечку леса, предусматривающую работы по добыче живицы и заготовке пневого осмола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сплав, в том числе первичный (в основном по малым рекам) и транзитный (главным образом по крупным рекам и водохранилищам), включающий работы по сплаву древесины, первоначальной скатке её на воду и формированию платов;</w:t>
      </w:r>
    </w:p>
    <w:p>
      <w:pPr>
        <w:pStyle w:val="2"/>
        <w:ind w:left="360" w:right="616" w:firstLine="567"/>
        <w:rPr>
          <w:sz w:val="24"/>
        </w:rPr>
      </w:pPr>
      <w:r>
        <w:rPr>
          <w:sz w:val="24"/>
        </w:rPr>
        <w:t>Лесоперевалочные работы, связанные с передачей лесопродукции с одного вида транспорта на другой.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  <w:t xml:space="preserve">Кроме того, в лесозаготовительную промышленность входят производства по использованию малоценной древесины и отходов: лесопиление, шпалопиление, производство технологической щепы, тарной дощечки и других изделий.  </w:t>
      </w:r>
    </w:p>
    <w:p>
      <w:pPr>
        <w:pStyle w:val="2"/>
        <w:ind w:right="616" w:firstLine="567"/>
        <w:rPr>
          <w:sz w:val="24"/>
        </w:rPr>
      </w:pPr>
      <w:r>
        <w:rPr>
          <w:sz w:val="24"/>
        </w:rPr>
      </w:r>
    </w:p>
    <w:p>
      <w:pPr>
        <w:pStyle w:val="2"/>
        <w:ind w:right="61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мещение лесозаготовок на территории России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Размещение лесозаготовок на территории России определяется наличием лесосырьевых и трудовых ресурсов, расположением предприятий и потребителей древесины, историческим ходом хозяйственного освоения территории, условиями транспортного освоения и др. Однако главную роль играет сырьевой фактор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Для этой отрасли в России характерно несовпадение запасов лесных ресурсов и  основных районов лесозаготовительной промышленности. Так 75% всего запаса древесины приходится на Сибирь и Дальний Восток, однако доля этих районов в заготовке древесины не превышает 40%, хотя в последние годы богатейшие ресурсы азиатской части России осваиваются высокими темпами. За 90-е годы доля европейской части страны в общем объёме вывозки древесины снизилась с 64,4 до 61%, а доля восточной зоны возросла с 35,6 до 39%. В 1995 году вывозка древесины в России составляла 174 млн. куб. м деловой древесины по сравнению с 499,3 млн. куб. в США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2"/>
        <w:ind w:right="43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ЛЛЮЛОЗНО-БУМАЖНАЯ ПРОМЫШЛЕННОСТЬ</w:t>
      </w:r>
    </w:p>
    <w:p>
      <w:pPr>
        <w:pStyle w:val="2"/>
        <w:ind w:right="436" w:firstLine="567"/>
        <w:rPr/>
      </w:pPr>
      <w:r>
        <w:rPr>
          <w:b/>
          <w:bCs/>
          <w:i/>
          <w:iCs/>
          <w:sz w:val="24"/>
        </w:rPr>
        <w:t xml:space="preserve">Целлюлозно-бумажная промышленность – </w:t>
      </w:r>
      <w:r>
        <w:rPr>
          <w:sz w:val="24"/>
        </w:rPr>
        <w:t>наиболее сложная отрасль лесного комплекса, связанная с механической обработкой и химической переработкой древесины. Она включает производство целлюлозы, бумаги, картона и изделий из них. Эта отрасль отличается: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Высокой материалоёмкостью: для получения 1 т целлюлозы необходимо в среднем 5-6 куб. древесины;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Большой водоёмкостью: на 1 т целлюлозы расходуется в среднем 350 куб.м. воды;</w:t>
      </w:r>
    </w:p>
    <w:p>
      <w:pPr>
        <w:pStyle w:val="2"/>
        <w:numPr>
          <w:ilvl w:val="0"/>
          <w:numId w:val="2"/>
        </w:numPr>
        <w:ind w:left="1827" w:right="436" w:hanging="360"/>
        <w:rPr>
          <w:sz w:val="24"/>
        </w:rPr>
      </w:pPr>
      <w:r>
        <w:rPr>
          <w:sz w:val="24"/>
        </w:rPr>
        <w:t>Значительной энергоёмкостью:1 т продукции требует в среднем 2000 кВт/ч;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ледовательно, предприятия ЦБП ориентируются на лесные ресурсы вблизи крупных водных источников. В основном они размещаются на европейской части страны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Первое место по выработке бумаги принадлежит северному экономическому району, в котором особенно выделяется Карелия (Кондопожский и Сержский ЦБК). В Архангельской области размещается Соломбальский ЦБК. Крупные ЦБК расположены в Котласе, Новодвинске, Сыктывкар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Второе место занимает уральский экономический район. Производство почти целиком сконцентрировано в Пермской области: Краснокамске, Соликамске, Перми и др. В Свердловской области ЦБК расположены в Туринске и Новой Лял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На третьем месте Волго-Вятский район. Наиболее крупные предприятия действуют в Нижегородской области (Правдинский Балахнинский ЦБК), в республике Марий Эл (Марийский ЦБК в г. Волжске).</w:t>
      </w:r>
    </w:p>
    <w:p>
      <w:pPr>
        <w:pStyle w:val="2"/>
        <w:ind w:right="436" w:hanging="0"/>
        <w:rPr>
          <w:sz w:val="24"/>
        </w:rPr>
      </w:pPr>
      <w:r>
        <w:rPr>
          <w:sz w:val="24"/>
        </w:rPr>
        <w:t>Целлюлозно-бумажная промышленность развита и в Северо-западном экономическом районе, главным образом в ленинградской области( города Сясьск и Светогорск), в Восточной Сибири (Братский, Усть-Илимский, Красноярский, Селенгинский, Байкальский ЦБК). На Дальнем Востоке производство концентрируется в городах Корсаков, Холмск, Углегорск, Амурск и др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Производство бумаги исторически возникло в Центральном экономическом районе вблизи от потребителей сырья. В настоящее время оно наиболее развито: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Северном экономическом районе, особенно в Республике Карелия, дающей 20% всего производства России, в Республике Коми, доля которой составляет 12%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Уральском экономическом районе, главным образом в Пермской области, дающей 15,1% всего производства России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 Волго-Вятском экономическом районе, в первую очередь в Нижегородской области, производящей 8,6% всей бумаги страны;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амыми высокими показателями по производству картона характеризуются: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Северный экономический район, главным образом Архангельская область, дающая 21,4% всего картона России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Северо-западный экономический район, в первую очередь Ленинградская область-7,8% всего производства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Восточно-Сибирский экономический район, в котором выделяются Иркутская область, дающая 7,3%, и Красноярский край – 4,8%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Дальневосточный экономический район, особенно Хабаровский край, производящий 4,6% всего картона страны;</w:t>
      </w:r>
    </w:p>
    <w:p>
      <w:pPr>
        <w:pStyle w:val="2"/>
        <w:ind w:left="540" w:right="436" w:firstLine="567"/>
        <w:rPr>
          <w:sz w:val="24"/>
        </w:rPr>
      </w:pPr>
      <w:r>
        <w:rPr>
          <w:sz w:val="24"/>
        </w:rPr>
        <w:t>Центральный  экономический район, в том числе Московская область, дающая 2,0%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В структуре лесного комплекса 12% по стоимости приходится на целлюлозу, 8%-на бумагу, картон и изделия из них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Современной чертой отрасли стало создание лесопромышленных комплексов(ЛПК), представляющих собой территориальное сочетание лесозаготовок и различных производств лесной промышленности. Выделяются Братский, Усть-Илимский, Енисейский, Асиновский ЛПК - в Сибири; Амурский ЛПК – на Дальнем Востоке; Архангельский и Сыктывкарский ЛПК – в Северном экономическом район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  <w:t>Лесопромышленные комплексы особенно перспективны для районов, имеющих богатые лесные ресурсы, но отличающиеся нехваткой трудовых ресурсов, слабой степени освоенности, суровыми климатическими условиями. Это преимущественно Сибирь и Дальнем Востоке.</w:t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436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НАЛИЗ СОВРЕМЕННОГО СОСТОЯНИЯ ЦБП РОССИИ. ИНВЕСТИЦИОННЫЙ КЛИМАТ И ПЕРСПЕКТИВЫ НА БУДУЩЕЕ</w:t>
      </w:r>
    </w:p>
    <w:p>
      <w:pPr>
        <w:pStyle w:val="2"/>
        <w:ind w:right="74" w:firstLine="567"/>
        <w:rPr/>
      </w:pPr>
      <w:r>
        <w:rPr>
          <w:sz w:val="24"/>
        </w:rPr>
        <w:t>На сегодняшний день производственная деятельность в отрасли осуществляется на 165 целлюлозо-бумажных и 15 лесохимических предприятиях. Несмотря на то, что Россия располагает самыми большими в мире лесными ресурсами леса (81,9 млрд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, а целлюлозо-бумажная промышленность могла бы стать локомотивом российской экономики, техническое состояние отрасли и её удельный вес в народном хозяйстве оставляет желать лучшего. Так, имеющиеся производственные мощности в ЦБП используются лишь на 35-50 % </w:t>
      </w:r>
      <w:r>
        <w:rPr>
          <w:b/>
          <w:bCs/>
          <w:sz w:val="24"/>
        </w:rPr>
        <w:t>(рис. 1)</w:t>
      </w:r>
      <w:r>
        <w:rPr>
          <w:sz w:val="24"/>
        </w:rPr>
        <w:t>. Износ активной части основных фондов составляет 60-70%.</w:t>
      </w:r>
    </w:p>
    <w:p>
      <w:pPr>
        <w:pStyle w:val="2"/>
        <w:keepNext w:val="true"/>
        <w:ind w:right="74" w:firstLine="567"/>
        <w:rPr>
          <w:sz w:val="24"/>
        </w:rPr>
      </w:pPr>
      <w:r>
        <w:rPr>
          <w:sz w:val="24"/>
        </w:rPr>
        <w:object w:dxaOrig="924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pt;height:157pt" filled="f" o:ole="">
            <v:imagedata r:id="rId3" o:title=""/>
          </v:shape>
          <o:OLEObject Type="Embed" ProgID="" ShapeID="ole_rId2" DrawAspect="Content" ObjectID="_1610496621" r:id="rId2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. Мощности по выработке целлюлозы, бумаги и картона в России и производство этой продукции в 1999 г:</w:t>
      </w:r>
    </w:p>
    <w:p>
      <w:pPr>
        <w:pStyle w:val="2"/>
        <w:ind w:right="74" w:hanging="0"/>
        <w:rPr>
          <w:sz w:val="24"/>
        </w:rPr>
      </w:pPr>
      <w:r>
        <w:rPr>
          <w:sz w:val="24"/>
        </w:rPr>
      </w:r>
    </w:p>
    <w:p>
      <w:pPr>
        <w:pStyle w:val="2"/>
        <w:ind w:right="74" w:hanging="0"/>
        <w:rPr>
          <w:sz w:val="24"/>
        </w:rPr>
      </w:pPr>
      <w:r>
        <w:rPr>
          <w:sz w:val="24"/>
        </w:rPr>
      </w:r>
    </w:p>
    <w:p>
      <w:pPr>
        <w:pStyle w:val="2"/>
        <w:ind w:right="74" w:firstLine="642"/>
        <w:rPr>
          <w:sz w:val="24"/>
        </w:rPr>
      </w:pPr>
      <w:r>
        <w:rPr>
          <w:sz w:val="24"/>
        </w:rPr>
      </w:r>
    </w:p>
    <w:p>
      <w:pPr>
        <w:pStyle w:val="2"/>
        <w:ind w:right="76" w:firstLine="792"/>
        <w:rPr/>
      </w:pPr>
      <w:r>
        <w:rPr>
          <w:sz w:val="24"/>
        </w:rPr>
        <w:t xml:space="preserve">При этом технологическое оборудование на предприятиях на 70-90% закуплено в других странах и не обновлялось последние 15 лет. Около 80% варочных установок непрерывного действия находятся в эксплуатации свыше 25 лет, а половина варочных котлов периодического действия – свыше 45 лет. 40% установленного парка бумага - и картоноделательных машин эксплуатируется свыше 20 лет. И только 10% основного технологического оборудования соответствует современному уровню. Особенность ЦБП России, её главная беда – это изношенность основных фондов, что хорошо видно на </w:t>
      </w:r>
      <w:r>
        <w:rPr>
          <w:b/>
          <w:bCs/>
          <w:sz w:val="24"/>
        </w:rPr>
        <w:t>рис 2-3</w:t>
      </w:r>
      <w:r>
        <w:rPr>
          <w:sz w:val="24"/>
        </w:rPr>
        <w:t xml:space="preserve"> </w:t>
      </w:r>
    </w:p>
    <w:p>
      <w:pPr>
        <w:pStyle w:val="2"/>
        <w:keepNext w:val="true"/>
        <w:ind w:right="76" w:firstLine="792"/>
        <w:rPr>
          <w:sz w:val="24"/>
        </w:rPr>
      </w:pPr>
      <w:r>
        <w:rPr>
          <w:sz w:val="24"/>
        </w:rPr>
        <w:object w:dxaOrig="1012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95pt" filled="f" o:ole="">
            <v:imagedata r:id="rId5" o:title=""/>
          </v:shape>
          <o:OLEObject Type="Embed" ProgID="" ShapeID="ole_rId4" DrawAspect="Content" ObjectID="_283889736" r:id="rId4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. Распределение мощностей бумагоделательных машин на предприятиях СНГ в зависимости от обрезной ширины, тыс. 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object w:dxaOrig="7740" w:dyaOrig="4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209.25pt" filled="f" o:ole="">
            <v:imagedata r:id="rId7" o:title=""/>
          </v:shape>
          <o:OLEObject Type="Embed" ProgID="" ShapeID="ole_rId6" DrawAspect="Content" ObjectID="_1833127485" r:id="rId6"/>
        </w:object>
      </w:r>
    </w:p>
    <w:p>
      <w:pPr>
        <w:pStyle w:val="Style12"/>
        <w:jc w:val="both"/>
        <w:rPr/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>. Распределение мощностей картоноделательных машин на предприятиях СНГ в зависимости от обрезной ширины, тыс. 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Надежды на подъём ЦБП с началом перестройки не оправдались. Россия занимала раньше 4-е место в мире по производству бумаги и картона, переместилась на 18-е.</w:t>
      </w:r>
    </w:p>
    <w:p>
      <w:pPr>
        <w:pStyle w:val="Normal"/>
        <w:ind w:firstLine="567"/>
        <w:jc w:val="both"/>
        <w:rPr/>
      </w:pPr>
      <w:r>
        <w:rPr/>
        <w:t>Промышленность России в после 10 лет  испытывала  неблагоприятное воздействие таких общеэкономических факторов, как обострение в стране платёжного кризиса, повысившего бартеризацию рынка; несовершенство налоговой и таможенной политики, снижение цен на экспорт продукции, конкуренция со стороны импортных товаров. И только в последний год в отрасли прекратился спад производства, и наметилась некоторая стабильность.</w:t>
      </w:r>
    </w:p>
    <w:p>
      <w:pPr>
        <w:pStyle w:val="Normal"/>
        <w:ind w:firstLine="567"/>
        <w:jc w:val="both"/>
        <w:rPr/>
      </w:pPr>
      <w:r>
        <w:rPr/>
        <w:t xml:space="preserve">Отрадно отметить, что повышение эффективности работы отрасли началось ещё до пресловутого 17 августа 1998 г. так, если рентабельность целлюлозо-бумажного производства в 1997 г. составляла(-2%), а за 9 мес. 1998 г. (+5,4%). Снизились затраты на 1 рубль товарной продукции со 108,3 коп. в 1997 г. до 94,9 коп. за 9 мес. 1998 </w:t>
      </w:r>
      <w:r>
        <w:rPr>
          <w:b/>
          <w:bCs/>
        </w:rPr>
        <w:t>(рис. 4)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Что же произошло в России 17 августа 1998 года? В условиях снижения мировых цен на нефть, азиатского кризиса, серьёзных внутриполитических разногласий, возникший в России дефицит бюджета был устранён за счёт внешней задолжности, в том числе путём объёма привлекательности ГКО ( доходность по ГКО возросла с 20 до 70-90% ). Помимо этого произошёл отток средств из производственной сферы на финансовые рынки и последующий спад производства. Искусственное поддержание курса рубля привело к снижению прибыли предприятий, что, в свою очередь, значительно снизило налоговые выплаты в бюджет.</w:t>
      </w:r>
    </w:p>
    <w:p>
      <w:pPr>
        <w:pStyle w:val="Normal"/>
        <w:ind w:firstLine="567"/>
        <w:jc w:val="both"/>
        <w:rPr/>
      </w:pPr>
      <w:r>
        <w:rPr/>
        <w:t>Как результат, резко возросла девальвация рубля (с 6,4 до 17-20 руб. за 1 доллар США), обанкротились ряд крупнейших российских банков, нарушилась финансово-платежная система. Из-за задержки банками перечисляемых средств, произошла значительная потеря предприятиями оборотных средств.</w:t>
      </w:r>
    </w:p>
    <w:p>
      <w:pPr>
        <w:pStyle w:val="Normal"/>
        <w:ind w:firstLine="567"/>
        <w:jc w:val="both"/>
        <w:rPr/>
      </w:pPr>
      <w:r>
        <w:rPr/>
        <w:t>В условиях финансового кризиса российской экономики после 17 августа 1998 г. экспортно-ориентированные предприятия получили предпосылки для увеличения выручки в рублёвом исчислении. А цены на продукцию ЦБП для внутреннего рынка стали ниже, чем аналогичные импортные товары.</w:t>
      </w:r>
    </w:p>
    <w:p>
      <w:pPr>
        <w:pStyle w:val="Normal"/>
        <w:ind w:firstLine="567"/>
        <w:jc w:val="both"/>
        <w:rPr/>
      </w:pPr>
      <w:r>
        <w:rPr/>
        <w:t>В декабре 1998 г., благодаря возросшему курсу доллару США, после восстановления финансовой структуры наблюдалось некоторое оживление производственной деятельности предприятий, что привело к увеличению экспорта продукции и повышению его эффективности (за декабрь 1998 г. производство товарной целлюлозы выросло на 4 %, бумаги – на 21,3, картона – на 21,5%).</w:t>
      </w:r>
    </w:p>
    <w:p>
      <w:pPr>
        <w:pStyle w:val="Normal"/>
        <w:ind w:firstLine="567"/>
        <w:jc w:val="both"/>
        <w:rPr/>
      </w:pPr>
      <w:r>
        <w:rPr/>
        <w:t>Одновременно произошло снижение (более чем в 1,5 раза) импорта бумажной продукции и повышение спроса на отечественную картонную тару, коробочный и переплетенный картон, бумажные мешки, тетради, туалетную бумагу  и санитарно-гигиенические изделия, что позволило производителям этой продукции  улучшить свои финансовые показатели. Как видно после 17 августа наблюдается подъем производства.</w:t>
      </w:r>
    </w:p>
    <w:p>
      <w:pPr>
        <w:pStyle w:val="Normal"/>
        <w:ind w:firstLine="567"/>
        <w:jc w:val="both"/>
        <w:rPr/>
      </w:pPr>
      <w:r>
        <w:rPr/>
        <w:t>Идет много разговоров, что весь промышленный рост обусловлен девальвацией. Однако она только создала условия для оживления производства, и этот фактор не сработал бы так быстро, если бы не были созданы предпосылки промышленного роста, начиная с 1997 г.</w:t>
      </w:r>
    </w:p>
    <w:p>
      <w:pPr>
        <w:pStyle w:val="Normal"/>
        <w:ind w:firstLine="567"/>
        <w:jc w:val="both"/>
        <w:rPr/>
      </w:pPr>
      <w:r>
        <w:rPr/>
        <w:t>В 1999 г. продолжается рост объёмов производства и повышение его рентабельности. За первую половину 1999 г. возросли объёмы производства целлюлозы по варке - на 22%, товарной целлюлозы – на 20%, бумаги - на 11%, бумаги офсетной – на 26%, картона – на 49%.</w:t>
      </w:r>
    </w:p>
    <w:p>
      <w:pPr>
        <w:pStyle w:val="Normal"/>
        <w:ind w:firstLine="567"/>
        <w:jc w:val="both"/>
        <w:rPr/>
      </w:pPr>
      <w:r>
        <w:rPr/>
        <w:t xml:space="preserve">Производство целлюлозы, бумаги и картона в 1999 г. возросло на большинстве предприятий отрасли. По сравнению с первой половиной 1998 г. объём выпуска товарной продукции значительно увеличился на </w:t>
      </w:r>
      <w:r>
        <w:rPr>
          <w:b/>
          <w:bCs/>
        </w:rPr>
        <w:t>Усть-Илимском ЛПК, Архангельском, Котласском и Соломбальском ЦБК, Братском и Сыктывкарском ЛПК, в ОАО “Волга”</w:t>
      </w:r>
      <w:r>
        <w:rPr/>
        <w:t xml:space="preserve"> и на других предприятиях.</w:t>
      </w:r>
    </w:p>
    <w:p>
      <w:pPr>
        <w:pStyle w:val="Normal"/>
        <w:ind w:firstLine="567"/>
        <w:jc w:val="both"/>
        <w:rPr/>
      </w:pPr>
      <w:r>
        <w:rPr/>
        <w:t>Возрос и экспорт продукции отрасли: за 7 месяцев 1999 г. он превысил на 12% уровень аналогичного периода 1998 г.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В отрасли растёт рентабельность производства. Если за 1998 г. она составляла(+12,9%), то за </w:t>
      </w:r>
      <w:r>
        <w:rPr>
          <w:lang w:val="en-US"/>
        </w:rPr>
        <w:t>I</w:t>
      </w:r>
      <w:r>
        <w:rPr/>
        <w:t xml:space="preserve"> кв. 199г. – (43,7%) </w:t>
      </w:r>
      <w:r>
        <w:rPr>
          <w:b/>
          <w:bCs/>
        </w:rPr>
        <w:t xml:space="preserve">(рис3). </w:t>
      </w:r>
      <w:r>
        <w:rPr/>
        <w:t xml:space="preserve">Снизились затраты на 1 рубль товарной продукции с 101,1 коп. в </w:t>
      </w:r>
      <w:r>
        <w:rPr>
          <w:lang w:val="en-US"/>
        </w:rPr>
        <w:t>I</w:t>
      </w:r>
      <w:r>
        <w:rPr/>
        <w:t xml:space="preserve"> кв. 1998г. до 77,2 коп. в </w:t>
      </w:r>
      <w:r>
        <w:rPr>
          <w:lang w:val="en-US"/>
        </w:rPr>
        <w:t>I</w:t>
      </w:r>
      <w:r>
        <w:rPr/>
        <w:t xml:space="preserve"> кв.1999 </w:t>
      </w:r>
      <w:r>
        <w:rPr>
          <w:b/>
          <w:bCs/>
        </w:rPr>
        <w:t>(рис 4)</w:t>
      </w:r>
      <w:r>
        <w:rPr/>
        <w:t xml:space="preserve">. </w:t>
      </w:r>
      <w:r>
        <w:rPr/>
        <w:object w:dxaOrig="8100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pt;height:162pt" filled="f" o:ole="">
            <v:imagedata r:id="rId9" o:title=""/>
          </v:shape>
          <o:OLEObject Type="Embed" ProgID="" ShapeID="ole_rId8" DrawAspect="Content" ObjectID="_1558307820" r:id="rId8"/>
        </w:object>
      </w:r>
    </w:p>
    <w:p>
      <w:pPr>
        <w:pStyle w:val="Style12"/>
        <w:jc w:val="both"/>
        <w:rPr>
          <w:sz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Динамика рентабельности целлюлозо-бумажных производств в России в 1997,1998, и </w:t>
      </w:r>
      <w:r>
        <w:rPr>
          <w:sz w:val="24"/>
          <w:lang w:val="en-US"/>
        </w:rPr>
        <w:t>I</w:t>
      </w:r>
      <w:r>
        <w:rPr>
          <w:sz w:val="24"/>
          <w:lang w:val="en-US" w:eastAsia="en-US"/>
        </w:rPr>
        <w:t xml:space="preserve"> кв 1999 г. (%)</w:t>
      </w:r>
    </w:p>
    <w:p>
      <w:pPr>
        <w:pStyle w:val="Normal"/>
        <w:ind w:firstLine="567"/>
        <w:jc w:val="both"/>
        <w:rPr/>
      </w:pPr>
      <w:r>
        <w:rPr/>
        <w:t>Экономические данные последних месяцев 1999 г. говорят о том что экономика России растёт не за счёт внешней торговли, а за счёт производства, ориентированного на внутренний рынок. Наблюдается рост Внутреннего Валового Продукта, а это означает рост потребности в бумажной продукции.</w:t>
      </w:r>
    </w:p>
    <w:p>
      <w:pPr>
        <w:pStyle w:val="Normal"/>
        <w:ind w:firstLine="567"/>
        <w:jc w:val="both"/>
        <w:rPr/>
      </w:pPr>
      <w:r>
        <w:rPr/>
        <w:t>Приведённые данные говорят о том, что промышленность  работает лучше, но  далеко не на полную мощность, и одновременно с подъёмом производства требуется срочное интенсивное техническое перевооружение предприятий, реконструкция и модернизация оборудования и технологий.</w:t>
      </w:r>
    </w:p>
    <w:p>
      <w:pPr>
        <w:pStyle w:val="Normal"/>
        <w:ind w:firstLine="567"/>
        <w:jc w:val="both"/>
        <w:rPr/>
      </w:pPr>
      <w:r>
        <w:rPr/>
        <w:t>В связи с ростом объёмов производства, экспортных поставок и повышением рентабельности в отрасли создаются благоприятные условия для решения указанной продукции за счёт собственных средств предприятий, привлечения долгосрочных кредитов, включая инвестиции зарубежных фирм.</w:t>
      </w:r>
    </w:p>
    <w:p>
      <w:pPr>
        <w:pStyle w:val="Normal"/>
        <w:ind w:firstLine="567"/>
        <w:jc w:val="both"/>
        <w:rPr/>
      </w:pPr>
      <w:r>
        <w:rPr/>
        <w:t>При этом главная цель решения проблемы на указанном этапе – это повышение конкурентоспособности продукции, экологической безопасности, как производства, так и продукции.</w:t>
      </w:r>
    </w:p>
    <w:p>
      <w:pPr>
        <w:pStyle w:val="Normal"/>
        <w:ind w:firstLine="567"/>
        <w:jc w:val="both"/>
        <w:rPr/>
      </w:pPr>
      <w:r>
        <w:rPr/>
        <w:t>Ситуацию нельзя улучшить без ясного понимания перспективы, возможностей хозяйственной системы, объективных ограничителей рос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Необходимые экономические наработки, позволяющие наращивать темп развития отрасли, изложены в утверждённой Правительством России Федеральной программе развития ЛПК, включающего и ЦБП. Этот документ предусматривает выполнение в течение 10 лет комплекса мер, обеспечивающих выход отрасли из кризиса, стабилизацию и последующее развитие производства всех видов лесобумажной продукции для более полного удовлетворения потребностей  в них народного хозяйства, населения и повышение экспортного потенциала России. </w:t>
      </w:r>
    </w:p>
    <w:p>
      <w:pPr>
        <w:pStyle w:val="21"/>
        <w:rPr>
          <w:sz w:val="24"/>
        </w:rPr>
      </w:pPr>
      <w:r>
        <w:rPr>
          <w:sz w:val="24"/>
        </w:rPr>
        <w:t>Финансирование работ согласно Федеральной программе предусмотрено в основном за счёт собственных средств предприятий (44%) и частных инвестиций, средств от инвестиционных торгов и денежных аукционов, иностранных инвестиций (36%).</w:t>
      </w:r>
    </w:p>
    <w:p>
      <w:pPr>
        <w:pStyle w:val="Normal"/>
        <w:ind w:firstLine="567"/>
        <w:jc w:val="both"/>
        <w:rPr/>
      </w:pPr>
      <w:r>
        <w:rPr/>
        <w:t>На ряде предприятий: Светогорский,  Соликамский, Кондопожский, Архангельский ЦБК, Сыктывкарский ЛПК последовательно и планомерно осуществляют программу технического перевооружения, и конечно же продукция этих предприятий будет на должном уровне.</w:t>
      </w:r>
    </w:p>
    <w:p>
      <w:pPr>
        <w:pStyle w:val="Normal"/>
        <w:ind w:firstLine="567"/>
        <w:jc w:val="both"/>
        <w:rPr/>
      </w:pPr>
      <w:r>
        <w:rPr/>
        <w:t>Дальнейшее развитие ЦБП России возможно за счёт важнейших источников экономического роста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нутренних резервов народного хозяйства (мощности освоены до 50%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олоссальной ёмкости российского рынк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нтеллектуального потенциала нау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родных богатств и выгодного географического положения на Евразийском простран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о учитывать, что Россия располагает крупнейшими восстанавливаемыми лесными ресурсами</w:t>
      </w:r>
      <w:r>
        <w:rPr>
          <w:b/>
          <w:bCs/>
        </w:rPr>
        <w:t xml:space="preserve"> </w:t>
      </w:r>
      <w:r>
        <w:rPr/>
        <w:t>, которые в настоящее время используются не эффективно. На рисунке 6 видны те возможности, которыми располагает промышленность. Используя природные ресурсы, как важнейшие источники экономического роста, мы должны,  уйти от ущербных представлений о роли России, как сырьевого придатка развитых государств, а экономический эффект от природоиспользования должен направляться на расширение производства.</w:t>
      </w:r>
    </w:p>
    <w:p>
      <w:pPr>
        <w:pStyle w:val="31"/>
        <w:rPr>
          <w:i/>
          <w:i/>
          <w:iCs/>
          <w:sz w:val="24"/>
        </w:rPr>
      </w:pPr>
      <w:r>
        <w:rPr>
          <w:i/>
          <w:iCs/>
          <w:sz w:val="24"/>
        </w:rPr>
        <w:t>Что же надо сделать, чтобы в полной мере использовать уже упомянутые источники экономического роста?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о-первых</w:t>
      </w:r>
      <w:r>
        <w:rPr/>
        <w:t>, обеспечить эффективное использование действующих мощностей, создание новых мощностей, создание новых производств для выпуска конкурентоспособной продукции. Для этого необходимо создать привлекательные условия для привлечения иностранных и отечественных инвесторов. Речь идёт о создании законов защищающих собственность и инвестиции в Росс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торое направление</w:t>
      </w:r>
      <w:r>
        <w:rPr/>
        <w:t xml:space="preserve"> – шире  использовать отечественный научно-технический потенциал, для чего необходимо увеличить объём финансирования НИОКР.</w:t>
      </w:r>
    </w:p>
    <w:p>
      <w:pPr>
        <w:pStyle w:val="Normal"/>
        <w:ind w:firstLine="567"/>
        <w:jc w:val="both"/>
        <w:rPr/>
      </w:pPr>
      <w:r>
        <w:rPr/>
        <w:t xml:space="preserve">Очень важно, </w:t>
      </w:r>
      <w:r>
        <w:rPr>
          <w:b/>
          <w:bCs/>
        </w:rPr>
        <w:t>в-третьих</w:t>
      </w:r>
      <w:r>
        <w:rPr/>
        <w:t>, ориентировать таможенно-тарифную политику на рост отечественного производства и повышение конкурентоспособности. В частности, прорабатывается отмена на период интенсивного технического перевооружения предприятий отрасли экспортных пошлин на продукцию, импортных пошлин и НДС на технологическое оборудование, запчасти и материалы, не производимые в Росси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-четвертых</w:t>
      </w:r>
      <w:r>
        <w:rPr/>
        <w:t>, нужно обеспечить совершенствование налоговой политики, снижение налогового бремени. Так, прорабатывается отмена для реконструируемых предприятий налога на прибыль с последующим установлением этого налога в размере 20%, отмена НДС по оборотам лесоматериалов, используемых внутри интегрированных структур на предприятиях отрасли, подготавливаются проекты законов по защите инвестиционных средств и оборотных активов, по привлечению иностранных инвестиций под залог ликвидных активов, исключению при определении налогооблагаемой прибыли затрат на реконструкцию предприятий по приоритетным инвестиционным и инновационным проектам и т. д.</w:t>
      </w:r>
    </w:p>
    <w:p>
      <w:pPr>
        <w:pStyle w:val="Normal"/>
        <w:ind w:firstLine="567"/>
        <w:jc w:val="both"/>
        <w:rPr/>
      </w:pPr>
      <w:r>
        <w:rPr/>
        <w:t>Очень сильно влияет на экономику в целом и, в частности, на работу ЦБП несовершенство российского законодательства. В значительной мере в результате этого предприятия потеряли свои оборотные средства. Отсутствие государственного регулирования экономики привело к резким ценовым диспропорциям, налоговая политика и практика превратилась в инструмент уничтожения отечественных производителей и сворачивания налоговой базы государства, произошёл отток финансового капитала в теневую экономику и за рубеж, слаба государственная поддержка экспорта и защита от импорта.</w:t>
      </w:r>
    </w:p>
    <w:p>
      <w:pPr>
        <w:pStyle w:val="Normal"/>
        <w:ind w:firstLine="567"/>
        <w:jc w:val="both"/>
        <w:rPr/>
      </w:pPr>
      <w:r>
        <w:rPr/>
        <w:t>В настоящее время на всех уровнях проводится большая работа по подготовке и принятию необходимых законов. Разобщённость предприятий не позволяла решать общие в законодательном плане, так и в текущих моментах. Ряд руководителей предприятий, осознав необходимость объединения усилий для совместной работы, учредили Российскую Ассоциацию организаций и предприятий ЦБП «РАО Бумпром»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ссоциация «РАО Бумпром» создана для координации в выработке общих позиций и интересов своих членов во всех сферах экономики, а также для защиты их прав и интересов в государственных учреждениях, судах, международных организациях. С этой целью Ассоциация заключила соглашение о сотрудничестве с Министерством экономики России, Гильдией изданий периодической печати , компанией « Юником / МС Консультационная группа»,-установила необходимый контакт в Государственной Думе для участия при подготовке законов, в которых заинтересована отрасль.</w:t>
      </w:r>
    </w:p>
    <w:p>
      <w:pPr>
        <w:pStyle w:val="Normal"/>
        <w:ind w:firstLine="567"/>
        <w:jc w:val="both"/>
        <w:rPr/>
      </w:pPr>
      <w:r>
        <w:rPr/>
        <w:t>В настоящее время представлены в Государственную Думу и Правительство РФ подготовленные совместно с учредителями Ассоциации экономические предложения, направленные на создание благоприятного налогового и таможенного климата в отрасли, стабилизацию работы предприятий, а также на принятие неотложных мер по обеспечению издательств газетной бумагой.</w:t>
      </w:r>
    </w:p>
    <w:p>
      <w:pPr>
        <w:pStyle w:val="Normal"/>
        <w:ind w:firstLine="567"/>
        <w:jc w:val="both"/>
        <w:rPr/>
      </w:pPr>
      <w:r>
        <w:rPr/>
        <w:t>Из сказанного видно, что в ЦБП России на современном этапе назрели и созданы определённые предпосылки для осуществления интенсивного технического перевооружения предприятий, обновления оборудования и технологий с целью, прежде всего, повышения конкурентоспособности продукции, экологической безопасности производства и продукции, более эффективного использования производственных мощностей.</w:t>
      </w:r>
    </w:p>
    <w:p>
      <w:pPr>
        <w:pStyle w:val="Normal"/>
        <w:ind w:firstLine="567"/>
        <w:jc w:val="both"/>
        <w:rPr/>
      </w:pPr>
      <w:r>
        <w:rPr/>
        <w:t xml:space="preserve">В решении этой большой проблемы работы хватит всем, включая и российских и иностранных инвесторов.  </w:t>
      </w:r>
      <w:r>
        <w:br w:type="page"/>
      </w:r>
    </w:p>
    <w:p>
      <w:pPr>
        <w:pStyle w:val="2"/>
        <w:ind w:right="436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ВИТИЕ ЦЕЛЛЮЛОЗНО-БУМАЖНАЙ ПРОМЫШЛЕННОСТИ СИБИРИ И  ДАЛЬНЕГО ВОСТОКА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>Сибирь и Дальний Восток располагают большими потенциальными возможностями. На их долю приходится 78% лесной площади территории России. В основном, это хвойные породы: ель, пихта, осина, лиственница.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>Однако, эффективность использования лесных ресурсов и экспортного потенциала в Сибири крайне низка. Одна из причин такого положения - отставание создания и развития предприятий по химической переработке древесины, остаётся недостаточным уровень использования лиственной древесины, низок уровень использования отходов лесозаготовок и деревообработки, вторичных лесосырьевых ресурсов.</w:t>
      </w:r>
    </w:p>
    <w:p>
      <w:pPr>
        <w:pStyle w:val="2"/>
        <w:ind w:right="76" w:firstLine="567"/>
        <w:rPr/>
      </w:pPr>
      <w:r>
        <w:rPr>
          <w:sz w:val="24"/>
        </w:rPr>
        <w:t>В регионах Сибири и Дальнего Востока наблюдаются незаконные лесозаготовки, правонарушения в сфере предпринимательской деятельности, связанной с лесными ресурсами. Имеют место большие потери древесного сырья на лесозаготовке и в процессе транспортировки и первичной переработки леса на нижних складах, что составляет до 30% от объёма заготавливаемой древесины. Для сравнения, в Финляндии и Швеции вывозят, в основном, продукцию из древесины, подвергнутой глубокой химической переработке (соответственно 60 и 70%).Объём  заготовок в этих странах в 2 с лишним раза меньше, чем в России, а валютная выручка от экспорта в 2,5 раза больше. Финляндия, располагая 0,5 % лесных ресурсов планеты, даёт 25% мирового экспорта целлюлозо-бумажной продукции, в то время как Россия, располагая 21% мировых запасов леса, даёт менее 1% экспорта этой продукции. Имеющийся лесосырьевой потенциал России позволяет без ущерба для экологии заготавливать более 50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  древесины, однако используется он лишь на 18%. В частности, по Иркутской области объём вывозки древесины с 1989 по 2000 гг. снизился с 37,8 млн. до фактически 16,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, производство товарной целлюлозы – с 1230 тыс. до 1036 тыс. тонн. Также следует отметить, что за последние 10 лет производство основных видов лесобумажной продукции сократилось в 2-4 раза.</w:t>
      </w:r>
    </w:p>
    <w:p>
      <w:pPr>
        <w:pStyle w:val="2"/>
        <w:ind w:right="76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экспортным оценкам потребление бумаги и картона на душу населения снизилось с 35-36 кг до 13-14 кг. В Сибирском регионе этот показатель составляет до 10 кг. Для сравнения - в Японии этот показатель – в пределах 200-322 кг, в Китае-30, в Южной Корее 150 кг.</w:t>
      </w:r>
    </w:p>
    <w:p>
      <w:pPr>
        <w:pStyle w:val="2"/>
        <w:ind w:right="76" w:firstLine="567"/>
        <w:rPr/>
      </w:pPr>
      <w:r>
        <w:rPr>
          <w:sz w:val="24"/>
        </w:rPr>
        <w:t xml:space="preserve">Один из крупных недостатков ЦБП Азиатского региона России – ориентация, в основном, на выпуск товарной целлюлозы. Единственное предприятие в Сибири по выпуску газетной и писпечатной бумаги – </w:t>
      </w:r>
      <w:r>
        <w:rPr>
          <w:b/>
          <w:bCs/>
          <w:sz w:val="24"/>
        </w:rPr>
        <w:t>Красноярский ЦБК,</w:t>
      </w:r>
      <w:r>
        <w:rPr>
          <w:sz w:val="24"/>
        </w:rPr>
        <w:t xml:space="preserve"> но его  оборудование и технология морально и физически устарели. Имеются ещё в регионе производства тарного картона </w:t>
      </w:r>
      <w:r>
        <w:rPr>
          <w:b/>
          <w:bCs/>
          <w:sz w:val="24"/>
        </w:rPr>
        <w:t>(Братский ЛПК, Селенгинский ЦКК)</w:t>
      </w:r>
      <w:r>
        <w:rPr>
          <w:sz w:val="24"/>
        </w:rPr>
        <w:t>, также требуют значительных средств для их обновления.</w:t>
      </w:r>
    </w:p>
    <w:p>
      <w:pPr>
        <w:pStyle w:val="2"/>
        <w:ind w:right="76" w:firstLine="567"/>
        <w:rPr/>
      </w:pPr>
      <w:r>
        <w:rPr>
          <w:sz w:val="24"/>
        </w:rPr>
        <w:t xml:space="preserve">Ещё значимые проблемы отрасли в Хабаровском и Приморском крае, на острове Сахалин, имеющих значительные неиспользуемые запасы древесины. Там, в основном, производится вывозка деловой древесины на экспорт. Балансовая древесина и её отходы остаются в лесосеках, загрязняя окружающую среду. Потери древесины при этом составляют миллионы кубических метров. Ранее действовавшие предприятия: </w:t>
      </w:r>
      <w:r>
        <w:rPr>
          <w:b/>
          <w:bCs/>
          <w:sz w:val="24"/>
        </w:rPr>
        <w:t>Амурский ЦКК</w:t>
      </w:r>
      <w:r>
        <w:rPr>
          <w:sz w:val="24"/>
        </w:rPr>
        <w:t xml:space="preserve"> и заводы на о. Сахалин, практически остановлены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Отсутствуют в регионе производство высококачественных писчепечатных видов бумаги, бумаги и картона с покрытием (прежде всего мелованных), бумаги для офисной техники, санитарно-бытового и гигиенического назначения и др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связи с этим в последние годы наблюдается негативная тенденция роста импорта некоторых видов бумаги  и картона (кроме газетной бумаги). Несмотря на некоторые положительные сдвиги в последнее время, ЦБП Сибири имеет серьёзные проблемы: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Недостаток финансовых ресурсов и оборонных средств;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Устаревшие технологии и оборудование, большой износ основных фондов(70% и более);</w:t>
      </w:r>
    </w:p>
    <w:p>
      <w:pPr>
        <w:pStyle w:val="2"/>
        <w:numPr>
          <w:ilvl w:val="0"/>
          <w:numId w:val="6"/>
        </w:numPr>
        <w:ind w:left="1287" w:right="74" w:hanging="360"/>
        <w:rPr>
          <w:sz w:val="24"/>
        </w:rPr>
      </w:pPr>
      <w:r>
        <w:rPr>
          <w:sz w:val="24"/>
        </w:rPr>
        <w:t>Ограниченный ассортимент продукции;</w:t>
      </w:r>
    </w:p>
    <w:p>
      <w:pPr>
        <w:pStyle w:val="2"/>
        <w:numPr>
          <w:ilvl w:val="0"/>
          <w:numId w:val="6"/>
        </w:numPr>
        <w:ind w:left="1287" w:right="74" w:hanging="360"/>
        <w:rPr/>
      </w:pPr>
      <w:r>
        <w:rPr>
          <w:sz w:val="24"/>
        </w:rPr>
        <w:t>Слабая информационная обеспеченность;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По указанным причинам остаются мало востребованными научный потенциал отрасли и проектирование, заказы на машиностроительные заводы по техперевооружению и замене оборудования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Большие проблемы испытывают предприятия лесного комплекса в связи с перераспределением собственности. Растёт кредитовая задолженность, что ведёт, в свою очередь, к социальной напряженностью. Особо это относится к лесозаготовительным предприятиям. В целом зарплаты в лесном комплексе значительно ниже среднего уровня в промышленности.</w:t>
      </w:r>
    </w:p>
    <w:p>
      <w:pPr>
        <w:pStyle w:val="2"/>
        <w:ind w:right="7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7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атегические направления реформирования лесопромышленного комплекса Сибири и Дальнего Востока</w:t>
      </w:r>
    </w:p>
    <w:p>
      <w:pPr>
        <w:pStyle w:val="2"/>
        <w:ind w:right="74" w:firstLine="540"/>
        <w:rPr/>
      </w:pPr>
      <w:r>
        <w:rPr>
          <w:sz w:val="24"/>
        </w:rPr>
        <w:t xml:space="preserve">Главные цели (ориентиры) стратегии развития лесопромышленного комплекса в первом десятилети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с учётом общих задач экономики страны состоят в следующем: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Достижение Сибирью подобающего ей ведущего места по производству конкурентоспособной лесобумажной продукции в мировом лесном секторе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Обеспечение высокорентабельного производства и устойчивого финансового положения всех отраслей лесопромышленного комплекса. Ориентация на самофинансирование и обеспечение текущих и единовременных затрат на развитие производства за счёт собственных средств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Совершенствование структуры лесопромышленного производства в направлении увеличения доли глубокой химической и химико-механической переработки всей заготовленной биомассы древесины, включая древесные отходы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Увеличение производства широкого ассортимента конкурентоспособной продукции для нужд населения, промышленности, строительства, сельского хозяйства, полиграфии и других сфер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Ориентация на экспорт продуктов глубокой химической и химико-механической переработки древесины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Снижение до экологически безопасного уровня воздействия промышленной деятельности на окружающую среду;</w:t>
      </w:r>
    </w:p>
    <w:p>
      <w:pPr>
        <w:pStyle w:val="2"/>
        <w:numPr>
          <w:ilvl w:val="0"/>
          <w:numId w:val="3"/>
        </w:numPr>
        <w:ind w:left="720" w:right="74" w:hanging="360"/>
        <w:rPr>
          <w:sz w:val="24"/>
        </w:rPr>
      </w:pPr>
      <w:r>
        <w:rPr>
          <w:sz w:val="24"/>
        </w:rPr>
        <w:t>Развитие рыночных отношений и механизмов при активной роли государственного регулирования экономик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На первом этапе развития лесопромышленного комплекса должен быть обеспечен выход действующих предприятий отрасли из кризисного состояния, техническое обновление и стабилизация их работы, повышение экономической эффективност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На втором этапе должны получить дальнейшее развитие работы по увеличению доли более глубокой химической и химико-механической переработки сырья, расширению ассортимента выпускаемых видов продукции, строительству новых лесопромышленных предприятий по комплексному использованию сырья. 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правления развития существующих предприятий ЦБП Сибири и Дальнего Востока</w:t>
      </w:r>
    </w:p>
    <w:p>
      <w:pPr>
        <w:pStyle w:val="2"/>
        <w:ind w:right="74" w:firstLine="567"/>
        <w:rPr/>
      </w:pPr>
      <w:r>
        <w:rPr>
          <w:sz w:val="24"/>
        </w:rPr>
        <w:t xml:space="preserve">Основные целлюлозо-бумажные предприятия Азиатской части России расположены в Восточной Сибири. Это – </w:t>
      </w:r>
      <w:r>
        <w:rPr>
          <w:b/>
          <w:bCs/>
          <w:sz w:val="24"/>
        </w:rPr>
        <w:t>Братский и Усть-Илимский лесопромышленные комплексы, Байкальский ЦБК</w:t>
      </w:r>
      <w:r>
        <w:rPr>
          <w:sz w:val="24"/>
        </w:rPr>
        <w:t xml:space="preserve"> (Иркутская область), </w:t>
      </w:r>
      <w:r>
        <w:rPr>
          <w:b/>
          <w:bCs/>
          <w:sz w:val="24"/>
        </w:rPr>
        <w:t xml:space="preserve">Селегинский ЦКК </w:t>
      </w:r>
      <w:r>
        <w:rPr>
          <w:sz w:val="24"/>
        </w:rPr>
        <w:t xml:space="preserve">(Республика Бурятия), </w:t>
      </w:r>
      <w:r>
        <w:rPr>
          <w:b/>
          <w:bCs/>
          <w:sz w:val="24"/>
        </w:rPr>
        <w:t xml:space="preserve">Красноярский ЦБК </w:t>
      </w:r>
      <w:r>
        <w:rPr>
          <w:sz w:val="24"/>
        </w:rPr>
        <w:t>(Красноярский край)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Указанные предприятия расположены в районах с длительным периодом лесозаготовок с превышением расчётной лесосеки по хвойным породам, с отбором преимущественно пиловочника, что привело к истощению лесосырьевых ресурсов в легкодоступных лесосечных массивах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Основные проблемы здесь заключаются в неотложном совершенствовании производственной структуры действующих предприятий для рационального и комплексного освоения оставшегося состава эксплуатационного фонда лес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Для этого на существующих предприятиях необходимо создание цехов (линий) по использованию низкосортной и лиственной древесины. Одновременно требуется усиление работы по воспроизводству лес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целом технический уровень предприятий ЦБП не соответствует современным требованиям, качество продукции по ряду показателей  уступает аналогичной продукции, выпускаемой в зарубежных странах с развитой промышленностью. Для техперевооружения и развития существующих предприятий ЦБП требуются капитальные вложения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Реальным путём решения этих вопросов в настоящих условиях является привлечение инвестиций. </w:t>
      </w:r>
    </w:p>
    <w:p>
      <w:pPr>
        <w:pStyle w:val="2"/>
        <w:ind w:right="74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спективы строительства новых предприятий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На втором этапе реализация стратегических направлений развития лесопромышленного комплекса предполагается строительство новых интегрированных производств по комплексной и глубокой переработке древесного сырья.</w:t>
      </w:r>
    </w:p>
    <w:p>
      <w:pPr>
        <w:pStyle w:val="2"/>
        <w:ind w:right="74" w:firstLine="567"/>
        <w:rPr/>
      </w:pPr>
      <w:r>
        <w:rPr>
          <w:sz w:val="24"/>
        </w:rPr>
        <w:t xml:space="preserve">К таким предприятиям в Сибири относится </w:t>
      </w:r>
      <w:r>
        <w:rPr>
          <w:b/>
          <w:bCs/>
          <w:sz w:val="24"/>
        </w:rPr>
        <w:t>Асиновский ЦБК</w:t>
      </w:r>
      <w:r>
        <w:rPr>
          <w:sz w:val="24"/>
        </w:rPr>
        <w:t xml:space="preserve"> в Томской области с производством целлюлозы и тароупаковочных видов бумаги - 440 тыс. тонн.</w:t>
      </w:r>
    </w:p>
    <w:p>
      <w:pPr>
        <w:pStyle w:val="2"/>
        <w:ind w:right="74" w:firstLine="567"/>
        <w:rPr/>
      </w:pPr>
      <w:r>
        <w:rPr>
          <w:sz w:val="24"/>
        </w:rPr>
        <w:t>Особо большая сеть новых предприятий ЦБП ранее предусматривалась в Красноярском крае и Иркутской области. Район</w:t>
      </w:r>
      <w:r>
        <w:rPr>
          <w:b/>
          <w:bCs/>
          <w:sz w:val="24"/>
        </w:rPr>
        <w:t xml:space="preserve"> г. Лесосибирска </w:t>
      </w:r>
      <w:r>
        <w:rPr>
          <w:sz w:val="24"/>
        </w:rPr>
        <w:t xml:space="preserve">(Красноярский край) на протяжении последних десятилетий оставался одним из приоритетных районов для размещения крупного лесопромышленного комплекса – </w:t>
      </w:r>
      <w:r>
        <w:rPr>
          <w:b/>
          <w:bCs/>
          <w:sz w:val="24"/>
        </w:rPr>
        <w:t>Енисейского ЦБК</w:t>
      </w:r>
      <w:r>
        <w:rPr>
          <w:sz w:val="24"/>
        </w:rPr>
        <w:t>. Мощность его планировалась до 800 тыс. т/год целлюлозо -  бумажной продукции.</w:t>
      </w:r>
    </w:p>
    <w:p>
      <w:pPr>
        <w:pStyle w:val="2"/>
        <w:ind w:right="74" w:firstLine="567"/>
        <w:rPr/>
      </w:pPr>
      <w:r>
        <w:rPr>
          <w:sz w:val="24"/>
        </w:rPr>
        <w:t xml:space="preserve">Другим крупным предприятием в Нижнем Приангарье намечался </w:t>
      </w:r>
      <w:r>
        <w:rPr>
          <w:b/>
          <w:bCs/>
          <w:sz w:val="24"/>
        </w:rPr>
        <w:t>Кодинский ЛПК</w:t>
      </w:r>
      <w:r>
        <w:rPr>
          <w:sz w:val="24"/>
        </w:rPr>
        <w:t xml:space="preserve"> с выпуском 500 тыс. т/год беленой целлюлозы из высококачественной хвойной древесины.</w:t>
      </w:r>
    </w:p>
    <w:p>
      <w:pPr>
        <w:pStyle w:val="2"/>
        <w:ind w:right="74" w:firstLine="567"/>
        <w:rPr/>
      </w:pPr>
      <w:r>
        <w:rPr>
          <w:sz w:val="24"/>
        </w:rPr>
        <w:t>Целесообразно и создание новых ЛПК на севере Иркутской области в районах, тяготеющих к БАМу. Здесь сосредоточены запасы древесного сырья свыше 750 млн.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и возможно строительство новых предприятий ЦБП (Киренский ЦБК, Казачинский ЦБК, Чунский ЦБЗ)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 xml:space="preserve">Несомненно, эти крупные предприятия следует рассматривать в составе комплексной схемы развития этого региона, так как требуются больших затрат развитию инфраструктуры. </w:t>
      </w:r>
    </w:p>
    <w:p>
      <w:pPr>
        <w:pStyle w:val="2"/>
        <w:ind w:right="74" w:firstLine="56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ывод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Регионы Сибири и Дальнего Востока обладают огромными запасами возобновляемых лесных ресурсов, используемых в настоящее время недостаточно  полно и эффективно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В странах с развитой лесной и целлюлозно-бумажной промышленностью (Финляндия, Швеция, Канада, США) отдача за единицу древесины в 4-6 раз выше, чем в России за счёт её комплексной и глубокой химической переработки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Развитие предприятий лесного комплекса Сибири и Дальнего Востока имеет важное народно-хозяйственное значение для возрождения экономики и улучшения социальной сферы России и, в первую очередь, самих регионов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Лесной комплекс тесно связан со смежными отраслями промышленности: полиграфической химической, легкой, пищевой, строительного комплекса, железнодорожного транспорта и др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По оценкам экспертов. Одно рабочее место в ЦБП обеспечивает до 10 рабочих мест в смежных отраслях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  <w:t>Увеличение экспорта лесобумажной продукции позволит значительно пополнить валютные ресурсы страны и занять одно из ведущих мест в общей валютной выручке.</w:t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2"/>
        <w:ind w:right="74"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ЦЕЛЛЮЛОЗНО-БУМАЖНАЯ ПРОМЫШЛЕННОСТЬ РЕСПУБЛИКИ КОМИ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Лесопромышленный комплекс является вторым по значению в экономике Республики Коми. Он представлен предприятиями лесного хозяйства, лесозаготовительной, деревообрабатывающей   </w:t>
      </w:r>
      <w:r>
        <w:rPr>
          <w:b/>
          <w:bCs/>
          <w:i/>
          <w:iCs/>
        </w:rPr>
        <w:t>целлюлозно-бумажной и гидролизной промышленности.</w:t>
      </w:r>
      <w:r>
        <w:rPr/>
        <w:t xml:space="preserve"> В 1995 г. на долю лесопромышленного комплекса приходилось 21% товарной продукции республики, из которых 59% давало </w:t>
      </w:r>
      <w:r>
        <w:rPr>
          <w:b/>
          <w:bCs/>
          <w:i/>
          <w:iCs/>
        </w:rPr>
        <w:t xml:space="preserve"> </w:t>
      </w:r>
      <w:r>
        <w:rPr/>
        <w:t xml:space="preserve">   </w:t>
      </w:r>
      <w:r>
        <w:rPr>
          <w:b/>
          <w:bCs/>
          <w:i/>
          <w:iCs/>
        </w:rPr>
        <w:t>целлюлозно-бумажное и гидролизное производство.</w:t>
      </w:r>
    </w:p>
    <w:p>
      <w:pPr>
        <w:pStyle w:val="Heading3"/>
        <w:ind w:firstLine="567"/>
        <w:rPr/>
      </w:pPr>
      <w:r>
        <w:rPr>
          <w:sz w:val="24"/>
        </w:rPr>
        <w:t xml:space="preserve">Развитие в Республике Коми </w:t>
      </w:r>
      <w:r>
        <w:rPr>
          <w:b/>
          <w:bCs/>
          <w:i/>
          <w:iCs/>
          <w:sz w:val="24"/>
        </w:rPr>
        <w:t xml:space="preserve">целлюлозно-бумажной и гидролизной промышленности </w:t>
      </w:r>
      <w:r>
        <w:rPr>
          <w:sz w:val="24"/>
        </w:rPr>
        <w:t>началось в 60-х годах ХХ века.</w:t>
      </w:r>
    </w:p>
    <w:p>
      <w:pPr>
        <w:pStyle w:val="Normal"/>
        <w:ind w:firstLine="567"/>
        <w:jc w:val="both"/>
        <w:rPr/>
      </w:pPr>
      <w:r>
        <w:rPr/>
        <w:t xml:space="preserve">В 1967 году началось строительство </w:t>
      </w:r>
      <w:r>
        <w:rPr>
          <w:b/>
          <w:bCs/>
        </w:rPr>
        <w:t>СЫКТЫВКАРСКОГО ЛЕСОПРОМЫШЛНННОГО КОМПЛЕКСА -</w:t>
      </w:r>
      <w:r>
        <w:rPr/>
        <w:t xml:space="preserve"> одного из крупнейших предприятий подобного профиля в России</w:t>
      </w:r>
    </w:p>
    <w:p>
      <w:pPr>
        <w:pStyle w:val="Normal"/>
        <w:ind w:firstLine="567"/>
        <w:jc w:val="both"/>
        <w:rPr/>
      </w:pPr>
      <w:r>
        <w:rPr/>
        <w:t xml:space="preserve">В настоящее время Группа </w:t>
      </w:r>
      <w:r>
        <w:rPr>
          <w:b/>
        </w:rPr>
        <w:t>«</w:t>
      </w:r>
      <w:r>
        <w:rPr>
          <w:b/>
          <w:bCs/>
        </w:rPr>
        <w:t xml:space="preserve">Сыктывкарский лесопромышленный комплекс» (СЛПК) </w:t>
      </w:r>
      <w:r>
        <w:rPr/>
        <w:t>является одним из крупнейших вертикально интегрированных производителей бумаги и целлюлозы в России с общей мощностью производства более 700 тысяч тонн целлюлозно-бумажной продукции в год. СЛПК специализируется на выпуске офисной и офсетной бумаг, картона для упаковки пищевых продуктов, а также производит газетную бумагу, картон для плоских слоёв гофрированного картона «топ-лайнер» и «крафт-лпйнер», фанеру, ДСП, санитарно-гигиеническую бумагу и обои. Кроме этого СЛПК производит электроэнергию, продаёт круглый лес, оказывает транспортные и иные услуги.</w:t>
      </w:r>
    </w:p>
    <w:p>
      <w:pPr>
        <w:pStyle w:val="Normal"/>
        <w:ind w:firstLine="567"/>
        <w:jc w:val="both"/>
        <w:rPr/>
      </w:pPr>
      <w:r>
        <w:rPr/>
        <w:t>Группа контролирует ряд лесозаготовительных предприятий Республики Коми, объём лесозаготовок, которых превышает 3 млн. м</w:t>
      </w:r>
      <w:r>
        <w:rPr>
          <w:vertAlign w:val="superscript"/>
        </w:rPr>
        <w:t>3</w:t>
      </w:r>
      <w:r>
        <w:rPr/>
        <w:t xml:space="preserve"> древесины в год.</w:t>
      </w:r>
    </w:p>
    <w:p>
      <w:pPr>
        <w:pStyle w:val="Normal"/>
        <w:ind w:firstLine="567"/>
        <w:jc w:val="both"/>
        <w:rPr/>
      </w:pPr>
      <w:r>
        <w:rPr/>
        <w:t xml:space="preserve">СЛПК имеет собственную ТЭЦ, работающую на природном газе и горючих вторичных энергоресурсах. Она может вырабатывать до 436 мегаватт электроэнергии и 3 200 тонн пара в час. ТЭЦ обеспечивает производство электро -  и теплоэнергии до 200% потребностей комбината, что позволяет реализовать избыток тепла </w:t>
      </w:r>
      <w:r>
        <w:rPr>
          <w:b/>
          <w:bCs/>
        </w:rPr>
        <w:t xml:space="preserve"> </w:t>
      </w:r>
      <w:r>
        <w:rPr/>
        <w:t>для</w:t>
      </w:r>
      <w:r>
        <w:rPr>
          <w:b/>
          <w:bCs/>
        </w:rPr>
        <w:t xml:space="preserve">  </w:t>
      </w:r>
      <w:r>
        <w:rPr/>
        <w:t>нужд города Сыктывкара. Группа эксплуатирует три бумагоделательные машины и картоноделательную машину общей мощностью более 700.000 тонн/год: БМ1 с мощностью 144.000 тонн/год, БМ4 производительностью 240.000 тонн/год, и БМ5 с мощностью 180.000 тонн/год, картоноделательная машина мощностью 170.000 тонн/год и одну машину по производству санитарно- гигиенической бумаги мощностью 15.000 тонн/год. Производственный процесс характеризуется возможностями гибкой перенастройки. Каждая машина может выпускать разные виды продукции, отвечая запросам (потребностям) разных покупателей.</w:t>
      </w:r>
    </w:p>
    <w:p>
      <w:pPr>
        <w:pStyle w:val="Normal"/>
        <w:ind w:firstLine="567"/>
        <w:jc w:val="both"/>
        <w:rPr/>
      </w:pPr>
      <w:r>
        <w:rPr/>
        <w:t>Последние пять лет СЛПК последовательно увеличивает объёмы производства благодаря сочетанию выпуска новой, более рентабельной продукции и широкой модернизации оборудования. Руководство Группы прогнозирует продолжение роста производства продукции с 555.000 до 700.000 тонн/год, основываясь на запланированном выпуске бумаги для офисной техники формата А4, А3 и листовой бумаги с учётом растущего спроса внутри России и дальнейшего расширения экспорта на квалифицированные рынки Европы и Америки.</w:t>
      </w:r>
    </w:p>
    <w:p>
      <w:pPr>
        <w:pStyle w:val="Normal"/>
        <w:ind w:firstLine="567"/>
        <w:jc w:val="both"/>
        <w:rPr/>
      </w:pPr>
      <w:r>
        <w:rPr/>
        <w:t xml:space="preserve">Численность рабочего и обслуживающего персонала Группы </w:t>
      </w:r>
      <w:r>
        <w:rPr>
          <w:bCs/>
        </w:rPr>
        <w:t>«Сыктывкарский лесопромышленный комплекс» равняется 16.521 человека. В головной компании – 5.356 человек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олитика компании  в области охрана окружающей среды и социального обеспечения напрямую связана задачами устойчивого развития компании. Обеспечение экологических  социальных и экономических требований – главнейшая задача Группы на пути процветания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both"/>
        <w:rPr/>
      </w:pPr>
      <w:r>
        <w:rPr/>
        <w:t xml:space="preserve">Итак подводя итог проделанной работы можно с уверенностью сказать что целлюлозо-бумажная промышленность России набирает обороты. Предприятия ЦБП становятся на путь процветания и уже на равных конкурируют с зарубежными производителями целлюлозо-бумажной продукции. Это произошло не случайно, так как Россия </w:t>
      </w:r>
    </w:p>
    <w:p>
      <w:pPr>
        <w:pStyle w:val="Normal"/>
        <w:jc w:val="both"/>
        <w:rPr/>
      </w:pPr>
      <w:r>
        <w:rPr/>
        <w:t xml:space="preserve">обладает самыми большими восстановимыми запасами леса в мире. Предприятия стали вести более правильную политику, чем раньше, и привлечение как зарубежных, так и отечественных инвесторов положительно сказалось на развитии  целлюлозно-бумажной промышленности страны. Не последнюю роль сыграло и Правительство Российской Федерации. Государство заинтересованно в развитии ЦБП, потому что эта отрасль приносит большие доходы в бюджет, и разрабатываемые правительством программы стимулируют её развитие.  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Экономическая география России»:</w:t>
      </w:r>
      <w:r>
        <w:rPr/>
        <w:t xml:space="preserve"> Учебник/под общей ред. акад. В.И. Видяпина, д.э.н., проф. М.В. Степанова. – ИНФРА-М, Российская экономическая академия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1 2000 г.:</w:t>
      </w:r>
      <w:r>
        <w:rPr/>
        <w:t xml:space="preserve"> Журнал/под ред. А.Е. Шварц. Издатель: ООО «Редакция журнала «Целлюлоза. Бумага. Картон»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2 2000 г.:</w:t>
      </w:r>
      <w:r>
        <w:rPr/>
        <w:t xml:space="preserve"> Журнал/под ред. А.Е. Шварц. Издатель: ООО «Редакция журнала «Целлюлоза. Бумага. Картон»,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3 2001 г.:</w:t>
      </w:r>
      <w:r>
        <w:rPr/>
        <w:t xml:space="preserve"> Журнал/под ред. А.Е. Шварц. Издатель: ООО «Редакция журнала «Целлюлоза. Бумага. Картон» 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Целлюлоза. Бумага. Картон.» №4 2001 г.:</w:t>
      </w:r>
      <w:r>
        <w:rPr/>
        <w:t xml:space="preserve"> Журнал/под ред. А.Е. Шварц. Издатель: ООО «Редакция журнала «Целлюлоза. Бумага. Картон», 200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Республика Коми»: Энциклопедия.</w:t>
      </w:r>
      <w:r>
        <w:rPr/>
        <w:t xml:space="preserve"> Т. 1.- Сыктывкар: Коми книжное издательство, 199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Сыктывкарский лесопромышленный комплекс»: Годовой отчёт 200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«Стратегия развития лесной, деревообрабатывающей и целлюлозно-бумажной промышленности»:</w:t>
      </w:r>
      <w:r>
        <w:rPr/>
        <w:t xml:space="preserve"> Москва, Министерство экономики Российской Федерации, 1999 г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Материалы  совещания « О состоянии, проблемах и мерах по улучшению работы лесопромышленного комплекса Иркутской области по итогам работы за 6 месяцев 2000 г.»: </w:t>
      </w:r>
      <w:r>
        <w:rPr/>
        <w:t>Иркутск, 200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27"/>
        </w:tabs>
        <w:ind w:left="18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80" w:leader="none"/>
      </w:tabs>
      <w:ind w:firstLine="567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480" w:leader="none"/>
      </w:tabs>
      <w:ind w:right="616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360" w:leader="none"/>
      </w:tabs>
      <w:ind w:right="796" w:firstLine="567"/>
      <w:jc w:val="both"/>
    </w:pPr>
    <w:rPr>
      <w:sz w:val="32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5:10:00Z</dcterms:created>
  <dc:creator>Исаев Павел</dc:creator>
  <dc:description/>
  <dc:language>en-US</dc:language>
  <cp:lastModifiedBy>Исаев Павел</cp:lastModifiedBy>
  <cp:lastPrinted>2001-12-20T22:40:00Z</cp:lastPrinted>
  <dcterms:modified xsi:type="dcterms:W3CDTF">2002-03-06T16:18:00Z</dcterms:modified>
  <cp:revision>9</cp:revision>
  <dc:subject/>
  <dc:title>Содержание</dc:title>
</cp:coreProperties>
</file>