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val="en-US"/>
        </w:rPr>
        <w:t>ШВЕЙЦАРИЯ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Швейцария - одно из малых государств Европы. Ее площадь - всег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41,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тыс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в. км, а население насчиты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6,9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млн.ч. (1993г). Денежная единица - швейцарский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франк. Швейцария расположена почти в самом центре Зарубежной Европы, 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ерекрестке важнейших торговых путей. Три четверти ее границ -  с Францией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Австрией и Италией - проходят по высоким горным хребтам Юры и Альп, и лишь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граница с Германией и Лихтенштейном идет по низменности - долине Рейна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Заснеженные вершины Альп, голубые озера, ярко-зеленые долины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еимущественно небольшие города с еще сохранившимися узкими средневековым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улочками и домами с раскрашенными фасадами - вот характерные внешние черты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траны. Но в то же время Швейцария - одна из самых развитых в индустриально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отношении стран мира, занимающая одно из первых мест по опытности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валификации инженеров и рабочих, качеству производимой продукции и п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размерам прибылей, которые получает Швейцария от промышленных предприятий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ходящихся в самой стране и за ее пределами, от громадных капиталовложени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Эта небольшая страна играет заметную роль в мировой политической жизни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Благодаря ее постоянному нейтралитету, а также географическому положению в ней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оводятся важные международные конференции, дипломатические переговоры.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ервой и второй мировых войнах Швейцария сохраняла нейтралитет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После второй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  <w:t>мировой войны не вступила в ООН, несмотря на одобрение ее целе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Столица Швейцарии - город Берн. Лозана - местопребывание федераль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удебных органов. Глава государства - президент. Швейцария - республика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федерация в состав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3 кантон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/округов/ ( 3 из них разделены на полукантоны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аждый кантон имеет свои парламент и правительство, свои законы, пользуетс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широкими автономными правами. Законодательный орган - двухпалатно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Федеральное собрание, состоящее из Национального совета и Совета кантонов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ервая палата избирается всеобщим голосованием по пропорциональной системе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о вторую же каждый кантон посылает по два своих представителя. Исполнительна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ласть принадлежит Федеральному совету. Один из семи его членов по очеред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збирается президентом Швейцарской Конфедерации сроком на один го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Природа Швейцар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Для Швейцарии характерно большое количество гор.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Швейцарии горы широко используются в рекреационных целях. Здесь находитс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амая мощная и высокая часть Альп. Высота самого большого горного пика - пик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юфур - более четырех с половиной тысяч метров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4634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). Горы занимают всю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центральную и в значительной степени южную и восточную части страны. Долины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Роны и Рейна делят Швейцарские Альпы на две почти параллельные группы гор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хребтов, тянущихся с юго-запада на северо-восток. Самая высокая часть Аль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ложена кристаллическими породами и известняками. Высокогорные област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окрыты вечными снегами и ледниками. Крупнейший из этих ледников и один из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амых больших в Европе - Алечский. Он тянется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км, занимая площад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115 к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м. На границе с Францией лежит горная Цепь Юр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Между Бернскими Альпами и Юрой от протекающего по границе с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Германией Рейна до Женевского озера тянется волнистое невысокое Швейцарско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лоскогорье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высота 400-600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), являющееся самой населенной частью страны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Для Швейцарии характерны очень сильные различия в климатически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условиях. Это обуславливается сложным характером рельефа. В Альпах, гд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расположено большое количество лыжных курортов и санаториев, средний ход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зимних температур колеблется в предела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-10, -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градусов, но почти всегда стои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олнечная погода. На вершинах Альп снег не тает в течение всего года. Зимой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есной из-за скопления снега на склонах нередки снежные обвалы. Летом в гора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часты дожди, туманы. На Швейцарском плоскогории зима мягкая, средня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температура января около -2 градусов. Снег, как правило, держится лишь нескольк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дней. Лето теплое (средняя температура июл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+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градусов), осень продолжительна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и солнечная. Такой климат благоприятствует С/Х работам. На Швейцарско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лоскогорье успевает вызреть даже виногра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Главную прелесть ландшафта представляют озера. Самые крупные из них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Женевское и Бодеское. Далее идут Невшательское, Лаго-Маджоре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Фирвальдштетское (озеро четырех каналов), Цюрихское и озеро Лугано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оисхождение их в основном тектоническо-ледниковое. Берега окаймлены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лесистыми холмами или скалистыми горами, склоны которых обрываются прямо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оду. Крупные озера - не только места паломничества туристов, они играют важную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роль в судоходстве и мелиорации. Реки такой небольшой страны, как Швейцария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инадлежат бассейнам трех морей: Северного, Средиземного и Черного. В Альпа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начинаются такие крупные реки, как Рейн и Рона. С них же берут начало приток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уная р. Инн, а также приток По - р.Тичино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Леса занимают окол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4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территории. Также крупную часть страны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занимают субальпийские и альпийские луга. Швейцарский национальный парк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ногочиселен. Здесь много резерватов и заказнико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Население Швейцар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Из-за исторических предпосылок в Швейцарии н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ложилась единая этническая общность. Языково-этнические различия очень четкие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аждый из четырех швейцарских народов - германошвейцарцы, франкошвейцарцы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италошвейцарцы и ретороманцы - представляют собой отдельную этническую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общность, отличающуюся национальной независимостью, языком и культурным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традициями. Это подтверждает тот факт, что официальные языки Швейцарии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немецкий французский и итальянский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Большинство швейцарцев принадлежит к двум вероисповеданиям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тестанству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,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млн. человек) и католицизму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,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млн. человек). Сред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тестантов преобладают кальвенисты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К протестанской церкви принадлежат кантоны Во, Шафхаузен, Городской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Базель, Цюрих, Берн, Гларус, Невшатель, Женева. Католицизм распространен 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большей площади, но в менее населенной части страны. Католическими остались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антоны Швиц, Ури, Унтервальден, Тессин, Фрибург, Золотурн, Вале, Люцерн,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Цуг. В некоторых кантонах ( Аппенцелле, Аргау, Граубюндне) доля протестанцев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атоликов почти одинакова. За последние годы число католиков заметн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увеличилось, что объясняется более высокой рождаемостью в католических семьях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а также большой долей иностранцев, исповедующих католициз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За последние два десятилетия рождаемость снижалась, но одновременн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уменьшалась и смертность. Поэтому все таки происходил естественный прирос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селения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Наряду со швейцарцами в стране живет боле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миллиона иностранцев, чт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оставляет 1/6 всего населения. В отдельных городах - Женеве, Базеле, Цюрихе - дол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иностранцев среди жителей повышается д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1/5 - 1/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Ни одна другая европейска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трана не имеет в составе своего населения такой высокой доли иностранцев. Эт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ежде всего рабочие, завербованные на длительный срок для работы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мышленности, строительстве, сфере обслуживания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Кроме постоянной иммиграции есть еще сезонная. Окол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00 тыс. 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иезжает в Швейцарию на строительные и с/х работы. Почт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100 тыс. жи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ограничных районов Германии и Франции ежедневно ездит на работу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Швейцарию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В целом страна заселена крайне неравномерно. В среднем плотность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населения составля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154 человека на 1 кв. к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, но на Швейцарском плато и в северо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осточной части страны, где сосредоточено почт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3/4 всех жителей стр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, о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достиг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50 человек на 1 кв. к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В горных, центральных и южных частя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Швейцарии (за исключением кантона Тессин), а также на востоке население очень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редкое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от 25 до 50 человек на 1 кв. к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Более половины швейцарцев живет в городах, городское население составляе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60% (1991 год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но больших городов немного: лишь Цюрих, Базель, Женева, Берн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Лозанна имеют боле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100 ты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жителей. Всег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4 гор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имею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от 50 до 100 ты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человек. Основная же часть городов страны насчитывает мене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0 ты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 жителе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Хозяйство Швейцар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Швейцария - высокоразвитая индустриальная страна с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интенсивным сельским хозяйством. Благодаря высокому качеству промышлен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изделий они имеют устойчивый спрос на мировых рынках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В структуре ВВП (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го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ромышленност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4,4%; с/х 3,1%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финансы, страх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1,4%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Дл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омышленности характерно немассовое производство высококачествен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изделий на экспорт. Географическое положение Швейцарии, создает удобства дл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ивоза сырья и для вывоза готовой продукции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Крупнейшими монополиями, господствующими внутри страны и имеющим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довольно прочные позиции на мировом рынке, являются электротехнический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онцерн "Броун Бовери", машиностроительный "Зульцер", химический "СИБА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Гейги", "Сандоц", "Хофман-Ла Рош", металлургический "Фон Ролль", "Алюсвисс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ищевой "Нестле". Концерн "Нестле" по обороту занимает 4 место (1980 год) сред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монополий Западной Европы. Многие монополии открывают предприятия з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границей. Так, "Нестле" имеет в самой Швейцарии менее десятка фабрик, а за е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еделами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в 66 странах, около 250 (1980 год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Банковское дело Швейцар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У Швейцарских инвестиций за границей есть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характерная черта: они направляются почти исключительно в промышленно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развитые страны. Это объясняется тем, что экономика Швейцарии меньше, че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других государств, нуждается в возе сырья из развивающихся стран, поскольку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требности в нем у этой страны меньш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Швейцария - один из ведущих финансовых центров мира, один из глав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экспортеров капитала. Общая сумма швейцарских капиталов за границей ( в вид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займов, кредитов, капиталовложений и других инвестиций) превышает 150 млрд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швейцарских франков. В сейфах швейцарских банков лежит половина всех цен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бумаг развитых стран мира. Например, только в одном маленьком городке Луган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val="en-US"/>
        </w:rPr>
        <w:t>2,5 тыс. жителей приходится 300 бан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, финансовых обществ и агентств п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апиталовложениям. На счетах швейцарских банков находится весьма крупны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уммы, поступающие не только из Германии, США, Франции и других круп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европейских стран, но и суммы, поступающие из стран бывшего СССР и нынешнег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НГ. Частично они используются в самой Швейцарии, но в основном направляютс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од видом "швейцарских капиталовложений" в те страны, куда по политическим ил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иным причинам эти иностранные денежные средства со своим собственны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"пропуском" проникнуть не могут. Особо следует сказать о роли анонимных счетов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размер вкладов и имя владельцев которых банки держат в строгом секрете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Банковская тайна и номерные счета нужны всему миру. Они облегчают "бегств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апитала" из стран, в которых нестабильное политическое положение, или стран,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оторых крупные промышленные объединения хотят оказать давление 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авительство. Кроме того, банковская тайна и номерные счета позволяют крупны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уммы от налоговых органов данных государст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Машиностроение Швейцар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Кроме специализации Швейцарии на банковском дел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трана специализируется на производствах, требующих немного сырья, но большог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труда высококачественных дорогих изделий. Такому направлению развити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омышленности способствовало и то, что страна располагае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ысококвалифицированной рабочей сило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Высокое качество промышленных изделий объясняется тем, что здесь широк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оставлена научно-техническая разработка их новых видо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Решающее значение имеют две отрасли - машиностроение (производств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турбин, электромоторов, судовых двигателей, сверхточных станков, электронной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измерительной аппаратуры, часов) и химическая промышленность (производств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расителей, удобрений для с/х, лекарств и прочего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Из других отраслей наибольшую роль играют текстильная, швейная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ищевая промышленность. Высокой репутацией пользуются швейцарских шоколад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растворимый кофе, детские питательные смеси, сыры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Крупных заводов в стране очень мало, и, наоборот, насчитывается очень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много средних и даже мелких предприятий. Эти небольшие предприятия успешн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ыступают на мировом рынке благодаря тому, что они выпускают требующую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очень большой квалификации высококачественную и, как правило, несерийную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одукцию по индивидуальным заказам. Мелкие предприятия характерны особенн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для часовой промышленности. Эта старейшая отрасль рассредоточена примерно п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800 фабрикам, из которых только три имеют свыше тысячи рабочих. Часовы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едприятия ежегодно выпускаю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65-68 млн. штук ча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(1980) и 9/10 их направляю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 экспорт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Машиностроительные предприятия расположены преимущественно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густонаселенных районах, обеспеченных рабочей силой. Часовые фабрики,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частности , группируются в Женеве, Ла-Шо-де-Фоне, Ле-Локе и Бьенне - городах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лежащих вдоль французской границы. Хим. заводы находятся почти исключительн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 Базеле и его окрестностях, так как по Рейну сюда легко можно было доставлять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ырь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Страна производи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55,8 млрд. кВт/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электроэнергии, 2/3 этого количества 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ГЭС, 1/3 на АЭС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С/х Швейцар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Главную роль в с/х играет животноводство: на него приходится 3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тоимости всех с/х продукции. Поголовье (1990, млн.) крупный рогатый ско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- 1,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винь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- 1,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На первом месте стоит производство молока, а затем уже мяса. 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альпийских и субальпийских пастбищах шесть месяцев в году пасутся коровы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знаменитой швицкой породы, дающие большие удои. Молоко почти полностью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ерерабатывается в сыр или масло. Сыр - один из важных предметов экспорта. В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ногих странах известны швейцарские сорта сыр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Основные с/х культуры - это пшеница, ячмень, сах. свекла, картофель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ормовые травы. Под пашней занят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около 6% площади стр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Главные районы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зерновых культур находятся на Швейцарском плоскогорье и в долине Рейна.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антоне Тессин возделывается виноград, из которого делают белое столовое вино.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ижней части долины Роны произрастают абрикосы и яблоки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Туризм в Швейцар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В экономике Швейцарии большую роль играет обслуживани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туристов, каждый год в стране бывает свыш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7 млн. человек (1990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Туристический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езон здесь длится почти круглый год. Обслуживание туристов - отели, кемпинги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рестораны, кафе, служба проводников, обучение горнолыжному спорту, продаж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увениров и прочее - дает стране крупные доходы. Такой размах обусловлен прежд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всего выгодным географическим положением страны. На вершинах Альп снег лежи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очти круглый год. Швейцария является одним из самых лучших горнолыжны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курорто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Транспортное сообщение Швейцар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Положение страны на перекрестке многи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европейских дорог, горный рельеф страны, необходимость обеспечивать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бесперебойную переброску грузов, ввозимых и вывозимых Швейцарией, - все эт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ыграло большую роль в развитии транспорта. Общая длина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199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) железных дорог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5 тыс. к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, автодорог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71,1 тыс. к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, канатных дорог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58 к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, подвесных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724 к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Н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железные дороги приходится основная часть перевозок. Самая важна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железнодорожная магистраль страны Базель-Цюрих-Берн-Лозанна-Женев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роходит через главные индустриальные районы и крупнейшие город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Хотя Швейцария и не имеет выхода к морю, она располагает морским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торговыми судами. По внутренним водам курсируют исключительно прогулочны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теплоходы. Главный порт страны - Базель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Горным рельефом страны объясняется большое число зубчато-канатных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канатно-подвесных дорог. Благодаря им большое количество желающих может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опасть на те вершины, которые доступны только профессиональным альпинистам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Наиболее высокая железнодорожная станция расположена почти на отметке 4 к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д уровнем моря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Торговля и торговые партнеры Швейцари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Экономика Швейцарии очень тесн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вязана с мировым рынком и следовательно в большой степени зависит от него. В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оставе швейцарского экспор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 xml:space="preserve">свыше 9/10 по стоимости занимают готовы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промышленные изделия и лишь 1/10 приходится на продукцию с/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. В импорт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преобладают продовольственные товары, сырье для промышленности и топливо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Среди очень широкого круга торговых партнеров Швейцарии первым является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Германия, на долю которой приходится примерно 15-17% всего швейцарского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экспорта и около 30% импорта. Затем идут Франция, Италия, США и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Великобритания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Швейцария - член Европейской ассоциации свободной торговли (ЕАСТ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однако ее торговля со странами "Общего рынка" (ЕЭС) более интенсивна. Из стран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ЕЭС она импортиру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3/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всех нужных ей товаров и ввозит туда окол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/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своих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экспортных издели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  <w:t xml:space="preserve">Швейцария, где сохранилось еще много мест с нетронутой природой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маленьких уютных городов, старинных обычаев, долго считалась "тихим уголком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Западной Европы. Однако в последнее время в этой небольшой стране бурны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еждународные события получают все еще больший резонанс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8" w:h="16832"/>
      <w:pgMar w:left="1701" w:right="562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