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Государственный комитет РФ по высшему образованию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ГОСУДАРСТВЕННАЯ АКАДЕМИЯ УПРАВЛЕНИЯ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имени Серго Ордженикидзе.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Кафедра Мировой Экономики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 w:ascii="TimesDL" w:hAnsi="TimesD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rFonts w:eastAsia="TimesDL" w:cs="TimesDL" w:ascii="TimesDL" w:hAnsi="TimesDL"/>
          <w:sz w:val="52"/>
          <w:szCs w:val="52"/>
        </w:rPr>
        <w:t>Реферат по теме</w:t>
        <w:br/>
      </w:r>
      <w:r>
        <w:rPr>
          <w:rFonts w:eastAsia="TimesDL" w:cs="TimesDL" w:ascii="TimesDL" w:hAnsi="TimesDL"/>
          <w:sz w:val="72"/>
          <w:szCs w:val="72"/>
        </w:rPr>
        <w:t xml:space="preserve"> "</w:t>
      </w:r>
      <w:r>
        <w:rPr>
          <w:sz w:val="28"/>
          <w:szCs w:val="28"/>
        </w:rPr>
        <w:t xml:space="preserve"> </w:t>
      </w:r>
      <w:r>
        <w:rPr>
          <w:sz w:val="72"/>
          <w:szCs w:val="72"/>
        </w:rPr>
        <w:t>Экономика Франции</w:t>
      </w:r>
      <w:r>
        <w:rPr>
          <w:rFonts w:eastAsia="TimesDL" w:cs="TimesDL" w:ascii="TimesDL" w:hAnsi="TimesDL"/>
          <w:sz w:val="72"/>
          <w:szCs w:val="72"/>
        </w:rPr>
        <w:t>"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right"/>
        <w:rPr/>
      </w:pPr>
      <w:r>
        <w:rPr>
          <w:rFonts w:eastAsia="TimesDL" w:cs="TimesDL" w:ascii="TimesDL" w:hAnsi="TimesDL"/>
          <w:sz w:val="40"/>
          <w:szCs w:val="40"/>
        </w:rPr>
        <w:t>выполнил:  Фахретдинов А.Х.</w:t>
      </w:r>
      <w:r>
        <w:rPr>
          <w:rFonts w:eastAsia="TimesDL" w:cs="TimesDL" w:ascii="TimesDL" w:hAnsi="TimesDL"/>
          <w:b/>
          <w:bCs/>
          <w:sz w:val="40"/>
          <w:szCs w:val="40"/>
        </w:rPr>
        <w:br/>
      </w:r>
      <w:r>
        <w:rPr>
          <w:rFonts w:eastAsia="TimesDL" w:cs="TimesDL" w:ascii="TimesDL" w:hAnsi="TimesDL"/>
          <w:sz w:val="40"/>
          <w:szCs w:val="40"/>
        </w:rPr>
        <w:t>МЭ, группа 2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right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right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  <w:t>принял: Елизаров В.Г.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right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36"/>
          <w:szCs w:val="36"/>
        </w:rPr>
      </w:pPr>
      <w:r>
        <w:rPr>
          <w:rFonts w:eastAsia="TimesDL" w:cs="TimesDL" w:ascii="TimesDL" w:hAnsi="TimesDL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rFonts w:ascii="TimesDL" w:hAnsi="TimesDL" w:eastAsia="TimesDL" w:cs="TimesDL"/>
          <w:sz w:val="40"/>
          <w:szCs w:val="40"/>
        </w:rPr>
      </w:pPr>
      <w:r>
        <w:rPr>
          <w:rFonts w:eastAsia="TimesDL" w:cs="TimesDL" w:ascii="TimesDL" w:hAnsi="TimesDL"/>
          <w:sz w:val="40"/>
          <w:szCs w:val="40"/>
        </w:rPr>
        <w:t>Москва 1996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: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..................................................................3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щие тенденции экономического развития...3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мышленность..................................................7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ельское хозяйство...............................................9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нешнеэкономические связи.............................10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...........................................................15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rPr>
          <w:sz w:val="28"/>
          <w:szCs w:val="28"/>
        </w:rPr>
      </w:pPr>
      <w:r>
        <w:rPr>
          <w:b/>
          <w:bCs/>
          <w:sz w:val="40"/>
          <w:szCs w:val="40"/>
        </w:rPr>
        <w:t>Список литературы.............................................16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ведение.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опирается на некоторое количество отечественных исследований, располагает достаточной информацией и считает ее приемлемой для изложения в краткой форме. Тема интересна потому, что Франция как страна является одним из примеров стабилизации экономики за счет государственного влияния, что является довольно характерным для развитых стран. Также в экономике Франции есть масса особенностей, исследование которых могло бы помочь и нашей стране. Таким образом, будут рассмотрены некоторые общие положения в экономике страны, а также выделены некоторые особенности ее развития. 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/>
      </w:pPr>
      <w:r>
        <w:rPr>
          <w:b/>
          <w:bCs/>
          <w:i/>
          <w:iCs/>
          <w:sz w:val="32"/>
          <w:szCs w:val="32"/>
        </w:rPr>
        <w:t>Общие тенденции экономического развит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является одной из ведущих стран западных держав, зани</w:t>
        <w:softHyphen/>
        <w:t>мая седьмое место среди всех стран мира — 4,7% совокупного ВВП при 1% населения. По размерам территории (551 тыс. кв км) и населе</w:t>
        <w:softHyphen/>
        <w:t>ния (57 млн чел.), она принадлежит к числу наиболее крупных стран Европы. По уровню экономического развития уступает ФРГ и целому ряду малых стран (Норвегии, Дании, Швейцарии, Люксембургу). На долю Франции приходится 17% промышленного и 20% сельскохозяй</w:t>
        <w:softHyphen/>
        <w:t>ственного производства Западной Европы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80-е гг. экономическое развитие Франции характеризовалось за</w:t>
        <w:softHyphen/>
        <w:t>медленными темпами роста, массовой безработицей, резкими смена</w:t>
        <w:softHyphen/>
        <w:t>ми основных направлений государственного регулирования. Структур</w:t>
        <w:softHyphen/>
        <w:t>ный кризис мирового хозяйства, переход к новому типу воспроизвод</w:t>
        <w:softHyphen/>
        <w:t>ства оказали сильное влияние на промышленное производство. После кризиса 80-х гг., французская промышленность восстановила свой уровень производства только в 1986 г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иции Франции в мировой экономике несколько ослабли (1980 г. — 5,7% ВВП мира). Доля страны в промышленном производ</w:t>
        <w:softHyphen/>
        <w:t>стве стран ОЭСР сократилась с 6,6 до 5,7% за 80-е гг. Уменьшились экспортные возможности. Норма безработицы превысила 10%. Фран</w:t>
        <w:softHyphen/>
        <w:t>цузская промышленность по-прежнему имеет недостаточную специа</w:t>
        <w:softHyphen/>
        <w:t>лизацию, с трудом приспосабливается к быстро меняющемуся спросу на рынках. Сравнительно низкая эффективность производственного аппарата связана с историческими особенностями развития экономи</w:t>
        <w:softHyphen/>
        <w:t>ки, которая в 50-60-е гг. в основном ориентировалась на внутренний рынок, а во внешних связях большое место занимали развивающиеся страны, главным образом, в пределах бывшей колониальной империи. Немаловажную роль в этом процессе сыграло доминирование в струк</w:t>
        <w:softHyphen/>
        <w:t>туре хозяйства кредитного сектора, который обычно проявляет чрез</w:t>
        <w:softHyphen/>
        <w:t>мерную осторожность при осуществлении долгосрочных промышлен</w:t>
        <w:softHyphen/>
        <w:t>ных проектов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Во Франции активно протекают процессы перестройки социа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уктуры хозяйства, концентрации и централизации производства и капитала. Сто крупнейших компаний сосредотачивают свыше 2/3 про</w:t>
        <w:softHyphen/>
        <w:t>мышленного производства. В ряде отраслей монополизация производ</w:t>
        <w:softHyphen/>
        <w:t>ства приближается к максимуму. В черной металлургии две крупней</w:t>
        <w:softHyphen/>
        <w:t>шие компании «Юнизор» и «Сасилор» сосредоточили 70% производст</w:t>
        <w:softHyphen/>
        <w:t>ва стали, «Компани женераль д'электрисите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КЖЕ), «Томсон» — 50% производства электронного и электротехнического оборудования, «Ре</w:t>
        <w:softHyphen/>
        <w:t>но» и «Пежо» — почти все производство автомобилей. «Пешине-Южин-Кюльман» (ПЮК) и «Иметаль»— почти полностью сосредоточили в своих руках производство и сбыт цветных металлов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ы концентрации и централизации капитала и перестройки экономики Франции происходят одновременно с процессом интерна</w:t>
        <w:softHyphen/>
        <w:t>ционализации производства и капитала, которые приводят к созданию огромных по мощи ТНК. Так, «Иметаль» объединяет 62 общества, дей</w:t>
        <w:softHyphen/>
        <w:t>ствующих в 25 странах. У автомобилестроительной компании «Ре</w:t>
        <w:softHyphen/>
        <w:t>но» — почти 45% производственных мощностей и 25% рабочей силы сосредоточены на заграничных предприятиях и так далее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Централизация капитала на национальном и международном уров</w:t>
        <w:softHyphen/>
        <w:t>не привела к укреплению целого ряда французских компаний в миро</w:t>
        <w:softHyphen/>
        <w:t>вом производстве. Химическая компания «Пешине» превратилась в мирового лидера упаковочной продукции, полиграфическая фирма «Ашет»— в ведущего издателя журналов в мире, фирма «Кабль де Ли</w:t>
        <w:softHyphen/>
        <w:t>он» вышла на первое место в мире в производстве электрических кабе</w:t>
        <w:softHyphen/>
        <w:t>лей. Электротехнический концерн «Томсон» занял первое место в мире по выпуску навигационного оборудования для самолетов, а в Европе — по производству бытовой электроники. «Иметаль» занимает ведущее положение по производству свинца, цинка, никеля в промышленно развитых странах. В Западной Европе компании «Аэроспасиаль» и «Дассо-Бреге»  заняли соответственно первое и третье места в авиакос</w:t>
        <w:softHyphen/>
        <w:t>мической промышленности. Упрочились позиции французских ком</w:t>
        <w:softHyphen/>
        <w:t>паний среди крупнейших корпораций Западной Европы и мира. В списке ста крупнейших компаний входят 8 французских объединений (1961 г.— 2). Франция не только уступает ведущим странам — США, Японии, ФРГ и Британии по количеству крупнейших компаний, но и по величине их оборотов. Оборот первых десяти французских компа</w:t>
        <w:softHyphen/>
        <w:t>ний в обрабатывающей промышленности составляет около 28% 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орота первых десяти американских и 45% германских. 6 француз</w:t>
        <w:softHyphen/>
        <w:t>ских банков входят в число 50 крупнейших банков мира. Это «Креди агриколь», «Банк насиональ де Пари», «Креди Лионне», «Сосьете жене-раль», «Групп де кесс д'епарнь», «Компани финансьср де Париба»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и активно участвуют в деятельности промышленных компа</w:t>
        <w:softHyphen/>
        <w:t>ний через систему участия во владении акционерным капиталом, ис</w:t>
        <w:softHyphen/>
        <w:t>пользуя в том числе холдинговые компании, инвестиционные фонды, личную унию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плетения капитала привел к тому, что вся экономика охвачена несколькими финансовыми группами, имеющими широкие международные связи. Это группы «Нариба», «Союз», группы Ротшильдов и Ампен-Шнейдеров. Финансовые группы оказывают серьезное влияние на формирование экономической политики. Интересы крупнейших компаний отстаивает Национальный совет французских предпринимателей (Патронат), а также различные отраслевые, межот</w:t>
        <w:softHyphen/>
        <w:t>раслевые и региональные организации предпринимателей, являющие</w:t>
        <w:softHyphen/>
        <w:t>ся мощными рычагами давления на правительство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Активную роль в экономике страны играет мелкий бизнес. Мелкие и средние предприятия укрепляя свои позиции в период 70-80-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елкий сектор очень подвижен. 30% регистрируемых предпринима</w:t>
        <w:softHyphen/>
        <w:t>тельских единиц терпят крах спустя два года, а каждое второе не дотя</w:t>
        <w:softHyphen/>
        <w:t>гивает до пяти лет. Число фирм, терпящих банкротство, высоко. Пре</w:t>
        <w:softHyphen/>
        <w:t>пятствием в деятельности новых компаний выступает недостаточность накопления первоначального и оборотного капитала. Мелкий сектор в основном ориентирован на сферу услуг и торговл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Функционирование экономической системы происходит под мощ</w:t>
        <w:softHyphen/>
        <w:t>ным воздействием государства на воспроизводственный процесс. По степени развития ГМК, проявляющемся в активном участии государ</w:t>
        <w:softHyphen/>
        <w:t>ства в регулировании и программировании экономики, в распростра</w:t>
        <w:softHyphen/>
        <w:t>нении государственной собственности Франция выделяется среди крупнейших промышленно развитых стран. В 80-е гг. произошло из</w:t>
        <w:softHyphen/>
        <w:t>менение основных направлений экономической политики от дирежизма к неолиберализму, к усилению роли рынка. Большое влияние на экономическую политику оказали изменения в расстановке политиче</w:t>
        <w:softHyphen/>
        <w:t>ских сил на правительственном уровне, что прежде всего проявилось в отношении к государственному сектору. В 1981 г. правительство соци</w:t>
        <w:softHyphen/>
        <w:t>алистов провело национализацию 9 крупнейших промышленных ком</w:t>
        <w:softHyphen/>
        <w:t>паний и 36 банков. Государственный сектор стал сосредотачи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8%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ства и 16% занятых. Национализация способствовала модер</w:t>
        <w:softHyphen/>
        <w:t>низации и финансовому оздоровлению данных компаний, позволила избежать перехода некоторых фирм под контроль иностранного капи</w:t>
        <w:softHyphen/>
        <w:t>тала. Пришедший к власти блок правых и центристских партий в 1986 г. принял программу денационализации 65 крупнейших промышленных, банковских и страховых компаний. В частный сектор были пере</w:t>
        <w:softHyphen/>
        <w:t>даны крупнейшие банковские группы «Париба» и «Сосьете женераль», индустриальные гиганты «Сен-Гобен», «Компани женераль д'электрисите», финансовая компания «Тивас», военно-промышленная компа</w:t>
        <w:softHyphen/>
        <w:t>ния «Матра», финансовая группа «Сюэз»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Сохраняющийся государственный сектор занижает базовые, инф</w:t>
        <w:softHyphen/>
        <w:t>раструктурные и отрасли обрабатывающей промышленности. В нем обеспечивается 70% производства энергии, он включает около 60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анспорта и связи, свыше 80% авиакосмической промышленности, дает 40% автомобилей и так далее. Государственный сектор является важным инструментом экономической политики. Обновление основного капитала, обеспечение условий воспроизводства во многих отраслях хозяйства непосредственно решается государством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Регулирующая роль государства находит свое яркое выражение в государственном программировании и планировании, кото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ло широкое развитие в первые послевоенные годы. С этой целью бы</w:t>
        <w:softHyphen/>
        <w:t>ли созданы официальные органы, среди которых выделяется Комисса</w:t>
        <w:softHyphen/>
        <w:t>риат плана. Разработанные планы ориентировали французскую эконо</w:t>
        <w:softHyphen/>
        <w:t>мику на освоение новых технологий, структурную перестройку, усиле</w:t>
        <w:softHyphen/>
        <w:t>ние научно-исследовательских работ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активно участвует в развитии НИОКР. На его долю приходится свыше половины общенациональных ассигнований на на</w:t>
        <w:softHyphen/>
        <w:t>учно-конструкторские работы. Государство стремится ликвидировать существующий разрыв в научно-техническом потенциале между' Фран</w:t>
        <w:softHyphen/>
        <w:t>цией и другими ведущими странам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80-х гг. в экономической политике правитель</w:t>
        <w:softHyphen/>
        <w:t>ства в качестве приоритетных выдвинулись вопросы, связанные с со</w:t>
        <w:softHyphen/>
        <w:t>зданием единого рынка ЕС. К ним относятся структурные преобразо</w:t>
        <w:softHyphen/>
        <w:t>вания, проведение системы налогообложения и социального обеспече</w:t>
        <w:softHyphen/>
        <w:t>ния в соответствии с уровнем Сообщества. Структурные особенности хозяйства влияют на позицию Франции в вопросах интеграции. Обыч</w:t>
        <w:softHyphen/>
        <w:t>но она выступает за регулирование тех отраслей, где ее конкурентные позиции не высок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ократило государственное регулирование экономи</w:t>
        <w:softHyphen/>
        <w:t>ки и стимулировало частный сектор. С этой целью был отменен валют</w:t>
        <w:softHyphen/>
        <w:t>ный контроль, контроль над ценами, снижены налоги, увеличены льго</w:t>
        <w:softHyphen/>
        <w:t>ты компаниям. Одним из краеугольных камней экономической поли</w:t>
        <w:softHyphen/>
        <w:t>тики являлось сдерживание роста заработной платы, благодаря чему потребительские расходы сохранялись на умеренном уровне, а норма прибыли достигла уровня начала 70-х гг.</w:t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омышленность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НТР происходят существенные изменения в отрас</w:t>
        <w:softHyphen/>
        <w:t>левой структуре хозяйства. Сократилось значение промышленности, на долю которой приходится 26,7% ВВП (1980 г.— 32%). В промыш</w:t>
        <w:softHyphen/>
        <w:t>ленном производстве выросла доля продукции машиностроения (до 31%), главным образом за счет прироста в электротехнической и элек</w:t>
        <w:softHyphen/>
        <w:t>тронной отраслях и, отчасти, в общем машиностроении. Этот струк</w:t>
        <w:softHyphen/>
        <w:t>турный сдвиг сопровождался сокращением доли и фактически сверты</w:t>
        <w:softHyphen/>
        <w:t>ванием производства в традиционных отраслях. Однако во Франции остается еще довольно высоким удельный вес «старых» производств, продукция которых не выдерживает конкуренции на мировом рынке со стороны аналогичной продукции некоторых западных и особенно «но</w:t>
        <w:softHyphen/>
        <w:t>вых индустриальных стран». Большое место занимает пищевая про</w:t>
        <w:softHyphen/>
        <w:t>мышленность (12%). Такую долю имеет только Великобритания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ле продукции отраслей машиностроения в промышленном производстве Франция отстает от ведущих стран. Наибольшее отстава</w:t>
        <w:softHyphen/>
        <w:t>ние отмечается в отраслях, являющихся носителями НТП и обеспечи</w:t>
        <w:softHyphen/>
        <w:t>вающих модернизацию производственного аппарата на базе новейшей техники. Это прежде всего в производстве станков, ряде отраслей промышленной электроники и средств информатики, микроэлектронной техники. На Францию приходится только 8,9% совокупного производ</w:t>
        <w:softHyphen/>
        <w:t>ства товаров передовой технологии одиннадцати наиболее развитых стран (ФРГ — 11%, Великобритании — 7,8%). Она значительно отстает от ведущих стран в производстве металлорежущих станков и кузнечно-прессового оборудования, уступая ФРГ и Японии по общему объему примерно в 8 раз. Производственная структура станкостроения харак</w:t>
        <w:softHyphen/>
        <w:t>теризуется относительно низкой долей прогрессивных видов металло</w:t>
        <w:softHyphen/>
        <w:t>обрабатывающего оборудования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структуре промышленного производства занимают общее машиностроение (12%) и транспортное (10%). Автомобиль</w:t>
        <w:softHyphen/>
        <w:t>ная промышленность является одной из основ национальной про</w:t>
        <w:softHyphen/>
        <w:t>мышленной структуры. Две крупнейшие в стране компании — частная «Пежо-Ситроен» и государственная «Рено» обеспечивают соответствен</w:t>
        <w:softHyphen/>
        <w:t>но 4 и 5% мирового производства легковых автомобилей. Французские компании занимают второе место в мире, после Японии, по выпуску энергетического оборудования для электростанций. Франция остается ведущей силой в ракетной промышленности Западной Европы. Проект «Арианспейс» обеспечивает ведущие позиции страны в коммерческих запусках спутников. На его долю приходится примерно 50% мирового космического рынк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 к энергосберегающему типу производства, высокая зави</w:t>
        <w:softHyphen/>
        <w:t>симость от импорта топливно-энергетических ресурсов вызвали пере</w:t>
        <w:softHyphen/>
        <w:t>ориентацию в энергетической стратегии. Основное внимание уделя</w:t>
        <w:softHyphen/>
        <w:t>лось развитию атомной энергетики, а также альтернативным источни</w:t>
        <w:softHyphen/>
        <w:t>кам энергии. Ускоренное развитие ядерной энергетики привело к за</w:t>
        <w:softHyphen/>
        <w:t>метному изменению структуры производства электроэнергии в стране. В 1973 г. на АЭС вырабатывалось 8% всей электроэнергии, на ТЭС — 65% и на ГЭС — 27%, в 1987 г. доля АЭС составила 76%, доля ТЭС сни</w:t>
        <w:softHyphen/>
        <w:t>зилась до 7%. Развитие ядерной энергетики позволило поднять сте</w:t>
        <w:softHyphen/>
        <w:t>пень самообеспеченности Франции в энергии с 25% в 1975 г. до 50% в 1980 г. и 58% в 1987 г. По мере ввода в действие новых АЭС и вывода из эксплуатации ТЭС на жидком топливе, сокращался импорт нефти.</w:t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Сельское хозяйство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— крупнейший производитель сельскохозяйственной про</w:t>
        <w:softHyphen/>
        <w:t>дукции в Западной Европе. На долю сельского хозяйства приходится примерно 4% ВВП и 6% самодеятельного населения страны, но оно да</w:t>
        <w:softHyphen/>
        <w:t>ет 25% продукции в ЕС. Характерной чертой социально-экономиче</w:t>
        <w:softHyphen/>
        <w:t>ской структуры являются достаточно мелкие размеры хозяйств. Сред</w:t>
        <w:softHyphen/>
        <w:t>няя площадь земельных угодий — 28 га, что превышает соответствую</w:t>
        <w:softHyphen/>
        <w:t>щие показатели многих стран ЕС. В землевладении отмечается боль</w:t>
        <w:softHyphen/>
        <w:t>шая раздробленность. Более половины хозяйств существуют на собст</w:t>
        <w:softHyphen/>
        <w:t>венной земле. Ведущей силой производства выступают крупные хозяй</w:t>
        <w:softHyphen/>
        <w:t>ства. 52% сельскохозяйственных угодий приходятся на хозяйства раз</w:t>
        <w:softHyphen/>
        <w:t>мером свыше 50 га, которые составляют 16,8% от их общего числа. Они обеспечивают свыше 2/3 продукции, занимая господствующее положение в производстве практически всех отраслей сельского хозяй</w:t>
        <w:softHyphen/>
        <w:t>ств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получили распространение групповые формы ведения хозяйства. Важнейшее место среди них занимают кооперати</w:t>
        <w:softHyphen/>
        <w:t>вы, в первую очередь, по использованию сельскохозяйственной техни</w:t>
        <w:softHyphen/>
        <w:t>ки. Кооперативы действуют во всех сферах производства. В виноделии они обеспечивают 50% продукции, дают 30% овощных консервов, свы</w:t>
        <w:softHyphen/>
        <w:t>ше 25% торговли мясом, свыше 40% молочных продуктов. В середине 60-х гг. появились сельскохозяйственные производственные объедине</w:t>
        <w:softHyphen/>
        <w:t>ния, которые возникли как выражение стремления мелких и средних производителей выстоять против наступления крупного капитал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им хозяйством осуществляется как через систе</w:t>
        <w:softHyphen/>
        <w:t>му государственных специализированных органов, так и ряда смешан</w:t>
        <w:softHyphen/>
        <w:t>ных обществ, в основном отраслевого характера. Государственное регу</w:t>
        <w:softHyphen/>
        <w:t>лирование осуществляется в основном путем экономического воздей</w:t>
        <w:softHyphen/>
        <w:t>ствия. Существует специализированный банк «Креди Агриколь» с отде</w:t>
        <w:softHyphen/>
        <w:t>лениями на местах, Фонд экономического и социального развития. Большое влияние на выработку структурной политики оказывает Ев</w:t>
        <w:softHyphen/>
        <w:t>ропейский фонд сельскохозяйственной ориентации. Стимулирующие методы государственного воздействия используются как для расшире</w:t>
        <w:softHyphen/>
        <w:t>ния производства отдельных культур, укрепления структуры хозяйств, так и сокращения перепроизводств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ей отраслью является животноводство, на долю которого приходится 2/3 стоимости аграрной продукции, Франция является первым среди западных стран производителем ячменя и сахара, вто</w:t>
        <w:softHyphen/>
        <w:t>рым — пшеницы, вина и мяса. Традиционно известны такие отрасли, как виноградарство, садоводство, устричный промысел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высоко индустриализовано. По насыщенности техникой, использованию химических удобрений оно уступает только Нидерландам, ФРГ, Дании. Техническое оснащение, повышение агро</w:t>
        <w:softHyphen/>
        <w:t>культуры хозяйств привело к повышению уровня самообеспеченности страны в сельскохозяйственных продуктах. По зерну, сахару он превы</w:t>
        <w:softHyphen/>
        <w:t>шает 200%, по сливочному маслу, яйцам, мясу — свыше 100%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Внешнеэкономические связ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Экономика Франции глубоко встроена в мировое хозяйство. Фран</w:t>
        <w:softHyphen/>
        <w:t>цузским компаниям в 80-е гг. удалось несколько увеличить свою долю в мировом экспорте (6,5%) и сократить в импорте. Внешняя торговля выступает серьезным фактором экономического роста. На экспорт идет около 1/5 ее конечного продукта 1970 г. — 19,4%). По объему экс</w:t>
        <w:softHyphen/>
        <w:t>порта Франция уступает в Западной Европе только ФРГ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труктура французского экспорта имеет определенные особенности. В нем более высокий удельный вес имеют сельскохозяйственные товары и сырье — 20%. В настоящее время ликвидирующие позиции во внешней торгов</w:t>
        <w:softHyphen/>
        <w:t>ле страны занимают машины и оборудование (43% экспорта и 39% импорта). Наибольший удельный вес в этой группе мировой торговли занимает гражданская авиатехника, электротехническое оборудование и комплектное оборудование для строительства крупных   промышлен</w:t>
        <w:softHyphen/>
        <w:t>ных   объектов, различные  виды  вооружения.  В 80-е гг. позиции Франции в торговле многими видами машиностроительной продукции заметно ослабли. Снизилась доля в мировом экспорте легковых автомобилей, конторского оборудования и вычис</w:t>
        <w:softHyphen/>
        <w:t>лительной техники, специального промышленного оборудования, станков, электроприборов. Это в значительной мере определяется осо</w:t>
        <w:softHyphen/>
        <w:t>бенностями отраслевой структуры хозяйства и характером ее специа</w:t>
        <w:softHyphen/>
        <w:t>лизации в международном разделении труда, а также снижением кон</w:t>
        <w:softHyphen/>
        <w:t>курентоспособности промышленности. В тоже время по экспорту авиа</w:t>
        <w:softHyphen/>
        <w:t>ционной техники, локомотивов, вагонов она занимает второе место; автомобилей, химических товаров— третье место; в экспорте военной техники и оружия Франция удерживает второе место в мире после США. Тремя главными статьями экспорта вооружения являются воен</w:t>
        <w:softHyphen/>
        <w:t>ные корабли, самолеты и армейское вооружение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ъему сельскохозяйственного экспорта Франция отстает только от США. На внешних рынках реализуется свыше 1/3 производимой продукции. В аграрном экспорте преобладают «массовые» продукты — пшеница, ячмень, кукуруза, молочные продукты. Доля продуктов вы</w:t>
        <w:softHyphen/>
        <w:t>сокой степени обработки — кондитерских, мясных изделий, шоколада, консервов — ниже, чем в других ведущих странах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ортная специализация Франции значительно уступает другим крупным странам. Так, в общем машиностроении только одно произ</w:t>
        <w:softHyphen/>
        <w:t>водство относится к высокому уровню специализации (реактивные двигатели) и ряд — к умеренному (насосы, паровые машины, ядерные реакторы, роторные электроэнергетические установки, холодильники, отопительное оборудование, сельхозмашины)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экономике страны значительно возрос импортный компонент (21% ВВП), что связано с усилением междуна</w:t>
        <w:softHyphen/>
        <w:t>родного разделения труда и изменением конкурентоспособности фран</w:t>
        <w:softHyphen/>
        <w:t>цузских товаров. Наиболее высока доля импорта в производстве про</w:t>
        <w:softHyphen/>
        <w:t>дукции машиностроения и химической промышленности (40—60%). Это в значительной мере связано с особенностями развития научно-технического потенциала страны и внедрением научных достижений в производство. Франция отстает от своих конкурентов по доле НИОКР в ВВП (3,3% в 1991 г., тогда как у ФРГ — 3,6%). Характерной чертой на</w:t>
        <w:softHyphen/>
        <w:t>учно-исследовательской деятельности выступает ее военная направ</w:t>
        <w:softHyphen/>
        <w:t>ленность. Доля средств, направляемая на военные исследования, до</w:t>
        <w:softHyphen/>
        <w:t>стигает 19% всех расходов на НИОКР, а ФРГ — около 5%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проводит исследования по широкому кругу тем. По це</w:t>
        <w:softHyphen/>
        <w:t>лому ряду из них она занимает ведущие позиции — атомная энерге</w:t>
        <w:softHyphen/>
        <w:t>тика, авиационная техника, оборудование связи, некоторые виды электроники промышленного назначения. По другим сильно отста</w:t>
        <w:softHyphen/>
        <w:t>ет— информатика, электроника, биотехнология. В настоящее время на долю электронной, авиакосмической, автомобилестроительной про</w:t>
        <w:softHyphen/>
        <w:t>мышленности, химической и фармацевтической приходится более 60% ассигнований на НИОКР в промышленности. В то же время в та</w:t>
        <w:softHyphen/>
        <w:t>ких отраслях, как общее машиностроение, металлообработка, пищевая промышленность и др. эти расходы незначительны. В машиностроении доля затрат на НИОКР значительно ниже, чем в других ведущих отраслях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французские компании относятся к рынку ЕС как своему внутреннему. Свыше 60% экспорта направляется в страны ЕС. Это са</w:t>
        <w:softHyphen/>
        <w:t>мая крупная доля среди четырех ведущих стран Западной Европы. Главным торговым партнером Франции в этом регионе выступает ФРГ, на которую приходится 16% экспорта и 20% импорта. На втором месте Италия (12%). Среди других стран важным торговым партнером выступают США (6,1% экспорта). Доля развивающихся стран в торг</w:t>
        <w:softHyphen/>
        <w:t>овле страны сократилась, в том числе доля Африки с 13,3 до 7,4% за 80-е гг. Недостатком географической структуры внешней торговли яв</w:t>
        <w:softHyphen/>
        <w:t>ляется значительная ориентация экспорта в страны с медленно расши</w:t>
        <w:softHyphen/>
        <w:t>ряющимися рынкам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компании прилагают большие усилия для расшире</w:t>
        <w:softHyphen/>
        <w:t>ния внешнеэкономической экспансии. Важным средством ее выступа</w:t>
        <w:softHyphen/>
        <w:t>ет экспорт капитала. На долю Франции приходится 5% общего объема заграничных прямых инвестиций. При этом в 80-е гг. произошло со</w:t>
        <w:softHyphen/>
        <w:t>кращение ее дол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орт капитала заметно переориентировался на промышленно развитые страны, где основным объектом приложения капитала явля</w:t>
        <w:softHyphen/>
        <w:t>ется Западная Европа, но значение ее уменьшилось. В 1960 г. на стра</w:t>
        <w:softHyphen/>
        <w:t>ны Западной Европы приходилось 86,4% французских прямых инве</w:t>
        <w:softHyphen/>
        <w:t>стиций, а в 1986 г. их доля снизилась до 57%. За этот же период резко возрос удельный вес США — с 5,4% до 36,5%. В 80-е гг. французские компании вышли на шестое место среди иностранных инвесторов в США. В основном их инвестиции сосредоточены там в старых отрас</w:t>
        <w:softHyphen/>
        <w:t>лях — металлургии, угольной, химической, нефтяной промышленности и производстве автомобильных шин. В Западной Европе основные объемы французского капитала инвестированы в ФРГ и Великобрита</w:t>
        <w:softHyphen/>
        <w:t>ни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вивающихся странах сосредоточено примерно 30% общего объема прямых инвестиций, что выше доли других стран. Африканский континент занимал ранее и продолжает занимать особое место. На его долю приходится свыше 50% французских инвестиций в «третьем мире». В основном они сосредоточены в странах зоны франка. Помимо сырьевых отраслей инвестирование осуществляется в обраба</w:t>
        <w:softHyphen/>
        <w:t>тывающие производства путем налаживания сборочных или автоном</w:t>
        <w:softHyphen/>
        <w:t>ных предприятий с ориентацией на местный рынок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также является крупным импортером капитала. Ведущее место среди иностранных фирм занимают американские (48%). Инве</w:t>
        <w:softHyphen/>
        <w:t>стиции каждой в отдельности европейской страны значительно уступа</w:t>
        <w:softHyphen/>
        <w:t>ют им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ный приток иностранного капитала начался в 60-е гг. На долю зарубежных фирм приходится более 1/4 суммарного оборота и около 1/3 товарного экспорта. Иностранный капитал сконцентрирован в ключевых, новейших отраслях промышленности, где он занимает нередко лидирующие позиции. Так, в нефтеперерабатывающей промыш</w:t>
        <w:softHyphen/>
        <w:t>ленности он контролирует 52% оборота отрасли, в химической — 55%, сельскохозяйственном машиностроении — 50%, производстве ЭВМ и средств информатики — 49%, точном приборостроении — 36%. Боль</w:t>
        <w:softHyphen/>
        <w:t>шинство иностранных инвестиций вложено в крупные предприятия, многие из которых входят в число первых десяти фирм в отрасли. В производстве ЭВМ ведущее положение занимают американские «ИБМ» и «Хэниуэлл», в сельскохозяйственном машиностроении — «Интернэшнл Хавестер», «Катерпиллер», «Дир энд К°»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внешнеэкономической экспансии компаний на внешних рынках развивающихся стран важная роль отводится эконо</w:t>
        <w:softHyphen/>
        <w:t>мической помощи. За счет финансовой поддержки со стороны государ</w:t>
        <w:softHyphen/>
        <w:t>ства компании компенсируют свою слабость при освоении внешних рынков. По объему помощи Франция уступает только США и Японии, а по ее доли в ВВП превосходит все ведущие страны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8"/>
          <w:szCs w:val="28"/>
        </w:rPr>
        <w:t>Несмотря на возрастание значения многосторонней помощи в связи с членством Франции в ЕС, приоритетное место остается за двухсто</w:t>
        <w:softHyphen/>
        <w:t>ронней помощью. В условиях структурной перестройки экономики извивающихся стран и усиления процессов интернационализации производительных сил, увеличился объем технической помощи, которая стала важным средством обеспечения деятельности ТНК в обрабатывающих отраслях. Как и раньше, значительная часть помощи идет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оружение объектов инфраструктуры, но увеличивается доля аграрных и обрабатывающих отраслей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поддерживает достаточно устойчивые экономические отношения с Российской Федерацией. В экспорте основное место занимают машины и оборудование, химические и сельскохозяй</w:t>
        <w:softHyphen/>
        <w:t>ственные продукты. Ввозит Франция из РФ топливо и сырьевые то</w:t>
        <w:softHyphen/>
        <w:t>вары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ый и платежный баланс Франции традиционно сводится с отрицательным сальдо. Дефицит образуется главным образом за счет минерального сырья, части химических и потребительских товаров, включая бытовую электронику. В последнее десятилетие ухудшилось сальдо торговли промышленными товарами. Крупные разрывы обра</w:t>
        <w:softHyphen/>
        <w:t>зуются в торговле с ФРГ и Японией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ия выступает как чистый импортер технологических дости</w:t>
        <w:softHyphen/>
        <w:t>жений. Дефицит сделок по патентам и лицензиям в отдельные годы превышает половину отрицательного сальдо внешней торговли стра</w:t>
        <w:softHyphen/>
        <w:t>ны. В свою очередь, 73% всего дефицита технического обмена прихо</w:t>
        <w:softHyphen/>
        <w:t>дится на долю таких отраслей, как электроника, химия, информатика, 60% французских расходов на покупку патентов и лицензий идет в СШ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внешнеэкономической политики приоритет отдается раз</w:t>
        <w:softHyphen/>
        <w:t>витию экспорта импортозамещающих производств. Наряду с идеей «нового завоевания внутреннего рынка» выдвинута идея «нового завое</w:t>
        <w:softHyphen/>
        <w:t>вания западноевропейского рынка»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spacing w:lineRule="atLeast" w:line="240"/>
        <w:ind w:right="11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ыло получено довольно полное представление о работе экономики Франции и были замечены такие тенденции как: стремление Франции к концентрации и централизации капитала, его экспорту и импорту; интернационализация производства, сокращающееся воздействие государства на все уровни экономики, с помощью отмены валютного контроля, снижения налогов; импорт технологических новинок и другие. Экономическая политика правительства Франции может в какой то степени послужить и отечественной экономике, в частности в таком аспекте как поощрение мелкого бизнеса, на который во Франции тратится довольно много средств.</w:t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1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используемой литературы:</w:t>
      </w:r>
    </w:p>
    <w:p>
      <w:pPr>
        <w:pStyle w:val="Normal"/>
        <w:spacing w:lineRule="atLeast" w:line="240"/>
        <w:ind w:right="11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ind w:right="113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right="113" w:hanging="56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Хасбулатов “Мировая экономика”,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right="113" w:hanging="56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Ежегодник, “Франция”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113" w:hanging="28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Ломакин, Шитов “Мировая экономика”, 1995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 xml:space="preserve">Мировая экономика и международные отношения”, журналы №3,4-95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9:59:00Z</dcterms:created>
  <dc:creator>Amir H. Fakhretdinov</dc:creator>
  <dc:description/>
  <dc:language>en-US</dc:language>
  <cp:lastModifiedBy>Amir H. Fakhretdinov</cp:lastModifiedBy>
  <cp:lastPrinted>1996-12-21T02:30:00Z</cp:lastPrinted>
  <dcterms:modified xsi:type="dcterms:W3CDTF">1996-12-20T23:42:00Z</dcterms:modified>
  <cp:revision>9</cp:revision>
  <dc:subject/>
  <dc:title>Экономика Франции</dc:title>
</cp:coreProperties>
</file>