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28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РОССИЙСКИЙ ГОСУДАРСТВЕННЫЙ ТОРГОВО-ЭКОНОМИЧЕСКИЙ УНИВЕРСИТЕТ</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ФЕРАТ </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 ЭКОНОМИЧЕСКОЙ ГЕОГРАФИИ ЗАРУБЕЖНЫХ СТРАН </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ТЕМУ:</w:t>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color w:val="3366FF"/>
          <w:sz w:val="28"/>
          <w:szCs w:val="28"/>
        </w:rPr>
      </w:pPr>
      <w:r>
        <w:rPr>
          <w:rFonts w:cs="Times New Roman;Times New Roman" w:ascii="Times New Roman;Times New Roman" w:hAnsi="Times New Roman;Times New Roman"/>
          <w:b/>
          <w:color w:val="3366FF"/>
          <w:sz w:val="28"/>
          <w:szCs w:val="28"/>
        </w:rPr>
        <w:t>«ЭКОНОМИКО-ГЕОГРАФИЧЕСКАЯ ХАРАКТЕРИСТИКА КАНАДЫ»</w:t>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полнила студентка группы ФКиМ 15/1 Д</w:t>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алайко Алёна</w:t>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before="280" w:after="120"/>
        <w:ind w:hanging="0"/>
        <w:jc w:val="center"/>
        <w:rPr/>
      </w:pPr>
      <w:r>
        <w:rPr>
          <w:rFonts w:cs="Times New Roman;Times New Roman" w:ascii="Times New Roman;Times New Roman" w:hAnsi="Times New Roman;Times New Roman"/>
          <w:b/>
          <w:sz w:val="28"/>
          <w:szCs w:val="28"/>
        </w:rPr>
        <w:t xml:space="preserve">Москва </w:t>
      </w:r>
    </w:p>
    <w:p>
      <w:pPr>
        <w:pStyle w:val="Style15"/>
        <w:spacing w:lineRule="auto" w:line="240"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4"/>
          <w:szCs w:val="24"/>
        </w:rPr>
        <w:t>2004 г.</w:t>
      </w:r>
    </w:p>
    <w:p>
      <w:pPr>
        <w:pStyle w:val="Style15"/>
        <w:spacing w:lineRule="auto" w:line="240"/>
        <w:ind w:hanging="0"/>
        <w:jc w:val="right"/>
        <w:rPr/>
      </w:pPr>
      <w:r>
        <w:rPr>
          <w:rFonts w:cs="Times New Roman;Times New Roman" w:ascii="Times New Roman;Times New Roman" w:hAnsi="Times New Roman;Times New Roman"/>
          <w:b/>
          <w:sz w:val="24"/>
          <w:szCs w:val="24"/>
        </w:rPr>
        <w:t>1. Введение. Место страны в международном географическом разделении труда.</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нада (столица – Оттава) — второе по площади государство в мире (после России) и первое в Северной Америке, омываемое с востока Атлантическим, с запада Тихим, с севера Северным Ледовитым океанами.</w:t>
        <w:br/>
        <w:t xml:space="preserve"> </w:t>
        <w:tab/>
        <w:t>Площадь территории Канады составляет 9 976 14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Суша занимает 9 220 970 к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а водное пространство — 755 17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w:t>
        <w:br/>
        <w:t xml:space="preserve"> </w:t>
        <w:tab/>
        <w:t>На юге Канада имеет протяженную границу с Соединенными Штатами Америки, составляющую 8 893 км (включая 2477 км границы с Аляской).</w:t>
        <w:br/>
        <w:t xml:space="preserve"> </w:t>
        <w:tab/>
        <w:t>Самое большое озеро — 82 10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из них 23 60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на территории США) — </w:t>
      </w:r>
      <w:r>
        <w:rPr>
          <w:rFonts w:cs="Times New Roman;Times New Roman" w:ascii="Times New Roman;Times New Roman" w:hAnsi="Times New Roman;Times New Roman"/>
          <w:bCs/>
          <w:sz w:val="24"/>
          <w:szCs w:val="24"/>
        </w:rPr>
        <w:t>Верхнее </w:t>
      </w:r>
      <w:r>
        <w:rPr>
          <w:rFonts w:cs="Times New Roman;Times New Roman" w:ascii="Times New Roman;Times New Roman" w:hAnsi="Times New Roman;Times New Roman"/>
          <w:sz w:val="24"/>
          <w:szCs w:val="24"/>
        </w:rPr>
        <w:t>в провинции Онтарио.</w:t>
        <w:br/>
        <w:t xml:space="preserve"> </w:t>
        <w:tab/>
        <w:t>Самый большой остров — 507 451 км</w:t>
      </w:r>
      <w:r>
        <w:rPr>
          <w:rFonts w:cs="Times New Roman;Times New Roman" w:ascii="Times New Roman;Times New Roman" w:hAnsi="Times New Roman;Times New Roman"/>
          <w:sz w:val="24"/>
          <w:szCs w:val="24"/>
          <w:vertAlign w:val="superscript"/>
        </w:rPr>
        <w:t>2 </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Cs/>
          <w:sz w:val="24"/>
          <w:szCs w:val="24"/>
        </w:rPr>
        <w:t>Баффинова Земля </w:t>
      </w:r>
      <w:r>
        <w:rPr>
          <w:rFonts w:cs="Times New Roman;Times New Roman" w:ascii="Times New Roman;Times New Roman" w:hAnsi="Times New Roman;Times New Roman"/>
          <w:sz w:val="24"/>
          <w:szCs w:val="24"/>
        </w:rPr>
        <w:t>на севере страны.</w:t>
        <w:br/>
        <w:t xml:space="preserve"> </w:t>
        <w:tab/>
        <w:t>Самый высокий водопад — 440 м — </w:t>
      </w:r>
      <w:r>
        <w:rPr>
          <w:rFonts w:cs="Times New Roman;Times New Roman" w:ascii="Times New Roman;Times New Roman" w:hAnsi="Times New Roman;Times New Roman"/>
          <w:bCs/>
          <w:sz w:val="24"/>
          <w:szCs w:val="24"/>
        </w:rPr>
        <w:t>Дельта </w:t>
      </w:r>
      <w:r>
        <w:rPr>
          <w:rFonts w:cs="Times New Roman;Times New Roman" w:ascii="Times New Roman;Times New Roman" w:hAnsi="Times New Roman;Times New Roman"/>
          <w:sz w:val="24"/>
          <w:szCs w:val="24"/>
        </w:rPr>
        <w:t>в Британской Колумбии.</w:t>
        <w:br/>
        <w:t xml:space="preserve"> </w:t>
        <w:tab/>
        <w:t xml:space="preserve">Самая длинная река — 4241 км — </w:t>
      </w:r>
      <w:r>
        <w:rPr>
          <w:rFonts w:cs="Times New Roman;Times New Roman" w:ascii="Times New Roman;Times New Roman" w:hAnsi="Times New Roman;Times New Roman"/>
          <w:bCs/>
          <w:sz w:val="24"/>
          <w:szCs w:val="24"/>
        </w:rPr>
        <w:t>Макензи</w:t>
      </w:r>
      <w:r>
        <w:rPr>
          <w:rFonts w:cs="Times New Roman;Times New Roman" w:ascii="Times New Roman;Times New Roman" w:hAnsi="Times New Roman;Times New Roman"/>
          <w:iCs/>
          <w:sz w:val="24"/>
          <w:szCs w:val="24"/>
        </w:rPr>
        <w:t>.</w:t>
      </w:r>
      <w:r>
        <w:rPr>
          <w:rFonts w:cs="Times New Roman;Times New Roman" w:ascii="Times New Roman;Times New Roman" w:hAnsi="Times New Roman;Times New Roman"/>
          <w:sz w:val="24"/>
          <w:szCs w:val="24"/>
        </w:rPr>
        <w:t xml:space="preserve"> Она впадает в Северный Ледовитый океан. </w:t>
        <w:br/>
        <w:br/>
        <w:t xml:space="preserve"> </w:t>
        <w:tab/>
        <w:t>Канада — развитая индустриально-аграрная страна. Она занимает среди капиталистических стран шестое место по выпуску промышленной продукции. По количеству промышленной и сельскохозяйственной продукции на душу населения Канада уступает среди капиталистических стран лишь США и Швейцарии. Доля Канады в промышленном производстве капиталистического</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мира достигает 3,1%. Прочные позиции иностранных монополий в экономике Канады предопределили ей место в международном разделении труда, отведя роль поставщика сырья.</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2. Природные условия и ресурсы.</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физико-географическом отношении страна делится на пять главных районов: Аппалачско-Акадийский (юго-восток страны, к югу от р. Св. Лаврентия), Канадский щит, Внутренние низменности, Великие равнины и Кордильеры.</w:t>
        <w:br/>
        <w:t xml:space="preserve"> </w:t>
        <w:tab/>
        <w:t>Большую часть Аппалачско-Акадийского района занимают древние Аппалачские горы. Они сильно разрушены, расчленены долинами рек и богаты полезными ископаемыми. Средняя высота их чаще всего не превышает 600 м. Аппалачи покрыты густыми лесами.</w:t>
        <w:br/>
        <w:t xml:space="preserve"> </w:t>
        <w:tab/>
        <w:t>К северу-западу от Аппалачей расположен Канадский щит - древнейшее геологическое образование. Докембрийские образования щита представлены гнейсами, кристаллическими сланцами, вулканическими и в меньшей мере осадочными породами, гранитами. Здесь много мореных гряд, болот и озер. Район Канадского щита - один из самых суровых и необжитых в стране.</w:t>
        <w:br/>
        <w:t xml:space="preserve"> </w:t>
        <w:tab/>
        <w:t>Западнее Канадского щита расположены Великие равнины. Южная их часть – Внутренние низменности – житница Канады (75% обрабатываемых земель страны). В западной части Канады на Тихоокеанском побережье находится одна из величайших и красивейших горных систем мира - Кордильеры, протянувшаяся на 2,5 тыс. км. с севера на юг и на 750 км с запада на восток в пределах Канады. Они подразделяются на Скалистые горы (на востоке), Береговой хребет (на западе) и лежащее между ними внутреннее плоскогорье. Высота гор - 2000-3000 м над уровнем моря, отдельные вершины превышают 4000 м (Логан - 6051 м). Вершины покрыты вечными снегами и ледниками. Горный рельеф ограничивает площадь пригодных для возделывания земель и затрудняет связь между отдельными частями этого района.</w:t>
        <w:br/>
        <w:br/>
        <w:t xml:space="preserve"> </w:t>
        <w:tab/>
        <w:t>Обширность территории и разнообразие геолого-тектонического строения Канады обусловили её исключительное богатство самыми различными видами полезных ископаемых - одним из естественных важнейших ресурсов страны. Недра Канады богаты редкими и благородными металлами, железной рудой, нефтью, природным газом, каменным углем, асбестом, калийными солями и др. Месторождения угля расположены главным образом в предгорьях Скалистых гор, на территории провинции Альберта, в Аппалачах, на территории приморских провинций. Железные руды залегают в районе оз. Верхнего и п-ова Лабрадор, урановая руда - в районе оз. Гурон и оз. Атабаска, богатые залежи асбеста в провинциях Квебек, Британская Колумбия. Равнины богаты нефтью, природным газом, калийными солями.</w:t>
        <w:br/>
        <w:br/>
        <w:t xml:space="preserve"> </w:t>
        <w:tab/>
        <w:t>б) Из-за огромной протяженности страны с севера на юг (5 тыс. км) и с запада на восток (6,5 тыс. км) климат отличается большим разнообразием. На большей части территории Канады климат континентальный, на крайнем востоке и западе - морской, на крайнем юго-западе - близок к субтропическому. Средняя температура января от - 35°С на севере до -20°С на юге, на Атлантическом побережье -5°С, на Тихоокеанском - от -4°С до +4°С; температура июля - от -1-5°С на островах Канадского Арктического архипелага до +22°С на юге стран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 мм, в центральной части - 200-500 мм, на крайнем западе - до 2500 мм. В зимнее время Канада превращается в снежную страну, где горы, леса, бескрайние степи покрываются белым снежным покрывалом, а многочисленные озера и реки сковываются толстым слоем льда. Объясняется это влиянием холодного арктического воздуха, который, смешиваясь с воздухом умеренных широт, сильно его охлаждает. Холодные массы воздуха легко доходят до крайнего юга страны, чему способствует меридиональное направление основных горных систем страны. Немаловажную роль в этом играет и далеко вдающийся в материк Гудзонов залив, почти круглый год покрытый льдом. Холодное Лабрадорское течение, омывающее восточные берега страны, также способствует охлаждению воздуха, холодные потоки которого устремляются на континент. Только крайние западные и восточные районы страны отличаются мягким морским климатом.</w:t>
        <w:br/>
        <w:t xml:space="preserve"> </w:t>
        <w:tab/>
        <w:t>Речная сеть Канады очень густая и полноводная. Около 2/3 бассейнов рек страны относятся к бассейну Северного Ледовитого океана. Питание рек в основном снего-дождевое. В центральных и северных районах страны реки и озера от 5 до 9 месяцев покрыты льдом. Реки горных районов Тихоокеанского побережья текут в глубоких долинах, нередко в каньонах. Они малопригодны для судоходства, но обладают большими запасами гидроэнергии. Реки восточной части страны, как правило, спокойные, с небольшим колебанием их уровня. Берега равнинные или холмистые. Множество порогов и водопадов создают огромные запасы гидроэнергии. Сочетание р. Св. Лаврентия и Великих озер образует хороший транспортный путь, связывающий важнейшие восточные части США и Канады с внутренними районами и Атлантическим океаном. На р. Ниагара между озерами Эри и Онтарио находится крупный водопад, энергия которого используется гидроэлектростанциями. Богата Канада и озерами, которых насчитывается около 4 млн. Наиболее крупные из них - Великие озера, Большое Невольничье, Большое Медвежье и др. По количеству озер Канада стоит на первом месте, а по потенциальным запасам гидроэнергии (65 млн. кВт) занимает одно из первых мест в мире.</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 обширной территории Канады почвенно-растительный покров так же, как и другие компоненты природы, характеризуется большим разнообразием. Территориальное распределение основных типов почв и растительности в пределах этой огромной страны подчиняется общему закону географической зональности. Широтная зональность почвенно-растительного покрова особенно четко выражена в равнинной части восточной Канады. Здесь можно проследить последовательный ряд зон, начиная от арктических пустынь и до широколиственных лесов и сухих степей юга.</w:t>
        <w:br/>
        <w:t xml:space="preserve"> </w:t>
        <w:tab/>
        <w:t>Крайний север Канады занимает зона арктических пустынь. Здесь в условиях исключительно сурового климата и сплошного распространения многолетнемерзлых грунтов, когда поверхность земли освобождается от снега менее чем 1,5-2 месяца в году, формируются примитивные, часто каменистые, почво-грунты (арктические полярно-пустынные почвы) и разреженная, очень скудная растительность, состоящая из лишайников и немногих травянистых злаков. Огромные пространства заняты обнаженными каменистыми россыпями. В восточных частях Канадского Арктического архипелага, на высоких участках гор (выше 750-800 м), арктические пустыни сменяются вечными снегами и ледниками. Южнее ее сменяет зона тундр, располагающаяся на южных островах Канадского Арктического архипелага и материковом побережье. По характеру почвенно-растительного покрова в этой зоне отчетливо выделяются две подзоны: северных мохово-лишайниковых тундр и южных мохово-кустарниковых тундр. Господствуют тундрово-арктические, слабо оглеенные почвы, на более увлажненных участках - глеевые почвы. Далее к югу, протягиваясь полосой от подножий Кордильер до Атлантического побережья, располагается зона лесотундры. Почвы здесь мерзлотно-таежные, каменистые. Лесотундра представляет собой переходную область между безлесными тундровыми пространствами на севере и таежными лесами на юге. В составе таежных лесов доминируют насаждения из белой и черной ели, американской лиственницы, сосны Банкса и бальзамической пихты. Чрезвычайно широко распространены в зоне лесотундры открытые болота и заболоченные леса. Зона тайги протягивается широкой полосой от восточного побережья до предгорий Кордильер, где она достигает наибольшей ширины. В пределах канадской тайги преобладают почвы подзолистого типа. Зона смешанных лесов занимает в Канаде сравнительно небольшую площадь и имеет переходный характер, занимая промежуточное положение между зоной тайги на севере и зоной широколиственных лесов на юге. Зона смешанных лесов соответствует территории с достаточно теплым и влажным климатом. Основу этих лесов составляют белая и красная сосны, клен, черная ель, белая ель, липа, дуб. Здесь преобладают подзолистые и дерново-подзолистые, большей частью каменистые или сильно опесчаненные почвы. К зоне широколиственных лесов Канады может быть отнесена очень небольшая территория к югу от смешанных лесов. Здесь леса состоят главным образом из разнообразных видов дуба. Зоны лесостепей и степей занимают в Канаде сравнительно небольшую площадь. Они характеризуются парковыми лесами из осины на севере и господством сухостепной растительности (ковыли) на юге. Плодородные серые лесные, луго-черноземные, черноземные и каштановые почвы этих районов используются в сельском хозяйстве. Более половины степных территорий распахано. На всей территории канадских Кордильер четко выражена вертикальная поясность почв и растительности. На севере горно-таежные леса долин на склонах сменяются горно-таежными редколесьями, переходящими в горную тундру. На юге, во внутригорных районах, долины заняты горными степями, которые выше сменяются поясами горных лесостепей, горных хвойных лесов, субальпийских хвойных лесов и альпийских лугов. Тихоокеанские склоны Кордильер от подножия до вершин заняты высокоствольными береговыми лесами из гигантской туи, дугласовой пихты, ситхинской ели, гигантской пихты и др. Общая лесная площадь Канады составляет свыше 440 млн. га (свыше 1/3 территории страны), большая часть которой (около 240 млн. га) занята лесами промышленного типа, имеющими высокую продуктивность. Общие запасы древесины в пределах таких промышленных лесов оцениваются приблизительно в 20 млрд. 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w:t>
        <w:br/>
        <w:br/>
        <w:t xml:space="preserve"> </w:t>
        <w:tab/>
        <w:t>Богат и разнообразен животный мир Канады. На островах Канадского Арктического архипелага и в тундровой зоне на материке водятся северный олень, белый медведь, несколько видов леммингов, полярный заяц, тундровая куропатка, полярная сова. Ограниченный ареал распространения (север Земли Элсмира и несколько материковых районов) имеет один из североамериканских эндемиков - мускусный бык. В зоне тайги и частично в лесотундре обитают лось, лесной олень-карибу, бизон, красная белка, северная летяга, дикобраз-иглошерст, заяц-беляк. Из хищников - медведь, рысь, куница, красная лисица, волк. Особую группу в составе таежной фауны образуют животные, непосредственно связанные с водоемами. Среди них наиболее важны в хозяйственном отношении американская норка, бобр и ондатра. В пределах таежной области характерны крупные лесные птицы: тетерев, канадский еловый граус, лесная куропатка. Обилие лесной дичи способствует широкому развитию спортивной охоты, особенно в южных областях тайги, где организовано множество охотничьих заповедников. На многочисленных озерах и болотах обитает масса водоплавающих птиц: дикая кряква, шилохвость, чирок. Фауна канадских степей по сравнению с другими зональными комплексами животных наиболее бедная. Интенсивное освоение этих территорий привело к вытеснению и уничтожению многих животных, особенно крупных. Сильно сократились ареалы и численность таких степных животных, как ослиный олень и вислорогая антилопа. Для современной степной фауны характерны животные, обитающие в норах: мышевидные грызуны, суслики и др. В горных лесах Кордильер встречаются почти все виды животных, характерные и для равнинной тайги. Помимо видов общих для горных и равнинных частей страны, здесь имеется группа животных, существование которых связано только с горами. Среди них - горный баран и горная коза, медведь гризли, пума. Реки и озера, а также прибрежные воды богаты рыбой. В атлантических водах наибольшее промысловое значение имеют треска, сельдь, пикша, камбала, крабы. В Тихоокеанских водах вылавливаются лососевые: нерка, горбуша, кета, а также палтус. В озерах основные промысловые рыбы: сиг и озерная форель.</w:t>
        <w:br/>
        <w:br/>
        <w:t xml:space="preserve"> </w:t>
        <w:tab/>
        <w:t>г) Животный мир Канады - один из важнейших видов природных ресурсов этой страны. Его охрана и воспроизведение имеют важное экономическое значение. Наиболее действенным при этом считается организация национальных парков как центров разведения наиболее ценных видов. На территории Канады существует система национальных и провинциальных парков. Наиболее крупные национальные парки с охраной всего ландшафтного комплекса: Банф, Вуд-Баффало, Глейшер, Джаспер и др.; провинциальные парки: Алгонкинский, Гарибальди и др.</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июня 1971 г. Канада стала второй страной (после Франции), основавшей Министерство по охране окружающей среды, занимающееся проблемами сохранения воздуха, воды, почвы, дикой природы и среды обитания человека.</w:t>
      </w:r>
    </w:p>
    <w:p>
      <w:pPr>
        <w:pStyle w:val="Style15"/>
        <w:spacing w:lineRule="auto" w:line="240"/>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Историко-географический очерк.</w:t>
      </w:r>
    </w:p>
    <w:p>
      <w:pPr>
        <w:pStyle w:val="Style15"/>
        <w:spacing w:lineRule="auto" w:line="240"/>
        <w:ind w:firstLine="708"/>
        <w:jc w:val="both"/>
        <w:rPr/>
      </w:pPr>
      <w:r>
        <w:rPr>
          <w:rFonts w:cs="Times New Roman;Times New Roman" w:ascii="Times New Roman;Times New Roman" w:hAnsi="Times New Roman;Times New Roman"/>
          <w:sz w:val="24"/>
          <w:szCs w:val="24"/>
        </w:rPr>
        <w:t>Около 25 тыс. лет назад территория современной Канады была заселена индейскими и эскимосскими племенами. Первые европейцы достигли Канады в 1497 г. Колонизация Канады, сопровождавшаяся истреблением коренного населения, началась в XVII в. В 1605 г. французы и в 1623 г. англичане основали на территории Канады свои поселения. Колонизация Канады происходила в обстановке ожесточенной борьбы Франции и Англии за господство в Северной Америке. После войны за испанское наследство Франция по Утрехтскому миру в 1713 г. уступила англичанам Гудзонов залив, свою часть Ньюфаундленда и Акадию. В результате Семилетней войны 1756-63 гг. Канада отошла к Великобритании. Окончательное оформление границ и устройство колониальных владений Великобритании в Северной Америке завершилось в 1791 г. с принятием 1 конституционного акта. В соответствии с Актом о Британской Северной Америке, принятым в 1867 г. английским парламентом, Канаде был предоставлен статус доминиона - самоуправляющегося заморского владения. Создание централизованного государства (завершилось в конце XIX - начале XX в. с образованием провинций Манитоба, Британская Колумбия, Остров принца Эдуарда, Альберта) разрушило таможенные преграды между вошедшими в него районами и ускорило хозяйственное и социально-политическое развитие страны. Вехами утверждения суверенитета Канады стали Вестминстерский статут 1931 г., признавший полную самостоятельность доминионов во внутренней и внешней политике, и Акт о канадском гражданстве в 1947 г. Формирование территории страны завершилось в 1949 г. с присоединением Ньюфаундленда.</w:t>
        <w:br/>
        <w:t xml:space="preserve"> </w:t>
        <w:tab/>
        <w:t>Канада - федерация, состоящая из 10 провинций, имеющих некоторые права самоуправления, и 2 федеральных территорий, управляемых федеральным правительством.</w:t>
        <w:br/>
        <w:t>Глава государства – королева Великобритании.</w:t>
        <w:br/>
        <w:t>Британскую корону представляет назначаемый по согласованию с правительством Канады генерал-губернатор (обязательно канадец). Высший законодательный орган - двухпалатный парламент, состоящий из сената и палаты общин. Глава исполнительной власти формально - генерал-губернатор; фактически власть принадлежит кабинету министров, утверждаемому генерал-губернатором и ответственному перед парламентом.</w:t>
        <w:br/>
        <w:t>Государственные языки – английский и французский.</w:t>
        <w:br/>
        <w:t xml:space="preserve">Господствующие религии – католическая и ряд протестантских вероисповеданий. </w:t>
        <w:br/>
        <w:t>Денежная единица - канадский доллар.</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4. Население.</w:t>
      </w:r>
    </w:p>
    <w:p>
      <w:pPr>
        <w:pStyle w:val="Style15"/>
        <w:spacing w:lineRule="auto" w:line="240"/>
        <w:ind w:firstLine="567"/>
        <w:jc w:val="both"/>
        <w:rPr/>
      </w:pPr>
      <w:r>
        <w:rPr>
          <w:rFonts w:cs="Times New Roman;Times New Roman" w:ascii="Times New Roman;Times New Roman" w:hAnsi="Times New Roman;Times New Roman"/>
          <w:sz w:val="24"/>
          <w:szCs w:val="24"/>
        </w:rPr>
        <w:t>а) На начало 2000 г. — население Канады составляло 31 млн. человек. 90% населения сконцентрировано на 200-километровой полосе вдоль границы с США. Крупнейшие города: Торонто — около 5 млн. человек, Монреаль - 3,5 млн. человек, Ванкувер —</w:t>
      </w:r>
      <w:r>
        <w:rPr/>
        <w:t> </w:t>
      </w:r>
      <w:r>
        <w:rPr>
          <w:rFonts w:cs="Times New Roman;Times New Roman" w:ascii="Times New Roman;Times New Roman" w:hAnsi="Times New Roman;Times New Roman"/>
          <w:sz w:val="24"/>
          <w:szCs w:val="24"/>
        </w:rPr>
        <w:t>около 2 млн. человек.</w:t>
        <w:br/>
        <w:tab/>
        <w:t>В 1954 г. в Канаде рождалось 28,5 детей на 1000 жителей, в 1999 г. — 12,7. В связи с прежними периодами демографического взрыва прогнозируется увеличение смертности. Расчеты показывают, что к 2016 г. прирост населения за счет разницы между рождаемостью и смертностью составит 0,9%. к 2030 г. — 0%, а после 2030 г. уровень смертности превысит уровень рождаемости. Поэтому Канада большое значение уделяет международной миграции. Если в 1961 г. рост народонаселения за счет миграции составил 4%, то в 1981 г. — 6%, а в 90-х гг. — приблизительно 8%. В 1992 и 1993 гг. прирост населения за счет мигрантов превысил естественный прирост.</w:t>
        <w:br/>
        <w:tab/>
        <w:t>Между 1991 и 1996 гг. 43% канадцев переехали из одного района страны в другой. Это меньше, чем за 1986-1991 гг. (47%), хотя все равно цифра достаточно внушительная. Британская Колумбия, Альберта. Юкон и Остров Принца Эдуарда пополнились мигрантами из других регионов Канады, остальные провинции, наоборот, потеряли своих жителей. Самый мобильный возраст внутренних мигрантов, мужчин и женщин, — 25-29 лет.</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Канада сравнительно слабозаселенная страна земного шара: на 1 кв. км приходится 2,6 человека. Более 9/10 населения сосредоточено на сравнительно узкой полосе вдоль границы с США, в основном в провинциях Онтарио и Квебек. Север Канады почти безлюден, на территории Юкон и на Северо-Западных территориях, занимающих 2/5 площади страны, живет всего около 70 тыс. жителей.</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нтное соотношение населения следующее: в возрасте 0-5 лет - 6,33%; 5-19 лет - 20,14%; 20-44 года - 39,53%; 45—64 года — 21,7%; старше 65 лет — 12,3%. Средняя продолжительность жизни мужчин 76 лет, женщин — 83 года.</w:t>
      </w:r>
    </w:p>
    <w:p>
      <w:pPr>
        <w:pStyle w:val="Style15"/>
        <w:spacing w:lineRule="auto" w:line="240"/>
        <w:ind w:firstLine="567"/>
        <w:jc w:val="both"/>
        <w:rPr/>
      </w:pPr>
      <w:r>
        <w:rPr>
          <w:rFonts w:cs="Times New Roman;Times New Roman" w:ascii="Times New Roman;Times New Roman" w:hAnsi="Times New Roman;Times New Roman"/>
          <w:sz w:val="24"/>
          <w:szCs w:val="24"/>
        </w:rPr>
        <w:t>Свыше 44% населения составляют англо-канадцы, Франко-канадцы - 28%, немцы - 2%, итальянцы - 2%, украинцы - 1%, голландцы - 1%. Также в Канаде проживают (менее 1% жителей страны) поляки, евреи, норвежцы, русские, китайцы и др. Коренное население - индейцы (алгонкины, кри, ирокезы, атапаски, селиши, сиу и др.) - в ходе европейской колонизации было оттеснено на север. Большинство индейцев живет в резервациях (около 500 тыс. человек). На арктическом побережье расселено около 25 тыс. эскимосов. Выходцы из Великобритании живут главным образом в Онтарио, Британской Колумбии и приморских провинциях. В провинции Квебек 4/5 населения - франко-канадцы. В степных провинциях до трети населения - выходцы из стран центральной и восточной Европы: украинцы, поляки, венгры и т.д.</w:t>
        <w:br/>
        <w:tab/>
        <w:t>Городское население составляет около 76%. В 23 крупных городах (более 100 тыс. жителей) проживает свыше 14 млн. человек, в том числе в 3 крупнейших (Торонто, Монреале, Ванкувере).</w:t>
      </w:r>
    </w:p>
    <w:p>
      <w:pPr>
        <w:pStyle w:val="Style15"/>
        <w:spacing w:lineRule="auto" w:line="240"/>
        <w:ind w:left="567" w:hanging="0"/>
        <w:jc w:val="both"/>
        <w:rPr/>
      </w:pPr>
      <w:r>
        <w:rPr>
          <w:rFonts w:cs="Times New Roman;Times New Roman" w:ascii="Times New Roman;Times New Roman" w:hAnsi="Times New Roman;Times New Roman"/>
          <w:sz w:val="24"/>
          <w:szCs w:val="24"/>
        </w:rPr>
        <w:t>г) Для Канады характерны:</w:t>
        <w:br/>
        <w:t>- индивидуальное (рассеянное) сельское расселение (фермы);</w:t>
        <w:br/>
        <w:t>- концентрация вдоль урбанизационной оси (городское расселение).</w:t>
      </w:r>
    </w:p>
    <w:p>
      <w:pPr>
        <w:pStyle w:val="Style15"/>
        <w:spacing w:lineRule="auto" w:line="24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5. География хозяйства.</w:t>
      </w:r>
    </w:p>
    <w:p>
      <w:pPr>
        <w:pStyle w:val="Style15"/>
        <w:spacing w:lineRule="auto" w:line="240"/>
        <w:ind w:firstLine="567"/>
        <w:jc w:val="both"/>
        <w:rPr/>
      </w:pPr>
      <w:r>
        <w:rPr>
          <w:rFonts w:cs="Times New Roman;Times New Roman" w:ascii="Times New Roman;Times New Roman" w:hAnsi="Times New Roman;Times New Roman"/>
          <w:sz w:val="24"/>
          <w:szCs w:val="24"/>
        </w:rPr>
        <w:t>а) Канада - развитая индустриально-аграрная страна с большим экономическим потенциалом. По размерам валового национального продукта она занимает одно из ведущих мест среди промышленно развитых стран мира.</w:t>
        <w:br/>
        <w:t xml:space="preserve"> </w:t>
        <w:tab/>
        <w:t xml:space="preserve">  В структурном отношении экономика Канады незначительно отличается от других промышленно развитых стран. Более половины ее валового промышленного продукта приходится на сферу услуг. Отраслевая структура материального производства является отражением ее сырьевой специализации. Сырьевые отрасли составляют более 1/4 условно чистой продукции этой сферы экономики, что весьма необычно для высокоразвитой страны. Более того, часть сырьевых отраслей развивается опережающими темпами, и доля их в материальном производстве возрастает.</w:t>
        <w:br/>
        <w:t xml:space="preserve"> </w:t>
        <w:tab/>
        <w:t xml:space="preserve">  В отличие от большинства развитых стран, Канада опирается на собственную мощную сырьевую и энергетическую базу, которая значительно превышает потребности собственного хозяйства и является важнейшим источником экспорта.</w:t>
      </w:r>
    </w:p>
    <w:p>
      <w:pPr>
        <w:pStyle w:val="TextBody"/>
        <w:ind w:firstLine="360"/>
        <w:jc w:val="both"/>
        <w:rPr/>
      </w:pPr>
      <w:r>
        <w:rPr/>
        <w:t>б) 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е особенно велика роль лесобумажной и пищевой промышленности. Канада имеет высокий показатель индустриализации (исчисляемый как отношение доли страны в промышленном производстве ее доле в населении мира).</w:t>
      </w:r>
    </w:p>
    <w:p>
      <w:pPr>
        <w:pStyle w:val="Style15"/>
        <w:spacing w:lineRule="auto" w:line="240"/>
        <w:ind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ширные запасы древесины дали толчок к развитию лесной и целлюлозно-бумажной промышленности. Богатейшие запасы руды, минеральных ресурсов, нефти, газа и угля открыли путь к добыче и переработке полезных ископаемых, значительно превысивших внутренние потребности.</w:t>
      </w:r>
    </w:p>
    <w:p>
      <w:pPr>
        <w:pStyle w:val="TextBody"/>
        <w:ind w:firstLine="360"/>
        <w:jc w:val="both"/>
        <w:rPr/>
      </w:pPr>
      <w:r>
        <w:rPr/>
        <w:t xml:space="preserve">       </w:t>
      </w:r>
      <w:r>
        <w:rPr/>
        <w:t>Топливно-энергетический комплекс Канады – один из самых развитых в мире. В потреблении первичных источников энергии около 2/3 приходится на жидкое и газообразное топливо; 1/10 на уголь и 1/4 на гидроэнергию.</w:t>
        <w:br/>
        <w:t xml:space="preserve"> </w:t>
        <w:tab/>
        <w:t xml:space="preserve"> Главные районы добычи нефти и природного газа находятся в западных провинциях – Альберте, Саскачеване и Британской Колумбии. Здесь расположены крупнейшие месторождения – Пембина, Редуотер, Зама. Из Альберты и Саскачевана на восток и на запад протянулись транс канадские нефте и газопроводы. Восточные провинции импортируют нефть. Значителен экспорт нефти и газа в США. </w:t>
        <w:br/>
        <w:t xml:space="preserve"> </w:t>
        <w:tab/>
        <w:t xml:space="preserve">Во второй половине </w:t>
      </w:r>
      <w:r>
        <w:rPr>
          <w:lang w:val="en-US"/>
        </w:rPr>
        <w:t>XX</w:t>
      </w:r>
      <w:r>
        <w:rPr/>
        <w:t xml:space="preserve">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лишь 1/10 общей добычи.</w:t>
        <w:br/>
        <w:t xml:space="preserve"> </w:t>
        <w:tab/>
        <w:t>По производству электроэнергии Канада занимает 5 место в мире, а по ее выработке на душу населения она стоит на 2 месте после Норвегии. Большую часть (3/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оизводит АЭС, расположенные в провинциях Онтарио, Квебек и Нью-Брансуик.</w:t>
      </w:r>
    </w:p>
    <w:p>
      <w:pPr>
        <w:pStyle w:val="TextBody"/>
        <w:ind w:firstLine="360"/>
        <w:jc w:val="both"/>
        <w:rPr/>
      </w:pPr>
      <w:r>
        <w:rPr/>
        <w:t xml:space="preserve">    </w:t>
      </w:r>
      <w:r>
        <w:rPr/>
        <w:t>Большим разнообразием отличается горнодобывающая промышленность. Здесь в огромных размерах добываются практически все виды полезных ископаемых, используемых современной индустрией. Канада занимает ведущее место по добыче урана, никеля, цинка, молибдена, вольфрама, железной руды, природного газа, серы, золота, свинца, серебра, асбеста и др.</w:t>
        <w:br/>
        <w:t xml:space="preserve"> </w:t>
        <w:tab/>
        <w:t>Находясь в основном в неосвоенных районах, горнодобывающая промышленность тесно связана с освоением минеральных ресурсов канадского Севера. За последние два десятилетия на островах Канадского Арктического архипелага найдены крупные месторождения нефти и природного газа.</w:t>
        <w:br/>
        <w:t xml:space="preserve"> </w:t>
        <w:tab/>
        <w:t>Важнейшим стимулом для развития добычи полезных ископаемых в Канаде служит широкий спрос на ее продукцию в других странах.</w:t>
      </w:r>
    </w:p>
    <w:p>
      <w:pPr>
        <w:pStyle w:val="TextBody"/>
        <w:ind w:firstLine="360"/>
        <w:jc w:val="both"/>
        <w:rPr/>
      </w:pPr>
      <w:r>
        <w:rPr/>
        <w:tab/>
        <w:t xml:space="preserve">   </w:t>
      </w:r>
      <w:r>
        <w:rPr>
          <w:bCs/>
          <w:iCs/>
        </w:rPr>
        <w:t xml:space="preserve">Обрабатывающая промышленность </w:t>
      </w:r>
      <w:r>
        <w:rPr/>
        <w:t>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TextBody"/>
        <w:ind w:firstLine="360"/>
        <w:jc w:val="both"/>
        <w:rPr/>
      </w:pPr>
      <w:r>
        <w:rPr/>
        <w:tab/>
        <w:t>В процессе развития отраслей обрабатывающей промышленности наблюдалось две закономерности: общая, присущая обрабатывающей промышленности капиталистического мира в целом (ускоренное развитие машиностроения) и специфическая (развитие цветной металлургии, деревообрабатывающей и целлюлозно-бумажной промышленности).</w:t>
      </w:r>
    </w:p>
    <w:p>
      <w:pPr>
        <w:pStyle w:val="TextBody"/>
        <w:ind w:firstLine="360"/>
        <w:jc w:val="both"/>
        <w:rPr/>
      </w:pPr>
      <w:r>
        <w:rPr/>
        <w:tab/>
        <w:t xml:space="preserve">На </w:t>
      </w:r>
      <w:r>
        <w:rPr>
          <w:bCs/>
          <w:iCs/>
        </w:rPr>
        <w:t>машиностроение</w:t>
      </w:r>
      <w:r>
        <w:rPr/>
        <w:t xml:space="preserve"> приходится менее 30% продукции и числа, занятых в обрабатывающей промышленности, что ниже, чем в других развитых странах. Главная отрасль – транспортное машиностроение (производство автомобилей, самолетов, тепловозов, судов, снегоходов), в котором господствует американский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 Торонто, Монреаль, Уинсор, Гамильтон, Оттава, Галифакс, Ванкувер. </w:t>
      </w:r>
    </w:p>
    <w:p>
      <w:pPr>
        <w:pStyle w:val="TextBody"/>
        <w:ind w:firstLine="360"/>
        <w:jc w:val="both"/>
        <w:rPr/>
      </w:pPr>
      <w:r>
        <w:rPr/>
        <w:t xml:space="preserve"> </w:t>
      </w:r>
      <w:r>
        <w:rPr/>
        <w:tab/>
        <w:t xml:space="preserve">Стабилизировалось производство в </w:t>
      </w:r>
      <w:r>
        <w:rPr>
          <w:bCs/>
          <w:iCs/>
        </w:rPr>
        <w:t>черной металлургии</w:t>
      </w:r>
      <w:r>
        <w:rPr/>
        <w:t>,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w:t>
        <w:br/>
        <w:t xml:space="preserve"> </w:t>
        <w:tab/>
        <w:t>В</w:t>
      </w:r>
      <w:r>
        <w:rPr>
          <w:bCs/>
          <w:iCs/>
        </w:rPr>
        <w:t xml:space="preserve"> цветной металлургии</w:t>
      </w:r>
      <w:r>
        <w:rPr>
          <w:bCs/>
        </w:rPr>
        <w:t xml:space="preserve"> </w:t>
      </w:r>
      <w:r>
        <w:rPr/>
        <w:t>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w:t>
      </w:r>
    </w:p>
    <w:p>
      <w:pPr>
        <w:pStyle w:val="TextBody"/>
        <w:ind w:firstLine="360"/>
        <w:jc w:val="both"/>
        <w:rPr/>
      </w:pPr>
      <w:r>
        <w:rPr/>
        <w:tab/>
        <w:t xml:space="preserve">Канада имеет развитую </w:t>
      </w:r>
      <w:r>
        <w:rPr>
          <w:bCs/>
          <w:iCs/>
        </w:rPr>
        <w:t>нефтеперерабатывающую промышленность.</w:t>
      </w:r>
      <w:r>
        <w:rPr/>
        <w:t xml:space="preserve"> Важнейшие центры находятся в Монреале, Сарнии, Ванкувере и Эдмонтоне.</w:t>
      </w:r>
    </w:p>
    <w:p>
      <w:pPr>
        <w:pStyle w:val="TextBody"/>
        <w:ind w:firstLine="360"/>
        <w:jc w:val="both"/>
        <w:rPr/>
      </w:pPr>
      <w:r>
        <w:rPr/>
        <w:tab/>
        <w:t>Хорошо развита химическая промышленность, и в частности производство серной кислоты, минеральных удобрений, синтетического каучука, пластических масс. Основные центры химической промышленности - Монреаль, Торонто, Ниагара-Фоле.</w:t>
        <w:br/>
        <w:t xml:space="preserve"> </w:t>
        <w:tab/>
        <w:t>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провинции - Квебек, Онтарио). Еще значительнее роль страны в экспорте пиломатериалов и бумаги: Канада  - мировой лидер.</w:t>
      </w:r>
    </w:p>
    <w:p>
      <w:pPr>
        <w:pStyle w:val="TextBody"/>
        <w:ind w:firstLine="360"/>
        <w:jc w:val="both"/>
        <w:rPr/>
      </w:pPr>
      <w:r>
        <w:rPr/>
        <w:t>2/3бумажно-целлюлозного производства находятся на востоке, вблизи ГЭС на реке Святого Лаврентия. Крупные лесобумажные комбинаты располагаются также в таежной зоне на севере Степных провинций и особенно в Британской Колумбии, где сосредоточено 2/3 лесопильной промышленности.</w:t>
      </w:r>
    </w:p>
    <w:p>
      <w:pPr>
        <w:pStyle w:val="TextBody"/>
        <w:ind w:firstLine="360"/>
        <w:jc w:val="both"/>
        <w:rPr/>
      </w:pPr>
      <w:r>
        <w:rPr/>
        <w:t>Хорошо также развиты пищевая, швейная и текстильная промышленность с основными центрами в Монреале, Торонто и Квебеке.</w:t>
      </w:r>
    </w:p>
    <w:p>
      <w:pPr>
        <w:pStyle w:val="Style15"/>
        <w:spacing w:lineRule="auto" w:line="240"/>
        <w:ind w:firstLine="567"/>
        <w:jc w:val="both"/>
        <w:rPr/>
      </w:pPr>
      <w:r>
        <w:rPr>
          <w:rFonts w:cs="Times New Roman;Times New Roman" w:ascii="Times New Roman;Times New Roman" w:hAnsi="Times New Roman;Times New Roman"/>
          <w:sz w:val="24"/>
          <w:szCs w:val="24"/>
        </w:rPr>
        <w:t>в) Сельское хозяйство - высокоразвитая отрасль канадской экономики. Для него характерен высокий уровень товарности, механизации и специализации производства. Около 4/5 площади сельскохозяйственных земель сосредоточены в крупных хозяйствах, размером в 50 га и более. Значительная часть фермерских хозяйств - это интегральная часть крупного агробизнеса. Сельскохозяйственная продукция на фермах производится на базе контрактов с предприятиями крупнейших монополий пищевой промышленности.</w:t>
        <w:br/>
        <w:t xml:space="preserve"> </w:t>
        <w:tab/>
        <w:t xml:space="preserve"> Центральная Канада выделяется, прежде всего, отраслями, обеспечивающими потребности городского населения: пригородным овощеводством, садоводством, молочным животноводством и птицеводством.</w:t>
        <w:br/>
        <w:t xml:space="preserve"> </w:t>
        <w:tab/>
        <w:t xml:space="preserve"> Степные провинции еще в конце прошлого века начали превращаться в один из ведущих районов зерновой специализации. И в настоящее время выращивание зерновых определяет специализацию Канады на мировом рынке сельскохозяйственных товаров. Важное значение имеет также рыболовство, развивающееся на базе богатых биологических ресурсов прибрежных вод Атлантического и Тихого океанов. Внутреннее рыболовство, как и охота, играет меньшую роль.</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рриториальная структура экономики Канады находится в зависимости от неравномерности заселения освоенной части территории страны. Около 90% населения сосредоточено вдоль южной границы Канады, на узкой полосе, составляющей всего 17% всей территории. Заселенность и хозяйственная освоенность остальной части страны весьма слаба.</w:t>
        <w:br/>
        <w:t xml:space="preserve"> </w:t>
        <w:tab/>
        <w:t xml:space="preserve"> Сельское хозяйство Канады не только обеспечивает потребности населения страны, но и играет существенную роль во внешней торговле, давая около 11% стоимости всего экспорта. Особое место занимает экспорт зерновых, прежде всего пшеницы. Канадское сельское хозяйство - одно из самых продуктивных в мире, с быстрым ростом производительности труда. В нем занято около 5% самодеятельного населения страны.</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м районом возделывания зерновых культур являются Степные провинции. Канада является одним из крупнейших в мире производителей пшеницы и кормовых трав. На фермах Канады выращивают 1/3 масличного льна и 1/5 рапса, производимого в мире.</w:t>
      </w:r>
    </w:p>
    <w:tbl>
      <w:tblPr>
        <w:tblW w:w="5515" w:type="dxa"/>
        <w:jc w:val="left"/>
        <w:tblInd w:w="1511" w:type="dxa"/>
        <w:tblLayout w:type="fixed"/>
        <w:tblCellMar>
          <w:top w:w="0" w:type="dxa"/>
          <w:left w:w="108" w:type="dxa"/>
          <w:bottom w:w="0" w:type="dxa"/>
          <w:right w:w="108" w:type="dxa"/>
        </w:tblCellMar>
      </w:tblPr>
      <w:tblGrid>
        <w:gridCol w:w="2207"/>
        <w:gridCol w:w="1499"/>
        <w:gridCol w:w="1809"/>
      </w:tblGrid>
      <w:tr>
        <w:trPr>
          <w:trHeight w:val="587"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both"/>
              <w:rPr>
                <w:bCs/>
                <w:szCs w:val="24"/>
              </w:rPr>
            </w:pPr>
            <w:r>
              <w:rPr>
                <w:bCs/>
                <w:szCs w:val="24"/>
              </w:rPr>
              <w:t>Культура</w:t>
            </w:r>
          </w:p>
          <w:p>
            <w:pPr>
              <w:pStyle w:val="Normal1"/>
              <w:spacing w:before="0" w:after="0"/>
              <w:jc w:val="both"/>
              <w:rPr>
                <w:bCs/>
                <w:szCs w:val="24"/>
              </w:rPr>
            </w:pPr>
            <w:r>
              <w:rPr>
                <w:bCs/>
                <w:szCs w:val="24"/>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both"/>
              <w:rPr>
                <w:bCs/>
                <w:szCs w:val="24"/>
              </w:rPr>
            </w:pPr>
            <w:r>
              <w:rPr>
                <w:bCs/>
                <w:szCs w:val="24"/>
              </w:rPr>
              <w:t>Посевная</w:t>
            </w:r>
          </w:p>
          <w:p>
            <w:pPr>
              <w:pStyle w:val="Normal1"/>
              <w:spacing w:before="0" w:after="0"/>
              <w:jc w:val="both"/>
              <w:rPr>
                <w:bCs/>
                <w:szCs w:val="24"/>
              </w:rPr>
            </w:pPr>
            <w:r>
              <w:rPr>
                <w:bCs/>
                <w:szCs w:val="24"/>
              </w:rPr>
              <w:t>площадь,</w:t>
            </w:r>
          </w:p>
          <w:p>
            <w:pPr>
              <w:pStyle w:val="Normal1"/>
              <w:spacing w:before="0" w:after="0"/>
              <w:jc w:val="both"/>
              <w:rPr>
                <w:bCs/>
                <w:szCs w:val="24"/>
              </w:rPr>
            </w:pPr>
            <w:r>
              <w:rPr>
                <w:bCs/>
                <w:szCs w:val="24"/>
              </w:rPr>
              <w:t>млн. га</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bCs/>
                <w:szCs w:val="24"/>
              </w:rPr>
            </w:pPr>
            <w:r>
              <w:rPr>
                <w:bCs/>
                <w:szCs w:val="24"/>
              </w:rPr>
              <w:t>Сбор, млн. т</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Пшениц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7,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14,3</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Овес</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3,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5,9</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Ячмень</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6,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14,3</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Кукуруз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2,7</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Льняное семя</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7</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Кормовые травы</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5,6</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32,0</w:t>
            </w:r>
          </w:p>
        </w:tc>
      </w:tr>
    </w:tbl>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г Британской Колумбии – район молочного хозяйства, в центральной части – мясное скотоводство. Мясомолочное животноводство дает свыше 60% стоимости с/х продукции. В некоторых районах Канады возникли крупные по площади товарные хозяйства (ранчо) – настоящие «фабрики мяса».</w:t>
      </w:r>
    </w:p>
    <w:p>
      <w:pPr>
        <w:pStyle w:val="Normal1"/>
        <w:spacing w:before="0" w:after="0"/>
        <w:jc w:val="center"/>
        <w:rPr>
          <w:bCs/>
          <w:i/>
          <w:i/>
          <w:szCs w:val="24"/>
        </w:rPr>
      </w:pPr>
      <w:r>
        <w:rPr>
          <w:bCs/>
          <w:i/>
          <w:szCs w:val="24"/>
        </w:rPr>
        <w:t>Поголовье скота (тыс. голов)</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87.5pt" filled="f" o:ole="">
            <v:imagedata r:id="rId3" o:title=""/>
          </v:shape>
          <o:OLEObject Type="Embed" ProgID="Excel.Sheet.12" ShapeID="ole_rId2" DrawAspect="Content" ObjectID="_260368329" r:id="rId2"/>
        </w:object>
      </w:r>
    </w:p>
    <w:p>
      <w:pPr>
        <w:pStyle w:val="Normal1"/>
        <w:spacing w:before="0" w:after="0"/>
        <w:ind w:firstLine="567"/>
        <w:jc w:val="both"/>
        <w:rPr/>
      </w:pPr>
      <w:r>
        <w:rPr>
          <w:szCs w:val="24"/>
        </w:rPr>
        <w:t>г) Канада располагает всеми видами транспорта, при сохранении традиционного для этой страны роли водного транспорта по внутренним водным путям, прежде всего на Великих озерах и реке Святого Лаврентия.</w:t>
      </w:r>
    </w:p>
    <w:p>
      <w:pPr>
        <w:pStyle w:val="Normal1"/>
        <w:spacing w:before="0" w:after="0"/>
        <w:ind w:firstLine="567"/>
        <w:jc w:val="both"/>
        <w:rPr/>
      </w:pPr>
      <w:r>
        <w:rPr>
          <w:szCs w:val="24"/>
        </w:rPr>
        <w:t>По длине железных дорог Канада уступает лишь России и США (свыше – 71 тыс. км), автомобильных дорог здесь свыше 750 тыс. км, в том числе с твердым покрытием – свыше 600 тыс. км (2-ое место в мире после США). Длина нефтепроводов – свыше 25 тыс. км, газопроводов – около 90 тыс. км.</w:t>
      </w:r>
    </w:p>
    <w:p>
      <w:pPr>
        <w:pStyle w:val="Normal1"/>
        <w:spacing w:before="0" w:after="0"/>
        <w:ind w:firstLine="567"/>
        <w:jc w:val="both"/>
        <w:rPr/>
      </w:pPr>
      <w:r>
        <w:rPr>
          <w:szCs w:val="24"/>
        </w:rPr>
        <w:t xml:space="preserve">Огромные дистанции, неровные территории и резкая смена климатических поясов явились причинами развития гражданской авиации в Канаде. Две важнейшие авиалинии, </w:t>
      </w:r>
      <w:r>
        <w:rPr>
          <w:szCs w:val="24"/>
          <w:lang w:val="en-US"/>
        </w:rPr>
        <w:t>Air</w:t>
      </w:r>
      <w:r>
        <w:rPr>
          <w:szCs w:val="24"/>
        </w:rPr>
        <w:t xml:space="preserve"> </w:t>
      </w:r>
      <w:r>
        <w:rPr>
          <w:szCs w:val="24"/>
          <w:lang w:val="en-US"/>
        </w:rPr>
        <w:t>Canada</w:t>
      </w:r>
      <w:r>
        <w:rPr>
          <w:szCs w:val="24"/>
        </w:rPr>
        <w:t xml:space="preserve"> и </w:t>
      </w:r>
      <w:r>
        <w:rPr>
          <w:szCs w:val="24"/>
          <w:lang w:val="en-US"/>
        </w:rPr>
        <w:t>Canadian</w:t>
      </w:r>
      <w:r>
        <w:rPr>
          <w:szCs w:val="24"/>
        </w:rPr>
        <w:t xml:space="preserve"> </w:t>
      </w:r>
      <w:r>
        <w:rPr>
          <w:szCs w:val="24"/>
          <w:lang w:val="en-US"/>
        </w:rPr>
        <w:t>Airlines</w:t>
      </w:r>
      <w:r>
        <w:rPr>
          <w:szCs w:val="24"/>
        </w:rPr>
        <w:t>, формируют ядро стоимости канадских грузоперевозок и обслуживания пассажиров. Они также производят и международные перевозки. Пять главных региональных компаний обслуживают другие плановые коммерческие перевозки. Более чем 700 небольших авиалиний производят внеплановые перевозки.</w:t>
      </w:r>
    </w:p>
    <w:p>
      <w:pPr>
        <w:pStyle w:val="Normal1"/>
        <w:spacing w:before="0" w:after="0"/>
        <w:ind w:firstLine="567"/>
        <w:jc w:val="both"/>
        <w:rPr/>
      </w:pPr>
      <w:r>
        <w:rPr>
          <w:szCs w:val="24"/>
        </w:rPr>
        <w:t>В Канаде очень развит внутренний водный транспорт. Для перевозки большей части грузов используются водные пути. Тоннаж торгового флота относительно невелик (3,7 млн. брутто рег. т), так как большинство перевозок осуществляется судами под «удобными флагами». Большая часть внутриконтинентальных маршрутов проходит через глубоководный путь по реке Св. Лаврентия, позволяющий морским судам заходить на 4 тыс. км в глубь континента. Главный перевозимый товар – зерно из порта Тандер-Бей на Верхнем озере в порты на реке Святого Лаврентия, а также железо в сталеплавильные заводы Канады и США. На западном побережье большое количество леса перевозится на баржах и буксирах. И на западном, и на восточном побережьях существует развитая система перевозок. Судоходство в канадской Арктике находится в критическом состоянии, поэтому перевозки минеральных ресурсов на места переработки проходят нерегулярно. По международным стандартам канадский морской флот невелик. Большая часть канадских кораблей обслуживает внутренние маршруты. Канадская Береговая Охрана гарантирует, что все судна, находящиеся в канадских водах, за исключением Северных путей, будут принимать меры против загрязнения окружающей среды.</w:t>
      </w:r>
    </w:p>
    <w:p>
      <w:pPr>
        <w:pStyle w:val="Normal1"/>
        <w:spacing w:before="0" w:after="0"/>
        <w:ind w:firstLine="567"/>
        <w:jc w:val="both"/>
        <w:rPr/>
      </w:pPr>
      <w:r>
        <w:rPr>
          <w:szCs w:val="24"/>
        </w:rPr>
        <w:t>В отличие от большинства развитых стран, для которых наиболее характерны универсальные порты, в Канаде, как в развивающихся странах, Австралии и ЮАР, порты узко специализированы на экспорте нефти, руды, угля.</w:t>
      </w:r>
    </w:p>
    <w:p>
      <w:pPr>
        <w:pStyle w:val="Normal1"/>
        <w:spacing w:before="0" w:after="0"/>
        <w:ind w:firstLine="567"/>
        <w:jc w:val="both"/>
        <w:rPr>
          <w:szCs w:val="24"/>
        </w:rPr>
      </w:pPr>
      <w:r>
        <w:rPr>
          <w:szCs w:val="24"/>
        </w:rPr>
        <w:t>Крупнейшие по грузообороту порты Канады: Ванкувер, Монреаль, Тандер-Бей, Галифакс, Квебек, Сет-Иль.</w:t>
      </w:r>
    </w:p>
    <w:p>
      <w:pPr>
        <w:pStyle w:val="Normal1"/>
        <w:spacing w:before="0" w:after="0"/>
        <w:ind w:firstLine="567"/>
        <w:jc w:val="both"/>
        <w:rPr>
          <w:szCs w:val="24"/>
        </w:rPr>
      </w:pPr>
      <w:r>
        <w:rPr>
          <w:szCs w:val="24"/>
        </w:rPr>
        <w:t>Основные направления грузопотоков:</w:t>
      </w:r>
    </w:p>
    <w:p>
      <w:pPr>
        <w:pStyle w:val="Normal1"/>
        <w:numPr>
          <w:ilvl w:val="0"/>
          <w:numId w:val="1"/>
        </w:numPr>
        <w:spacing w:before="0" w:after="0"/>
        <w:jc w:val="both"/>
        <w:rPr>
          <w:color w:val="3366FF"/>
          <w:szCs w:val="24"/>
        </w:rPr>
      </w:pP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109855</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8.65pt" to="248.2pt,8.6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Монреаль, Черчилл                    Зарубежная Европа</w:t>
      </w:r>
    </w:p>
    <w:p>
      <w:pPr>
        <w:pStyle w:val="Normal1"/>
        <w:numPr>
          <w:ilvl w:val="0"/>
          <w:numId w:val="1"/>
        </w:numPr>
        <w:spacing w:before="0" w:after="0"/>
        <w:jc w:val="both"/>
        <w:rPr>
          <w:color w:val="3366FF"/>
          <w:szCs w:val="24"/>
        </w:rPr>
      </w:pPr>
      <w:r>
        <mc:AlternateContent>
          <mc:Choice Requires="wps">
            <w:drawing>
              <wp:anchor behindDoc="0" distT="0" distB="0" distL="114935" distR="114935" simplePos="0" locked="0" layoutInCell="0" allowOverlap="1" relativeHeight="3">
                <wp:simplePos x="0" y="0"/>
                <wp:positionH relativeFrom="column">
                  <wp:posOffset>1914525</wp:posOffset>
                </wp:positionH>
                <wp:positionV relativeFrom="paragraph">
                  <wp:posOffset>10096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7.95pt" to="186.7pt,7.9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Ванкувер                 США, Дальний Восток</w:t>
      </w:r>
    </w:p>
    <w:p>
      <w:pPr>
        <w:pStyle w:val="Normal1"/>
        <w:spacing w:before="0" w:after="0"/>
        <w:jc w:val="both"/>
        <w:rPr>
          <w:color w:val="3366FF"/>
          <w:szCs w:val="24"/>
        </w:rPr>
      </w:pPr>
      <w:r>
        <w:rPr>
          <w:color w:val="3366FF"/>
          <w:szCs w:val="24"/>
        </w:rPr>
      </w:r>
    </w:p>
    <w:p>
      <w:pPr>
        <w:pStyle w:val="Normal1"/>
        <w:spacing w:before="0" w:after="0"/>
        <w:jc w:val="both"/>
        <w:rPr>
          <w:szCs w:val="24"/>
        </w:rPr>
      </w:pPr>
      <w:r>
        <w:rPr>
          <w:szCs w:val="24"/>
        </w:rPr>
      </w:r>
    </w:p>
    <w:p>
      <w:pPr>
        <w:pStyle w:val="HTML"/>
        <w:jc w:val="center"/>
        <w:textAlignment w:val="top"/>
        <w:rPr/>
      </w:pPr>
      <w:r>
        <w:rPr>
          <w:rFonts w:cs="Times New Roman;Times New Roman" w:ascii="Times New Roman;Times New Roman" w:hAnsi="Times New Roman;Times New Roman"/>
          <w:b/>
          <w:sz w:val="24"/>
          <w:szCs w:val="24"/>
        </w:rPr>
        <w:t>6. Прогноз развития хозяйства.</w:t>
      </w:r>
    </w:p>
    <w:p>
      <w:pPr>
        <w:pStyle w:val="HTML"/>
        <w:jc w:val="both"/>
        <w:textAlignment w:val="top"/>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
        <w:jc w:val="both"/>
        <w:textAlignment w:val="top"/>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Экономика Канады, как и других стран, в той или иной степени испытывает воздействие мировой конъюнктуры. Ввиду этого ее экономическое развитие в последние годы было неравномерным: 90-е гг. характеризовались стабильным ростом (2-4%), низкими темпами инфляции. В 1999-2000 гг. Канада имела наилучшие показатели по темпам экономического роста. Некоторый спад экономического развития был отмечен в 2001 г.</w:t>
        <w:br/>
        <w:t xml:space="preserve"> </w:t>
        <w:tab/>
        <w:t>По оценкам ОЭСР, Канада имеет хорошие перспективы роста экономики благодаря умелой политике правительства, своевременному снижению краткосрочных процентных ставок, уменьшению налогов, умеренной инфляции.</w:t>
        <w:br/>
        <w:t xml:space="preserve"> </w:t>
        <w:tab/>
        <w:t>Предполагается, что в этом случае правительство вновь сможет воспользоваться подъемом экономики для ускорения темпов развития и снижения государственного долга. Все прогнозы отмечают, что капиталовложения предприятий, товарно-материальные запасы и поступления от внешней торговли станут основой усиления экономического роста Канады в 2005 г.</w:t>
      </w:r>
    </w:p>
    <w:p>
      <w:pPr>
        <w:pStyle w:val="Style15"/>
        <w:spacing w:lineRule="auto" w:line="240" w:before="280" w:after="28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Wingdings" w:hAnsi="Wingdings" w:cs="Wingdings" w:hint="default"/>
        <w:color w:val="3366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lineRule="auto" w:line="290" w:before="280" w:after="280"/>
      <w:ind w:firstLine="720"/>
    </w:pPr>
    <w:rPr>
      <w:rFonts w:ascii="Arial;Arial" w:hAnsi="Arial;Arial" w:cs="Arial;Arial"/>
      <w:color w:val="000000"/>
      <w:sz w:val="21"/>
      <w:szCs w:val="21"/>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ootnote">
    <w:name w:val="Footnote Text"/>
    <w:basedOn w:val="Normal"/>
    <w:pPr>
      <w:autoSpaceDE w:val="tru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9:52:00Z</dcterms:created>
  <dc:creator>КОМПУТЕР</dc:creator>
  <dc:description/>
  <dc:language>en-US</dc:language>
  <cp:lastModifiedBy>КОМПУТЕР</cp:lastModifiedBy>
  <dcterms:modified xsi:type="dcterms:W3CDTF">2004-12-13T11:56:00Z</dcterms:modified>
  <cp:revision>6</cp:revision>
  <dc:subject/>
  <dc:title>1</dc:title>
</cp:coreProperties>
</file>