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1191502479"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749741338"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