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нимает площадь 648,7 тыс. га, имеет по периметру 2-х километровую охранную зону площадью 98,9 тыс. га. Территория заповедника включает часть бассейнов рек Негусъях и Малый Юган – правых притоков, впадающего в Обь, Большого Югана. Центральная усадьба заповедника расположена в пос. Угут, наиболее крупным населенным пунктом вблизи заповедника с населением около 2 тысяч человек. Удаленность ближайшей и самой дальней точек заповедника от центральной усадьбы составляет 30 и 160 км. Вблизи границ заповедника вдоль рек традиционно живут немногочисленные семьи ханты. Лексные научные исследования проводятся на двух стационарах: "Вуяяны" и "Когончины-2". Здесь заложены учетные и фенологические маршруты, пробные площади, проводятся работы по кольцеванию птиц.</w:t>
        <w:br/>
        <w:t>С позиций сегодняшнего дня отчетливо видны своевременность создания заповедника и разумно спланированные проектировщиками границы. Во времена организации заповедника в южной левобережной части Сургутского района практически отсутствовала какая-либо промышленность. В настоящее время заповедник окружен нефтегазовыми месторождениями, большинство из которых уже выставлены на тендер или сданы в аренду.</w:t>
      </w:r>
    </w:p>
    <w:p>
      <w:pPr>
        <w:pStyle w:val="Normal"/>
        <w:jc w:val="center"/>
        <w:rPr/>
      </w:pPr>
      <w:r>
        <w:rPr>
          <w:rStyle w:val="StrongEmphasis"/>
        </w:rPr>
        <w:t>Растительный мир заповедника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астительность заповедника относится к Обь-Иртышской геоботанической провинции среднетаежной под зоны таежной зоны.</w:t>
        <w:br/>
      </w: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ональным типом коренных лесных сообществ водоразделов являются елово-кедровые с пихтой леса. Коренные леса в основном выгорели во время катастрофических лесных пожаров прошлого века, сохранились лишь небольшие участки. Елово-кедровые с пихтой леса имеют одно- или двухъярусное строение. Первый ярус состоит из кедра, пихты, ели. Иногда в первом ярусе присутствует второе поколение кедра. Древостой разрежен из-за того, что старовозрастные ель и пихта отмирают; много сухостоя и валежника. Второй ярус образован теми же хвойными породами более поздних генераций, выражен весьма слабо или совсем отсутствует. Иногда второй ярус как таковой не выражен, отдельные деревья растут в окнах, образовавшихся при отмирании деревьев первого яруса. Напочвенный покров в этих лесах имеет мелкотравно-зеленомошный состав.</w:t>
        <w:br/>
      </w: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 большей части территории заповедника преобладают вторичные леса, представляющие различные стадии после пожарной сукцессии коренных лесов.</w:t>
        <w:br/>
      </w: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 водоразделах реки Негусъях преобладают мелкотравно-зеленомошные осиновые леса; занимают повышенные формы рельефа с легко- и среднесуглинистыми подзолистыми почвами. Первый ярус этих лесов представлен преимущественно осиной в возрасте 130-140 лет. В состав древостоя входит сосна, кедр, береза, единично ель и пихта. Осины, в большинстве своем, поражены грибными болезнями, поэтому находятся сейчас на стадии отмирания. Второй ярус образован темнохвойными породами: кедром, елью, пихтой. Возраст второго яруса 100-120 лет. Наиболее характерными в травяно-кустарничковом ярусе являются виды таежного мелкотравья. Проективное покрытие трав и кустарничков от 15 до 30%. В моховом покрове доминируют гилокомиум блестящий, плевроциум Шребера. Постоянно присутствуют политрихум обыкновенный, дикраниум многоножковый.</w:t>
        <w:br/>
      </w: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угим распространенным видом производных лесов являются сосновые леса, которые преобладают на водораздельных поверхностях рек Вуяяны и Малый Юган. Они расположены на хорошо дренированных холмах и подстилаются легкосуглинистыми и супесчаными оподзоленными почвами. Первый ярус образован сосной, иногда с участием кедра и березы бородавчатой. Второй ярус темнохвойный или отсутствует. Травяно-кустарничковый ярус сомкнут на 25-35%. Преобладают кустарнички: черника, брусника, багульник, кроме того, большая доля таежного мелкотравья: осоки шаровидной, хвоща лесного, линнеи северной.</w:t>
        <w:br/>
      </w: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осняки лишайниковые (сосновые боры) в заповеднике почти отсутствуют.</w:t>
        <w:br/>
      </w: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 центральных слабо дренированных частях междуречий преобладают олиготрофные сфагновые болота с грядово-мочажинными и грядово-мочажинно-озерковыми фитоценозами, занимающие плоские вершины и пологие склоны крупных болотных массивов. На более крупных склонах болот и не дренированных междуречьях развиваются сосново-кустарничково-сфагновые группы формаций (рямы). Микрорельеф рямов кочковатый, кочки занимают 40% поверхности, высота кочек 0,4-0,7 м.</w:t>
        <w:br/>
      </w: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соково-гипновые болота низинного и переходных типов имеют в заповеднике небольшое распространение.</w:t>
        <w:br/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внинность территории, удаленность от биогеографических (зональных) границ определяет небольшое флористическое разнообразие. Сосудистых растений на территории заповедника отмечено 334 вида, мхов – 113 видов, лишайников – 165 вид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лористическое разнообраз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6"/>
        <w:gridCol w:w="1684"/>
        <w:gridCol w:w="1684"/>
        <w:gridCol w:w="936"/>
      </w:tblGrid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растений</w:t>
            </w:r>
          </w:p>
        </w:tc>
        <w:tc>
          <w:tcPr>
            <w:tcW w:w="33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ов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ов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ибы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1016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- аскомицеты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10160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- базидиомицеты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шайники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го низших растен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хообразные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удистые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1016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- папоротникообразные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10160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- голосеменные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1016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- покрытосеменные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 них синантропных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го высших растен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В таблице приведено количество родов и видов, достоверно установленных в заповеднике к настоящему времени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 видов растений и грибов, занесенных в Красную книгу, в заповеднике встречаются: лобария легочная, надбородник безлистный, рогатик пестиковый и ежевик коралловидный.</w:t>
      </w:r>
    </w:p>
    <w:p>
      <w:pPr>
        <w:pStyle w:val="Normal"/>
        <w:jc w:val="center"/>
        <w:rPr/>
      </w:pPr>
      <w:r>
        <w:rPr>
          <w:rStyle w:val="StrongEmphasis"/>
        </w:rPr>
        <w:t>Животный мир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Изучение териофауны на территории заповедника началось с 1984 года сотрудниками научного отдела. К 1999 году зафиксировано обитание 36 видов млекопитающих, принадлежащих к 6 отрядам и 13 семействам.</w:t>
        <w:br/>
      </w: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реди насекомоядных обычны и наиболее многочисленны представители семейства землеройковых, предпочитающие темнохвойные пойменные леса, их численность в сосновых лесах значительно ниже. Наиболее часто встречаются обыкновенная и малая бурозубки, численность равнозубой и средней бурозубок значительно ниже. Бурозубка-крошка очень редка, ежегодно отлавливаются лишь единичные особи. По берегам рек и ручьев водится кутора.</w:t>
        <w:br/>
      </w: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укокрылые представлены семейством гладконосых летучих мышей. Отмечено обитание единственного вида – северного кожанка, иногда попадающего в паутинные сети при отлове птиц для кольцевания.</w:t>
        <w:br/>
      </w: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тряд грызунов представлен 15 видами.</w:t>
        <w:br/>
      </w: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Численность белки в регионе (как и во всем ареале) подвержена резким подъемам и спадам. Основным фактором, определяющим ее колебания, является трофический. Динамика численности имеет огромный размах в зависимости от урожая основных кормов, достигая по годам 10-12-кратного изменения численности популяции. В неурожайные для хвойных растений годы отмечаются массовые миграции, в ходе которых численность белки на непродолжительное время в проходных биотопах поднималась до 500 особей на 1000 га.</w:t>
        <w:br/>
      </w: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Бурундук также распространен по всей лесопокрытой площади заповедника. В оптимальные годы он достигает численности 20-30 особей на 1 км</w:t>
      </w:r>
      <w:r>
        <w:rPr>
          <w:vertAlign w:val="superscript"/>
        </w:rPr>
        <w:t>2</w:t>
      </w:r>
      <w:r>
        <w:rPr/>
        <w:t>. Широко распространена, но малочисленна летяга. Из-за сумеречного образа жизни регистрируется редко, предпочитает пойменные смешанные биотопы.</w:t>
        <w:br/>
      </w: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ажной составляющей фауны таежных биотопов являются мышевидные грызуны, служащие основной пищей для различных хищников. В отловах доминирует красная полевка, особенно высокой численности она достигает в пойменных темнохвойных и сосновых зеленомошно-ягодниковых лесах в период массового урожая ягод и кедровых орехов, когда посещаемость ловушек иногда достигает 100%. Рыжая полевка встречается значительно реже и в гораздо меньшем количестве. Очень немногочисленна красно-серая полевка, еще реже встречаются лесная и полевая мыши, а также темная полевка. В заболоченных биотопах и на окраинах болот встречаются полевка-экономка и лесной лемминг. Лесная мышовка обычно тяготеет к речным поймам, питаясь различными семенами и ягодами. По берегам ручьев и рек с густой травяной растительностью обитает водяная полевка, иногда образуя колониальные поселения.</w:t>
        <w:br/>
      </w: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ндатра была акклиматизирована в Ханты-Мансийском округе в 1933-1937 гг. и быстро достигла промысловой численности. Однако из-за эпизоотий и неограниченного промысла ее запасы к настоящему времени значительно снизились. В заповеднике ондатра заселяет реки, старицы и озера практически по всей площади, однако высокой численности нигде не достигает.</w:t>
        <w:br/>
      </w: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прошлом в междуречье Большого и Малого Югана жили речные бобры. Сейчас ближайшим районом их обитания является бассейн реки Демьянки к югу от заповедника. По непроверенным данным следы жизнедеятельности бобров в 1998 году отмечены вблизи охраняемой территории, в 15 км от юго-западного угла заповедника.</w:t>
        <w:br/>
      </w: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Единственным представителем зайцеобразных является заяц-беляк. Встречается во всех биотопах, включая обширные водораздельные болота. Наиболее излюбленные места – поймы рек с густыми зарослями ивняка, где в благоприятные годы достигает плотности населения до 50 особей на 1000 га. </w:t>
      </w: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Из хищных млекопитающих в заповеднике обитает 13 видов. Самый многочисленный представитель семейства куньих, насчитывающего 8 видов, соболь, запас которого в благоприятные годы составляет 2-2,5 тысячи особей. Соболь относится к так называемому тобольскому кряжу, характеризующемуся крупными размерами и светлой окраской меха. Отдельные самцы достигают веса более 1 кг. Встречается повсеместно, однако предпочитает лесопокрытые районы. Максимальной численности (до7-8 особей на 1000 га) достигает в пойменных кедрово-еловых и елово-березовых с пихтой и кедром лесах, в сосновых и смешанных лесах плотность населения несколько ниже (4-5 особей на 1000 га). Численность подвержена значительным колебаниям, в зависимости от урожайности и доступности основных кормов – мышевидных грызунов, кедрового ореха, различных ягод.</w:t>
        <w:br/>
      </w: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лонок в заповеднике очень редок, и отмечаются, как правило, единичные встречи следов в зимний период. Другие мелкие куньи – ласка и горностай, встречаются гораздо чаще. Численность ласки за последние годы значительно возросла. Предпочитая темнохвойные и сосновые леса, она охотно также посещает и обширные болота. Отмечены случаи прямого преследования мелких куньих более сильным соболем, который вытесняет их из некоторых биотопов.</w:t>
        <w:br/>
      </w: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Барсук – очень редкий на территории заповедника вид, численность которого невысока. Ежегодно отмечаются лишь единичные встречи самих зверей и следов их жизнедеятельности по всей территории.</w:t>
        <w:br/>
      </w: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ычна и широко распространена росомаха. В заповеднике обитает около 20-30 животных.</w:t>
        <w:br/>
      </w: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первые американская норка в округе была выпущена в 1940 году. С тех пор она многократно размножилась и заняла все пригодные местообитания. Выдра встречается значительно реже, однако также является обычным обитателем многих водоемов заповедника.</w:t>
        <w:br/>
      </w: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о время зимних миграций возможен заход в заповедник песца. В поймах крупных и средних рек обычна лисица, численность которой в последнее время повысилась. Изредка отмечаются встречи с животными, имеющими темную окраску меха, так называемыми чернобурками. Большинство сведений о таких встречах поступает с р.Малого Югана.</w:t>
        <w:br/>
      </w: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едок в заповеднике волк. Его распространение ограничивает низкая плотность копытных и глубокоснежные зимы. Ежегодно отмечаются лишь единичные встречи пар и одиночек, часто пасущих стада северных оленей.</w:t>
        <w:br/>
      </w: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 охраняемой территории и в прилегающих районах очень редко встречается рысь.</w:t>
        <w:br/>
      </w: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овсеместно встречается бурый медведь. Стациальное размещение и плотность зависят от наличия и сроков созревания основных кормовых растений. Весной и осенью он часто встречается на открытых болотах. Плотность популяции в оптимальных биотопах составляет около 0,9 особей на 1000 га.</w:t>
        <w:br/>
      </w: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пытные представлены двумя аборигенными видами – лосем и северным оленем. В 1990-1991 гг. в заповеднике были отмечены единичные особи кабана, предположительно расселившегося из партии, выпущенной в бассейне р.Демьянки. Однако кабаны здесь не прижились, последние следы отмечены в 1992 году.</w:t>
        <w:br/>
      </w: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Численность северного оленя по результатам авиаучетов за последние 10 лет значительно снизилась. Основной причиной этого – возросший в связи с расширением нефтегазодобычи вблизи границ заповедника фактор беспокойства. По результатам последних авиаучетов в 1996 году плотность популяции в болотных биотопах составила 1,1 особи на 1000 га.</w:t>
        <w:br/>
      </w: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Излюбленные местообитания лося – пойменные темнохвойные и смешанные леса. Обилие подроста мелколиственных пород привлекает его на возобновляющиеся гари и старые вырубки. Охотно использует для передвижения и кормежки сейсмологические профили, прорубленные до организации заповедника. Максимальной плотности достигает в бассейне р.Негусъях, до 1,2 особи на 1000 га.</w:t>
        <w:br/>
      </w: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Фауна земноводных в заповеднике насчитывает 4 вида. Широко распространены серая жаба и остромордая лягушка, а также сибирский углозуб. Очень редко встречается сибирская лягушка.</w:t>
        <w:br/>
      </w: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link="rId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 пресмыкающихся отмечены 2 вида – ящерица живородящая и обыкновенная гадюка. Ящерица живородящая – обычный в заповеднике вид, встречается по всей территории, предпочитает хорошо освещенные, разреженные лесные участки и опушки болот. Гадюка обыкновенная – обычна, в определенные годы местами многочисленна, предпочитает влажные биотопы, часто встречается по берегам озер, стариц, в кочкарниках на опушках леса вблизи болот, на верховых болотах.</w:t>
      </w:r>
    </w:p>
    <w:p>
      <w:pPr>
        <w:pStyle w:val="Normal"/>
        <w:rPr/>
      </w:pPr>
      <w:r>
        <w:rPr>
          <w:rStyle w:val="StrongEmphasis"/>
        </w:rPr>
        <w:t xml:space="preserve">                          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</w:t>
      </w:r>
      <w:r>
        <w:rPr>
          <w:rStyle w:val="StrongEmphasis"/>
        </w:rPr>
        <w:t xml:space="preserve">Птицы </w:t>
      </w:r>
    </w:p>
    <w:p>
      <w:pPr>
        <w:pStyle w:val="Normal"/>
        <w:rPr/>
      </w:pPr>
      <w:r>
        <w:rPr/>
        <w:t>Основными направлениями орнитологических исследований в заповеднике являются инвентаризация орнитофауны, фенология птиц, кольцевание, контроль за состоянием популяций видов, включенных в Красную книгу России, изучение вопросов динамики численности и др. На стационаре Когончины-2 в пойме р.Негусъях проводится отлов птиц паутинными сетями для кольцевания. В течение 10 лет в заповеднике окольцована 13531 особь 103 видов птиц.</w:t>
        <w:br/>
      </w: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link="rId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 территории заповедника отмечено 93 вида отряда</w:t>
      </w:r>
      <w:r>
        <w:rPr>
          <w:i/>
        </w:rPr>
        <w:t xml:space="preserve"> </w:t>
      </w:r>
      <w:r>
        <w:rPr/>
        <w:t>воробьиных (вместе с залетными).</w:t>
        <w:br/>
      </w: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link="rId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етеревиные Юганского заповедника представлены типичными таежными видами – рябчик, тетерев, глухарь и белая куропатка. Известны редкие залеты перепела, относящегося к семейству фазановых.</w:t>
        <w:br/>
      </w: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Единственным представителем семейства аистовых является черный аист – представитель Красной книги России. Он хотя и редко, но регулярно встречающийся в заповеднике и в регионе. Очень редко встречается большая выпь из семейства цапель.</w:t>
        <w:br/>
      </w: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link="rId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Еще в начале 20 века на территории Сургутского района обычным был белый журавль (стерх). Теперь он здесь не встречается. Единственным представителем семейства журавлиных является серый журавль, гнездящийся в небольшом количестве на обширных болотах. Чаще встречаются в заповеднике другие представители этого отряда – виды семейства пастушковых: коростель, погоныш. В регион также залетают лысуха и камышница.</w:t>
        <w:br/>
      </w: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link="rId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заповеднике встречается гусь-гуменник таежного подвида. Гуменник из заповедника зимует в Голландии (имеется возврат кольца), т.е. на территории округа гнездится гуменник западного подвида, более малочисленного, чем восточный. Достаточно широко распространен лебедь-кликун. В последние годы стали отмечаться залеты пеганки, которую относят к группе видов, активно осваивающих новые территории.</w:t>
        <w:br/>
      </w: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link="rId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амым массовым видом утиных является чирок-свистунок. Он заселяет все водоемы – поймы рек, озера и озерки среди болот. Ему несколько уступает в численности гоголь, который также заселяет все типы водоемов. Сильно варьирует численность свиязи. Но в целом этот вид относится к группе обычных, как и шилохвость, которая заселяет болота с озерками. Группу немногочисленных видов составляют чирок-трескунок, луток, хохлатая чернеть, красноголовый нырок. Кряква, обычная в других местах, в условиях таежных междуречий с узкими поймами встречается редко. На пролете перечисленные виды дополняют морская чернеть, морянка, турпан, синьга, большой и средний крохали, белолобый гусь, а также пискулька и краснозобая казарка, занесенные в Красную книгу.</w:t>
        <w:br/>
      </w:r>
      <w:r>
        <w:rPr/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link="rId4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амыми обычными</w:t>
      </w:r>
      <w:r>
        <w:rPr>
          <w:i/>
        </w:rPr>
        <w:t xml:space="preserve"> </w:t>
      </w:r>
      <w:r>
        <w:rPr/>
        <w:t>приречными видами отряда Ржанкообразных являются перевозчик и черныш. На болотах полуколониально гнездятся большие веретенники совместно с чибисами, фифи, турухтанами и обыкновенными бекасами. В глубине болотных массивов обычны средние кроншнепы. Отдельно от других видов на болотах у небольших озерков гнездится большой улит. Изредка на реках заповедника встречается мородунка, а на болотах длиннопалый песочник, гаршнеп и обыкновенный дупель. В последнее десятилетие отмечено сокращение численности единственного лесного кулика – вальдшнепа. Известны залеты лесного дупеля. Кулик-сорока, изредка встречающийся на пролете, требует уточнения подвидовой принадлежности. Материковый подвид кулика-сороки, включен в последнее издание Красной книги. Группу пролетных дополняют бурокрылая ржанка, галстучник, зуёк, щёголь и др. Гнездование зуйка известно на Большом Югане. Большой кроншнеп встречается редко.</w:t>
        <w:br/>
      </w: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link="rId4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Чаще всего объектами наблюдений из отряда Соколообразных являются редкие, но хорошо заметные в природе виды – орлан-белохвост и скопа. Беркут встречается редко. Крайне редко, и только на пролете, встречается сапсан. Пребывание кречета на территории заповедника нуждается в подтверждении. Все эти виды – представители Красной книги России. Самыми обычными представителями дневных хищников являются перепелятник и чеглок. Достаточно обычны – осоед, полевой лунь и обыкновенный канюк. Тетеревятник чаще встречается в зимнее время и на пролете осенью. В летнее время встречи с ним редки. На пролете обычным видом является зимняк и дербник. Известен залет кобчика.</w:t>
        <w:br/>
      </w: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link="rId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ряд Совообразных на территории заповедника представлен 7 видами. Филин – самая крупная сова – включен в последнее издание Красной книги России. В последнее время самыми обычными совами являются бородатая неясыть и мохноногий сыч. Длиннохвостая неясыть немногочисленна. Самая маленькая сова – воробьиный сыч, достаточно обычен. Самой малочисленной совой является ястребиная. Болотная сова, совершающая регулярные сезонные миграции, очень подвержена колебаниям численности.</w:t>
      </w:r>
    </w:p>
    <w:p>
      <w:pPr>
        <w:pStyle w:val="Normal"/>
        <w:jc w:val="center"/>
        <w:rPr/>
      </w:pPr>
      <w:r>
        <w:rPr>
          <w:rStyle w:val="StrongEmphasis"/>
        </w:rPr>
        <w:t>Рыбы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" cy="10160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link="rId5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территории заповедника отмечено постоянное обитание 10 видов рыб, и еще 2 вида изредка регистрируются в прилегающих районах. В различных водоемах заповедника встречаются щука, окунь, ерш, плотва сибирская, язь, елец, золотой и серебряный караси, а также пескарь и гольян. На Большом Югане очень редко отлавливались нельма и нал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../gif/b.gif" TargetMode="External"/><Relationship Id="rId3" Type="http://schemas.openxmlformats.org/officeDocument/2006/relationships/image" Target="file:///../gif/b.gif" TargetMode="External"/><Relationship Id="rId4" Type="http://schemas.openxmlformats.org/officeDocument/2006/relationships/image" Target="file:///../gif/b.gif" TargetMode="External"/><Relationship Id="rId5" Type="http://schemas.openxmlformats.org/officeDocument/2006/relationships/image" Target="file:///../gif/b.gif" TargetMode="External"/><Relationship Id="rId6" Type="http://schemas.openxmlformats.org/officeDocument/2006/relationships/image" Target="file:///../gif/b.gif" TargetMode="External"/><Relationship Id="rId7" Type="http://schemas.openxmlformats.org/officeDocument/2006/relationships/image" Target="file:///../gif/b.gif" TargetMode="External"/><Relationship Id="rId8" Type="http://schemas.openxmlformats.org/officeDocument/2006/relationships/image" Target="file:///../gif/b.gif" TargetMode="External"/><Relationship Id="rId9" Type="http://schemas.openxmlformats.org/officeDocument/2006/relationships/image" Target="file:///../gif/b.gif" TargetMode="External"/><Relationship Id="rId10" Type="http://schemas.openxmlformats.org/officeDocument/2006/relationships/image" Target="file:///../gif/b.gif" TargetMode="External"/><Relationship Id="rId11" Type="http://schemas.openxmlformats.org/officeDocument/2006/relationships/image" Target="file:///../gif/b.gif" TargetMode="External"/><Relationship Id="rId12" Type="http://schemas.openxmlformats.org/officeDocument/2006/relationships/image" Target="file:///../gif/b.gif" TargetMode="External"/><Relationship Id="rId13" Type="http://schemas.openxmlformats.org/officeDocument/2006/relationships/image" Target="file:///../gif/b.gif" TargetMode="External"/><Relationship Id="rId14" Type="http://schemas.openxmlformats.org/officeDocument/2006/relationships/image" Target="file:///../gif/b.gif" TargetMode="External"/><Relationship Id="rId15" Type="http://schemas.openxmlformats.org/officeDocument/2006/relationships/image" Target="file:///../gif/b.gif" TargetMode="External"/><Relationship Id="rId16" Type="http://schemas.openxmlformats.org/officeDocument/2006/relationships/image" Target="file:///../gif/b.gif" TargetMode="External"/><Relationship Id="rId17" Type="http://schemas.openxmlformats.org/officeDocument/2006/relationships/image" Target="file:///../gif/b.gif" TargetMode="External"/><Relationship Id="rId18" Type="http://schemas.openxmlformats.org/officeDocument/2006/relationships/image" Target="file:///../gif/b.gif" TargetMode="External"/><Relationship Id="rId19" Type="http://schemas.openxmlformats.org/officeDocument/2006/relationships/image" Target="file:///../gif/b.gif" TargetMode="External"/><Relationship Id="rId20" Type="http://schemas.openxmlformats.org/officeDocument/2006/relationships/image" Target="file:///../gif/b.gif" TargetMode="External"/><Relationship Id="rId21" Type="http://schemas.openxmlformats.org/officeDocument/2006/relationships/image" Target="file:///../gif/b.gif" TargetMode="External"/><Relationship Id="rId22" Type="http://schemas.openxmlformats.org/officeDocument/2006/relationships/image" Target="file:///../gif/b.gif" TargetMode="External"/><Relationship Id="rId23" Type="http://schemas.openxmlformats.org/officeDocument/2006/relationships/image" Target="file:///../gif/b.gif" TargetMode="External"/><Relationship Id="rId24" Type="http://schemas.openxmlformats.org/officeDocument/2006/relationships/image" Target="file:///../gif/b.gif" TargetMode="External"/><Relationship Id="rId25" Type="http://schemas.openxmlformats.org/officeDocument/2006/relationships/image" Target="file:///../gif/b.gif" TargetMode="External"/><Relationship Id="rId26" Type="http://schemas.openxmlformats.org/officeDocument/2006/relationships/image" Target="file:///../gif/b.gif" TargetMode="External"/><Relationship Id="rId27" Type="http://schemas.openxmlformats.org/officeDocument/2006/relationships/image" Target="file:///../gif/b.gif" TargetMode="External"/><Relationship Id="rId28" Type="http://schemas.openxmlformats.org/officeDocument/2006/relationships/image" Target="file:///../gif/b.gif" TargetMode="External"/><Relationship Id="rId29" Type="http://schemas.openxmlformats.org/officeDocument/2006/relationships/image" Target="file:///../gif/b.gif" TargetMode="External"/><Relationship Id="rId30" Type="http://schemas.openxmlformats.org/officeDocument/2006/relationships/image" Target="file:///../gif/b.gif" TargetMode="External"/><Relationship Id="rId31" Type="http://schemas.openxmlformats.org/officeDocument/2006/relationships/image" Target="file:///../gif/b.gif" TargetMode="External"/><Relationship Id="rId32" Type="http://schemas.openxmlformats.org/officeDocument/2006/relationships/image" Target="file:///../gif/b.gif" TargetMode="External"/><Relationship Id="rId33" Type="http://schemas.openxmlformats.org/officeDocument/2006/relationships/image" Target="file:///../gif/b.gif" TargetMode="External"/><Relationship Id="rId34" Type="http://schemas.openxmlformats.org/officeDocument/2006/relationships/image" Target="file:///../gif/b.gif" TargetMode="External"/><Relationship Id="rId35" Type="http://schemas.openxmlformats.org/officeDocument/2006/relationships/image" Target="file:///../gif/b.gif" TargetMode="External"/><Relationship Id="rId36" Type="http://schemas.openxmlformats.org/officeDocument/2006/relationships/image" Target="file:///../gif/b.gif" TargetMode="External"/><Relationship Id="rId37" Type="http://schemas.openxmlformats.org/officeDocument/2006/relationships/image" Target="file:///../gif/b.gif" TargetMode="External"/><Relationship Id="rId38" Type="http://schemas.openxmlformats.org/officeDocument/2006/relationships/image" Target="file:///../gif/b.gif" TargetMode="External"/><Relationship Id="rId39" Type="http://schemas.openxmlformats.org/officeDocument/2006/relationships/image" Target="file:///../gif/b.gif" TargetMode="External"/><Relationship Id="rId40" Type="http://schemas.openxmlformats.org/officeDocument/2006/relationships/image" Target="file:///../gif/b.gif" TargetMode="External"/><Relationship Id="rId41" Type="http://schemas.openxmlformats.org/officeDocument/2006/relationships/image" Target="file:///../gif/b.gif" TargetMode="External"/><Relationship Id="rId42" Type="http://schemas.openxmlformats.org/officeDocument/2006/relationships/image" Target="file:///../gif/b.gif" TargetMode="External"/><Relationship Id="rId43" Type="http://schemas.openxmlformats.org/officeDocument/2006/relationships/image" Target="file:///../gif/b.gif" TargetMode="External"/><Relationship Id="rId44" Type="http://schemas.openxmlformats.org/officeDocument/2006/relationships/image" Target="file:///../gif/b.gif" TargetMode="External"/><Relationship Id="rId45" Type="http://schemas.openxmlformats.org/officeDocument/2006/relationships/image" Target="file:///../gif/b.gif" TargetMode="External"/><Relationship Id="rId46" Type="http://schemas.openxmlformats.org/officeDocument/2006/relationships/image" Target="file:///../gif/b.gif" TargetMode="External"/><Relationship Id="rId47" Type="http://schemas.openxmlformats.org/officeDocument/2006/relationships/image" Target="file:///../gif/b.gif" TargetMode="External"/><Relationship Id="rId48" Type="http://schemas.openxmlformats.org/officeDocument/2006/relationships/image" Target="file:///../gif/b.gif" TargetMode="External"/><Relationship Id="rId49" Type="http://schemas.openxmlformats.org/officeDocument/2006/relationships/image" Target="file:///../gif/b.gif" TargetMode="External"/><Relationship Id="rId50" Type="http://schemas.openxmlformats.org/officeDocument/2006/relationships/image" Target="file:///../gif/b.gif" TargetMode="External"/><Relationship Id="rId51" Type="http://schemas.openxmlformats.org/officeDocument/2006/relationships/image" Target="file:///../gif/b.gif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3:33:00Z</dcterms:created>
  <dc:creator>user</dc:creator>
  <dc:description/>
  <dc:language>en-US</dc:language>
  <cp:lastModifiedBy>user</cp:lastModifiedBy>
  <dcterms:modified xsi:type="dcterms:W3CDTF">2001-12-19T14:09:00Z</dcterms:modified>
  <cp:revision>2</cp:revision>
  <dc:subject/>
  <dc:title>Занимает площадь 648,7 тыс</dc:title>
</cp:coreProperties>
</file>