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ХОЗЯЙСТВО  ЯПОНИИ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о темпам роста промышленности Япония обогнала все другие страны. Такой быстрый экономический рост страны объясняется многими причинами. Во-первых, широким обновлением устаревшего и изношенного в годы войны заводского оборудования. 2/3 промышленного оборудования Японии приходится на новейшую технику. Во-вторых, одним из решающих факторов была ожесточающая эксплуатация рабочего класса. В-третьих ,государство приняло на себя значительную часть расходов на реконструкции предприятий и новому строительству, предоставило монополиям налоговые льготы и широкий кредит. В-четвертых до последнего времени военные расходы страны были небольшими, что позволяло увеличить государственные капиталовложения в хозяйство. В последнее время развитие экономики замедлилось. Все сильнее проявляются противоречия системы хозяйства: сохраняется и растет безработица, повышаются цены на продовольствие и товары широкого потребления, плата за проезд по железным дорогам и на автобусах, за высшее образование и медицинское обслуживание. Япония заняла первое место в мире по судостроению, выпуску автомобилей, производству основных видов химической продукции. Широкое использование промышленного сырьевого отхода привело к росту японской промышленности.</w:t>
      </w:r>
    </w:p>
    <w:p>
      <w:pPr>
        <w:pStyle w:val="Normal"/>
        <w:spacing w:lineRule="auto" w:line="360"/>
        <w:rPr/>
      </w:pPr>
      <w:r>
        <w:rPr/>
        <w:t>Всевозрастающее место занимала в хозяйстве страны крупная строительная индустрия, ее материально-техническая основа заметно усилилась. Это позволило осуществлять крупномасштабное строительство высокоэтажных зданий на антисейсмическом фундаменте подводных тоннелей, автострад, электростанций, в том числе атомных, больших портов и аэродромов. В условиях Японии особенное значение имела сравнительно дешевая рабочая сила.</w:t>
      </w:r>
    </w:p>
    <w:p>
      <w:pPr>
        <w:pStyle w:val="Normal"/>
        <w:spacing w:lineRule="auto" w:line="360"/>
        <w:rPr/>
      </w:pPr>
      <w:r>
        <w:rPr/>
        <w:t>Экономическое положение Японии осложнилось далее резким усилением зависимости от импорта иностранного сырья. Особенно возросли расходы на ввоз нефти.</w:t>
      </w:r>
    </w:p>
    <w:p>
      <w:pPr>
        <w:pStyle w:val="Normal"/>
        <w:spacing w:lineRule="auto" w:line="360"/>
        <w:rPr/>
      </w:pPr>
      <w:r>
        <w:rPr/>
        <w:t>Современная Япония - монополистического капитализма,  для которого характерна борьба за наиболее выгодные условия деятельности: получение государственных законов, субсидий и всякого рода льгот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РОМЫШЛЕННОСТЬ ЯПОНИ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 последнее время взят курс на преимущественное развитие наукоемких производств при некотором сдерживании энергоемких и материалоемких отраслей. К числу новых производств относятся электронное, точное и сложное приборостроение, оптика, производство фотоаппаратов, медикаментов, научно-лабораторного оборудования. Довольно долгое время основой энергетики страны являлись уголь, вода, древесина.</w:t>
      </w:r>
    </w:p>
    <w:p>
      <w:pPr>
        <w:pStyle w:val="Normal"/>
        <w:spacing w:lineRule="auto" w:line="360"/>
        <w:rPr/>
      </w:pPr>
      <w:r>
        <w:rPr/>
        <w:t>Импорт топлива играл дополнительную роль. Тепловые станции - основа японской электроэнергетики.</w:t>
      </w:r>
    </w:p>
    <w:p>
      <w:pPr>
        <w:pStyle w:val="Normal"/>
        <w:spacing w:lineRule="auto" w:line="360"/>
        <w:rPr/>
      </w:pPr>
      <w:r>
        <w:rPr/>
        <w:t>Топливно-энергетическая база Японии очень ограничена. Собственные угольные ресурсы обеспечивают не более 1/2 ее потребностей, хороших коксующих углей очень мало. Нефти год добывают столько, сколько в США за полдня; мало железных  и марганцевых руд, совсем нет бокситов и многих других видов минерального сырья.</w:t>
      </w:r>
    </w:p>
    <w:p>
      <w:pPr>
        <w:pStyle w:val="Normal"/>
        <w:spacing w:lineRule="auto" w:line="360"/>
        <w:rPr/>
      </w:pPr>
      <w:r>
        <w:rPr/>
        <w:t>Несмотря на то что 4/5 энергии  производится из импортного сырья, страна обладает высокоразвитым энергетическим хозяйством. На производстве нефти выросла нефтеперерабатывающая и нефтехимическая промышленность, предприятия которой размещены во многих городах урбанизированной полосы островов Хонсю и Кюсю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Сильные изменения претерпела за последнее время металлургия, которая была полностью реконструирована. Вместо множества устаревших заводов построены мощные комбинаты, оснащенные новейшей техникой. Не располагая  в достаточной мере своей сырьевой базой. Япония ориентируется на импортные железную и коксующие угли. Крупными поставщиками  железной руды были и остаются Малайзия, Канада.</w:t>
      </w:r>
    </w:p>
    <w:p>
      <w:pPr>
        <w:pStyle w:val="Normal"/>
        <w:spacing w:lineRule="auto" w:line="360"/>
        <w:rPr/>
      </w:pPr>
      <w:r>
        <w:rPr/>
        <w:t>Основные поставщики угля - США, Австралия, в меньшей степени Индия и Канада.</w:t>
      </w:r>
    </w:p>
    <w:p>
      <w:pPr>
        <w:pStyle w:val="Normal"/>
        <w:spacing w:lineRule="auto" w:line="360"/>
        <w:rPr/>
      </w:pPr>
      <w:r>
        <w:rPr/>
        <w:t>По производству  рафинированной меди  Япония занимает второе место в мире, после США</w:t>
      </w:r>
    </w:p>
    <w:p>
      <w:pPr>
        <w:pStyle w:val="Normal"/>
        <w:spacing w:lineRule="auto" w:line="360"/>
        <w:rPr/>
      </w:pPr>
      <w:r>
        <w:rPr/>
        <w:t>Месторождение полиметаллических руд составляют базу для развития производства цинка и свинца. Номенклатура производимых в  Японии машин и механизмов разнообразна и насчитывает  тысячи наименований. К числу наиболее развитых отраслей можно  отнести энергетическую индустрию, электротехническое производство, промышленное машиностроение ,насосно-компрессорное и холодильное  оборудование, транспортное сельскохозяйственное строительное машиностроение.</w:t>
      </w:r>
    </w:p>
    <w:p>
      <w:pPr>
        <w:pStyle w:val="Normal"/>
        <w:spacing w:lineRule="auto" w:line="360"/>
        <w:rPr/>
      </w:pPr>
      <w:r>
        <w:rPr/>
        <w:t>Судостроение  Японии очень разнообразно: со стапелей судоверфей  Иокогамы, Осаки, Кобе, Нагасаки и многих других судостроительных центров сходят крупнейшие в мире супертанкеры, разные китобойные суда, мелкие суда. Быстро развивающейся отраслью машиностроения стала, как я уже упоминала  выше, автомобильная промышленность.    Одной  из важных отраслей промышленности Японии за весьма короткий срок стала электроника. Основные направления  в японской электронике - это производство специальных электронных приборов и аппаратов, радиоприемников, телевизоров, магнитофонов, аппаратуры радиосвязи, навигационных приборов, систем автоматического управления, медицинского оборудования. По размерам производства многих видов химических товаров Япония стоит на третьем месте после США и ФРГ. Значительное внимание уделяется в Японии биохимии - изготовлению эффективных лечебных препаратов, средств защиты сельскохозяйственных растений, производству витаминов, специальных кислот. Химические товары являются важной статьей  Японского экспорта; вывозят минеральные удобрения, неорганические химикаты, красители, медикаменты, косметические  изделия, текстильные и многие другие товары.</w:t>
      </w:r>
    </w:p>
    <w:p>
      <w:pPr>
        <w:pStyle w:val="Normal"/>
        <w:spacing w:lineRule="auto" w:line="360"/>
        <w:rPr/>
      </w:pPr>
      <w:r>
        <w:rPr/>
        <w:t xml:space="preserve">Две главные отрасли текстильной промышленности - хлопчатобумажная и шерстяная работают на привозном сырье доставляемом главным образом из США (хлопок) из Австралии и южной Африки (шерсть).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Потребность в большинстве видов минерального  сырья удовлетворяется за счет импорта: в меди - на 3/4, в железной руде почти на 9/10, в каменном угле на 8/10. Большие надежды возлагаются в Японии на новые источники энергии. На японских островах зарегистрировано множество источников термалных вод, их энергия используется для обогрева теплиц и зданий.</w:t>
      </w:r>
    </w:p>
    <w:p>
      <w:pPr>
        <w:pStyle w:val="Normal"/>
        <w:spacing w:lineRule="auto" w:line="360"/>
        <w:rPr/>
      </w:pPr>
      <w:r>
        <w:rPr/>
        <w:t xml:space="preserve">В последнее время благодаря новым технологиям становится рентабельным использование ресурсов мирового океана: добыча марганцевых конкреций с океанского дна, извлечение урана из морской воды и т.д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</w:t>
      </w:r>
      <w:r>
        <w:rPr/>
        <w:t xml:space="preserve">ТРАНСПОРТ </w:t>
      </w:r>
    </w:p>
    <w:p>
      <w:pPr>
        <w:pStyle w:val="Normal"/>
        <w:spacing w:lineRule="auto" w:line="360"/>
        <w:rPr/>
      </w:pPr>
      <w:r>
        <w:rPr/>
        <w:t>Основным видом транспорта является автомобильный  52.1 % грузовых и 59.4 %  пассажирских перевозок  протяженность автодорог - 1.2 млн. км , из них около 5000 км - скоростных шоссе.     (1991 г)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Тоннаж  морского торгового флота - 57 млн.  регистровых тонн (второе место в мире.    (1991 г)).  Морской флот, несмотря на большой тоннаж, не справляется с быстровозрастающими внешнеторговыми перевозками, и  стране приходится фрахтовать иностранные суда. Чтобы избежать пустых рейсов Японией сконструированы комбинированные суда: на их специальнооборудованных палубах везут промышленные товары, экспортируемые Японией (автомобили), а в обратный путь трюм загружают углем, рудой или другими товарами. В каботажном флоте наряду с современными сохраняются и парусные суда, на долю которых приходится немало грузоперевозок по внутреннему морю</w:t>
      </w:r>
    </w:p>
    <w:p>
      <w:pPr>
        <w:pStyle w:val="Normal"/>
        <w:spacing w:lineRule="auto" w:line="360"/>
        <w:rPr/>
      </w:pPr>
      <w:r>
        <w:rPr/>
        <w:t>Протяженность железных дорог 30 тыс. км.  (1991 г). Большая часть железных дорог принадлежит государству, половина их электрифицирована, важнейшие ж/д магистрали проходят по прибрежным низменностям, построен самый длинный в мире, 54 км. подводный тоннель под Цугарским проливом; он соединяет острова Хоккайдо и Хонсю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Традиции  Японии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Япония  издавна бережно относится к природе. Восторгаться цветами стало национальной традицией. Праздник цветения вишни (сакуры) - самый  красивый национальный праздник. Традиция воссоздавать природу в миниатюре- либо в виде весьма небольшого,карликого садика при доме , либо в виде своеобразного маленького ландшафта. Японцы стойко придерживаются  традиционной семейной обрядности,соблюдение которой считается необходимым условием приличий и достойного общественного поведения. Свадебные церемонии проводятся в синтоистских храмах. К числу культурных художественных и бытовых традиций относятся: икебана -  искусство составления букетов и растановки цветов и веток деревьев в вазах. Бансай - выращивание карликовых деревьев .Каллиграфия -  красивое письмо кисточкой и тушью, музыка, живопись на бумаге и шелке, оригинальная храмовая и садово - парковая архитектура, театр теней, чайная черемония, женская одежда - кимоно, борьба  тяжеловесов сумо, дзюдо, каратэ , палочки для еды, особенности кухни,сервировка стола и многое другое. К числу важнейших традиций относится почитание старших , заключение браков по сговору  родителей ,вера в многочисленные приметы,обряд  медитации, использование различных  колендарных  систем , обилее  официальных  государственных  праздников (включая  день  детей,  день  совершенолетия,  дни  весеннего  и  осеннего  равнодействия,  разного  рода  фестивалей)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РОБЛЕМЫ  СТРАНЫ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////////////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Несмотря  на  многочисленность  рек  и  озер  в  Японии  ощущается  дефицит  водных  ресурсов. Все  более  используются  в  Японии  различные  воды. Большую  угрозу  водным  ресурсам  поверхостных  вод  и  прибрежных  морских  акваторий  представляет  их  загрязнение  промышлеными   и  сельско - хозяйственными  отходами,  достигшие  критического  уровня  . Особенно  высока  степень  загрязнения  рек  на  низменностях  и  в  приустьевых  частях ,а  также  прибрежных  вод .  Заметно  уменьшилась   прозрачность  вод  морских . Загрязнение вод в оснвных районах рыболовства приводит к значительному снижению уловов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Но  давайте  постараемся  рассмотрим  как  эти  или  иные  проблемы  влияют  на  лесные  ресурсы .Как  было  указано выше , 2/3  площади  Японских  островов  покрыто  лесами - очень  богатыми  и  разнообразными  по  составу .Чаща  переплетена  лианами , в  горах  растут  вечнозеленые  дубы ,  много  бамбуковых  рощ  .И  несмотря  на  обилие  лесов , лесные  ресурсы  страны  очень  ограниченны . В  результате  вырубок , неудовлетворительное  ведение  лесного  хозяйства ,  длительной  хищнической  эксплуатации , эрозии  почв  и  деятельности  насекомо - вредителей  леса  сильно  истощены .Сельско - хозяйственные  земли  в  настоящее  время  сокращаются  за  счет  роста  территорий  под  городской  застройкой ; площадь  которых  превышает  вдвое  площадь  пашни . Значительный  ущерб   зимельным  ресурсам   наносит  почвенная  эрозия .</w:t>
      </w:r>
    </w:p>
    <w:p>
      <w:pPr>
        <w:pStyle w:val="Normal"/>
        <w:spacing w:lineRule="auto" w:line="360"/>
        <w:rPr/>
      </w:pPr>
      <w:r>
        <w:rPr/>
        <w:t>В  Японии  проблема  загрязнения  природной   среды , в  значительной  мере  порожденная  последствиями  урбанизаций ,особенно  остро  встала  на  рубеже  1970  годах .</w:t>
      </w:r>
    </w:p>
    <w:p>
      <w:pPr>
        <w:pStyle w:val="Normal"/>
        <w:spacing w:lineRule="auto" w:line="360"/>
        <w:rPr/>
      </w:pPr>
      <w:r>
        <w:rPr/>
        <w:t>А  теперь  позвольте  коснуться   проблем , связаных  с  атмосферой  .Главным  источником  загрязнения  атмосферы   являются  промышленность - металлургическая , энергетическая , химическая , нефтехимическая , лесная, строительных  материалов ( керамическая , цементная ) - и  автомобильный  транспорт. Загрязнение атмосферы и поверхностных вод губительно отражается на растительном и почвенном покрове и животном мире.</w:t>
      </w:r>
    </w:p>
    <w:p>
      <w:pPr>
        <w:pStyle w:val="Normal"/>
        <w:spacing w:lineRule="auto" w:line="360"/>
        <w:rPr/>
      </w:pPr>
      <w:r>
        <w:rPr/>
        <w:t xml:space="preserve">Масштабы загрязнения окружающей среды в условиях японии делают необходимость охраны природы особенно острой. </w:t>
      </w:r>
    </w:p>
    <w:p>
      <w:pPr>
        <w:pStyle w:val="Normal"/>
        <w:spacing w:lineRule="auto" w:line="360"/>
        <w:rPr/>
      </w:pPr>
      <w:r>
        <w:rPr/>
        <w:t>В японских городах проводятся мероприятия по их очистке: вывозится мусор, устанавливаются штрафные санкции загрязняющим предприятиям и гражданам.</w:t>
      </w:r>
    </w:p>
    <w:p>
      <w:pPr>
        <w:pStyle w:val="Normal"/>
        <w:rPr/>
      </w:pPr>
      <w:r>
        <w:rPr/>
        <w:t>Японские острова по своему происхождению являются материковыми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de Lati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24"/>
    </w:pPr>
    <w:rPr>
      <w:rFonts w:ascii="Arial Cyr" w:hAnsi="Arial Cyr" w:eastAsia="Arial Cyr" w:cs="Arial Cyr"/>
      <w:i/>
      <w:iCs/>
      <w:color w:val="auto"/>
      <w:sz w:val="22"/>
      <w:szCs w:val="22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5">
    <w:name w:val="êðîêóñ"/>
    <w:basedOn w:val="Footnote"/>
    <w:qFormat/>
    <w:pPr>
      <w:suppressLineNumbers/>
      <w:ind w:firstLine="709"/>
      <w:jc w:val="both"/>
    </w:pPr>
    <w:rPr>
      <w:b/>
      <w:bCs/>
      <w:i w:val="false"/>
      <w:iCs w:val="false"/>
      <w:color w:val="000000"/>
      <w:sz w:val="24"/>
      <w:szCs w:val="24"/>
      <w:lang w:val="en-US"/>
    </w:rPr>
  </w:style>
  <w:style w:type="paragraph" w:styleId="Smoll">
    <w:name w:val="Ôàíòîìàñ_smoll"/>
    <w:basedOn w:val="Normal"/>
    <w:qFormat/>
    <w:pPr>
      <w:keepLines/>
      <w:widowControl w:val="false"/>
      <w:suppressLineNumbers/>
      <w:pBdr>
        <w:top w:val="single" w:sz="36" w:space="0" w:color="0000FF"/>
        <w:left w:val="single" w:sz="36" w:space="0" w:color="0000FF"/>
        <w:bottom w:val="single" w:sz="36" w:space="0" w:color="0000FF"/>
        <w:right w:val="single" w:sz="36" w:space="0" w:color="0000FF"/>
      </w:pBdr>
      <w:shd w:fill="006666" w:val="clear"/>
      <w:suppressAutoHyphens w:val="true"/>
    </w:pPr>
    <w:rPr>
      <w:rFonts w:ascii="Wide Latin" w:hAnsi="Wide Latin" w:eastAsia="Wide Latin" w:cs="Wide Latin"/>
      <w:b/>
      <w:bCs/>
      <w:spacing w:val="-20"/>
      <w:kern w:val="2"/>
      <w:sz w:val="96"/>
      <w:szCs w:val="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6T15:14:00Z</dcterms:created>
  <dc:creator>F.I.A</dc:creator>
  <dc:description/>
  <dc:language>en-US</dc:language>
  <cp:lastModifiedBy>F.I.A</cp:lastModifiedBy>
  <dcterms:modified xsi:type="dcterms:W3CDTF">1996-03-27T16:37:00Z</dcterms:modified>
  <cp:revision>5</cp:revision>
  <dc:subject/>
  <dc:title>  </dc:title>
</cp:coreProperties>
</file>