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2003118971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1050643531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540736590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1345728434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1415456226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306515795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1273683145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285492367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