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2950</wp:posOffset>
                </wp:positionH>
                <wp:positionV relativeFrom="paragraph">
                  <wp:posOffset>-398780</wp:posOffset>
                </wp:positionV>
                <wp:extent cx="1486535" cy="6864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видам рынков и экономических ресурсов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8.55pt;margin-top:-31.45pt;width:117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видам рынков и экономических ресурсов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457200" cy="800100"/>
                <wp:effectExtent l="4445" t="635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79.95pt,6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-684530</wp:posOffset>
                </wp:positionV>
                <wp:extent cx="2172335" cy="5721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22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ерераспределительная  экономическая деятельность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-53.95pt;width:171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ерераспределительная  экономическая деятельность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6475</wp:posOffset>
                </wp:positionH>
                <wp:positionV relativeFrom="paragraph">
                  <wp:posOffset>-238125</wp:posOffset>
                </wp:positionV>
                <wp:extent cx="2190750" cy="476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Других рынках (инвестиционный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интеллектуальной собственности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-18.7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Других рынках (инвестиционный,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интеллектуальной собственности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76475</wp:posOffset>
                </wp:positionH>
                <wp:positionV relativeFrom="paragraph">
                  <wp:posOffset>-17145</wp:posOffset>
                </wp:positionV>
                <wp:extent cx="2190750" cy="476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 рынках инвестиционных товар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-1.35pt;mso-position-vertical-relative:text;margin-left:179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а рынках инвестиционных товар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457200" cy="228600"/>
                <wp:effectExtent l="2540" t="63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6pt" to="179.95pt,2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457200" cy="342900"/>
                <wp:effectExtent l="3175" t="381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79.95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457200" cy="914400"/>
                <wp:effectExtent l="4445" t="254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79.95pt,7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457200" cy="1613535"/>
                <wp:effectExtent l="5080" t="1905" r="165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61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79.95pt,1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685800" cy="3657600"/>
                <wp:effectExtent l="5080" t="0" r="2349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89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6475</wp:posOffset>
                </wp:positionH>
                <wp:positionV relativeFrom="paragraph">
                  <wp:posOffset>28575</wp:posOffset>
                </wp:positionV>
                <wp:extent cx="2190750" cy="4762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 финансовых рынка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2.25pt;mso-position-vertical-relative:text;margin-left:179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а финансовых рынках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76475</wp:posOffset>
                </wp:positionH>
                <wp:positionV relativeFrom="paragraph">
                  <wp:posOffset>74295</wp:posOffset>
                </wp:positionV>
                <wp:extent cx="2190750" cy="5905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 рынке труд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6.5pt;mso-wrap-distance-left:9.05pt;mso-wrap-distance-right:9.05pt;mso-wrap-distance-top:0pt;mso-wrap-distance-bottom:0pt;margin-top:5.8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 рынке труда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42515</wp:posOffset>
                </wp:positionH>
                <wp:positionV relativeFrom="paragraph">
                  <wp:posOffset>-2265680</wp:posOffset>
                </wp:positionV>
                <wp:extent cx="5144135" cy="45783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44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невые экономические явления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4.5pt;margin-top:-178.45pt;width:40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невые экономические явлени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2950</wp:posOffset>
                </wp:positionH>
                <wp:positionV relativeFrom="paragraph">
                  <wp:posOffset>-322580</wp:posOffset>
                </wp:positionV>
                <wp:extent cx="1486535" cy="68643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зависимости от характера результата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5pt;margin-top:-25.45pt;width:117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зависимости от характера результат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5387975</wp:posOffset>
                </wp:positionV>
                <wp:extent cx="1600835" cy="68643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зависимости от стадий воспроизводственного цикла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05pt;margin-top:424.25pt;width:126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зависимости от стадий воспроизводственного цикл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</wp:posOffset>
                </wp:positionH>
                <wp:positionV relativeFrom="paragraph">
                  <wp:posOffset>3387725</wp:posOffset>
                </wp:positionV>
                <wp:extent cx="1486535" cy="68643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отношению к официальной экономике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5pt;margin-top:266.75pt;width:117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отношению к официальной экономике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273175</wp:posOffset>
                </wp:positionV>
                <wp:extent cx="1600835" cy="6864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 зависимости от механизмов координац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фер и секторов.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05pt;margin-top:100.25pt;width:126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 зависимости от механизмов координаци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фер и секторов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5044440</wp:posOffset>
                </wp:positionV>
                <wp:extent cx="457200" cy="1600200"/>
                <wp:effectExtent l="5080" t="635" r="1587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97.2pt" to="179.95pt,52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5730240</wp:posOffset>
                </wp:positionV>
                <wp:extent cx="457200" cy="914400"/>
                <wp:effectExtent l="4445" t="0" r="63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51.2pt" to="179.95pt,52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6416040</wp:posOffset>
                </wp:positionV>
                <wp:extent cx="457200" cy="228600"/>
                <wp:effectExtent l="2540" t="635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05.2pt" to="179.95pt,52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6644640</wp:posOffset>
                </wp:positionV>
                <wp:extent cx="457200" cy="571500"/>
                <wp:effectExtent l="3810" t="317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23.2pt" to="179.95pt,56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2644140</wp:posOffset>
                </wp:positionV>
                <wp:extent cx="457200" cy="571500"/>
                <wp:effectExtent l="3810" t="3175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08.2pt" to="179.95pt,25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2529840</wp:posOffset>
                </wp:positionV>
                <wp:extent cx="457200" cy="114300"/>
                <wp:effectExtent l="1270" t="1905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9.2pt" to="179.95pt,20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729740</wp:posOffset>
                </wp:positionV>
                <wp:extent cx="457200" cy="914400"/>
                <wp:effectExtent l="4445" t="0" r="63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6.2pt" to="179.95pt,20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9100</wp:posOffset>
                </wp:positionH>
                <wp:positionV relativeFrom="paragraph">
                  <wp:posOffset>1501775</wp:posOffset>
                </wp:positionV>
                <wp:extent cx="1943735" cy="5721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436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изводительная экономическая  деятельность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18.25pt;width:153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изводительная экономическая  деятельность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1043940</wp:posOffset>
                </wp:positionV>
                <wp:extent cx="33147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2.2pt" to="404.95pt,8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43500</wp:posOffset>
                </wp:positionH>
                <wp:positionV relativeFrom="paragraph">
                  <wp:posOffset>358140</wp:posOffset>
                </wp:positionV>
                <wp:extent cx="0" cy="18288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8.2pt" to="405pt,1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2529840</wp:posOffset>
                </wp:positionV>
                <wp:extent cx="6858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9.2pt" to="89.95pt,19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2529840</wp:posOffset>
                </wp:positionV>
                <wp:extent cx="685800" cy="4114800"/>
                <wp:effectExtent l="5080" t="1270" r="254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9.2pt" to="89.95pt,52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2529840</wp:posOffset>
                </wp:positionV>
                <wp:extent cx="685800" cy="2057400"/>
                <wp:effectExtent l="5080" t="1905" r="1206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9.2pt" to="89.95pt,36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586740</wp:posOffset>
                </wp:positionV>
                <wp:extent cx="685800" cy="1943100"/>
                <wp:effectExtent l="5080" t="0" r="1079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6.2pt" to="89.95pt,19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3901440</wp:posOffset>
                </wp:positionV>
                <wp:extent cx="457200" cy="571500"/>
                <wp:effectExtent l="3810" t="0" r="63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07.2pt" to="179.95pt,35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8800</wp:posOffset>
                </wp:positionH>
                <wp:positionV relativeFrom="paragraph">
                  <wp:posOffset>4472940</wp:posOffset>
                </wp:positionV>
                <wp:extent cx="4572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52.2pt" to="179.95pt,35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6475</wp:posOffset>
                </wp:positionH>
                <wp:positionV relativeFrom="paragraph">
                  <wp:posOffset>234315</wp:posOffset>
                </wp:positionV>
                <wp:extent cx="2190750" cy="47625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 рынках потребительских товаров и услу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18.45pt;mso-position-vertical-relative:text;margin-left:179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а рынках потребительских товаров и услу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6475</wp:posOffset>
                </wp:positionH>
                <wp:positionV relativeFrom="paragraph">
                  <wp:posOffset>1491615</wp:posOffset>
                </wp:positionV>
                <wp:extent cx="2190750" cy="4762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Теневой рыно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117.45pt;mso-position-vertical-relative:text;margin-left:179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Теневой рыно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6475</wp:posOffset>
                </wp:positionH>
                <wp:positionV relativeFrom="paragraph">
                  <wp:posOffset>2291715</wp:posOffset>
                </wp:positionV>
                <wp:extent cx="2190750" cy="47625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еформальная экономи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180.45pt;mso-position-vertical-relative:text;margin-left:179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еформальная экономи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6475</wp:posOffset>
                </wp:positionH>
                <wp:positionV relativeFrom="paragraph">
                  <wp:posOffset>2977515</wp:posOffset>
                </wp:positionV>
                <wp:extent cx="2190750" cy="59055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ластно-насильственный механизм, связанный с применением или угрозой применения  насил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6.5pt;mso-wrap-distance-left:9.05pt;mso-wrap-distance-right:9.05pt;mso-wrap-distance-top:0pt;mso-wrap-distance-bottom:0pt;margin-top:234.4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ластно-насильственный механизм, связанный с применением или угрозой применения  насил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6475</wp:posOffset>
                </wp:positionH>
                <wp:positionV relativeFrom="paragraph">
                  <wp:posOffset>6978015</wp:posOffset>
                </wp:positionV>
                <wp:extent cx="2190750" cy="59055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Теневое производств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6.5pt;mso-wrap-distance-left:9.05pt;mso-wrap-distance-right:9.05pt;mso-wrap-distance-top:0pt;mso-wrap-distance-bottom:0pt;margin-top:549.45pt;mso-position-vertical-relative:text;margin-left:179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Теневое производств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6475</wp:posOffset>
                </wp:positionH>
                <wp:positionV relativeFrom="paragraph">
                  <wp:posOffset>6177915</wp:posOffset>
                </wp:positionV>
                <wp:extent cx="2190750" cy="59055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Теневое распределение (скрытое от учета распределение доходов, экономические преступления)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6.5pt;mso-wrap-distance-left:9.05pt;mso-wrap-distance-right:9.05pt;mso-wrap-distance-top:0pt;mso-wrap-distance-bottom:0pt;margin-top:486.45pt;mso-position-vertical-relative:text;margin-left:179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Теневое распределение (скрытое от учета распределение доходов, экономические преступления)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6475</wp:posOffset>
                </wp:positionH>
                <wp:positionV relativeFrom="paragraph">
                  <wp:posOffset>5492115</wp:posOffset>
                </wp:positionV>
                <wp:extent cx="2190750" cy="59055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Теневой обмен (реализация нелегально произведенной продукции и др.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6.5pt;mso-wrap-distance-left:9.05pt;mso-wrap-distance-right:9.05pt;mso-wrap-distance-top:0pt;mso-wrap-distance-bottom:0pt;margin-top:432.45pt;mso-position-vertical-relative:text;margin-left:179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Теневой обмен (реализация нелегально произведенной продукции и др.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76475</wp:posOffset>
                </wp:positionH>
                <wp:positionV relativeFrom="paragraph">
                  <wp:posOffset>4920615</wp:posOffset>
                </wp:positionV>
                <wp:extent cx="2190750" cy="47625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Теневое потребление( потребление продукции собственного произ-ва 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387.45pt;mso-position-vertical-relative:text;margin-left:179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Теневое потребление( потребление продукции собственного произ-ва 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76475</wp:posOffset>
                </wp:positionH>
                <wp:positionV relativeFrom="paragraph">
                  <wp:posOffset>3663315</wp:posOffset>
                </wp:positionV>
                <wp:extent cx="2190750" cy="47625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нутренняя –теневые отношения встроенные в официальную эко-к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288.45pt;mso-position-vertical-relative:text;margin-left:179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нутренняя –теневые отношения встроенные в официальную эко-к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76475</wp:posOffset>
                </wp:positionH>
                <wp:positionV relativeFrom="paragraph">
                  <wp:posOffset>4234815</wp:posOffset>
                </wp:positionV>
                <wp:extent cx="2190750" cy="59055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араллельная- теневые отношения не связанные с официальным статусом участник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6.5pt;mso-wrap-distance-left:9.05pt;mso-wrap-distance-right:9.05pt;mso-wrap-distance-top:0pt;mso-wrap-distance-bottom:0pt;margin-top:333.45pt;mso-position-vertical-relative:text;margin-left:179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араллельная- теневые отношения не связанные с официальным статусом участник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13:10:00Z</dcterms:created>
  <dc:creator>Шишнин Юрий</dc:creator>
  <dc:description/>
  <dc:language>en-US</dc:language>
  <cp:lastModifiedBy>Шишнин Юрий</cp:lastModifiedBy>
  <dcterms:modified xsi:type="dcterms:W3CDTF">2001-06-10T13:10:00Z</dcterms:modified>
  <cp:revision>2</cp:revision>
  <dc:subject/>
  <dc:title/>
</cp:coreProperties>
</file>