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метом данной работы является исследование языков арумын, мегленорумын и истрорумын, объединенных в рамках румынской диалектологии в разделе “южнодунайской диалектологии”. Цель работы - представить комплекс проблем, возникающих в связи с рассмотрением вышеперечисленных лингвистических единств. Носители вышеперечисленных языков проживают в виде изолированных этнических “островков” на территориях вне Румынии (в Албании, Греции, Болгарии, республиках бывшей Югославии и Италии). Традиционно наречия арумын, мегленорумын и истрорумын считаются румынскими диалектами. Задачей данной работы является постановка вопроса о правомерности подобного подхода к рассмотрению статуса этих лингвистических комплекс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а состоит из трех частей. Первая часть посвящена анализу различных точек зрения на происхождение языков арумын, мегленорумын и истрорумын. Проблема происхождения южнодунайских романских наречий тесно связана с этапами развития балканской латыни и процессом формирования румынского языка. Кроме того, правильный подход к рассмотрению этого нелегкого и далекого от своего окончательного разрешения вопроса определяет и тактику в изучении наречий, являющихся предметом данной работ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торая часть работы представляет собой рассуждения о статусе “языков-диалектов“ арумынского, мегленорумынского и истрорумынского населения. Работа продолжает дискуссию, начатую по поводу особого положения южнодунайских наречий в рамках отношений “язык-диалект” румынским лингвистом А.Грауром. Граур первым указал в своей работе “Общая лингвистика” на неправомочность ограничения вопросов, связанных с “южнодунайскими румынскими диалектами”, рамками румынской диалектолог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конец, третья часть представляет собой описание современного положения рассматриваемых наречий. Анализ фонетической, морфологической, синтаксической и лексической структуры проведен на основе сравнительно-сопоставительного метода. Языки арумын, мегленорумын и истрорумын описываются в сопоставлении между собой и по отношению к румынскому языку в целом, с целью выявить индивидуальные особенности каждого из них, а также черты, объединяющие их между собой и с румынским языком, в комплексе с которым все эти три наречия составляют балканороманский языковой ареа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SOFT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18:00Z</dcterms:created>
  <dc:creator>�����</dc:creator>
  <dc:description/>
  <dc:language>en-US</dc:language>
  <cp:lastModifiedBy>�����</cp:lastModifiedBy>
  <dcterms:modified xsi:type="dcterms:W3CDTF">1996-05-06T16:18:00Z</dcterms:modified>
  <cp:revision>2</cp:revision>
  <dc:subject/>
  <dc:title>	��������� ������ ������ ������ ����������, ���������������� � �������������� �������� ���������� �����, ������������ � ��������� ����������� � ������� �������������� �������������. ������������� �� ����������, �� ������� � ������ �������, ��� ������</dc:title>
</cp:coreProperties>
</file>