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ждународный Университет природы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бщества и человека «Дубн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лиал «Котельники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федра естественных и гуманитарных наук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К У Р С О В А Я   Р А Б О Т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Исследование прочности на разрыв полосок ситца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 дисциплин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Теория вероятностей и математическая статистика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ила студентк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торого курса 262 ЭТ группы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инцова Е.С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ила: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Поздеева С.Н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360"/>
        <w:rPr/>
      </w:pPr>
      <w:r>
        <w:rPr>
          <w:sz w:val="28"/>
          <w:szCs w:val="28"/>
        </w:rPr>
        <w:t>Введение………………………………………………….3стр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работы………………………………………………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ка задачи………………………………………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……………………………………….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е случайной величины на основе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ытных данных…………………………………………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е эмпирической функции распределения….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истические оценки параметров распределения……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ка гипотезы о нормальном распределении,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зучаемой случайной величины…………………………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..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атематическая статистика</w:t>
      </w:r>
      <w:r>
        <w:rPr>
          <w:sz w:val="28"/>
          <w:szCs w:val="28"/>
        </w:rPr>
        <w:t xml:space="preserve"> – наука которая занимается разработкой методов отбора, группировки и обработки опытных данных  с целью изучения закономерностей массовых случайных явлени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ческая статистика опирается на методы и понятия теории вероятностей и, в свою очередь, служит основой для обработки анализа статистических результатов в конкретных областях человеческой деятельно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математической статистики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нахождение функции распределения по опытным данны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из теоретических соображений функция распределения оказывается в общем виде известна, но неизвестны её параметры. Неизвестные параметры определяются по опытным данны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истическая проверка гипотез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в общем виде известна функция распределения, определяют её неизвестные параметры и выясняют, как согласуются экспериментальные данные с общим видом функции распределения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курсовой работы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курсовой работы является закрепление теоретических знаний и приобретения навыков обработки статистической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тановка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и поставлены следующие задачи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и статистических данных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е полигона частот и относительных частот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е гистограммы частот и относительных частот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20" w:leader="none"/>
        </w:tabs>
        <w:spacing w:lineRule="auto" w:line="360"/>
        <w:rPr/>
      </w:pPr>
      <w:r>
        <w:rPr>
          <w:sz w:val="28"/>
          <w:szCs w:val="28"/>
        </w:rPr>
        <w:t>построение эмпирической функции распреде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хождение выборочной средней, выборочной дисперсии и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хождение среднего выборочного квадратичного                                       откло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проверка гипотезы о нормальном распределении изучаемой случайной вел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4. Исходные данны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ность на разрыв полосок ситца (в дан.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  <w:tab w:val="left" w:pos="1196" w:leader="none"/>
          <w:tab w:val="left" w:pos="1794" w:leader="none"/>
          <w:tab w:val="left" w:pos="2392" w:leader="none"/>
          <w:tab w:val="left" w:pos="2990" w:leader="none"/>
          <w:tab w:val="left" w:pos="3588" w:leader="none"/>
          <w:tab w:val="left" w:pos="4186" w:leader="none"/>
          <w:tab w:val="left" w:pos="4784" w:leader="none"/>
          <w:tab w:val="left" w:pos="5382" w:leader="none"/>
          <w:tab w:val="left" w:pos="5980" w:leader="none"/>
          <w:tab w:val="left" w:pos="6578" w:leader="none"/>
          <w:tab w:val="left" w:pos="7176" w:leader="none"/>
          <w:tab w:val="left" w:pos="7774" w:leader="none"/>
          <w:tab w:val="left" w:pos="8373" w:leader="none"/>
          <w:tab w:val="left" w:pos="8972" w:leader="none"/>
        </w:tabs>
        <w:rPr/>
      </w:pPr>
      <w:r>
        <w:rPr/>
        <w:t>32</w:t>
        <w:tab/>
        <w:t>31</w:t>
        <w:tab/>
        <w:t>34</w:t>
        <w:tab/>
        <w:t>32</w:t>
        <w:tab/>
        <w:t>31</w:t>
        <w:tab/>
        <w:t>29</w:t>
        <w:tab/>
        <w:t>32</w:t>
        <w:tab/>
        <w:t>34</w:t>
        <w:tab/>
        <w:t>33</w:t>
        <w:tab/>
        <w:t>31</w:t>
        <w:tab/>
        <w:t>31</w:t>
        <w:tab/>
        <w:t>34</w:t>
        <w:tab/>
        <w:t>32</w:t>
        <w:tab/>
        <w:t>31</w:t>
        <w:tab/>
        <w:t>35</w:t>
        <w:tab/>
        <w:t>32</w:t>
      </w:r>
    </w:p>
    <w:p>
      <w:pPr>
        <w:pStyle w:val="Normal"/>
        <w:tabs>
          <w:tab w:val="clear" w:pos="708"/>
          <w:tab w:val="left" w:pos="598" w:leader="none"/>
          <w:tab w:val="left" w:pos="1196" w:leader="none"/>
          <w:tab w:val="left" w:pos="1794" w:leader="none"/>
          <w:tab w:val="left" w:pos="2392" w:leader="none"/>
          <w:tab w:val="left" w:pos="2990" w:leader="none"/>
          <w:tab w:val="left" w:pos="3588" w:leader="none"/>
          <w:tab w:val="left" w:pos="4186" w:leader="none"/>
          <w:tab w:val="left" w:pos="4784" w:leader="none"/>
          <w:tab w:val="left" w:pos="5382" w:leader="none"/>
          <w:tab w:val="left" w:pos="5980" w:leader="none"/>
          <w:tab w:val="left" w:pos="6578" w:leader="none"/>
          <w:tab w:val="left" w:pos="7176" w:leader="none"/>
          <w:tab w:val="left" w:pos="7774" w:leader="none"/>
          <w:tab w:val="left" w:pos="8373" w:leader="none"/>
          <w:tab w:val="left" w:pos="8972" w:leader="none"/>
        </w:tabs>
        <w:rPr/>
      </w:pPr>
      <w:r>
        <w:rPr/>
        <w:t>34</w:t>
        <w:tab/>
        <w:t>33</w:t>
        <w:tab/>
        <w:t>31</w:t>
        <w:tab/>
        <w:t>30</w:t>
        <w:tab/>
        <w:t>30</w:t>
        <w:tab/>
        <w:t>32</w:t>
        <w:tab/>
        <w:t>32</w:t>
        <w:tab/>
        <w:t>34</w:t>
        <w:tab/>
        <w:t>31</w:t>
        <w:tab/>
        <w:t>31</w:t>
        <w:tab/>
        <w:t>35</w:t>
        <w:tab/>
        <w:t>32</w:t>
        <w:tab/>
        <w:t>34</w:t>
        <w:tab/>
        <w:t>33</w:t>
        <w:tab/>
        <w:t>32</w:t>
        <w:tab/>
        <w:t>31</w:t>
      </w:r>
    </w:p>
    <w:p>
      <w:pPr>
        <w:pStyle w:val="Normal"/>
        <w:tabs>
          <w:tab w:val="clear" w:pos="708"/>
          <w:tab w:val="left" w:pos="598" w:leader="none"/>
          <w:tab w:val="left" w:pos="1196" w:leader="none"/>
          <w:tab w:val="left" w:pos="1794" w:leader="none"/>
          <w:tab w:val="left" w:pos="2392" w:leader="none"/>
          <w:tab w:val="left" w:pos="2990" w:leader="none"/>
          <w:tab w:val="left" w:pos="3588" w:leader="none"/>
          <w:tab w:val="left" w:pos="4186" w:leader="none"/>
          <w:tab w:val="left" w:pos="4784" w:leader="none"/>
          <w:tab w:val="left" w:pos="5382" w:leader="none"/>
          <w:tab w:val="left" w:pos="5980" w:leader="none"/>
          <w:tab w:val="left" w:pos="6578" w:leader="none"/>
          <w:tab w:val="left" w:pos="7176" w:leader="none"/>
          <w:tab w:val="left" w:pos="7774" w:leader="none"/>
          <w:tab w:val="left" w:pos="8373" w:leader="none"/>
          <w:tab w:val="left" w:pos="8972" w:leader="none"/>
        </w:tabs>
        <w:rPr/>
      </w:pPr>
      <w:r>
        <w:rPr/>
        <w:t>34</w:t>
        <w:tab/>
        <w:t>32</w:t>
        <w:tab/>
        <w:t>31</w:t>
        <w:tab/>
        <w:t>29</w:t>
        <w:tab/>
        <w:t>32</w:t>
        <w:tab/>
        <w:t>34</w:t>
        <w:tab/>
        <w:t>33</w:t>
        <w:tab/>
        <w:t>31</w:t>
        <w:tab/>
        <w:t>31</w:t>
        <w:tab/>
        <w:t>34</w:t>
        <w:tab/>
        <w:t>32</w:t>
        <w:tab/>
        <w:t>31</w:t>
        <w:tab/>
        <w:t>35</w:t>
        <w:tab/>
        <w:t>32</w:t>
        <w:tab/>
        <w:t>34</w:t>
        <w:tab/>
        <w:t>33</w:t>
      </w:r>
    </w:p>
    <w:p>
      <w:pPr>
        <w:pStyle w:val="Normal"/>
        <w:tabs>
          <w:tab w:val="clear" w:pos="708"/>
          <w:tab w:val="left" w:pos="598" w:leader="none"/>
          <w:tab w:val="left" w:pos="1196" w:leader="none"/>
          <w:tab w:val="left" w:pos="1794" w:leader="none"/>
          <w:tab w:val="left" w:pos="2392" w:leader="none"/>
          <w:tab w:val="left" w:pos="2990" w:leader="none"/>
          <w:tab w:val="left" w:pos="3588" w:leader="none"/>
          <w:tab w:val="left" w:pos="4186" w:leader="none"/>
          <w:tab w:val="left" w:pos="4784" w:leader="none"/>
          <w:tab w:val="left" w:pos="5382" w:leader="none"/>
          <w:tab w:val="left" w:pos="5980" w:leader="none"/>
          <w:tab w:val="left" w:pos="6578" w:leader="none"/>
          <w:tab w:val="left" w:pos="7176" w:leader="none"/>
          <w:tab w:val="left" w:pos="7774" w:leader="none"/>
          <w:tab w:val="left" w:pos="8373" w:leader="none"/>
          <w:tab w:val="left" w:pos="8972" w:leader="none"/>
        </w:tabs>
        <w:rPr/>
      </w:pPr>
      <w:r>
        <w:rPr/>
        <w:t>31</w:t>
        <w:tab/>
        <w:t>30</w:t>
        <w:tab/>
        <w:t>34</w:t>
        <w:tab/>
        <w:t>32</w:t>
        <w:tab/>
        <w:t>31</w:t>
        <w:tab/>
        <w:t>29</w:t>
        <w:tab/>
        <w:t>32</w:t>
        <w:tab/>
        <w:t>34</w:t>
        <w:tab/>
        <w:t>33</w:t>
        <w:tab/>
        <w:t>31</w:t>
        <w:tab/>
        <w:t>30</w:t>
        <w:tab/>
        <w:t>32</w:t>
        <w:tab/>
        <w:t>32</w:t>
        <w:tab/>
        <w:t>31</w:t>
        <w:tab/>
        <w:t>36</w:t>
        <w:tab/>
        <w:t>32</w:t>
      </w:r>
    </w:p>
    <w:p>
      <w:pPr>
        <w:pStyle w:val="Normal"/>
        <w:tabs>
          <w:tab w:val="clear" w:pos="708"/>
          <w:tab w:val="left" w:pos="598" w:leader="none"/>
          <w:tab w:val="left" w:pos="1196" w:leader="none"/>
          <w:tab w:val="left" w:pos="1794" w:leader="none"/>
          <w:tab w:val="left" w:pos="2392" w:leader="none"/>
          <w:tab w:val="left" w:pos="2990" w:leader="none"/>
          <w:tab w:val="left" w:pos="3588" w:leader="none"/>
          <w:tab w:val="left" w:pos="4186" w:leader="none"/>
          <w:tab w:val="left" w:pos="4784" w:leader="none"/>
          <w:tab w:val="left" w:pos="5382" w:leader="none"/>
          <w:tab w:val="left" w:pos="5980" w:leader="none"/>
          <w:tab w:val="left" w:pos="6578" w:leader="none"/>
          <w:tab w:val="left" w:pos="7176" w:leader="none"/>
          <w:tab w:val="left" w:pos="7774" w:leader="none"/>
          <w:tab w:val="left" w:pos="8373" w:leader="none"/>
          <w:tab w:val="left" w:pos="8972" w:leader="none"/>
        </w:tabs>
        <w:rPr/>
      </w:pPr>
      <w:r>
        <w:rPr/>
        <w:t>34</w:t>
        <w:tab/>
        <w:t>33</w:t>
        <w:tab/>
        <w:t>31</w:t>
        <w:tab/>
        <w:t>30</w:t>
        <w:tab/>
        <w:t>32</w:t>
        <w:tab/>
        <w:t>33</w:t>
        <w:tab/>
        <w:t>31</w:t>
        <w:tab/>
        <w:t>28</w:t>
        <w:tab/>
        <w:t>32</w:t>
        <w:tab/>
        <w:t>34</w:t>
        <w:tab/>
        <w:t>33</w:t>
        <w:tab/>
        <w:t>31</w:t>
        <w:tab/>
        <w:t>30</w:t>
        <w:tab/>
        <w:t>32</w:t>
        <w:tab/>
        <w:t>33</w:t>
        <w:tab/>
        <w:t>30</w:t>
      </w:r>
    </w:p>
    <w:p>
      <w:pPr>
        <w:pStyle w:val="Normal"/>
        <w:tabs>
          <w:tab w:val="clear" w:pos="708"/>
          <w:tab w:val="left" w:pos="598" w:leader="none"/>
          <w:tab w:val="left" w:pos="1196" w:leader="none"/>
          <w:tab w:val="left" w:pos="1794" w:leader="none"/>
          <w:tab w:val="left" w:pos="2392" w:leader="none"/>
          <w:tab w:val="left" w:pos="2990" w:leader="none"/>
          <w:tab w:val="left" w:pos="3588" w:leader="none"/>
          <w:tab w:val="left" w:pos="4186" w:leader="none"/>
          <w:tab w:val="left" w:pos="4784" w:leader="none"/>
          <w:tab w:val="left" w:pos="5382" w:leader="none"/>
          <w:tab w:val="left" w:pos="5980" w:leader="none"/>
          <w:tab w:val="left" w:pos="6578" w:leader="none"/>
          <w:tab w:val="left" w:pos="7176" w:leader="none"/>
          <w:tab w:val="left" w:pos="7774" w:leader="none"/>
          <w:tab w:val="left" w:pos="8373" w:leader="none"/>
          <w:tab w:val="left" w:pos="8972" w:leader="none"/>
        </w:tabs>
        <w:rPr/>
      </w:pPr>
      <w:r>
        <w:rPr/>
        <w:t>35</w:t>
        <w:tab/>
        <w:t>32</w:t>
        <w:tab/>
        <w:t>34</w:t>
        <w:tab/>
        <w:t>33</w:t>
        <w:tab/>
        <w:t>32</w:t>
        <w:tab/>
        <w:t>30</w:t>
        <w:tab/>
        <w:t>31</w:t>
        <w:tab/>
        <w:t>33</w:t>
        <w:tab/>
        <w:t>30</w:t>
        <w:tab/>
        <w:t>33</w:t>
        <w:tab/>
        <w:t>32</w:t>
        <w:tab/>
        <w:t>34</w:t>
        <w:tab/>
        <w:t>33</w:t>
        <w:tab/>
        <w:t>31</w:t>
        <w:tab/>
        <w:t>30</w:t>
        <w:tab/>
        <w:t>32</w:t>
      </w:r>
    </w:p>
    <w:p>
      <w:pPr>
        <w:pStyle w:val="Normal"/>
        <w:tabs>
          <w:tab w:val="clear" w:pos="708"/>
          <w:tab w:val="left" w:pos="598" w:leader="none"/>
          <w:tab w:val="left" w:pos="1196" w:leader="none"/>
          <w:tab w:val="left" w:pos="1794" w:leader="none"/>
          <w:tab w:val="left" w:pos="2392" w:leader="none"/>
          <w:tab w:val="left" w:pos="2990" w:leader="none"/>
          <w:tab w:val="left" w:pos="3588" w:leader="none"/>
          <w:tab w:val="left" w:pos="4186" w:leader="none"/>
          <w:tab w:val="left" w:pos="4784" w:leader="none"/>
          <w:tab w:val="left" w:pos="5382" w:leader="none"/>
          <w:tab w:val="left" w:pos="5980" w:leader="none"/>
          <w:tab w:val="left" w:pos="6578" w:leader="none"/>
          <w:tab w:val="left" w:pos="7176" w:leader="none"/>
          <w:tab w:val="left" w:pos="7774" w:leader="none"/>
          <w:tab w:val="left" w:pos="8373" w:leader="none"/>
          <w:tab w:val="left" w:pos="8972" w:leader="none"/>
        </w:tabs>
        <w:rPr/>
      </w:pPr>
      <w:r>
        <w:rPr/>
        <w:t>33</w:t>
        <w:tab/>
        <w:t>30</w:t>
        <w:tab/>
        <w:t>31</w:t>
        <w:tab/>
        <w:t>32</w:t>
        <w:tab/>
        <w:t>34</w:t>
        <w:tab/>
        <w:t>33</w:t>
        <w:tab/>
        <w:t>31</w:t>
        <w:tab/>
        <w:t>30</w:t>
        <w:tab/>
        <w:t>32</w:t>
        <w:tab/>
        <w:t>33</w:t>
        <w:tab/>
        <w:t>30</w:t>
        <w:tab/>
        <w:t>31</w:t>
        <w:tab/>
        <w:t>32</w:t>
        <w:tab/>
        <w:t>33</w:t>
        <w:tab/>
        <w:t>33</w:t>
        <w:tab/>
        <w:t>31</w:t>
      </w:r>
    </w:p>
    <w:p>
      <w:pPr>
        <w:pStyle w:val="Normal"/>
        <w:tabs>
          <w:tab w:val="clear" w:pos="708"/>
          <w:tab w:val="left" w:pos="598" w:leader="none"/>
          <w:tab w:val="left" w:pos="1196" w:leader="none"/>
          <w:tab w:val="left" w:pos="1794" w:leader="none"/>
          <w:tab w:val="left" w:pos="2392" w:leader="none"/>
          <w:tab w:val="left" w:pos="2990" w:leader="none"/>
          <w:tab w:val="left" w:pos="3588" w:leader="none"/>
          <w:tab w:val="left" w:pos="4186" w:leader="none"/>
          <w:tab w:val="left" w:pos="4784" w:leader="none"/>
          <w:tab w:val="left" w:pos="5382" w:leader="none"/>
          <w:tab w:val="left" w:pos="5980" w:leader="none"/>
          <w:tab w:val="left" w:pos="6578" w:leader="none"/>
          <w:tab w:val="left" w:pos="7176" w:leader="none"/>
          <w:tab w:val="left" w:pos="7774" w:leader="none"/>
          <w:tab w:val="left" w:pos="8373" w:leader="none"/>
          <w:tab w:val="left" w:pos="8972" w:leader="none"/>
        </w:tabs>
        <w:rPr/>
      </w:pPr>
      <w:r>
        <w:rPr/>
        <w:t>30</w:t>
        <w:tab/>
        <w:t>32</w:t>
        <w:tab/>
        <w:t>33</w:t>
        <w:tab/>
        <w:t>30</w:t>
        <w:tab/>
        <w:t>31</w:t>
        <w:tab/>
        <w:t>32</w:t>
        <w:tab/>
        <w:t>33</w:t>
        <w:tab/>
        <w:t>30</w:t>
        <w:tab/>
        <w:t>34</w:t>
        <w:tab/>
        <w:t>33</w:t>
        <w:tab/>
        <w:t>31</w:t>
        <w:tab/>
        <w:t>30</w:t>
        <w:tab/>
        <w:t>32</w:t>
        <w:tab/>
        <w:t>33</w:t>
        <w:tab/>
        <w:t>30</w:t>
        <w:tab/>
        <w:t>31</w:t>
      </w:r>
    </w:p>
    <w:p>
      <w:pPr>
        <w:pStyle w:val="Normal"/>
        <w:tabs>
          <w:tab w:val="clear" w:pos="708"/>
          <w:tab w:val="left" w:pos="598" w:leader="none"/>
          <w:tab w:val="left" w:pos="1196" w:leader="none"/>
          <w:tab w:val="left" w:pos="1794" w:leader="none"/>
          <w:tab w:val="left" w:pos="2392" w:leader="none"/>
          <w:tab w:val="left" w:pos="2990" w:leader="none"/>
          <w:tab w:val="left" w:pos="3588" w:leader="none"/>
          <w:tab w:val="left" w:pos="4186" w:leader="none"/>
          <w:tab w:val="left" w:pos="4784" w:leader="none"/>
          <w:tab w:val="left" w:pos="5382" w:leader="none"/>
          <w:tab w:val="left" w:pos="5980" w:leader="none"/>
          <w:tab w:val="left" w:pos="6578" w:leader="none"/>
          <w:tab w:val="left" w:pos="7176" w:leader="none"/>
          <w:tab w:val="left" w:pos="7774" w:leader="none"/>
          <w:tab w:val="left" w:pos="8373" w:leader="none"/>
          <w:tab w:val="left" w:pos="8972" w:leader="none"/>
        </w:tabs>
        <w:rPr/>
      </w:pPr>
      <w:r>
        <w:rPr/>
        <w:t>32</w:t>
        <w:tab/>
        <w:t>33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аспределение случайной величины на основе опытных данных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обработки опытных данных воспользуемся составлением </w:t>
      </w:r>
      <w:r>
        <w:rPr>
          <w:i/>
          <w:sz w:val="28"/>
          <w:szCs w:val="28"/>
          <w:u w:val="single"/>
        </w:rPr>
        <w:t>статистического ряд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первой строке записываются номера наблюдений, а во второй строке результаты наблюдений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Если результаты наблюдений расположить в возрастающем порядке, то </w:t>
      </w:r>
      <w:r>
        <w:rPr>
          <w:i/>
          <w:sz w:val="28"/>
          <w:szCs w:val="28"/>
          <w:u w:val="single"/>
        </w:rPr>
        <w:t>получим вариационный ряд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зультат измерения называется- </w:t>
      </w:r>
      <w:r>
        <w:rPr>
          <w:i/>
          <w:sz w:val="28"/>
          <w:szCs w:val="28"/>
          <w:u w:val="single"/>
        </w:rPr>
        <w:t>вариант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Число появления каждой варианты называется </w:t>
      </w:r>
      <w:r>
        <w:rPr>
          <w:i/>
          <w:sz w:val="28"/>
          <w:szCs w:val="28"/>
          <w:u w:val="single"/>
        </w:rPr>
        <w:t>частот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ношение частоты к объему выборки называется </w:t>
      </w:r>
      <w:r>
        <w:rPr>
          <w:i/>
          <w:sz w:val="28"/>
          <w:szCs w:val="28"/>
          <w:u w:val="single"/>
        </w:rPr>
        <w:t>относительной частотой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варианта (значение, полученное в процессе измерения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частота (сколько раз появилась каждая варианта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тношение частоты объёму выборки 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 xml:space="preserve">                            </w:t>
      </w:r>
    </w:p>
    <w:tbl>
      <w:tblPr>
        <w:tblW w:w="8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3"/>
        <w:gridCol w:w="873"/>
        <w:gridCol w:w="873"/>
        <w:gridCol w:w="873"/>
        <w:gridCol w:w="873"/>
        <w:gridCol w:w="873"/>
        <w:gridCol w:w="873"/>
        <w:gridCol w:w="874"/>
        <w:gridCol w:w="83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ni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6670</wp:posOffset>
                      </wp:positionV>
                      <wp:extent cx="182880" cy="317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1pt" to="32.35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Pi</w:t>
            </w:r>
            <w:r>
              <w:rPr>
                <w:vertAlign w:val="superscript"/>
                <w:lang w:val="en-US"/>
              </w:rPr>
              <w:t xml:space="preserve">* </w:t>
            </w:r>
            <w:r>
              <w:rPr>
                <w:lang w:val="en-US"/>
              </w:rPr>
              <w:t xml:space="preserve">  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670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2.1pt" to="28.1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670</wp:posOffset>
                      </wp:positionV>
                      <wp:extent cx="342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2.1pt" to="28.1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670</wp:posOffset>
                      </wp:positionV>
                      <wp:extent cx="342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2.1pt" to="28.1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670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2.1pt" to="28.1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67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2.1pt" to="28.1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670</wp:posOffset>
                      </wp:positionV>
                      <wp:extent cx="342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2.1pt" to="28.1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670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2.1pt" to="28.1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670</wp:posOffset>
                      </wp:positionV>
                      <wp:extent cx="342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2.1pt" to="28.1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670</wp:posOffset>
                      </wp:positionV>
                      <wp:extent cx="342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2.1pt" to="28.1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уществует вместо статистического ряда так называемая статистическая совокупность, для этого все наблюдаемые значения признака разбиваются на группы равной длин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&lt;</w:t>
            </w:r>
            <w:r>
              <w:rPr>
                <w:sz w:val="28"/>
                <w:szCs w:val="28"/>
                <w:lang w:val="en-US"/>
              </w:rPr>
              <w:t>x≤x</w:t>
            </w:r>
            <w:r>
              <w:rPr>
                <w:sz w:val="28"/>
                <w:szCs w:val="28"/>
                <w:vertAlign w:val="subscript"/>
                <w:lang w:val="en-US"/>
              </w:rPr>
              <w:t>i+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27</w:t>
            </w:r>
            <w:r>
              <w:rPr>
                <w:sz w:val="28"/>
                <w:szCs w:val="28"/>
              </w:rPr>
              <w:t>;29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;31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;33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3;35]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;37]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0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ах колебания: 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2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3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36-28=8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истическое распределение можно изобразить графически:</w:t>
      </w:r>
    </w:p>
    <w:p>
      <w:pPr>
        <w:pStyle w:val="Normal"/>
        <w:rPr/>
      </w:pPr>
      <w:r>
        <w:rPr>
          <w:sz w:val="28"/>
          <w:szCs w:val="28"/>
        </w:rPr>
        <w:t>Либо в виде полигона частот, полигона относительных частот и в виде гистограммы частот, гистограммы относительных част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Полигоном част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ывается ломаная линия, соединяющая точки с аб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ц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ой (О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 - варианта и  ординатой  (О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 – част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им полигон  част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343535</wp:posOffset>
                </wp:positionV>
                <wp:extent cx="0" cy="26924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.05pt" to="81pt,48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3314065</wp:posOffset>
                </wp:positionV>
                <wp:extent cx="228600" cy="7620"/>
                <wp:effectExtent l="635" t="4000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0.95pt" to="422.95pt,261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05045" cy="37420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  <w:u w:val="single"/>
        </w:rPr>
        <w:t xml:space="preserve">Полигоном относительных частот </w:t>
      </w:r>
      <w:r>
        <w:rPr>
          <w:sz w:val="28"/>
          <w:szCs w:val="28"/>
        </w:rPr>
        <w:t>называется ломаная линия, соединяющая точки с абсциссой (О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 – варианта и ординатой (О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 – относительная часто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троим полигон относительных частот.</w:t>
      </w:r>
    </w:p>
    <w:p>
      <w:pPr>
        <w:pStyle w:val="Normal"/>
        <w:spacing w:lineRule="auto" w:line="360"/>
        <w:ind w:firstLine="54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5pt" to="81pt,34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>
          <w:rFonts w:cs="Arial" w:ascii="Arial" w:hAnsi="Arial"/>
        </w:rPr>
        <w:t>Полигон относительных частот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/>
        <w:drawing>
          <wp:inline distT="0" distB="0" distL="0" distR="0">
            <wp:extent cx="6223635" cy="37553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  <w:u w:val="single"/>
        </w:rPr>
        <w:t>Гистограммой частот</w:t>
      </w:r>
      <w:r>
        <w:rPr>
          <w:sz w:val="28"/>
          <w:szCs w:val="28"/>
        </w:rPr>
        <w:t xml:space="preserve"> называется фигура, состоящая из прямоугольников с равными основаниями (длина интервала) и площадью численно равной частот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гистограммы воспользуемся таблице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76"/>
        <w:gridCol w:w="311"/>
        <w:gridCol w:w="649"/>
        <w:gridCol w:w="946"/>
        <w:gridCol w:w="14"/>
        <w:gridCol w:w="960"/>
        <w:gridCol w:w="621"/>
        <w:gridCol w:w="339"/>
        <w:gridCol w:w="960"/>
        <w:gridCol w:w="296"/>
        <w:gridCol w:w="664"/>
        <w:gridCol w:w="931"/>
        <w:gridCol w:w="29"/>
        <w:gridCol w:w="960"/>
        <w:gridCol w:w="607"/>
      </w:tblGrid>
      <w:tr>
        <w:trPr/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&lt;x≤x</w:t>
            </w:r>
            <w:r>
              <w:rPr>
                <w:sz w:val="28"/>
                <w:szCs w:val="28"/>
                <w:vertAlign w:val="subscript"/>
                <w:lang w:val="en-US"/>
              </w:rPr>
              <w:t>i+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27</w:t>
            </w:r>
            <w:r>
              <w:rPr>
                <w:sz w:val="28"/>
                <w:szCs w:val="28"/>
              </w:rPr>
              <w:t>;29]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;31]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;33]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3;35]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;37]</w:t>
            </w:r>
          </w:p>
        </w:tc>
      </w:tr>
      <w:tr>
        <w:trPr/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73990</wp:posOffset>
                      </wp:positionV>
                      <wp:extent cx="274320" cy="1270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3.7pt" to="44.95pt,1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=   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Δx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/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/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/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/2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52400</wp:posOffset>
                      </wp:positionV>
                      <wp:extent cx="0" cy="6134100"/>
                      <wp:effectExtent l="57150" t="0" r="571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134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pt" to="48.75pt,494.9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6315075</wp:posOffset>
                      </wp:positionV>
                      <wp:extent cx="4638675" cy="19050"/>
                      <wp:effectExtent l="635" t="38735" r="0" b="571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8600" cy="19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97.25pt" to="413.95pt,498.7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5010150</wp:posOffset>
                      </wp:positionV>
                      <wp:extent cx="581025" cy="12858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1285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6.75pt;margin-top:394.5pt;width:45.7pt;height:101.2pt;mso-wrap-style:none;v-text-anchor:middle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1933575</wp:posOffset>
                      </wp:positionV>
                      <wp:extent cx="619125" cy="4352925"/>
                      <wp:effectExtent l="6985" t="698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4352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2.5pt;margin-top:152.25pt;width:48.7pt;height:342.7pt;mso-wrap-style:none;v-text-anchor:middle">
                      <v:imagedata r:id="rId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971550</wp:posOffset>
                      </wp:positionV>
                      <wp:extent cx="628650" cy="533400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5334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1.25pt;margin-top:76.5pt;width:49.45pt;height:419.95pt;mso-wrap-style:none;v-text-anchor:middle">
                      <v:imagedata r:id="rId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3562350</wp:posOffset>
                      </wp:positionV>
                      <wp:extent cx="600075" cy="275272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752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pt;margin-top:280.5pt;width:47.2pt;height:216.7pt;mso-wrap-style:none;v-text-anchor:middle">
                      <v:imagedata r:id="rId1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5667375</wp:posOffset>
                      </wp:positionV>
                      <wp:extent cx="609600" cy="657225"/>
                      <wp:effectExtent l="6350" t="6985" r="635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57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7.25pt;margin-top:446.25pt;width:47.95pt;height:51.7pt;mso-wrap-style:none;v-text-anchor:middle">
                      <v:imagedata r:id="rId1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29200</wp:posOffset>
                      </wp:positionV>
                      <wp:extent cx="59055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396pt" to="95.2pt,396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943100</wp:posOffset>
                      </wp:positionV>
                      <wp:extent cx="120015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153pt" to="145.45pt,153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971550</wp:posOffset>
                      </wp:positionV>
                      <wp:extent cx="1800225" cy="952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76.5pt" to="192.7pt,77.2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562350</wp:posOffset>
                      </wp:positionV>
                      <wp:extent cx="1143000" cy="9525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80.5pt" to="141.7pt,281.2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5686425</wp:posOffset>
                      </wp:positionV>
                      <wp:extent cx="55245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447.75pt" to="93.7pt,447.7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            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Δx=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⁄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⁄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⁄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Гистограммой относительных частот</w:t>
      </w:r>
      <w:r>
        <w:rPr>
          <w:sz w:val="28"/>
          <w:szCs w:val="28"/>
        </w:rPr>
        <w:t xml:space="preserve"> называется фигура, состоящая из прямоугольников с равными основаниями (длина интервала)и площадью численно равной относительной частоте.</w:t>
      </w:r>
    </w:p>
    <w:p>
      <w:pPr>
        <w:pStyle w:val="Normal"/>
        <w:spacing w:lineRule="auto" w:line="360"/>
        <w:ind w:firstLine="540"/>
        <w:rPr/>
      </w:pPr>
      <w:r>
        <w:rPr/>
        <w:t>Для построения гистограммы воспользуемся таблиц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&lt;x≤x</w:t>
            </w:r>
            <w:r>
              <w:rPr>
                <w:sz w:val="28"/>
                <w:szCs w:val="28"/>
                <w:vertAlign w:val="subscript"/>
                <w:lang w:val="en-US"/>
              </w:rPr>
              <w:t>i+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27</w:t>
            </w:r>
            <w:r>
              <w:rPr>
                <w:sz w:val="28"/>
                <w:szCs w:val="28"/>
              </w:rPr>
              <w:t>;29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;31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;33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3;35]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;37]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/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en-US"/>
              </w:rPr>
              <w:t>/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/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/1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13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73990</wp:posOffset>
                      </wp:positionV>
                      <wp:extent cx="274320" cy="1270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3.7pt" to="44.95pt,1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=   P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Δ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/2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/2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/2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/2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260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Δx=2</w:t>
      </w:r>
    </w:p>
    <w:p>
      <w:pPr>
        <w:pStyle w:val="Normal"/>
        <w:spacing w:lineRule="auto" w:line="360"/>
        <w:ind w:firstLine="54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46990</wp:posOffset>
                      </wp:positionV>
                      <wp:extent cx="19050" cy="4505325"/>
                      <wp:effectExtent l="42545" t="0" r="2476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080" cy="450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3.7pt" to="47.2pt,358.4pt" stroked="t" o:allowincell="t" style="position:absolute;flip:x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4543425</wp:posOffset>
                      </wp:positionV>
                      <wp:extent cx="4648200" cy="0"/>
                      <wp:effectExtent l="0" t="43180" r="0" b="431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8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357.75pt" to="415.45pt,357.7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3743325</wp:posOffset>
                      </wp:positionV>
                      <wp:extent cx="571500" cy="7810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781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7.5pt;margin-top:294.75pt;width:44.95pt;height:61.45pt;mso-wrap-style:none;v-text-anchor:middle">
                      <v:imagedata r:id="rId1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438400</wp:posOffset>
                      </wp:positionV>
                      <wp:extent cx="619125" cy="209550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2095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4pt;margin-top:192pt;width:48.7pt;height:164.95pt;mso-wrap-style:none;v-text-anchor:middle">
                      <v:imagedata r:id="rId1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924050</wp:posOffset>
                      </wp:positionV>
                      <wp:extent cx="581025" cy="259080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2590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2.75pt;margin-top:151.5pt;width:45.7pt;height:203.95pt;mso-wrap-style:none;v-text-anchor:middle">
                      <v:imagedata r:id="rId1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028950</wp:posOffset>
                      </wp:positionH>
                      <wp:positionV relativeFrom="paragraph">
                        <wp:posOffset>3095625</wp:posOffset>
                      </wp:positionV>
                      <wp:extent cx="628650" cy="14287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428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8.5pt;margin-top:243.75pt;width:49.45pt;height:112.45pt;mso-wrap-style:none;v-text-anchor:middle">
                      <v:imagedata r:id="rId2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4219575</wp:posOffset>
                      </wp:positionV>
                      <wp:extent cx="609600" cy="29527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95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8pt;margin-top:332.25pt;width:47.95pt;height:23.2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4200525</wp:posOffset>
                      </wp:positionV>
                      <wp:extent cx="581025" cy="190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1040" cy="19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330.75pt" to="94.45pt,332.2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3724275</wp:posOffset>
                      </wp:positionV>
                      <wp:extent cx="600075" cy="952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293.25pt" to="95.95pt,293.9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428875</wp:posOffset>
                      </wp:positionV>
                      <wp:extent cx="1228725" cy="952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91.25pt" to="144.7pt,191.9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942465</wp:posOffset>
                      </wp:positionV>
                      <wp:extent cx="1838325" cy="9525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816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52.95pt" to="194.2pt,153.6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3067050</wp:posOffset>
                      </wp:positionV>
                      <wp:extent cx="1200150" cy="1905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19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241.5pt" to="144.7pt,242.9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*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∕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⁄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⁄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∕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 ∕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Построение эмпирической функции распределения</w:t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татистическая функция распределения (эмпирическая)</w:t>
      </w:r>
      <w:r>
        <w:rPr>
          <w:sz w:val="28"/>
          <w:szCs w:val="28"/>
        </w:rPr>
        <w:t xml:space="preserve"> – это частота события, состоящего в том, что случайная величина Х в процессе изменения примет значение меньше некоторого фиксированного х</w:t>
      </w:r>
    </w:p>
    <w:p>
      <w:pPr>
        <w:pStyle w:val="Normal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4355</wp:posOffset>
                </wp:positionH>
                <wp:positionV relativeFrom="paragraph">
                  <wp:posOffset>46990</wp:posOffset>
                </wp:positionV>
                <wp:extent cx="6488430" cy="694690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perscript"/>
                              </w:rPr>
                              <w:t>*</w:t>
                            </w:r>
                            <w:r>
                              <w:rPr/>
                              <w:t>(х) = Р</w:t>
                            </w:r>
                            <w:r>
                              <w:rPr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 xml:space="preserve"> = P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* </w:t>
                            </w:r>
                            <w:r>
                              <w:rPr>
                                <w:lang w:val="en-US"/>
                              </w:rPr>
                              <w:t>(X&lt;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pt;height:54.7pt;mso-wrap-distance-left:9.05pt;mso-wrap-distance-right:9.05pt;mso-wrap-distance-top:0pt;mso-wrap-distance-bottom:0pt;margin-top:3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perscript"/>
                        </w:rPr>
                        <w:t>*</w:t>
                      </w:r>
                      <w:r>
                        <w:rPr/>
                        <w:t>(х) = Р</w:t>
                      </w:r>
                      <w:r>
                        <w:rPr>
                          <w:vertAlign w:val="superscript"/>
                        </w:rPr>
                        <w:t>*</w:t>
                      </w:r>
                      <w:r>
                        <w:rPr>
                          <w:lang w:val="en-US"/>
                        </w:rPr>
                        <w:t xml:space="preserve"> = P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* </w:t>
                      </w:r>
                      <w:r>
                        <w:rPr>
                          <w:lang w:val="en-US"/>
                        </w:rPr>
                        <w:t>(X&lt;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татистическая функция распределения ( эмпирическая) является разрывной функцией, точки разрыва  совпадают с наблюдаемыми значениями случайной величины, а скачок в каждой точке разрыва равен частоте появления наблюдаемого значения в данной серии наблюдения. Сумма скачков всегда равна 1.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-46990</wp:posOffset>
                </wp:positionV>
                <wp:extent cx="1324610" cy="69469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Σ  P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 =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54.7pt;mso-wrap-distance-left:9.05pt;mso-wrap-distance-right:9.05pt;mso-wrap-distance-top:0pt;mso-wrap-distance-bottom:0pt;margin-top:-3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Σ  P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*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 =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∞ &lt; х ≤ 28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28)=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>2) 28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≤29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29)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8)=1/13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>3) 29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≤3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8)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9)=1/130+3/130=4/13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>4) 30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≤31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31)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8)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9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30)+1/130+3/130+18/130=22/13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  <w:lang w:val="en-US"/>
        </w:rPr>
        <w:t>5) 31&lt;x≤3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  <w:lang w:val="en-US"/>
        </w:rPr>
        <w:tab/>
        <w:t>F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)=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&lt;32)=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28)+         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29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0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1)=1/130+3/130+18/130+29/130=51/13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  <w:lang w:val="en-US"/>
        </w:rPr>
        <w:t>6) 32&lt;x≤3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)=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&lt;33)=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28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29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0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1)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2)=1/130+3/130+18/130+29/130+32/130=83/13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  <w:lang w:val="en-US"/>
        </w:rPr>
        <w:t>7) 33&lt;x≤34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)=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&lt;34)=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28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29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0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(X=31)+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>
          <w:sz w:val="28"/>
          <w:szCs w:val="28"/>
          <w:lang w:val="en-US"/>
        </w:rPr>
        <w:t>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2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3)=1/130+3/130+18/130+29/130+32/130+24/130=107/13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34&lt;x≤35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)=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&lt;35)=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28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29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0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(X=31)+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2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3)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(X=34)=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1/130+3/130+18/130+29/130+32/130+24/130+18/130=125/13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>
          <w:sz w:val="28"/>
          <w:szCs w:val="28"/>
          <w:lang w:val="en-US"/>
        </w:rPr>
        <w:t>9) 35&lt;x≤36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)=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&lt;36)=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28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29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0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(X=31)+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2)+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3)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=34)+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(X=35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1/130+3/130+18/130+29/130+32/130+24/130+18/130+4/130=129/13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) x&gt;36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F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x)=1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264160</wp:posOffset>
                </wp:positionV>
                <wp:extent cx="152400" cy="320040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00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20.8pt;width:11.95pt;height:25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0, -∞&lt;х≤28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/130, -∞&lt;х≤29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/130, 29&lt;х≤30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2/130, 30&lt;х≤31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  <w:tab/>
        <w:t>51/130, 31&lt;х≤32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83/130, 32&lt;х≤33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07/130, 33&lt;х≤34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25/130, 34&lt;х≤3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29/130, 35&lt;х≤36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, х&gt;36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татистическая функция распределения является разрывной функцией и  её графиком является ступенчатая ли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роим систему координат: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</w:rPr>
        <w:t>на оси Ох=х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и О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8"/>
        <w:gridCol w:w="303"/>
        <w:gridCol w:w="302"/>
        <w:gridCol w:w="302"/>
        <w:gridCol w:w="302"/>
        <w:gridCol w:w="302"/>
        <w:gridCol w:w="302"/>
        <w:gridCol w:w="302"/>
        <w:gridCol w:w="302"/>
        <w:gridCol w:w="368"/>
        <w:gridCol w:w="580"/>
      </w:tblGrid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"/>
              <w:gridCol w:w="536"/>
              <w:gridCol w:w="467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648"/>
              <w:gridCol w:w="648"/>
            </w:tblGrid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151765</wp:posOffset>
                            </wp:positionV>
                            <wp:extent cx="9525" cy="5724525"/>
                            <wp:effectExtent l="43180" t="0" r="33655" b="635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360" cy="5724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.45pt,11.95pt" to="44.15pt,462.65pt" stroked="t" o:allowincell="t" style="position:absolute;flip:xy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561975</wp:posOffset>
                            </wp:positionH>
                            <wp:positionV relativeFrom="paragraph">
                              <wp:posOffset>5847715</wp:posOffset>
                            </wp:positionV>
                            <wp:extent cx="4619625" cy="9525"/>
                            <wp:effectExtent l="635" t="43180" r="0" b="33655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619520" cy="9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4.25pt,460.45pt" to="407.95pt,461.15pt" stroked="t" o:allowincell="t" style="position:absolute;flip:y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3438525</wp:posOffset>
                            </wp:positionH>
                            <wp:positionV relativeFrom="paragraph">
                              <wp:posOffset>5819775</wp:posOffset>
                            </wp:positionV>
                            <wp:extent cx="0" cy="76200"/>
                            <wp:effectExtent l="5080" t="0" r="5080" b="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70.75pt,458.25pt" to="270.75pt,464.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561975</wp:posOffset>
                            </wp:positionH>
                            <wp:positionV relativeFrom="paragraph">
                              <wp:posOffset>5876925</wp:posOffset>
                            </wp:positionV>
                            <wp:extent cx="1270" cy="1270"/>
                            <wp:effectExtent l="3810" t="3810" r="3810" b="381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44.25pt;margin-top:462.75pt;width:0.1pt;height:0.0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561975</wp:posOffset>
                            </wp:positionH>
                            <wp:positionV relativeFrom="paragraph">
                              <wp:posOffset>5876925</wp:posOffset>
                            </wp:positionV>
                            <wp:extent cx="1270" cy="1270"/>
                            <wp:effectExtent l="3810" t="3810" r="3810" b="381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4.25pt;margin-top:462.75pt;width:0.1pt;height:0.0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476250</wp:posOffset>
                            </wp:positionH>
                            <wp:positionV relativeFrom="paragraph">
                              <wp:posOffset>5838825</wp:posOffset>
                            </wp:positionV>
                            <wp:extent cx="571500" cy="0"/>
                            <wp:effectExtent l="0" t="19050" r="0" b="1905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7.5pt,459.75pt" to="82.45pt,459.7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1028700</wp:posOffset>
                            </wp:positionH>
                            <wp:positionV relativeFrom="paragraph">
                              <wp:posOffset>5810250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81pt;margin-top:457.5pt;width:5.95pt;height:5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1047750</wp:posOffset>
                            </wp:positionH>
                            <wp:positionV relativeFrom="paragraph">
                              <wp:posOffset>5667375</wp:posOffset>
                            </wp:positionV>
                            <wp:extent cx="371475" cy="0"/>
                            <wp:effectExtent l="0" t="14605" r="0" b="14605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1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2.5pt,446.25pt" to="111.7pt,446.25pt" stroked="t" o:allowincell="t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981075</wp:posOffset>
                            </wp:positionH>
                            <wp:positionV relativeFrom="paragraph">
                              <wp:posOffset>5638800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7.25pt;margin-top:444pt;width:5.95pt;height: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1381125</wp:posOffset>
                            </wp:positionH>
                            <wp:positionV relativeFrom="paragraph">
                              <wp:posOffset>5629275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108.75pt;margin-top:443.25pt;width:5.95pt;height:5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1457325</wp:posOffset>
                            </wp:positionH>
                            <wp:positionV relativeFrom="paragraph">
                              <wp:posOffset>5334000</wp:posOffset>
                            </wp:positionV>
                            <wp:extent cx="400050" cy="0"/>
                            <wp:effectExtent l="0" t="14605" r="0" b="14605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99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4.75pt,420pt" to="146.2pt,420pt" stroked="t" o:allowincell="t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">
                            <wp:simplePos x="0" y="0"/>
                            <wp:positionH relativeFrom="column">
                              <wp:posOffset>1447800</wp:posOffset>
                            </wp:positionH>
                            <wp:positionV relativeFrom="paragraph">
                              <wp:posOffset>5295900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14pt;margin-top:417pt;width:5.95pt;height: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3">
                            <wp:simplePos x="0" y="0"/>
                            <wp:positionH relativeFrom="column">
                              <wp:posOffset>1800225</wp:posOffset>
                            </wp:positionH>
                            <wp:positionV relativeFrom="paragraph">
                              <wp:posOffset>5305425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141.75pt;margin-top:417.75pt;width:5.95pt;height:5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4">
                            <wp:simplePos x="0" y="0"/>
                            <wp:positionH relativeFrom="column">
                              <wp:posOffset>1857375</wp:posOffset>
                            </wp:positionH>
                            <wp:positionV relativeFrom="paragraph">
                              <wp:posOffset>4695825</wp:posOffset>
                            </wp:positionV>
                            <wp:extent cx="381000" cy="0"/>
                            <wp:effectExtent l="0" t="14605" r="0" b="14605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08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6.25pt,369.75pt" to="176.2pt,369.75pt" stroked="t" o:allowincell="t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1771650</wp:posOffset>
                            </wp:positionH>
                            <wp:positionV relativeFrom="paragraph">
                              <wp:posOffset>4657725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39.5pt;margin-top:366.75pt;width:5.95pt;height: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2209800</wp:posOffset>
                            </wp:positionH>
                            <wp:positionV relativeFrom="paragraph">
                              <wp:posOffset>4667250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174pt;margin-top:367.5pt;width:5.95pt;height:5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3876675</wp:posOffset>
                            </wp:positionV>
                            <wp:extent cx="419100" cy="0"/>
                            <wp:effectExtent l="0" t="14605" r="0" b="14605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90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5.5pt,305.25pt" to="208.45pt,305.25pt" stroked="t" o:allowincell="t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2200275</wp:posOffset>
                            </wp:positionH>
                            <wp:positionV relativeFrom="paragraph">
                              <wp:posOffset>3857625</wp:posOffset>
                            </wp:positionV>
                            <wp:extent cx="66675" cy="66675"/>
                            <wp:effectExtent l="5715" t="5715" r="508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66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73.25pt;margin-top:303.75pt;width:5.2pt;height:5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2619375</wp:posOffset>
                            </wp:positionH>
                            <wp:positionV relativeFrom="paragraph">
                              <wp:posOffset>3848100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206.25pt;margin-top:303pt;width:5.95pt;height:5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column">
                              <wp:posOffset>2628900</wp:posOffset>
                            </wp:positionH>
                            <wp:positionV relativeFrom="paragraph">
                              <wp:posOffset>3067050</wp:posOffset>
                            </wp:positionV>
                            <wp:extent cx="419100" cy="0"/>
                            <wp:effectExtent l="0" t="14605" r="0" b="14605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90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7pt,241.5pt" to="239.95pt,241.5pt" stroked="t" o:allowincell="t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2619375</wp:posOffset>
                            </wp:positionH>
                            <wp:positionV relativeFrom="paragraph">
                              <wp:posOffset>3038475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06.25pt;margin-top:239.25pt;width:5.95pt;height: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column">
                              <wp:posOffset>2990850</wp:posOffset>
                            </wp:positionH>
                            <wp:positionV relativeFrom="paragraph">
                              <wp:posOffset>3028950</wp:posOffset>
                            </wp:positionV>
                            <wp:extent cx="76200" cy="66675"/>
                            <wp:effectExtent l="5080" t="5715" r="5715" b="5080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66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235.5pt;margin-top:238.5pt;width:5.95pt;height:5.2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3048000</wp:posOffset>
                            </wp:positionH>
                            <wp:positionV relativeFrom="paragraph">
                              <wp:posOffset>2266950</wp:posOffset>
                            </wp:positionV>
                            <wp:extent cx="400050" cy="0"/>
                            <wp:effectExtent l="0" t="14605" r="0" b="14605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99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0pt,178.5pt" to="271.45pt,178.5pt" stroked="t" o:allowincell="t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3009900</wp:posOffset>
                            </wp:positionH>
                            <wp:positionV relativeFrom="paragraph">
                              <wp:posOffset>2219325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37pt;margin-top:174.75pt;width:5.95pt;height: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3409950</wp:posOffset>
                            </wp:positionH>
                            <wp:positionV relativeFrom="paragraph">
                              <wp:posOffset>2228850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268.5pt;margin-top:175.5pt;width:5.95pt;height:5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column">
                              <wp:posOffset>3448050</wp:posOffset>
                            </wp:positionH>
                            <wp:positionV relativeFrom="paragraph">
                              <wp:posOffset>1457325</wp:posOffset>
                            </wp:positionV>
                            <wp:extent cx="371475" cy="0"/>
                            <wp:effectExtent l="0" t="14605" r="0" b="14605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1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71.5pt,114.75pt" to="300.7pt,114.75pt" stroked="t" o:allowincell="t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3419475</wp:posOffset>
                            </wp:positionH>
                            <wp:positionV relativeFrom="paragraph">
                              <wp:posOffset>1409700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69.25pt;margin-top:111pt;width:5.95pt;height: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column">
                              <wp:posOffset>3771900</wp:posOffset>
                            </wp:positionH>
                            <wp:positionV relativeFrom="paragraph">
                              <wp:posOffset>1409700</wp:posOffset>
                            </wp:positionV>
                            <wp:extent cx="66675" cy="76200"/>
                            <wp:effectExtent l="5715" t="5080" r="5080" b="571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297pt;margin-top:111pt;width:5.2pt;height:5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column">
                              <wp:posOffset>3838575</wp:posOffset>
                            </wp:positionH>
                            <wp:positionV relativeFrom="paragraph">
                              <wp:posOffset>1123950</wp:posOffset>
                            </wp:positionV>
                            <wp:extent cx="409575" cy="0"/>
                            <wp:effectExtent l="0" t="14605" r="0" b="14605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96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2.25pt,88.5pt" to="334.45pt,88.5pt" stroked="t" o:allowincell="t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column">
                              <wp:posOffset>3810000</wp:posOffset>
                            </wp:positionH>
                            <wp:positionV relativeFrom="paragraph">
                              <wp:posOffset>1085850</wp:posOffset>
                            </wp:positionV>
                            <wp:extent cx="76200" cy="76200"/>
                            <wp:effectExtent l="5080" t="5715" r="5715" b="508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00pt;margin-top:85.5pt;width:5.95pt;height:5.95pt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column">
                              <wp:posOffset>4200525</wp:posOffset>
                            </wp:positionH>
                            <wp:positionV relativeFrom="paragraph">
                              <wp:posOffset>1085850</wp:posOffset>
                            </wp:positionV>
                            <wp:extent cx="76200" cy="85725"/>
                            <wp:effectExtent l="5080" t="5715" r="5715" b="508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85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330.75pt;margin-top:85.5pt;width:5.95pt;height:6.7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column">
                              <wp:posOffset>4238625</wp:posOffset>
                            </wp:positionH>
                            <wp:positionV relativeFrom="paragraph">
                              <wp:posOffset>647700</wp:posOffset>
                            </wp:positionV>
                            <wp:extent cx="752475" cy="0"/>
                            <wp:effectExtent l="0" t="14605" r="0" b="14605"/>
                            <wp:wrapNone/>
                            <wp:docPr id="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5240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3.75pt,51pt" to="392.95pt,51pt" stroked="t" o:allowincell="t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column">
                              <wp:posOffset>4210050</wp:posOffset>
                            </wp:positionH>
                            <wp:positionV relativeFrom="paragraph">
                              <wp:posOffset>600075</wp:posOffset>
                            </wp:positionV>
                            <wp:extent cx="76200" cy="76200"/>
                            <wp:effectExtent l="5080" t="5080" r="5715" b="5715"/>
                            <wp:wrapNone/>
                            <wp:docPr id="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31.5pt;margin-top:47.25pt;width:5.95pt;height: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column">
                              <wp:posOffset>600075</wp:posOffset>
                            </wp:positionH>
                            <wp:positionV relativeFrom="paragraph">
                              <wp:posOffset>5667375</wp:posOffset>
                            </wp:positionV>
                            <wp:extent cx="342900" cy="0"/>
                            <wp:effectExtent l="5080" t="5080" r="5080" b="5080"/>
                            <wp:wrapNone/>
                            <wp:docPr id="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25pt,446.25pt" to="74.2pt,446.2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column">
                              <wp:posOffset>1019175</wp:posOffset>
                            </wp:positionH>
                            <wp:positionV relativeFrom="paragraph">
                              <wp:posOffset>5734050</wp:posOffset>
                            </wp:positionV>
                            <wp:extent cx="0" cy="76200"/>
                            <wp:effectExtent l="5080" t="5080" r="5080" b="5080"/>
                            <wp:wrapNone/>
                            <wp:docPr id="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63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0.25pt,451.5pt" to="80.25pt,457.4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column">
                              <wp:posOffset>600075</wp:posOffset>
                            </wp:positionH>
                            <wp:positionV relativeFrom="paragraph">
                              <wp:posOffset>5334000</wp:posOffset>
                            </wp:positionV>
                            <wp:extent cx="819150" cy="0"/>
                            <wp:effectExtent l="5080" t="5080" r="5080" b="5080"/>
                            <wp:wrapNone/>
                            <wp:docPr id="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1900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25pt,420pt" to="111.7pt,420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column">
                              <wp:posOffset>1438275</wp:posOffset>
                            </wp:positionH>
                            <wp:positionV relativeFrom="paragraph">
                              <wp:posOffset>5381625</wp:posOffset>
                            </wp:positionV>
                            <wp:extent cx="0" cy="247650"/>
                            <wp:effectExtent l="5080" t="5080" r="5080" b="5080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76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3.25pt,423.75pt" to="113.25pt,443.2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column">
                              <wp:posOffset>1428750</wp:posOffset>
                            </wp:positionH>
                            <wp:positionV relativeFrom="paragraph">
                              <wp:posOffset>5705475</wp:posOffset>
                            </wp:positionV>
                            <wp:extent cx="0" cy="104775"/>
                            <wp:effectExtent l="5080" t="5080" r="5080" b="5080"/>
                            <wp:wrapNone/>
                            <wp:docPr id="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2.5pt,449.25pt" to="112.5pt,457.4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column">
                              <wp:posOffset>1847850</wp:posOffset>
                            </wp:positionH>
                            <wp:positionV relativeFrom="paragraph">
                              <wp:posOffset>5391150</wp:posOffset>
                            </wp:positionV>
                            <wp:extent cx="0" cy="438150"/>
                            <wp:effectExtent l="5080" t="5080" r="5080" b="5080"/>
                            <wp:wrapNone/>
                            <wp:docPr id="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38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5.5pt,424.5pt" to="145.5pt,458.9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column">
                              <wp:posOffset>619125</wp:posOffset>
                            </wp:positionH>
                            <wp:positionV relativeFrom="paragraph">
                              <wp:posOffset>4705350</wp:posOffset>
                            </wp:positionV>
                            <wp:extent cx="1123950" cy="0"/>
                            <wp:effectExtent l="5080" t="5080" r="5080" b="5080"/>
                            <wp:wrapNone/>
                            <wp:docPr id="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2392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75pt,370.5pt" to="137.2pt,370.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column">
                              <wp:posOffset>1838325</wp:posOffset>
                            </wp:positionH>
                            <wp:positionV relativeFrom="paragraph">
                              <wp:posOffset>4772025</wp:posOffset>
                            </wp:positionV>
                            <wp:extent cx="0" cy="514350"/>
                            <wp:effectExtent l="5080" t="5080" r="5080" b="5080"/>
                            <wp:wrapNone/>
                            <wp:docPr id="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144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4.75pt,375.75pt" to="144.75pt,416.2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4781550</wp:posOffset>
                            </wp:positionV>
                            <wp:extent cx="0" cy="1076325"/>
                            <wp:effectExtent l="5080" t="5080" r="5080" b="5080"/>
                            <wp:wrapNone/>
                            <wp:docPr id="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76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5.5pt,376.5pt" to="175.5pt,461.2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column">
                              <wp:posOffset>600075</wp:posOffset>
                            </wp:positionH>
                            <wp:positionV relativeFrom="paragraph">
                              <wp:posOffset>3886200</wp:posOffset>
                            </wp:positionV>
                            <wp:extent cx="1552575" cy="0"/>
                            <wp:effectExtent l="5080" t="5080" r="5080" b="5080"/>
                            <wp:wrapNone/>
                            <wp:docPr id="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5268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25pt,306pt" to="169.45pt,306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column">
                              <wp:posOffset>2238375</wp:posOffset>
                            </wp:positionH>
                            <wp:positionV relativeFrom="paragraph">
                              <wp:posOffset>3962400</wp:posOffset>
                            </wp:positionV>
                            <wp:extent cx="0" cy="666750"/>
                            <wp:effectExtent l="5080" t="5080" r="5080" b="5080"/>
                            <wp:wrapNone/>
                            <wp:docPr id="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667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6.25pt,312pt" to="176.25pt,364.4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column">
                              <wp:posOffset>2628900</wp:posOffset>
                            </wp:positionH>
                            <wp:positionV relativeFrom="paragraph">
                              <wp:posOffset>3962400</wp:posOffset>
                            </wp:positionV>
                            <wp:extent cx="0" cy="1866900"/>
                            <wp:effectExtent l="5080" t="5080" r="5080" b="5080"/>
                            <wp:wrapNone/>
                            <wp:docPr id="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8669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7pt,312pt" to="207pt,458.9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column">
                              <wp:posOffset>590550</wp:posOffset>
                            </wp:positionH>
                            <wp:positionV relativeFrom="paragraph">
                              <wp:posOffset>3067050</wp:posOffset>
                            </wp:positionV>
                            <wp:extent cx="1981200" cy="19050"/>
                            <wp:effectExtent l="5080" t="5080" r="5080" b="5080"/>
                            <wp:wrapNone/>
                            <wp:docPr id="9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81080" cy="190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6.5pt,241.5pt" to="202.45pt,242.95pt" stroked="t" o:allowincell="t" style="position:absolute;flip:y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column">
                              <wp:posOffset>2638425</wp:posOffset>
                            </wp:positionH>
                            <wp:positionV relativeFrom="paragraph">
                              <wp:posOffset>3152775</wp:posOffset>
                            </wp:positionV>
                            <wp:extent cx="9525" cy="704850"/>
                            <wp:effectExtent l="5080" t="5080" r="5080" b="5080"/>
                            <wp:wrapNone/>
                            <wp:docPr id="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704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7.75pt,248.25pt" to="208.45pt,303.7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3143250</wp:posOffset>
                            </wp:positionV>
                            <wp:extent cx="0" cy="2705100"/>
                            <wp:effectExtent l="5080" t="5080" r="5080" b="5080"/>
                            <wp:wrapNone/>
                            <wp:docPr id="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050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38.5pt,247.5pt" to="238.5pt,460.4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column">
                              <wp:posOffset>581025</wp:posOffset>
                            </wp:positionH>
                            <wp:positionV relativeFrom="paragraph">
                              <wp:posOffset>2266950</wp:posOffset>
                            </wp:positionV>
                            <wp:extent cx="2400300" cy="0"/>
                            <wp:effectExtent l="5080" t="5080" r="5080" b="5080"/>
                            <wp:wrapNone/>
                            <wp:docPr id="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0048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75pt,178.5pt" to="234.7pt,178.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column">
                              <wp:posOffset>3429000</wp:posOffset>
                            </wp:positionH>
                            <wp:positionV relativeFrom="paragraph">
                              <wp:posOffset>2343150</wp:posOffset>
                            </wp:positionV>
                            <wp:extent cx="0" cy="3505200"/>
                            <wp:effectExtent l="5080" t="5080" r="5080" b="5080"/>
                            <wp:wrapNone/>
                            <wp:docPr id="9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5053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70pt,184.5pt" to="270pt,460.4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1">
                            <wp:simplePos x="0" y="0"/>
                            <wp:positionH relativeFrom="column">
                              <wp:posOffset>571500</wp:posOffset>
                            </wp:positionH>
                            <wp:positionV relativeFrom="paragraph">
                              <wp:posOffset>1457325</wp:posOffset>
                            </wp:positionV>
                            <wp:extent cx="2800350" cy="9525"/>
                            <wp:effectExtent l="5080" t="5080" r="5080" b="5080"/>
                            <wp:wrapNone/>
                            <wp:docPr id="9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0440" cy="93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pt,114.75pt" to="265.45pt,115.4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2">
                            <wp:simplePos x="0" y="0"/>
                            <wp:positionH relativeFrom="column">
                              <wp:posOffset>3429000</wp:posOffset>
                            </wp:positionH>
                            <wp:positionV relativeFrom="paragraph">
                              <wp:posOffset>1543050</wp:posOffset>
                            </wp:positionV>
                            <wp:extent cx="0" cy="647700"/>
                            <wp:effectExtent l="5080" t="5080" r="5080" b="5080"/>
                            <wp:wrapNone/>
                            <wp:docPr id="9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476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70pt,121.5pt" to="270pt,172.45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3">
                            <wp:simplePos x="0" y="0"/>
                            <wp:positionH relativeFrom="column">
                              <wp:posOffset>3838575</wp:posOffset>
                            </wp:positionH>
                            <wp:positionV relativeFrom="paragraph">
                              <wp:posOffset>1514475</wp:posOffset>
                            </wp:positionV>
                            <wp:extent cx="0" cy="4305300"/>
                            <wp:effectExtent l="5080" t="5080" r="5080" b="5080"/>
                            <wp:wrapNone/>
                            <wp:docPr id="9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3052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2.25pt,119.25pt" to="302.25pt,458.2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4">
                            <wp:simplePos x="0" y="0"/>
                            <wp:positionH relativeFrom="column">
                              <wp:posOffset>600075</wp:posOffset>
                            </wp:positionH>
                            <wp:positionV relativeFrom="paragraph">
                              <wp:posOffset>1143000</wp:posOffset>
                            </wp:positionV>
                            <wp:extent cx="3171825" cy="0"/>
                            <wp:effectExtent l="5080" t="5080" r="5080" b="5080"/>
                            <wp:wrapNone/>
                            <wp:docPr id="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7196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25pt,90pt" to="296.95pt,90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5">
                            <wp:simplePos x="0" y="0"/>
                            <wp:positionH relativeFrom="column">
                              <wp:posOffset>4238625</wp:posOffset>
                            </wp:positionH>
                            <wp:positionV relativeFrom="paragraph">
                              <wp:posOffset>1209675</wp:posOffset>
                            </wp:positionV>
                            <wp:extent cx="9525" cy="4648200"/>
                            <wp:effectExtent l="5080" t="5080" r="5080" b="5080"/>
                            <wp:wrapNone/>
                            <wp:docPr id="9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46483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3.75pt,95.25pt" to="334.45pt,461.2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6">
                            <wp:simplePos x="0" y="0"/>
                            <wp:positionH relativeFrom="column">
                              <wp:posOffset>3829050</wp:posOffset>
                            </wp:positionH>
                            <wp:positionV relativeFrom="paragraph">
                              <wp:posOffset>1190625</wp:posOffset>
                            </wp:positionV>
                            <wp:extent cx="0" cy="247650"/>
                            <wp:effectExtent l="5080" t="5080" r="5080" b="5080"/>
                            <wp:wrapNone/>
                            <wp:docPr id="10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76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1.5pt,93.75pt" to="301.5pt,113.2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7">
                            <wp:simplePos x="0" y="0"/>
                            <wp:positionH relativeFrom="column">
                              <wp:posOffset>3037840</wp:posOffset>
                            </wp:positionH>
                            <wp:positionV relativeFrom="paragraph">
                              <wp:posOffset>2343150</wp:posOffset>
                            </wp:positionV>
                            <wp:extent cx="9525" cy="676275"/>
                            <wp:effectExtent l="5080" t="5080" r="5080" b="5080"/>
                            <wp:wrapNone/>
                            <wp:docPr id="1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360" cy="6764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39.2pt,184.5pt" to="239.9pt,237.7pt" stroked="t" o:allowincell="t" style="position:absolute;flip:x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8">
                            <wp:simplePos x="0" y="0"/>
                            <wp:positionH relativeFrom="column">
                              <wp:posOffset>590550</wp:posOffset>
                            </wp:positionH>
                            <wp:positionV relativeFrom="paragraph">
                              <wp:posOffset>647700</wp:posOffset>
                            </wp:positionV>
                            <wp:extent cx="3571875" cy="0"/>
                            <wp:effectExtent l="5080" t="5080" r="5080" b="5080"/>
                            <wp:wrapNone/>
                            <wp:docPr id="10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7192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6.5pt,51pt" to="327.7pt,51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9">
                            <wp:simplePos x="0" y="0"/>
                            <wp:positionH relativeFrom="column">
                              <wp:posOffset>4229100</wp:posOffset>
                            </wp:positionH>
                            <wp:positionV relativeFrom="paragraph">
                              <wp:posOffset>704850</wp:posOffset>
                            </wp:positionV>
                            <wp:extent cx="9525" cy="409575"/>
                            <wp:effectExtent l="5080" t="5080" r="5080" b="5080"/>
                            <wp:wrapNone/>
                            <wp:docPr id="10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4096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3pt,55.5pt" to="333.7pt,87.7pt" stroked="t" o:allowincell="t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"/>
                  </w:tblGrid>
                  <w:tr>
                    <w:trPr>
                      <w:trHeight w:val="255" w:hRule="atLeast"/>
                    </w:trPr>
                    <w:tc>
                      <w:tcPr>
                        <w:tcW w:w="5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*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9/130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5/130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/130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/130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/130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/130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/130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/130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Статистические оценки параметров распределения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дной из задач статистики является оценка параметров распределения случайной величины Х по данным выборк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ценка параметра зависит от наблюдаемых значений и от числа наблюдений. Для того чтобы полученную оценку можно было бы использовать на практике она должна удовлетворять следующим условиям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1) оценка должна быть не смещённой оценкой параметра, т.е. математическое ожидание должно быть равно оцениваемому параметру. Если это условие не выполняется, то оценку называют </w:t>
      </w:r>
      <w:r>
        <w:rPr>
          <w:i/>
          <w:sz w:val="28"/>
          <w:szCs w:val="28"/>
          <w:u w:val="single"/>
        </w:rPr>
        <w:t>смещённой оценкой оцениваемого параметр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) оценка должна быть состоятельной оценкой оцениваемого параметра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) Оценка должна быть эффективной оценкой оцениваемого параметра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з всех различных оценок выбираем ту которая имеет наименьшую дисперсию она и называется эффективной если её дисперсия является минимальной из всех получившихся дисперс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тобы полученная опытным путем оценка  оцениваемого параметра была пригодной она должна быть несмещённой состоятельной и эффективной.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 изучается дискретная генеральная совокупность объе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личественного признака Х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  <w:u w:val="single"/>
        </w:rPr>
        <w:t>Генеральной средней совокупностью называют</w:t>
      </w:r>
      <w:r>
        <w:rPr>
          <w:sz w:val="28"/>
          <w:szCs w:val="28"/>
        </w:rPr>
        <w:t xml:space="preserve"> среднее арифметическое наблюдаемых значе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224790</wp:posOffset>
                </wp:positionV>
                <wp:extent cx="2066290" cy="1494790"/>
                <wp:effectExtent l="0" t="0" r="0" b="0"/>
                <wp:wrapNone/>
                <wp:docPr id="1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      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+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+….+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/>
                              <w:t xml:space="preserve">=                                   =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17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       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+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+….+</w:t>
                      </w:r>
                      <w:r>
                        <w:rPr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/>
                        <w:t xml:space="preserve">=                                   =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Σ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x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265430</wp:posOffset>
                </wp:positionV>
                <wp:extent cx="914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9pt" to="215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-46355</wp:posOffset>
                </wp:positionV>
                <wp:extent cx="68580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3.65pt" to="170.95pt,-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Если же значение признак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….х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имеют соответственно частот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…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то средняя генеральная вычисляется по формуле: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271780</wp:posOffset>
                </wp:positionV>
                <wp:extent cx="2752090" cy="1582420"/>
                <wp:effectExtent l="0" t="0" r="0" b="0"/>
                <wp:wrapNone/>
                <wp:docPr id="10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_               </w:t>
                            </w: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×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×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+…...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en-US"/>
                              </w:rPr>
                              <w:t>×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=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N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×N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=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4.6pt;mso-wrap-distance-left:9.05pt;mso-wrap-distance-right:9.05pt;mso-wrap-distance-top:0pt;mso-wrap-distance-bottom:0pt;margin-top:21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_               </w:t>
                      </w:r>
                      <w:r>
                        <w:rPr/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×N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+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×N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+…...x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lang w:val="en-US"/>
                        </w:rPr>
                        <w:t>×N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k </w:t>
                      </w: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=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</w:t>
                      </w:r>
                      <w:r>
                        <w:rPr>
                          <w:lang w:val="en-US"/>
                        </w:rPr>
                        <w:t xml:space="preserve">N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Σ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×N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=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5715</wp:posOffset>
                </wp:positionV>
                <wp:extent cx="1485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45pt" to="269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02235</wp:posOffset>
                </wp:positionV>
                <wp:extent cx="914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05pt" to="179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 для изучения генеральной совокупности относительно некоторого количественного признака Х произведена выборка объе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 xml:space="preserve">Выборочной средне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зывают среднее арифметическое наблюдаемых значений в данной выбор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0055</wp:posOffset>
                </wp:positionH>
                <wp:positionV relativeFrom="paragraph">
                  <wp:posOffset>585470</wp:posOffset>
                </wp:positionV>
                <wp:extent cx="1951990" cy="1494790"/>
                <wp:effectExtent l="0" t="0" r="0" b="0"/>
                <wp:wrapNone/>
                <wp:docPr id="1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….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/>
                              <w:t xml:space="preserve">                               =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vertAlign w:val="subscript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46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+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+….х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/>
                        <w:t xml:space="preserve">                               =   </w:t>
                      </w: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vertAlign w:val="superscript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Σ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vertAlign w:val="subscript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251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200025</wp:posOffset>
                </wp:positionV>
                <wp:extent cx="8001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75pt" to="215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Если же значение признак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.х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меет соответственно частот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то выборочная средняя определяется по формуле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262255</wp:posOffset>
                </wp:positionV>
                <wp:extent cx="2637790" cy="1837690"/>
                <wp:effectExtent l="0" t="0" r="0" b="0"/>
                <wp:wrapNone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_          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×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×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+…+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>×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______________________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i×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7pt;mso-wrap-distance-left:9.05pt;mso-wrap-distance-right:9.05pt;mso-wrap-distance-top:0pt;mso-wrap-distance-bottom:0pt;margin-top:20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/>
                        <w:t>_           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×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+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×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+…+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  <w:r>
                        <w:rPr/>
                        <w:t>×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>=______________________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vertAlign w:val="super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Σ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i×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n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_         28×1+29×3+30×18+31×29+32×32+33×24+34×18+35×4+36×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4000500" cy="4635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3pt" to="350.95pt,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</w:t>
      </w:r>
      <w:r>
        <w:rPr>
          <w:vertAlign w:val="subscript"/>
        </w:rPr>
        <w:t xml:space="preserve">в </w:t>
      </w:r>
      <w:r>
        <w:rPr/>
        <w:t>=                                                                                                                  =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30</w:t>
      </w:r>
    </w:p>
    <w:p>
      <w:pPr>
        <w:pStyle w:val="Normal"/>
        <w:rPr/>
      </w:pPr>
      <w:r>
        <w:rPr/>
        <w:t xml:space="preserve">  </w:t>
      </w:r>
      <w:r>
        <w:rPr/>
        <w:t>=  4158     = 31,9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5pt" to="5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Выборочной дисперсией</w:t>
      </w:r>
      <w:r>
        <w:rPr>
          <w:sz w:val="28"/>
          <w:szCs w:val="28"/>
        </w:rPr>
        <w:t xml:space="preserve">  называется среднее арифметическое квадратов отклонений наблюдаемых значений от выборочной средней. Вычисляется выборочная дисперсия по формуле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123825</wp:posOffset>
                </wp:positionV>
                <wp:extent cx="2980690" cy="1609090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 _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/>
                              <w:t xml:space="preserve">   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          (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(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….(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n                          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_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7pt;mso-wrap-distance-left:9.05pt;mso-wrap-distance-right:9.05pt;mso-wrap-distance-top:0pt;mso-wrap-distance-bottom:0pt;margin-top:9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/>
                        <w:t xml:space="preserve">   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 xml:space="preserve">             </w:t>
                      </w:r>
                      <w:r>
                        <w:rPr/>
                        <w:t xml:space="preserve">    _</w:t>
                      </w:r>
                      <w:r>
                        <w:rPr>
                          <w:lang w:val="en-US"/>
                        </w:rPr>
                        <w:t xml:space="preserve">                    </w:t>
                      </w:r>
                      <w:r>
                        <w:rPr/>
                        <w:t xml:space="preserve">   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          (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-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+ (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-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+ ….(х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>-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в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 xml:space="preserve">                           n                            =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perscript"/>
                          <w:lang w:val="en-US"/>
                        </w:rPr>
                        <w:t>n</w:t>
                      </w:r>
                      <w:r>
                        <w:rPr>
                          <w:vertAlign w:val="superscript"/>
                        </w:rPr>
                        <w:t xml:space="preserve"> </w:t>
                      </w:r>
                      <w:r>
                        <w:rPr/>
                        <w:t xml:space="preserve">         _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Σ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-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в 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77165</wp:posOffset>
                </wp:positionV>
                <wp:extent cx="17145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95pt" to="287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102870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5pt" to="188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сли же значение признак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….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меет соответственно частот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…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то выборочная дисперсия вычисляется по формул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5655</wp:posOffset>
                </wp:positionH>
                <wp:positionV relativeFrom="paragraph">
                  <wp:posOffset>29210</wp:posOffset>
                </wp:positionV>
                <wp:extent cx="4009390" cy="1609090"/>
                <wp:effectExtent l="0" t="0" r="0" b="0"/>
                <wp:wrapNone/>
                <wp:docPr id="1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_                        _                            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          (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(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×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 ….(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  <w:r>
                              <w:rPr/>
                              <w:t xml:space="preserve">=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_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26.7pt;mso-wrap-distance-left:9.05pt;mso-wrap-distance-right:9.05pt;mso-wrap-distance-top:0pt;mso-wrap-distance-bottom:0pt;margin-top:2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_                        _                            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          (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-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+ (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-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×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+ ….(х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szCs w:val="28"/>
                        </w:rPr>
                        <w:t>-х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в</w:t>
                      </w:r>
                      <w:r>
                        <w:rPr/>
                        <w:t xml:space="preserve">=                              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vertAlign w:val="superscript"/>
                        </w:rPr>
                        <w:t xml:space="preserve"> </w:t>
                      </w:r>
                      <w:r>
                        <w:rPr/>
                        <w:t xml:space="preserve">         _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Σ</w:t>
                      </w:r>
                      <w:r>
                        <w:rPr>
                          <w:sz w:val="32"/>
                          <w:szCs w:val="32"/>
                        </w:rPr>
                        <w:t xml:space="preserve">  (</w:t>
                      </w:r>
                      <w:r>
                        <w:rPr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в 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81915</wp:posOffset>
                </wp:positionV>
                <wp:extent cx="30861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5pt" to="359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178435</wp:posOffset>
                </wp:positionV>
                <wp:extent cx="1371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05pt" to="188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      (28-31,9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1+(29-31,9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3+(30-31,9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18+(31-31,9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29+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  +(32-31,9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32+(33-31,9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24+(34-31,9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18+(35-31,9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×4+(36-31,9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1                                                                               =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4457700" cy="952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pt" to="386.95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3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94945</wp:posOffset>
                </wp:positionV>
                <wp:extent cx="6858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35pt" to="6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= 291,972   =  2,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Среднее выборочное квадратичное отклонение</w:t>
      </w:r>
      <w:r>
        <w:rPr>
          <w:sz w:val="28"/>
          <w:szCs w:val="28"/>
        </w:rPr>
        <w:t xml:space="preserve">  - это величина численно равная квадратному корню из выборочной диспе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655</wp:posOffset>
                </wp:positionH>
                <wp:positionV relativeFrom="paragraph">
                  <wp:posOffset>115570</wp:posOffset>
                </wp:positionV>
                <wp:extent cx="1266190" cy="808990"/>
                <wp:effectExtent l="0" t="0" r="0" b="0"/>
                <wp:wrapNone/>
                <wp:docPr id="1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          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σ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   D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9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          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σ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в</w:t>
                      </w:r>
                      <w:r>
                        <w:rPr>
                          <w:sz w:val="32"/>
                          <w:szCs w:val="32"/>
                        </w:rPr>
                        <w:t xml:space="preserve"> =    D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91135</wp:posOffset>
                </wp:positionV>
                <wp:extent cx="0" cy="18161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05pt" to="189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29845</wp:posOffset>
                </wp:positionV>
                <wp:extent cx="114300" cy="342900"/>
                <wp:effectExtent l="5080" t="1905" r="508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35pt" to="197.95pt,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29845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5pt" to="224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 √  2,24 = 1,5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льный закон распределения случайной величины</w:t>
      </w:r>
    </w:p>
    <w:p>
      <w:pPr>
        <w:pStyle w:val="Normal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-800100</wp:posOffset>
                </wp:positionV>
                <wp:extent cx="342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63pt" to="71.95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оворят, что случайная величина распределена по нормальному закону если плотность распределения этой случайной величины выражается формулой:</w:t>
      </w:r>
      <w:r>
        <w:rPr>
          <w:sz w:val="28"/>
          <w:szCs w:val="28"/>
          <w:lang w:val="en-US" w:eastAsia="en-US"/>
        </w:rPr>
        <w:t xml:space="preserve"> </w:t>
      </w:r>
      <w:r>
        <w:rPr>
          <w:vertAlign w:val="subscript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71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1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1         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 -(x-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)</w:t>
                            </w:r>
                            <w:r>
                              <w:rPr>
                                <w:i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(x) =   σ √2¶       × </w:t>
                            </w:r>
                            <w:r>
                              <w:rPr>
                                <w:i/>
                                <w:sz w:val="72"/>
                                <w:szCs w:val="7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σ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</w:t>
                      </w:r>
                      <w:r>
                        <w:rPr>
                          <w:lang w:val="en-US"/>
                        </w:rPr>
                        <w:t xml:space="preserve">1                 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 -(x-</w:t>
                      </w:r>
                      <w:r>
                        <w:rPr>
                          <w:i/>
                          <w:lang w:val="en-US"/>
                        </w:rPr>
                        <w:t>a)</w:t>
                      </w:r>
                      <w:r>
                        <w:rPr>
                          <w:i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F(x) =   σ √2¶       × </w:t>
                      </w:r>
                      <w:r>
                        <w:rPr>
                          <w:i/>
                          <w:sz w:val="72"/>
                          <w:szCs w:val="72"/>
                          <w:lang w:val="en-US"/>
                        </w:rPr>
                        <w:t>e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σ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-4445</wp:posOffset>
                </wp:positionV>
                <wp:extent cx="571500" cy="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35pt" to="197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5715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5pt" to="287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28565" cy="217170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171880"/>
                          <a:chOff x="0" y="0"/>
                          <a:chExt cx="50284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0284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146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1259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720" cy="1142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228528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650">
                                <a:moveTo>
                                  <a:pt x="0" y="1620"/>
                                </a:moveTo>
                                <a:cubicBezTo>
                                  <a:pt x="90" y="1635"/>
                                  <a:pt x="180" y="1650"/>
                                  <a:pt x="360" y="1440"/>
                                </a:cubicBezTo>
                                <a:cubicBezTo>
                                  <a:pt x="540" y="1230"/>
                                  <a:pt x="840" y="600"/>
                                  <a:pt x="1080" y="360"/>
                                </a:cubicBezTo>
                                <a:cubicBezTo>
                                  <a:pt x="1320" y="120"/>
                                  <a:pt x="1560" y="0"/>
                                  <a:pt x="1800" y="0"/>
                                </a:cubicBezTo>
                                <a:cubicBezTo>
                                  <a:pt x="2040" y="0"/>
                                  <a:pt x="2280" y="120"/>
                                  <a:pt x="2520" y="360"/>
                                </a:cubicBezTo>
                                <a:cubicBezTo>
                                  <a:pt x="2760" y="600"/>
                                  <a:pt x="3060" y="1230"/>
                                  <a:pt x="3240" y="1440"/>
                                </a:cubicBezTo>
                                <a:cubicBezTo>
                                  <a:pt x="3420" y="1650"/>
                                  <a:pt x="3510" y="1635"/>
                                  <a:pt x="360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171pt" coordorigin="0,0" coordsize="7919,3420">
                <v:rect id="shape_0" stroked="f" o:allowincell="f" style="position:absolute;left:0;top:1;width:79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26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2700" to="4317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900" to="2161,90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59,900" to="2159,269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3600,1650" path="m0,1620c90,1635,180,1650,360,1440c540,1230,840,600,1080,360c1320,120,1560,0,1800,0c2040,0,2280,120,2520,360c2760,600,3060,1230,3240,1440c3420,1650,3510,1635,3600,1620e" stroked="t" o:allowincell="f" style="position:absolute;left:360;top:900;width:3598;height:16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Проверка гипотезы о нормальном распределении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аемой величины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-2661920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09.6pt" to="278.95pt,-2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Гипотезу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ыдвигаем в качестве основной – пусть наш исследуемый признак х распределён по нормальному закону. Параллельно гипотезе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ыдвигаем альтернативную гипотезу о том, что исследуемый признак распределен не по нормальному закону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оверка гипотезы о предполагаемом законе распределения производится с помощью специально подобранной величины называемой </w:t>
      </w:r>
      <w:r>
        <w:rPr>
          <w:i/>
          <w:sz w:val="28"/>
          <w:szCs w:val="28"/>
          <w:u w:val="single"/>
        </w:rPr>
        <w:t>критерием соглас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воспользуемся критерием </w:t>
      </w:r>
      <w:r>
        <w:rPr>
          <w:i/>
          <w:sz w:val="28"/>
          <w:szCs w:val="28"/>
        </w:rPr>
        <w:t>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Пирсо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числяем </w:t>
      </w:r>
      <w:r>
        <w:rPr>
          <w:i/>
          <w:sz w:val="28"/>
          <w:szCs w:val="28"/>
        </w:rPr>
        <w:t>χ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для наблюдаемых значений. Для вычислений составляем таблицу и воспользуемся следующими формулам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02870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28880"/>
                          <a:chOff x="0" y="0"/>
                          <a:chExt cx="582876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028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3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0"/>
                            <a:ext cx="1257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   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1pt" coordorigin="0,0" coordsize="9179,1620">
                <v:rect id="shape_0" stroked="f" o:allowincell="f" style="position:absolute;left:0;top:1;width:91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0;width:16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540" to="125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0;width:19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    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540" to="575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31,98</w:t>
      </w:r>
    </w:p>
    <w:p>
      <w:pPr>
        <w:pStyle w:val="Normal"/>
        <w:ind w:firstLine="54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_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,2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5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620" w:right="386" w:gutter="0" w:header="709" w:top="765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95" w:type="dxa"/>
        <w:jc w:val="left"/>
        <w:tblInd w:w="1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54"/>
        <w:gridCol w:w="580"/>
        <w:gridCol w:w="540"/>
        <w:gridCol w:w="700"/>
        <w:gridCol w:w="540"/>
        <w:gridCol w:w="660"/>
        <w:gridCol w:w="706"/>
        <w:gridCol w:w="706"/>
        <w:gridCol w:w="706"/>
        <w:gridCol w:w="795"/>
        <w:gridCol w:w="528"/>
        <w:gridCol w:w="826"/>
        <w:gridCol w:w="706"/>
        <w:gridCol w:w="973"/>
        <w:gridCol w:w="1062"/>
      </w:tblGrid>
      <w:tr>
        <w:trPr>
          <w:trHeight w:val="1425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N </w:t>
              <w:br/>
            </w:r>
            <w:r>
              <w:rPr>
                <w:rFonts w:cs="Arial CYR" w:ascii="Arial CYR" w:hAnsi="Arial CYR"/>
                <w:sz w:val="16"/>
                <w:szCs w:val="16"/>
              </w:rPr>
              <w:t>интервал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br/>
              <w:t>I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i&lt;X≤xi+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ni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i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xi^2 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i-xв 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i+1-xв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Zi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Zi+1  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(Zi)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(Zi+1)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Pi=Ф(Zi+1)-Ф(Zi)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ni*=n</w:t>
            </w:r>
            <w:r>
              <w:rPr>
                <w:rFonts w:cs="Arial CYR" w:ascii="Arial CYR" w:hAnsi="Arial CYR"/>
                <w:sz w:val="16"/>
                <w:szCs w:val="16"/>
              </w:rPr>
              <w:t>*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Pi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ni-ni*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(ni-ni*)^2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(ni-ni*)^2/ni*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&lt;X≤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,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499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469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99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01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05371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&lt;X≤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,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6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469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235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46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55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,0349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068699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&lt;X≤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6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23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5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282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,282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995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52645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&lt;X≤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9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46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,446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3349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4299796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&lt;X≤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4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9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9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999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,7999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39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630648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8725515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357" w:right="539" w:gutter="0" w:header="709" w:top="1622" w:footer="0" w:bottom="38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</w:rPr>
        <w:t xml:space="preserve"> 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pt" to="13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χ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bscript"/>
        </w:rPr>
        <w:t>набл.</w:t>
      </w:r>
      <w:r>
        <w:rPr>
          <w:sz w:val="28"/>
          <w:szCs w:val="28"/>
        </w:rPr>
        <w:t xml:space="preserve">=Σ  </w:t>
      </w:r>
    </w:p>
    <w:p>
      <w:pPr>
        <w:pStyle w:val="Normal"/>
        <w:ind w:firstLine="54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vertAlign w:val="superscript"/>
          <w:lang w:val="en-US"/>
        </w:rPr>
        <w:t xml:space="preserve">i=1        </w:t>
      </w:r>
      <w:r>
        <w:rPr>
          <w:sz w:val="28"/>
          <w:szCs w:val="28"/>
          <w:lang w:val="en-US"/>
        </w:rPr>
        <w:t xml:space="preserve">   n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ind w:firstLine="54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χ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=13,8725515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лее находим 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помощью таблицы критических точек распределения по заданному уровню значимости £=0,05 и числу степеней свободы.</w:t>
      </w:r>
    </w:p>
    <w:p>
      <w:pPr>
        <w:pStyle w:val="Normal"/>
        <w:ind w:firstLine="540"/>
        <w:rPr/>
      </w:pP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S-3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-3=2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крит.</w:t>
      </w:r>
      <w:r>
        <w:rPr>
          <w:sz w:val="28"/>
          <w:szCs w:val="28"/>
        </w:rPr>
        <w:t>=6,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χ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=13,8725515   &gt;  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крит</w:t>
      </w:r>
      <w:r>
        <w:rPr>
          <w:sz w:val="28"/>
          <w:szCs w:val="28"/>
        </w:rPr>
        <w:t>=6,0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ипотеза не принимается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9. Вы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данной работе был изучен статистический материал по исследованию прочности на разрыв полосок ситца, статистически были обработаны и получены соответствующие результаты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Цель курсовой работы реализована через решение поставленных зада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о представление о  поведении случайной величины показано через полигон частот и полигон относительных частот, гистограммы частот и гистограммы относительных частот.</w:t>
        <w:br/>
        <w:t xml:space="preserve">Была составлена и построена эмпирическая функция распределения и построен график этой функции на основе наблюдаемых значений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0ценили параметры распределения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выборочную среднюю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выборочную дисперсию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выборочное среднее квадратичное отклон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ле обработки имеющихся статистических данных было выдвинуто предположение о нормальном распределении случайной величины. При проверке этой гипотезы оказалось, что  случайная величина нераспределена  по нормальному закон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неденко Б.В. Курс теории вероятностей: Учебник.- М.: Наука, 1988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овков А.А. Теория вероятностей: Учеб. пособие.; М.: Наука, 1986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чаров П.П., Печинкин А.В. Теория вероятностей: Учеб. пособие.- М.: Изд-во ун-та Дружбы народов, 1994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чаров П.П., Печинкин А.В. Математическая статистика: Учеб. пособие.- М.: Изд-во ун-та Дружбы народов, 1994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   Б.М. Рудык, В.И. Ермаков, Р.К. Гринцевевичюс, Г.И. Бобрик, В.И.                  Матвеев,И.М.Гладких, Р.В. Сигитов, В.Г.Шершнев.Общий курс высшей математики для экономистов: Учебник/Под ред.В.И.Ермакова.-М.:ИНФАРМА-М, 2005.-656с.-(Высшее образование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headerReference w:type="first" r:id="rId29"/>
      <w:type w:val="nextPage"/>
      <w:pgSz w:w="11906" w:h="16838"/>
      <w:pgMar w:left="1620" w:right="26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53:00Z</dcterms:created>
  <dc:creator>odintcova</dc:creator>
  <dc:description/>
  <cp:keywords/>
  <dc:language>en-US</dc:language>
  <cp:lastModifiedBy>odintcova</cp:lastModifiedBy>
  <cp:lastPrinted>2006-05-10T09:20:00Z</cp:lastPrinted>
  <dcterms:modified xsi:type="dcterms:W3CDTF">2006-05-10T09:05:00Z</dcterms:modified>
  <cp:revision>28</cp:revision>
  <dc:subject/>
  <dc:title>Государственное образовательное учреждение</dc:title>
</cp:coreProperties>
</file>