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731222746"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676563352"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11680832"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718456878"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