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12783578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6802880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3611632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10430128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52893495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188161923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41152045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95151331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7675547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2681614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42766294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86549705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