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400800</wp:posOffset>
                </wp:positionH>
                <wp:positionV relativeFrom="paragraph">
                  <wp:posOffset>3124200</wp:posOffset>
                </wp:positionV>
                <wp:extent cx="1041400" cy="990600"/>
                <wp:effectExtent l="508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0" h="1560">
                              <a:moveTo>
                                <a:pt x="1640" y="0"/>
                              </a:moveTo>
                              <a:lnTo>
                                <a:pt x="0" y="15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0,1560" path="m1640,0l0,1560e" stroked="t" o:allowincell="f" style="position:absolute;margin-left:504pt;margin-top:246pt;width:81.95pt;height:77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628900</wp:posOffset>
                </wp:positionV>
                <wp:extent cx="20574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а сохранения ми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207pt;width:16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лема сохранения ми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3716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фицит демократ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9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фицит демократ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371600" cy="609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а охраны здоровь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9pt;width:10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лема охраны здоровь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1371600</wp:posOffset>
                </wp:positionV>
                <wp:extent cx="13716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а международных отно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108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лема международных отно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1371600" cy="609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ырьевая пробл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7pt;margin-top:9pt;width:10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ырьевая пробл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43700</wp:posOffset>
                </wp:positionH>
                <wp:positionV relativeFrom="paragraph">
                  <wp:posOffset>2514600</wp:posOffset>
                </wp:positionV>
                <wp:extent cx="1371600" cy="609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логическая пробл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1pt;margin-top:198pt;width:10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логическая пробл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4000500</wp:posOffset>
                </wp:positionV>
                <wp:extent cx="13716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одоление бедности и отстал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pt;margin-top:315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одоление бедности и отстал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100</wp:posOffset>
                </wp:positionH>
                <wp:positionV relativeFrom="paragraph">
                  <wp:posOffset>1257300</wp:posOffset>
                </wp:positionV>
                <wp:extent cx="1371600" cy="609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дународный террориз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3pt;margin-top:99pt;width:10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дународный террориз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371600" cy="723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а культуры и нравстве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405pt;width:107.95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лема культуры и нравствен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9300</wp:posOffset>
                </wp:positionH>
                <wp:positionV relativeFrom="paragraph">
                  <wp:posOffset>4114800</wp:posOffset>
                </wp:positionV>
                <wp:extent cx="1371600" cy="609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ушения и авар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9pt;margin-top:324pt;width:10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ушения и авар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5257800</wp:posOffset>
                </wp:positionV>
                <wp:extent cx="1485900" cy="609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мографическая пробл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pt;margin-top:414pt;width:116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мографическая пробл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5257800</wp:posOffset>
                </wp:positionV>
                <wp:extent cx="1371600" cy="609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нергетическая пробл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pt;margin-top:414pt;width:10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нергетическая пробл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72300</wp:posOffset>
                </wp:positionH>
                <wp:positionV relativeFrom="paragraph">
                  <wp:posOffset>5257800</wp:posOffset>
                </wp:positionV>
                <wp:extent cx="1371600" cy="609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ьзование мирового океа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9pt;margin-top:414pt;width:10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ьзование мирового оке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4114800</wp:posOffset>
                </wp:positionV>
                <wp:extent cx="1371600" cy="609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овольственная пробл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324pt;width:10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довольственная пробл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2514600</wp:posOffset>
                </wp:positionV>
                <wp:extent cx="1371600" cy="609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а урбан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98pt;width:10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лема урбан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0</wp:posOffset>
                </wp:positionV>
                <wp:extent cx="1371600" cy="609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а бюрократиз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90pt;width:10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лема бюрократиз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6500</wp:posOffset>
                </wp:positionH>
                <wp:positionV relativeFrom="paragraph">
                  <wp:posOffset>3124200</wp:posOffset>
                </wp:positionV>
                <wp:extent cx="3022600" cy="876300"/>
                <wp:effectExtent l="635" t="15875" r="635" b="165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0" h="1380">
                              <a:moveTo>
                                <a:pt x="0" y="0"/>
                              </a:moveTo>
                              <a:lnTo>
                                <a:pt x="4760" y="13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0,1380" path="m0,0l4760,1380e" stroked="t" o:allowincell="f" style="position:absolute;margin-left:95pt;margin-top:246pt;width:237.95pt;height:68.9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4686300</wp:posOffset>
                </wp:positionV>
                <wp:extent cx="469900" cy="571500"/>
                <wp:effectExtent l="0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900">
                              <a:moveTo>
                                <a:pt x="740" y="0"/>
                              </a:moveTo>
                              <a:lnTo>
                                <a:pt x="0" y="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900" path="m740,0l0,900e" stroked="t" o:allowincell="f" style="position:absolute;margin-left:108pt;margin-top:369pt;width:36.95pt;height:44.9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560070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41pt" to="224.95pt,44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2057400</wp:posOffset>
                </wp:positionV>
                <wp:extent cx="0" cy="5715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2pt" to="342pt,20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1714500</wp:posOffset>
                </wp:positionV>
                <wp:extent cx="1028700" cy="1143000"/>
                <wp:effectExtent l="0" t="3810" r="381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5pt" to="512.95pt,224.9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0400</wp:posOffset>
                </wp:positionH>
                <wp:positionV relativeFrom="paragraph">
                  <wp:posOffset>723900</wp:posOffset>
                </wp:positionV>
                <wp:extent cx="1930400" cy="3390900"/>
                <wp:effectExtent l="0" t="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339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0" h="5340">
                              <a:moveTo>
                                <a:pt x="3040" y="534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0,5340" path="m3040,5340l0,0e" stroked="t" o:allowincell="f" style="position:absolute;margin-left:352pt;margin-top:57pt;width:151.95pt;height:26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723900</wp:posOffset>
                </wp:positionV>
                <wp:extent cx="901700" cy="4533900"/>
                <wp:effectExtent l="22860" t="5080" r="571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53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0" h="7140">
                              <a:moveTo>
                                <a:pt x="1420" y="0"/>
                              </a:moveTo>
                              <a:lnTo>
                                <a:pt x="0" y="71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0,7140" path="m1420,0l0,7140e" stroked="t" o:allowincell="f" style="position:absolute;margin-left:441pt;margin-top:57pt;width:70.95pt;height:35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0</wp:posOffset>
                </wp:positionV>
                <wp:extent cx="1600200" cy="114300"/>
                <wp:effectExtent l="0" t="33020" r="0" b="330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6pt" to="512.95pt,134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76700</wp:posOffset>
                </wp:positionH>
                <wp:positionV relativeFrom="paragraph">
                  <wp:posOffset>723900</wp:posOffset>
                </wp:positionV>
                <wp:extent cx="2667000" cy="2133600"/>
                <wp:effectExtent l="635" t="63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13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0" h="1380">
                              <a:moveTo>
                                <a:pt x="0" y="0"/>
                              </a:moveTo>
                              <a:lnTo>
                                <a:pt x="3660" y="13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0,1380" path="m0,0l3660,1380e" stroked="t" o:allowincell="f" style="position:absolute;margin-left:321pt;margin-top:57pt;width:209.95pt;height:167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7900</wp:posOffset>
                </wp:positionH>
                <wp:positionV relativeFrom="paragraph">
                  <wp:posOffset>4686300</wp:posOffset>
                </wp:positionV>
                <wp:extent cx="711200" cy="457200"/>
                <wp:effectExtent l="0" t="0" r="127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720">
                              <a:moveTo>
                                <a:pt x="0" y="720"/>
                              </a:moveTo>
                              <a:lnTo>
                                <a:pt x="1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720" path="m0,720l1120,0e" stroked="t" o:allowincell="f" style="position:absolute;margin-left:277pt;margin-top:369pt;width:55.95pt;height:35.9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3124200</wp:posOffset>
                </wp:positionV>
                <wp:extent cx="3136900" cy="876300"/>
                <wp:effectExtent l="5080" t="1651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1380">
                              <a:moveTo>
                                <a:pt x="0" y="1380"/>
                              </a:moveTo>
                              <a:lnTo>
                                <a:pt x="49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0,1380" path="m0,1380l4940,0e" stroked="t" o:allowincell="f" style="position:absolute;margin-left:333pt;margin-top:246pt;width:246.95pt;height:6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4686300</wp:posOffset>
                </wp:positionV>
                <wp:extent cx="2857500" cy="546100"/>
                <wp:effectExtent l="0" t="23495" r="635" b="234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0" h="860">
                              <a:moveTo>
                                <a:pt x="4500" y="0"/>
                              </a:moveTo>
                              <a:lnTo>
                                <a:pt x="0" y="8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0,860" path="m4500,0l0,860e" stroked="t" o:allowincell="f" style="position:absolute;margin-left:108pt;margin-top:369pt;width:224.95pt;height:42.9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723900</wp:posOffset>
                </wp:positionV>
                <wp:extent cx="2120900" cy="1905000"/>
                <wp:effectExtent l="635" t="5080" r="571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76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0" h="3000">
                              <a:moveTo>
                                <a:pt x="3340" y="0"/>
                              </a:moveTo>
                              <a:lnTo>
                                <a:pt x="0" y="30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0,3000" path="m3340,0l0,3000e" stroked="t" o:allowincell="f" style="position:absolute;margin-left:342pt;margin-top:57pt;width:166.95pt;height:14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4343400</wp:posOffset>
                </wp:positionV>
                <wp:extent cx="10287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2pt" to="287.95pt,34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0</wp:posOffset>
                </wp:positionH>
                <wp:positionV relativeFrom="paragraph">
                  <wp:posOffset>1866900</wp:posOffset>
                </wp:positionV>
                <wp:extent cx="571500" cy="2247900"/>
                <wp:effectExtent l="5080" t="635" r="190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3540">
                              <a:moveTo>
                                <a:pt x="900" y="0"/>
                              </a:moveTo>
                              <a:lnTo>
                                <a:pt x="0" y="3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3540" path="m900,0l0,3540e" stroked="t" o:allowincell="f" style="position:absolute;margin-left:504pt;margin-top:147pt;width:44.95pt;height:176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2146300" cy="3390900"/>
                <wp:effectExtent l="5080" t="635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339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0" h="5340">
                              <a:moveTo>
                                <a:pt x="3380" y="0"/>
                              </a:moveTo>
                              <a:lnTo>
                                <a:pt x="0" y="5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0,5340" path="m3380,0l0,5340e" stroked="t" o:allowincell="f" style="position:absolute;margin-left:144pt;margin-top:57pt;width:168.95pt;height:266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4457700</wp:posOffset>
                </wp:positionV>
                <wp:extent cx="4343400" cy="914400"/>
                <wp:effectExtent l="635" t="2159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51pt" to="548.95pt,422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85090" simplePos="0" locked="0" layoutInCell="0" allowOverlap="1" relativeHeight="36">
                <wp:simplePos x="0" y="0"/>
                <wp:positionH relativeFrom="column">
                  <wp:posOffset>7429500</wp:posOffset>
                </wp:positionH>
                <wp:positionV relativeFrom="paragraph">
                  <wp:posOffset>457200</wp:posOffset>
                </wp:positionV>
                <wp:extent cx="838200" cy="4800600"/>
                <wp:effectExtent l="5080" t="5080" r="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80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7560">
                              <a:moveTo>
                                <a:pt x="360" y="7560"/>
                              </a:moveTo>
                              <a:cubicBezTo>
                                <a:pt x="840" y="5940"/>
                                <a:pt x="1320" y="4320"/>
                                <a:pt x="1260" y="3060"/>
                              </a:cubicBezTo>
                              <a:cubicBezTo>
                                <a:pt x="1200" y="1800"/>
                                <a:pt x="600" y="90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7560" path="m360,7560c840,5940,1320,4320,1260,3060c1200,1800,600,900,0,0e" stroked="t" o:allowincell="f" style="position:absolute;margin-left:585pt;margin-top:36pt;width:65.95pt;height:37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295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5080" t="12065" r="1270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333300" stroked="t" o:allowincell="f" style="position:absolute;margin-left:585pt;margin-top:27pt;width:8.95pt;height:8.95pt;mso-wrap-style:none;v-text-anchor:middle" type="_x0000_t5">
                <v:fill o:detectmouseclick="t" type="solid" color2="#cc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1828800</wp:posOffset>
                </wp:positionV>
                <wp:extent cx="2743200" cy="34290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2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5400">
                              <a:moveTo>
                                <a:pt x="4320" y="5400"/>
                              </a:moveTo>
                              <a:cubicBezTo>
                                <a:pt x="3780" y="3960"/>
                                <a:pt x="3240" y="2520"/>
                                <a:pt x="2520" y="1620"/>
                              </a:cubicBezTo>
                              <a:cubicBezTo>
                                <a:pt x="1800" y="720"/>
                                <a:pt x="900" y="36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5400" path="m4320,5400c3780,3960,3240,2520,2520,1620c1800,720,900,360,0,0e" stroked="t" o:allowincell="f" style="position:absolute;margin-left:387pt;margin-top:144pt;width:215.95pt;height:26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1828800</wp:posOffset>
                </wp:positionV>
                <wp:extent cx="133350" cy="635"/>
                <wp:effectExtent l="5080" t="5715" r="571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">
                              <a:moveTo>
                                <a:pt x="0" y="0"/>
                              </a:moveTo>
                              <a:lnTo>
                                <a:pt x="2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" path="m0,0l210,0e" stroked="t" o:allowincell="f" style="position:absolute;margin-left:387pt;margin-top:144pt;width:10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4900</wp:posOffset>
                </wp:positionH>
                <wp:positionV relativeFrom="paragraph">
                  <wp:posOffset>1828800</wp:posOffset>
                </wp:positionV>
                <wp:extent cx="104775" cy="9080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43">
                              <a:moveTo>
                                <a:pt x="0" y="0"/>
                              </a:moveTo>
                              <a:lnTo>
                                <a:pt x="165" y="143"/>
                              </a:lnTo>
                            </a:path>
                          </a:pathLst>
                        </a:cu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43" path="m0,0l165,143e" fillcolor="#333300" stroked="t" o:allowincell="f" style="position:absolute;margin-left:387pt;margin-top:144pt;width:8.2pt;height:7.1pt;mso-wrap-style:none;v-text-anchor:middle">
                <v:fill o:detectmouseclick="t" type="solid" color2="#cccc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4755</wp:posOffset>
                </wp:positionH>
                <wp:positionV relativeFrom="paragraph">
                  <wp:posOffset>1828800</wp:posOffset>
                </wp:positionV>
                <wp:extent cx="19050" cy="10477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65">
                              <a:moveTo>
                                <a:pt x="30" y="0"/>
                              </a:moveTo>
                              <a:lnTo>
                                <a:pt x="0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65" path="m30,0l0,165e" stroked="t" o:allowincell="f" style="position:absolute;margin-left:395.65pt;margin-top:144pt;width:1.45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8080</wp:posOffset>
                </wp:positionH>
                <wp:positionV relativeFrom="paragraph">
                  <wp:posOffset>1829435</wp:posOffset>
                </wp:positionV>
                <wp:extent cx="71755" cy="2349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37">
                              <a:moveTo>
                                <a:pt x="0" y="37"/>
                              </a:moveTo>
                              <a:lnTo>
                                <a:pt x="1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37" path="m0,37l113,0e" stroked="t" o:allowincell="f" style="position:absolute;margin-left:390.4pt;margin-top:144.05pt;width:5.6pt;height:1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9200</wp:posOffset>
                </wp:positionH>
                <wp:positionV relativeFrom="paragraph">
                  <wp:posOffset>1828800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4pt" to="396pt,15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58715</wp:posOffset>
                </wp:positionH>
                <wp:positionV relativeFrom="paragraph">
                  <wp:posOffset>1830705</wp:posOffset>
                </wp:positionV>
                <wp:extent cx="66675" cy="9334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47">
                              <a:moveTo>
                                <a:pt x="105" y="147"/>
                              </a:moveTo>
                              <a:cubicBezTo>
                                <a:pt x="87" y="123"/>
                                <a:pt x="22" y="3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47" path="m105,147c87,123,22,31,0,0e" stroked="t" o:allowincell="f" style="position:absolute;margin-left:390.45pt;margin-top:144.15pt;width:5.2pt;height: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96815</wp:posOffset>
                </wp:positionH>
                <wp:positionV relativeFrom="paragraph">
                  <wp:posOffset>1828800</wp:posOffset>
                </wp:positionV>
                <wp:extent cx="24765" cy="8572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135">
                              <a:moveTo>
                                <a:pt x="0" y="0"/>
                              </a:moveTo>
                              <a:lnTo>
                                <a:pt x="39" y="1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135" path="m0,0l39,135e" stroked="t" o:allowincell="f" style="position:absolute;margin-left:393.45pt;margin-top:144pt;width:1.9pt;height: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68240</wp:posOffset>
                </wp:positionH>
                <wp:positionV relativeFrom="paragraph">
                  <wp:posOffset>1849755</wp:posOffset>
                </wp:positionV>
                <wp:extent cx="64770" cy="2476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39">
                              <a:moveTo>
                                <a:pt x="0" y="39"/>
                              </a:moveTo>
                              <a:lnTo>
                                <a:pt x="1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39" path="m0,39l102,0e" stroked="t" o:allowincell="f" style="position:absolute;margin-left:391.2pt;margin-top:145.65pt;width:5.05pt;height:1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</wp:posOffset>
                </wp:positionV>
                <wp:extent cx="1371600" cy="4686300"/>
                <wp:effectExtent l="15240" t="635" r="508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pt" to="269.95pt,40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1371600" cy="3657600"/>
                <wp:effectExtent l="9525" t="0" r="508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7pt" to="269.95pt,40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34290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0</wp:posOffset>
                </wp:positionV>
                <wp:extent cx="2502535" cy="3422650"/>
                <wp:effectExtent l="5715" t="508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360" cy="342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1" h="5390">
                              <a:moveTo>
                                <a:pt x="3780" y="5220"/>
                              </a:moveTo>
                              <a:cubicBezTo>
                                <a:pt x="3750" y="5189"/>
                                <a:pt x="3941" y="5390"/>
                                <a:pt x="3600" y="5033"/>
                              </a:cubicBezTo>
                              <a:cubicBezTo>
                                <a:pt x="3259" y="4676"/>
                                <a:pt x="2333" y="3914"/>
                                <a:pt x="1733" y="3075"/>
                              </a:cubicBezTo>
                              <a:cubicBezTo>
                                <a:pt x="1133" y="2236"/>
                                <a:pt x="361" y="64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1,5390" path="m3780,5220c3750,5189,3941,5390,3600,5033c3259,4676,2333,3914,1733,3075c1133,2236,361,641,0,0e" stroked="t" o:allowincell="f" style="position:absolute;margin-left:144pt;margin-top:54pt;width:197pt;height:26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0</wp:posOffset>
                </wp:positionH>
                <wp:positionV relativeFrom="paragraph">
                  <wp:posOffset>3886200</wp:posOffset>
                </wp:positionV>
                <wp:extent cx="114300" cy="114300"/>
                <wp:effectExtent l="36195" t="30480" r="3365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184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00" stroked="t" o:allowincell="f" style="position:absolute;margin-left:323.95pt;margin-top:305.95pt;width:8.95pt;height:8.95pt;mso-wrap-style:none;v-text-anchor:middle;rotation:144" type="_x0000_t5">
                <v:fill o:detectmouseclick="t" type="solid" color2="#cc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-571500</wp:posOffset>
                </wp:positionV>
                <wp:extent cx="4000500" cy="457200"/>
                <wp:effectExtent l="19050" t="19685" r="19685" b="196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имосвязь глобальных пробл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pt;margin-top:-45pt;width:31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имосвязь глобальных проблем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t xml:space="preserve">Савосина Е. А. группа С1-2 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22:31:00Z</dcterms:created>
  <dc:creator>liza</dc:creator>
  <dc:description/>
  <dc:language>en-US</dc:language>
  <cp:lastModifiedBy>liza</cp:lastModifiedBy>
  <cp:lastPrinted>2004-03-24T02:56:00Z</cp:lastPrinted>
  <dcterms:modified xsi:type="dcterms:W3CDTF">2004-03-24T00:09:00Z</dcterms:modified>
  <cp:revision>7</cp:revision>
  <dc:subject/>
  <dc:title/>
</cp:coreProperties>
</file>