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ый независимый 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о-политологический университет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ензенский филиал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юридический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юриспруденция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конкурс «Молодой юрист»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бирательный процесс и избирательные технологии»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Ю-42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Денисов А.В.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к.в.н., доцент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sz w:val="28"/>
          <w:szCs w:val="28"/>
        </w:rPr>
        <w:t>Шоронов О.В.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 2005 год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ведение………………………………………………………………..3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убличные выступления в ходе выборов……………………………4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и проведение листовочной кампании…………………5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я агитации в СМИ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чать, телевидение, радио, Интернет……………………………….5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аружная и уличная реклама………………………………………....6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Технология адресной агитации………………………………………6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проведения кампании «От человека к человеку»…....7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Агитация с привлечением «известных людей»……………………...7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Избирательная агитация на улице……………………………………8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проведения кампании «От двери к двери»………….1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рганизация массовых публичных акций: митинги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монстрации, забастовки, пикеты, хепенинги и перфомансы….1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.14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..15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щепризнанна важная роль политических технологов в проведении избирательных кампаний и достижение победы на выбора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технологи свободно оперируют десятками эффективных избирательных технологий. Поэтому исследуемая тема является актуально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сто при разработке стратегии наличие в арсенале команды особенно эффективных избирательных технологий может кардинально изменить всю конфигурацию хода избирательной кампан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задачей исследования является система выступлений, агитация в СМИ, разработка рекомендаций по их эффективному использованию в рамках закон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убличные выступления в ходе выборов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методом политической агитации с древнейших времен является публичное выступление. Умение хорошо и образно говорить, увлекать слушателя – это один из основных ресурсов политика, неотъемлемая составляющая его имиджа. Именно через личное общение, через умение говорить и слушать, убеждать и вдохновлять собеседника начинается карьера политика, формируется команда единомышленников, которая в дальнейшем сможет привести кандидата к победе в избирательной кампан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ходе публичных дебатов с несколькими оппонентами кандидату желательно определить своего основного оппонента и создать у избирателей представление о противнике как о лице, нарушающем основные этические правила: честность, скромность, доброжелательность, предупредительность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м методом борьбы с оппонентами является метод доведения до абсурда его основных идей. Любого «экологиста» можно представить «антииндустриалистом», демократа – экстремистом, партиста – шовинистом, управленца – бюрократом и т.д. Главное – в публичных выступлениях кандидат не должен допускать выпадов личного характера против оппонен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проведение листовочной кампании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 одна современная избирательная кампания не обходится без листовок. Листовка – это надежное, недорогое, оперативное и достаточно эффективное средство ведения избирательной борьбы, обладающее большим потенциалом творческого самовыражения для ее авторов. Опыт показывает, это грамотно организованная и профессионально подготовленная листовочная кампания по эффективности воздействия на избирателей сопоставима, а в ряде случаев превосходит как электронные, так и печатные С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рганизация агитации в СМИ: 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ь, телевидение, радио, Интернет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каналом влияния на избирателей в кампании любого уровня являются СМИ. Хорошо спланированная реклама в прессе или на телевидении может в кратчайший срок привлечь к кандидату внимание избирателей, готовых оказать ему кредит довер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работа со СМИ предполагает тщательное планирование такой работы, координацию с другими агитационными технологиями. Надо помнить, что любая реклама может остаться незамеченной или стать антирекламой, если ее подать в соответствующем окружении и оформлении. Необходимо определить популярность и охват аудитории жителей СМИ в регионе, найти наиболее грамотные и эффективные подходы к работникам СМИ. Как правило, агитация разбивается на несколько этапов: к примеру, агитационные материалы в СМИ на этапе «обеспечения узнаваемости» должны основной акцент делать именно на имени и личности кандидата, на этапе «создания имиджа» агитация должна быть нацелена на создание и укрепление имиджа кандидата и т.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Задача штаба конкретного кандидата состоит в том, чтобы подать, информация о своей кампании так, чтобы она получила статус новостей или сенсаци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ружная и уличная реклама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ружной рекламы – один из самых распространенных способов доведения обращений кандидата до широкой публики. При этом под наружной рекламой понимается не только реклама, расположенная на улице, но и в общественных местах, например, стадионах, в метр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хнология адресной агитации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спех избирательной кампании любого уровня во многом зависит от того, насколько полно содержание агитационных материалов связано с насущными нуждами избирателей, насколько глубоко воздействуют они на их чувства и эмоции. Чем к более узкой и сплоченной группе обращено рекламное сообщение, тем более конкретные проблемы оно может затронуть и, соответственно, больше уверенности, что она достигнет сознания и чувств избирателей. Именно поэтому американские организаторы выборов сравнивают прямую агитацию с «винтовкой», противопоставляя ее «дробовику». Прямая политическая агитация позволяет добиваться точного попадания информации именно к тем людям, для которых она предназначена. Адресная политическая агитация еще более конкретизирована. Она предполагает наличие базы данных об избирателях и ее постоянное наполнение. Подобная информация совершенно необходима для составления личного обращ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проведения кампании «От человека к человеку»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данной технологии выражена в ее названии. Агитационная работа осуществляется во всех местах, где присутствуют избиратели: на рабочем месте, в поликлинике, магазине, на улице и т.д. Общий принцип такой кампании – сделать незнакомого – знакомым, превратить знакомого в сторонника и агитатор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дходящие для такой кампании люди: социальные и медицинские работники, продавцы, учителя, почтальоны, дворники, то есть те, кто в процессе своей ежедневной деятельности контактирует со многими людьми, имеет определенный уровень влияния на них, пользуется доверием. Этот метод агитации во многом пересекается с технологией слухов. Однако в последнее время разрабатываются новые технологии агитации «от человека к человеку», основанные на принципе многоуровнего маркетинга, что может реализовать их потенциальные возмож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гитация с привлечением «известных людей»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звестных людей для агитации за кандидата – один из классических способов ведения предвыборной борьб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жно сказать, что участие известных людей в избирательных кампаниях, их положительные отзывы о кандидате не всегда напрямую приносит голоса избирателей. Но их участие в избирательной кампании создает необходимый положительный фон кампании, повышает интерес к ней избирателей, оказывает существенное влияние на имидж кандидата («скажи, кто твой друг, и я скажу, кто ты»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имеру, во время выборов губернатора Краснодарского края А. Лебедь пригласил французского киноактера Алена Делона, а его соперник В. Зубов – певицу Аллу Пугачеву; важным элементом предвыборной шоу-кампании президента Казахстана в 1999 году была российская группа «На-На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обные технологии «засветки» на фоне известных людей составляют необходимый элемент практически любой крупной избирательной кампан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збирательная агитация на улице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удно добиться того, чтобы люди приходили и встречались с кандидатом – нужно, чтобы кандидат сам приходил к ним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3</w:t>
      </w:r>
      <w:r>
        <w:rPr>
          <w:sz w:val="28"/>
          <w:szCs w:val="28"/>
        </w:rPr>
        <w:t>. существует множество способов организации таких встреч. Наиболее эффективная агитационная кампания проводится прямо на улице, например, с использованием следующих вариан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сещение предприятий торговли</w:t>
      </w:r>
      <w:r>
        <w:rPr>
          <w:sz w:val="28"/>
          <w:szCs w:val="28"/>
        </w:rPr>
        <w:t xml:space="preserve"> – кандидат посещает магазины и пожимает руки покупателям и работникам торговли. Рекомендуется заранее предупредить местных торговцев о приезде кандидата. Нужно организовать сопровождение кандидата его помощниками, раздачу агитационных материалов. Этим способом широко пользовался Б. Ельцин в 1989, 1990, 1996 годах. Осенью 1998 года он повторил этот прием, чем опять вызвал большой энтузиазм у насел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осещение предприятий</w:t>
      </w:r>
      <w:r>
        <w:rPr>
          <w:sz w:val="28"/>
          <w:szCs w:val="28"/>
        </w:rPr>
        <w:t xml:space="preserve"> – может быть очень эффективной формой проведения кампании. При этом следует избегать сопровождения начальниками, которых рабочие недолюбливают. Можно организовать сопровождение кандидата лидером профсоюза или сторонниками, работающими на данном предприяти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осещение вузов и школ</w:t>
      </w:r>
      <w:r>
        <w:rPr>
          <w:sz w:val="28"/>
          <w:szCs w:val="28"/>
        </w:rPr>
        <w:t xml:space="preserve"> – хороший способ поговорить с молодежью и потенциальными добровольными помощник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ма престарелых, больницы и др.</w:t>
      </w:r>
      <w:r>
        <w:rPr>
          <w:sz w:val="28"/>
          <w:szCs w:val="28"/>
        </w:rPr>
        <w:t xml:space="preserve"> – люди, живущие в домах престарелых, чутко реагируют на личное внимание и обычно участвуют в голосован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ста отдыха, дискотеки – </w:t>
      </w:r>
      <w:r>
        <w:rPr>
          <w:sz w:val="28"/>
          <w:szCs w:val="28"/>
        </w:rPr>
        <w:t>могут стать хорошими местами для встречи с молодыми избирателями. Обычно в таких заведениях не привыкли к появлению кандидатов, поэтому встреча с кандидатом может дать неплохой агитационный эффект. В то же время чаще всего такие встречи оказываются бесполезными для окончательного результата, т.к. молодые редко голосую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портивные мероприятия</w:t>
      </w:r>
      <w:r>
        <w:rPr>
          <w:sz w:val="28"/>
          <w:szCs w:val="28"/>
        </w:rPr>
        <w:t xml:space="preserve"> – в тех случаях, когда кандидат собирается присутствовать на таких мероприятиях, нужно заранее «обработать публику». Использование кандидатом для этого помощников более эффективно, чем деятельность самого кандида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брания общественных организаций</w:t>
      </w:r>
      <w:r>
        <w:rPr>
          <w:sz w:val="28"/>
          <w:szCs w:val="28"/>
        </w:rPr>
        <w:t xml:space="preserve"> – на таких собраниях обычно требуется выступление, поэтому кандидат должен быть хорошо информирован о проблемах организаци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гитационные походы или поездки</w:t>
      </w:r>
      <w:r>
        <w:rPr>
          <w:sz w:val="28"/>
          <w:szCs w:val="28"/>
        </w:rPr>
        <w:t xml:space="preserve"> – являются эффективным способом привлечения внимания избирателей. Агитпоезда позволяют кандидату «вырваться на простор» и одновременно не дают ему «увязнуть» в полемике с избирателями. Особенно активно такие формы использует ЛДПР. Для успеха поездок необходимо массовое сопровождение кандидата. Тщательная выверка маршрута и плана встреч. На каждой встрече нужно иметь «основное ядро толпы», состоящее, по меньшей мере, из 10-20 челове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рганизация проведения кампании «От двери к двери»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мпании «От двери к двери», которые часто еще называют «от дома к дому», «с глазу на глаз», являются неотъемлемой частью избирательной кампании любого уровня. Обходы по квартирам обеспечивают личные контакты агитаторов, помощников кандидата с избирателями. Обычно агитаторы делают обходы в доме или районе, где они сами проживаю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ывает, что эта кампания эффективна лишь при грамотной организации, тщательном подборе и обучении агитаторов, скрупулезной работе со списками избирателей и т.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м, где кампания проходит по принципу «лишь бы отчитаться», ее результаты обычно отрицательны. Особенно результативны такие кампании на региональном и местном уровне, где они часто заменяют все другие виды агит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бязательное условие проведение эффективной кампании – согласование ее со стратегией и тактикой избирательной кампании, другими методами проведения агитации, прежде всего, агитацией на территори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а кампания «от двери к двери» проводит КПРФ. Грамотная работа их активистов дает значительный агитационный эффек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рганизация массовых публичных акций: митинги,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, забастовки, пикеты, хепенинги и перфомансы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эффективных форм предвыборной политической борьбы являются массовые предвыборные акции: митинги, демонстрации, встречи политиков с избирателями, посещение политиками массовых мероприятий, пикеты, забастовки, перфомансы и т.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ссовые акции являются традиционным способом политической борьбы. Они создают иллюзию непосредственного участия масс в политической жизни, в ходе них часто озвучиваются идеи, которые по различным причинам нецелесообразно озвучивать самому кандидату или партии. Массовые акции могут принимать различные формы, менять свою форму в период их проведения и трансформироваться в иную форму протеста, например, митинг – в демонстрацию, забастовку, голодовку, блокаду транспортных магистралей, общественные беспоряд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разновидностей массовых акций является митинговая «волна», т.е. практически единовременная организация митингов по всей стране. Такой стратегией часто пользуется ЛДПР, а также коммунисты в дни памятных годовщин. Наибольшее разнообразие стратегических приемов при организации массовых акций демонстрируют «левые» организац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тинги, как правило, проводятся для создания в среде сторонников психологического подъема, что позволяет «взбодрить» сторонников, влить в них дополнительную энергию, преодолеть «усталость» от лобовой агитации в среде избирателей накануне выбор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итингах надолго откладывается в памяти людей и благотворно влияет на их мотивацию участия в избирательной кампан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случае если митинг легальный, разрешенный властями, его участники могут получить удовлетворение от безопасного для них лично «разрешенного бунта», от устроенного ими беспорядка. Это создает «митинговую эйфорию», в которой участники находятся довольно долгое время – до 10 дней после митинг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ля того чтобы митинг достиг своей цели, необходима четкая организация и подготовка, решение вопросов: где и когда проводить митинг, кто должен в нем участвовать, какие требования и лозунги необходимо предъявить, какую подготовить атрибутику. У организатора митинга существуют две «заповеди»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иерархии участнико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эмоционального вовлечения участников в митин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з хорошего сценария и ораторов нет митинг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бастовка, т.е. сознательное нарушение обычного трудового процесса с целью изменения условий производства или производственных отношений – неотъемлемый атрибут российской политики. Забастовки эффективно применяют и власть, и оппозиц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около двадцати видов забастовок. Например, можно вообще не выходить на работу, можно выходить. Но ничего не делать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бастовка может трансформироваться в митинг, в голодовку, а также в другие формы протес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кономическое положение предприятий и страны в целом в неудовлетворительном состоянии. Забастовки будут случаться чаще, при этом политики и политические партии будут использовать их для формирования своего имидж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есять лет по России прокатилась волна митингов, демонстраций, забастовок, голодовок. Эти формы общественной активности уже никого не удивляют. К ним стала «нечувствительна» местная и федеральная администрация. Ими «пресытилась» пресса и телевидение. Во многом агитационный эффект таких акций во время проведения выборных кампаний стал снижать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ривести несколько примеров нашумевших акций подобного плана. Так, обществом дураков в Самаре 22 апреля 1991 года было организовано возложение венка к памятнику Ленину с надписью «Ленину от дураков». Произошло столкновение «дураков» с ветеранами КПСС, проводившими там свой митинг. В этом случае хепенинг носил характер антикоммунистического действия. В результате был сорван митинг коммунистов, который превратился в составную часть хепенинга – потасовк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ть политического хепенинга – проведение серьезной политической акции в несерьезной, юмористической форм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хепенингов может быть значительной, о них много говорят. Хорошо подготовленная акция послужит основой многих информационных событий кампании. Главное, чтобы они отражали общую стратегию избирательной кампании и были скорректированы с другими агитационными акци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ует множество технологий, способных привести к победе в избирательной кампании. Важно, чтобы технологии учитывали местные особенности кампании и своевременно адаптировались к конкретной ситуации и учитывали законодательств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огда знать «что надо делать» еще недостаточно: «надо уметь это делать». Например, все знают о так называемых юридических технологиях: затруднениях в регистрации кандидатов и проведении ими кампаний, снятии основных соперников с выборов через суд и т.д. но использовать это в своей кампании может не каждый кандидат – нужны знания, наработанные и отлаженные связи, деньг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кампания – это во многом творческий процесс и попытки пройти все кампании с одним и тем же технологическим багажом неизменно приводят к проигрышу. Ведь соперники не дремлют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рязные технологии”- это всегда нарушение закона. Поэтому в избирательном процессе важно не нарушать законодательство, а использовать его в интересах предвыборной компан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пперуд Рой, Нельсон Рой Пол. Как преподносить новости. - М.: Виоланта, 1998. 32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ртин М. Дэвид. Манипулирование встречами. Как добиться того, чего вы хотите, когда вы этого хотите. - Минск: Амалфея, 1999. 23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эктов В. От двери к двери. Полевые технологии в избирательных кампаниях. - М.: Русская панорама, 2002. 25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уладзе А.М. Политические манипуляции или покорение толпы. - М.: Университет, 1999. 276с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артин М. Дэвид. Манипулирование встречами. Как добиться того, чего вы хотите, когда вы этого хотите. - Минск: Амалфея, 1999. - С. 52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Капперуд Рой, Нельсон Рой Пол. Как преподносить новости. - М.: Виоланта, 1998. - С. 34.</w:t>
      </w:r>
    </w:p>
  </w:footnote>
  <w:footnote w:id="4">
    <w:p>
      <w:pPr>
        <w:pStyle w:val="Footnote"/>
        <w:ind w:firstLine="72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Цуладзе А.М. Политические манипуляции или покорение толпы. - М.: Университет, 1999. - С. 62.</w:t>
      </w:r>
    </w:p>
  </w:footnote>
  <w:footnote w:id="5">
    <w:p>
      <w:pPr>
        <w:pStyle w:val="Footnote"/>
        <w:ind w:firstLine="720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Полуэктов В. От двери к двери. Полевые технологии в избирательных кампаниях. - М.: Русская панорама, 2002. - С. 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56:00Z</dcterms:created>
  <dc:creator>CR@B</dc:creator>
  <dc:description/>
  <cp:keywords/>
  <dc:language>en-US</dc:language>
  <cp:lastModifiedBy>User</cp:lastModifiedBy>
  <dcterms:modified xsi:type="dcterms:W3CDTF">2005-08-03T09:55:00Z</dcterms:modified>
  <cp:revision>8</cp:revision>
  <dc:subject/>
  <dc:title>Международный независимый </dc:title>
</cp:coreProperties>
</file>