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Министерство общего и профессионального</w:t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бразования РФ</w:t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Южно-Уральский государственный Университе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 w:val="48"/>
          <w:szCs w:val="48"/>
        </w:rPr>
      </w:pPr>
      <w:r>
        <w:rPr>
          <w:bCs w:val="false"/>
          <w:sz w:val="48"/>
          <w:szCs w:val="48"/>
        </w:rPr>
        <w:t>Контрольная рабо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По политолог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тему “Личность и политика”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ыполнил: Хлызов М.Н.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Фак. ЗИЭФ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Гр. УИТС -226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реподаватель : Хвощев В.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 2002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Человек и власть________________________________</w:t>
      </w:r>
      <w:r>
        <w:rPr>
          <w:b/>
          <w:sz w:val="32"/>
          <w:szCs w:val="32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е и структура основных субъектов политики__________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индивида как субъекта политики_______________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рические модели взаимоотношений власти и человека___6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hd w:fill="FFFFFF" w:val="clear"/>
        <w:ind w:right="35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Политическое участие___________________________</w:t>
      </w:r>
      <w:r>
        <w:rPr>
          <w:b/>
          <w:bCs/>
          <w:sz w:val="32"/>
          <w:szCs w:val="32"/>
        </w:rPr>
        <w:t>9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е политического участия ___________________________9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ые подходы к трактовке политического участия _____11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акторы политического участия  _________________________13</w:t>
      </w:r>
    </w:p>
    <w:p>
      <w:pPr>
        <w:pStyle w:val="Normal"/>
        <w:shd w:fill="FFFFFF" w:val="clear"/>
        <w:ind w:right="355" w:hanging="0"/>
        <w:rPr>
          <w:sz w:val="36"/>
          <w:szCs w:val="36"/>
        </w:rPr>
      </w:pPr>
      <w:r>
        <w:rPr>
          <w:rFonts w:cs="Arial" w:ascii="Arial" w:hAnsi="Arial"/>
          <w:b/>
          <w:bCs/>
          <w:sz w:val="28"/>
          <w:szCs w:val="28"/>
        </w:rPr>
        <w:t>Формы и типы политического участия  ____________________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литический протест___________________________________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3. Процесс формирования политической науки_____</w:t>
      </w:r>
      <w:r>
        <w:rPr>
          <w:b/>
          <w:bCs/>
          <w:color w:val="000000"/>
          <w:sz w:val="32"/>
          <w:szCs w:val="32"/>
        </w:rPr>
        <w:t>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руктура политического знания__________________________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бщее и особенное</w:t>
      </w:r>
      <w:r>
        <w:rPr>
          <w:rFonts w:cs="Arial" w:ascii="Arial" w:hAnsi="Arial"/>
          <w:color w:val="000000"/>
          <w:sz w:val="28"/>
          <w:szCs w:val="28"/>
        </w:rPr>
        <w:t xml:space="preserve"> в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витии научно- теоретического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нания_________________________________________________20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Функции политической науки_____________________________21</w:t>
      </w:r>
    </w:p>
    <w:p>
      <w:pPr>
        <w:pStyle w:val="Normal"/>
        <w:shd w:fill="FFFFFF" w:val="clear"/>
        <w:ind w:right="355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тапы развития научно-теоретического знания_____________23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4. Особенности и структура политической науки___</w:t>
      </w:r>
      <w:r>
        <w:rPr>
          <w:b/>
          <w:bCs/>
          <w:sz w:val="32"/>
          <w:szCs w:val="32"/>
        </w:rPr>
        <w:t>2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политической науки________________________ 2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блема предмета политической науки__________________28</w:t>
      </w:r>
    </w:p>
    <w:p>
      <w:pPr>
        <w:pStyle w:val="Normal"/>
        <w:shd w:fill="FFFFFF" w:val="clear"/>
        <w:ind w:right="355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ус политической науки______________________________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истема политической науки ____________________________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5. Литература___________________________________3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355" w:firstLine="5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Человек и власть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е и структура основных субъектов политики</w:t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воем реальном, повседневном выражении политика всегда представляет собой совокупность различного рода действий (акций) и взаимодей</w:t>
        <w:softHyphen/>
        <w:t>ствий (интеракций) конкретных субъектов (акторов) в сфере их конкурентной борьбы за государственную власть. Чаще всего в качестве критериев выделения политических субъектов называются либо их конкретные действия в данной сфере, либо степень их реального влияния на принятие политических решений и их реализацию и госу</w:t>
        <w:softHyphen/>
        <w:t>дарственную политику в целом, либо степень их организационной оформленности. Если же руководствоваться наиболее широким и праг</w:t>
        <w:softHyphen/>
        <w:t xml:space="preserve">матичным подходом, то под </w:t>
      </w:r>
      <w:r>
        <w:rPr>
          <w:b/>
          <w:bCs/>
          <w:color w:val="000000"/>
          <w:sz w:val="28"/>
          <w:szCs w:val="28"/>
        </w:rPr>
        <w:t xml:space="preserve">субъектами (акторами) политики </w:t>
      </w:r>
      <w:r>
        <w:rPr>
          <w:color w:val="000000"/>
          <w:sz w:val="28"/>
          <w:szCs w:val="28"/>
        </w:rPr>
        <w:t xml:space="preserve">можно понимать всех </w:t>
      </w:r>
      <w:r>
        <w:rPr>
          <w:b/>
          <w:bCs/>
          <w:color w:val="000000"/>
          <w:sz w:val="28"/>
          <w:szCs w:val="28"/>
        </w:rPr>
        <w:t>тех, кто принимает реальное участие во властном взаи</w:t>
        <w:softHyphen/>
        <w:t>модействии с государством, независимо от степени влияния на прини</w:t>
        <w:softHyphen/>
        <w:t xml:space="preserve">маемые им решения и характер реализации государственной политики. </w:t>
      </w:r>
      <w:r>
        <w:rPr>
          <w:color w:val="000000"/>
          <w:sz w:val="28"/>
          <w:szCs w:val="28"/>
        </w:rPr>
        <w:t>Каждый из действующих субъектов способен применять специ</w:t>
        <w:softHyphen/>
        <w:t>фические способы и методы воздействия на центры принятия поли</w:t>
        <w:softHyphen/>
        <w:t>тических решений, а следовательно, обладает и собственными воз</w:t>
        <w:softHyphen/>
        <w:t>можностями влияния на власть и относительно самостоятельной ро</w:t>
        <w:softHyphen/>
        <w:t>лью в формировании и развитии самых разных политических процессов. Как известно, в политике действует множество всевозможных субъек</w:t>
        <w:softHyphen/>
        <w:t xml:space="preserve">тов. Однако к основным можно отнести лишь субъекты трех типов: </w:t>
      </w:r>
      <w:r>
        <w:rPr>
          <w:b/>
          <w:bCs/>
          <w:color w:val="000000"/>
          <w:sz w:val="28"/>
          <w:szCs w:val="28"/>
        </w:rPr>
        <w:t xml:space="preserve">индивидуального </w:t>
      </w:r>
      <w:r>
        <w:rPr>
          <w:color w:val="000000"/>
          <w:sz w:val="28"/>
          <w:szCs w:val="28"/>
        </w:rPr>
        <w:t xml:space="preserve">(микроактора), </w:t>
      </w:r>
      <w:r>
        <w:rPr>
          <w:b/>
          <w:bCs/>
          <w:color w:val="000000"/>
          <w:sz w:val="28"/>
          <w:szCs w:val="28"/>
        </w:rPr>
        <w:t xml:space="preserve">группового </w:t>
      </w:r>
      <w:r>
        <w:rPr>
          <w:color w:val="000000"/>
          <w:sz w:val="28"/>
          <w:szCs w:val="28"/>
        </w:rPr>
        <w:t xml:space="preserve">(макроактора) и </w:t>
      </w:r>
      <w:r>
        <w:rPr>
          <w:b/>
          <w:bCs/>
          <w:color w:val="000000"/>
          <w:sz w:val="28"/>
          <w:szCs w:val="28"/>
        </w:rPr>
        <w:t>инсти</w:t>
        <w:softHyphen/>
        <w:t xml:space="preserve">туционального </w:t>
      </w:r>
      <w:r>
        <w:rPr>
          <w:color w:val="000000"/>
          <w:sz w:val="28"/>
          <w:szCs w:val="28"/>
        </w:rPr>
        <w:t>(организационного актора).</w:t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всех трех типов внутренне структурированы, их содер</w:t>
        <w:softHyphen/>
        <w:t>жание отличается большим разнообразием. Так, к группам относятся различные общности и коллективы (от неформальных до официаль</w:t>
        <w:softHyphen/>
        <w:t>ных, от временных до устойчивых, от локальных до транснациональ</w:t>
        <w:softHyphen/>
        <w:t>ных объединений). Институты также включают в себя целый круг организаций, выполняющих представительские и исполнительские функции в политической системе (партии, движения, лобби, меж</w:t>
        <w:softHyphen/>
        <w:t>дународные организации и т.п.). К числу индивидуальных субъектов некоторые ученые, например, Д. Розенау, причисляют три вида ак</w:t>
        <w:softHyphen/>
        <w:t xml:space="preserve">торов: </w:t>
      </w:r>
      <w:r>
        <w:rPr>
          <w:b/>
          <w:bCs/>
          <w:color w:val="000000"/>
          <w:sz w:val="28"/>
          <w:szCs w:val="28"/>
        </w:rPr>
        <w:t xml:space="preserve">рядового гражданина, </w:t>
      </w:r>
      <w:r>
        <w:rPr>
          <w:color w:val="000000"/>
          <w:sz w:val="28"/>
          <w:szCs w:val="28"/>
        </w:rPr>
        <w:t>чье участие в политике обусловлено груп</w:t>
        <w:softHyphen/>
        <w:t xml:space="preserve">повыми интересами; </w:t>
      </w:r>
      <w:r>
        <w:rPr>
          <w:b/>
          <w:bCs/>
          <w:color w:val="000000"/>
          <w:sz w:val="28"/>
          <w:szCs w:val="28"/>
        </w:rPr>
        <w:t xml:space="preserve">профессионального деятеля, </w:t>
      </w:r>
      <w:r>
        <w:rPr>
          <w:color w:val="000000"/>
          <w:sz w:val="28"/>
          <w:szCs w:val="28"/>
        </w:rPr>
        <w:t xml:space="preserve">выполняющего в государстве функции управления и контроля, а также </w:t>
      </w:r>
      <w:r>
        <w:rPr>
          <w:b/>
          <w:bCs/>
          <w:color w:val="000000"/>
          <w:sz w:val="28"/>
          <w:szCs w:val="28"/>
        </w:rPr>
        <w:t>частного инди</w:t>
        <w:softHyphen/>
        <w:t xml:space="preserve">вида, </w:t>
      </w:r>
      <w:r>
        <w:rPr>
          <w:color w:val="000000"/>
          <w:sz w:val="28"/>
          <w:szCs w:val="28"/>
        </w:rPr>
        <w:t>действующего независимо от групповых целей и не выполняю</w:t>
        <w:softHyphen/>
        <w:t>щего при этом каких-либо профессиональных обязанносте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се основные субъекты политики находятся друг с другом в оп</w:t>
        <w:softHyphen/>
        <w:t>ределенных иерархических отношениях. Например, сторонники фор</w:t>
        <w:softHyphen/>
        <w:t>мально-правовых подходов в качестве основополагающего субъекта рассматривают институт и, соответственно, поддерживаемую им си</w:t>
        <w:softHyphen/>
        <w:t>стему нормативного регулирования. В то же время приверженцы бихевиоральной методологии и теории рационального выбора счита</w:t>
        <w:softHyphen/>
        <w:t>ют, что основополагающим значением обладает все же индивидуаль</w:t>
        <w:softHyphen/>
        <w:t>ный субъект, из совокупности действий которого строится вся политическая реальность и для формирования которой принадлеж</w:t>
        <w:softHyphen/>
        <w:t>ность индивида к группе не имеет решающего влияни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уже говорилось об основаниях подхода, авторы кото</w:t>
        <w:softHyphen/>
        <w:t>рого интерпретируют политику как сферу межгрупповой конкурен</w:t>
        <w:softHyphen/>
        <w:t>ции за власть (и что, естественно, заставляет рассматривать в каче</w:t>
        <w:softHyphen/>
        <w:t>стве основополагающего политического субъекта группу), то в дан</w:t>
        <w:softHyphen/>
        <w:t>ном случае мы не будем повторять критику в адрес противоположных воззрений. Отметим лишь, что пафос выдвижения индивида на пер</w:t>
        <w:softHyphen/>
        <w:t>вый план при объяснении политики имеет безусловные основания, которые свидетельствуют о его особом статусе в этой сфере обще</w:t>
        <w:softHyphen/>
        <w:t>ственной жизни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индивида как субъекта политики</w:t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оль индивида в политике крайне специфична. Конечно, он не может затмить значение групповых объеди</w:t>
        <w:softHyphen/>
        <w:t>нений для формирования политического пространства в целом. Одна</w:t>
        <w:softHyphen/>
        <w:t>ко он может повлиять на характер развития абсолютно любой полити</w:t>
        <w:softHyphen/>
        <w:t>ческой системы. Потому-то и недостаточно рассматривать индивида лишь в качестве одного из специфических субъектов политической сферы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удучи исходными социальными атомами, из совокупности дей</w:t>
        <w:softHyphen/>
        <w:t>ствий и отношений которых складывается самое общество, индиви</w:t>
        <w:softHyphen/>
        <w:t xml:space="preserve">ды способны выступать </w:t>
      </w:r>
      <w:r>
        <w:rPr>
          <w:b/>
          <w:i/>
          <w:iCs/>
          <w:color w:val="000000"/>
          <w:sz w:val="28"/>
          <w:szCs w:val="28"/>
        </w:rPr>
        <w:t>особой цел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любой системы правления и власти. По сути дела, олицетворяя статус человека как относительно самостоятельного и свободного существа, чьи интересы и возможности так или иначе противостоят обществу и государству, индивид (личность) символизирует смысл и ценность любой коллективной деятельности. В этом плане отношения государства и индивида выражают отношения власти и человека — этих двух про</w:t>
        <w:softHyphen/>
        <w:t xml:space="preserve">тивоположных начал социальной жизни и двух </w:t>
      </w:r>
      <w:r>
        <w:rPr>
          <w:b/>
          <w:i/>
          <w:iCs/>
          <w:color w:val="000000"/>
          <w:sz w:val="28"/>
          <w:szCs w:val="28"/>
        </w:rPr>
        <w:t>самостоятельных ис</w:t>
        <w:softHyphen/>
        <w:t>точников общественной власти.</w:t>
      </w:r>
    </w:p>
    <w:p>
      <w:pPr>
        <w:pStyle w:val="Normal"/>
        <w:shd w:fill="FFFFFF" w:val="clear"/>
        <w:tabs>
          <w:tab w:val="clear" w:pos="708"/>
          <w:tab w:val="left" w:pos="12710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10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я совместную жизнь людей, государство тем не менее</w:t>
        <w:br/>
        <w:t>всегда выступает как начало подавления и принуждения людей к под</w:t>
        <w:softHyphen/>
        <w:br/>
        <w:t>держанию определенных политических порядков и форм поведения.</w:t>
        <w:br/>
        <w:t>Государство — это символ повиновения и принуждения человека к</w:t>
        <w:br/>
        <w:t>обязательному для него поведению и в этом смысле является агентом</w:t>
        <w:br/>
        <w:t>неизбежного ограничения его свободы и прав. Со своей стороны</w:t>
        <w:br/>
        <w:t>индивид выступает как начало свободного и естественного волеизъ</w:t>
        <w:softHyphen/>
        <w:t>явления. Имея определенные притязания к государству, связывая с</w:t>
        <w:br/>
        <w:t>ним возможности реализации своих интересов и перспективы, человек все же остается тем существом, которое обладает собственной</w:t>
        <w:br/>
        <w:t>программой жизнеутверждения и самовыражения. И если государство способно избрать любой путь своей эволюции, то человек все</w:t>
        <w:softHyphen/>
        <w:t>гда будет стремиться к защите собственного достоинства и свободы,</w:t>
        <w:br/>
        <w:t>счастья и жизни.</w:t>
        <w:tab/>
        <w:t>с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этих неистребимых человеческих стремлений, неизмен</w:t>
        <w:softHyphen/>
        <w:t>ность жизнеутверждающих потребностей личности к свободе и счастью составляют стержень гуманизма. Приобретая характер высших мо</w:t>
        <w:softHyphen/>
        <w:t>ральных принципов, данные требования становятся источником гуманности законов, поднимаясь по своему значению выше социальных отношений в конкретной стране, выше потребностей различных групп! Они не меняются в зависимости от этапов и типов развития обще</w:t>
        <w:softHyphen/>
        <w:t>ства, становясь мерой человечности всех социальных образований, критерием, используемым при оценке всех социальных явлений, в том числе универсальной мерой оценки человечности любой поли</w:t>
        <w:softHyphen/>
        <w:t>тической системы. Так что, оценивая человека как «меру всех вещей» (Протагор), эти гуманистические принципы способны задать совер</w:t>
        <w:softHyphen/>
        <w:t>шенно определенные цели и принципы государственной политике, выступив гуманистическим ориентиром саморазвития вла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государство и индивид взаимодействуют между собой как два взаимосвязанных и одновременно в известной степени взаимооппозиционных начала социальной жизни. Каждый из них не только обладает различными правами и возможностями, но и оли</w:t>
        <w:softHyphen/>
        <w:t>цетворяет два различных источника и принципа организации власти в обществе. Конечно, человек и власть меняются, меняются и их ин</w:t>
        <w:softHyphen/>
        <w:t>тересы, а главное — возможности в преобразовании социума. И все же сложившаяся практика говорит о том, что принципиальные от</w:t>
        <w:softHyphen/>
        <w:t>ношения между ними сохраняются. Государство остается внешней для индивидуальной жизни силой, обладающей по отношению к личности важнейшими принудительными прерогативами, правами и полномочиями. Однако и человек в ряде демократических стран ста</w:t>
        <w:softHyphen/>
        <w:t>новится высшей социальной ценностью политических отношений, направляя государственную политику. Как же в целом соотносятся возможности государства и личности?</w:t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рические модели взаимоотношений власти и человека</w:t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политической мысли в ос</w:t>
        <w:softHyphen/>
        <w:t>новном представлены три основные модели взаимоотношений государ</w:t>
        <w:softHyphen/>
        <w:t>ства и личности. Первая из них в ос</w:t>
        <w:softHyphen/>
        <w:t xml:space="preserve">новном представлена </w:t>
      </w:r>
      <w:r>
        <w:rPr>
          <w:b/>
          <w:bCs/>
          <w:color w:val="000000"/>
          <w:sz w:val="28"/>
          <w:szCs w:val="28"/>
        </w:rPr>
        <w:t xml:space="preserve">патерналистскими </w:t>
      </w:r>
      <w:r>
        <w:rPr>
          <w:color w:val="000000"/>
          <w:sz w:val="28"/>
          <w:szCs w:val="28"/>
        </w:rPr>
        <w:t xml:space="preserve">(Конфуций) и </w:t>
      </w:r>
      <w:r>
        <w:rPr>
          <w:b/>
          <w:bCs/>
          <w:color w:val="000000"/>
          <w:sz w:val="28"/>
          <w:szCs w:val="28"/>
        </w:rPr>
        <w:t xml:space="preserve">этатистскими </w:t>
      </w:r>
      <w:r>
        <w:rPr>
          <w:color w:val="000000"/>
          <w:sz w:val="28"/>
          <w:szCs w:val="28"/>
        </w:rPr>
        <w:t>(Платон, Аристотель, Заратустра) теориями, обосновывающими системы власти, в которых государство обладает неоспоримым при</w:t>
        <w:softHyphen/>
        <w:t>оритетом и преимуществом перед человеком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к, еще легист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в. до н.э.) говорили о необходимости сильного деспотического государства, которое контролировало бы все стороны человеческой жизни и опиралось на жестокие законы, призванные регулировать неизбежную и постоянную войну между правителями и подданными. Конфуций, также отстаивавший доми</w:t>
        <w:softHyphen/>
        <w:t>нирование государства, предпочитал трактовать его как большую пат</w:t>
        <w:softHyphen/>
        <w:t>риархальную семью, в которой аристократия, чиновничество и тем более простой люд обязаны безропотно повиноваться властителю. Индивид же рассматривался как подданный, не имеющий особых прав. По сути такие же принципы отстаивал и Платон, идеализиро</w:t>
        <w:softHyphen/>
        <w:t>вавший общесоциальные функции государства и оправдывавший его верховенство над индивидом. Аристотель тоже едва ли не обожест</w:t>
        <w:softHyphen/>
        <w:t>влял государство, считая его высшей (после общения в семье) фор</w:t>
        <w:softHyphen/>
        <w:t>мой социального общени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о, что комплиментарность в отношении государства у Платона и Аристотеля подкреплялась идеями его очищения от не</w:t>
        <w:softHyphen/>
        <w:t>угодных, т.е. тех, кто мог подорвать мощь и нарушить спокойствие государства, от тех «варваров», которые не достойны «государствен</w:t>
        <w:softHyphen/>
        <w:t>ной жизни». Понятно, что утверждение главной идеи — полного до</w:t>
        <w:softHyphen/>
        <w:t>минирования государства — исключало возможность постановки воп</w:t>
        <w:softHyphen/>
        <w:t>роса о политических правах и свободах человека, признании индиви</w:t>
        <w:softHyphen/>
        <w:t>да в качестве гражданина и полноправного партнера государства. Государство, как утверждалось, должно полностью определять ста</w:t>
        <w:softHyphen/>
        <w:t>тус и права человека, каналы его политической активно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такого рода идеи воплотились в понимании госу</w:t>
        <w:softHyphen/>
        <w:t>дарства как реального воплощения общественного разума, источни</w:t>
        <w:softHyphen/>
        <w:t>ка и гаранта прав человека. Законы государства объявлялись высшим проявлением мудрости и силы, выражением народных интересов. Со средних веков утвердились представления о государстве как един</w:t>
        <w:softHyphen/>
        <w:t>ственном источнике человеческих прав и обязанностей. Свою лепту в обоснование государственного доминирования внес и марксизм, рас</w:t>
        <w:softHyphen/>
        <w:t>сматривавший человека в качестве элемента системы господства класса, чей внутренний мир и права обусловливаются, определяются ин</w:t>
        <w:softHyphen/>
        <w:t>тересами целого. Обоснование всевластия господствующего класса до</w:t>
        <w:softHyphen/>
        <w:t>полнил образ одномерного (экономического) человека, чья личность растворена в группе, а его права целиком и полностью зависят от коллективных пожелан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политической истории такие теоретические конструкции наибо</w:t>
        <w:softHyphen/>
        <w:t>лее ярко подтвердились в практике деспотических и тоталитарных го</w:t>
        <w:softHyphen/>
        <w:t>сударств, где были полностью подавлены права и свободы личности. Причем до сих пор многие, например, азиатские страны подвергают критике любые попытки признания внегосударственного происхож</w:t>
        <w:softHyphen/>
        <w:t>дения прав человека и утверждения их универсалистской природы.</w:t>
      </w:r>
    </w:p>
    <w:p>
      <w:pPr>
        <w:pStyle w:val="Normal"/>
        <w:shd w:fill="FFFFFF" w:val="clear"/>
        <w:tabs>
          <w:tab w:val="clear" w:pos="708"/>
          <w:tab w:val="left" w:pos="12619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19" w:leader="none"/>
        </w:tabs>
        <w:ind w:right="355" w:firstLine="540"/>
        <w:rPr/>
      </w:pPr>
      <w:r>
        <w:rPr>
          <w:color w:val="000000"/>
          <w:sz w:val="28"/>
          <w:szCs w:val="28"/>
        </w:rPr>
        <w:t>Другая модель отношений государства и человека основывается</w:t>
        <w:br/>
        <w:t>на признании того, что в основе государства и его политики должны</w:t>
        <w:br/>
        <w:t xml:space="preserve">лежать права и природа человека. </w:t>
      </w:r>
      <w:r>
        <w:rPr>
          <w:b/>
          <w:bCs/>
          <w:color w:val="000000"/>
          <w:sz w:val="28"/>
          <w:szCs w:val="28"/>
        </w:rPr>
        <w:t xml:space="preserve">Либеральные </w:t>
      </w:r>
      <w:r>
        <w:rPr>
          <w:color w:val="000000"/>
          <w:sz w:val="28"/>
          <w:szCs w:val="28"/>
        </w:rPr>
        <w:t>мыслители (Дж. Локк,</w:t>
        <w:br/>
        <w:t>Т. Джеферсон, Дж. Мэдисон и др.) настаивали на том, что высшей</w:t>
        <w:br/>
        <w:t>социальной ценностью является личность, на основе потребностей</w:t>
        <w:br/>
        <w:t xml:space="preserve">которой и должна строиться вся государственная система власти. </w:t>
      </w:r>
    </w:p>
    <w:p>
      <w:pPr>
        <w:pStyle w:val="Normal"/>
        <w:shd w:fill="FFFFFF" w:val="clear"/>
        <w:tabs>
          <w:tab w:val="clear" w:pos="708"/>
          <w:tab w:val="left" w:pos="12619" w:leader="none"/>
        </w:tabs>
        <w:ind w:right="355" w:hanging="0"/>
        <w:rPr/>
      </w:pPr>
      <w:r>
        <w:rPr>
          <w:color w:val="000000"/>
          <w:sz w:val="28"/>
          <w:szCs w:val="28"/>
        </w:rPr>
        <w:t>Го</w:t>
        <w:softHyphen/>
        <w:t>сударственному господству противопоставлялись свободные граждане.</w:t>
      </w:r>
    </w:p>
    <w:p>
      <w:pPr>
        <w:pStyle w:val="Normal"/>
        <w:shd w:fill="FFFFFF" w:val="clear"/>
        <w:tabs>
          <w:tab w:val="clear" w:pos="708"/>
          <w:tab w:val="left" w:pos="12619" w:leader="none"/>
        </w:tabs>
        <w:ind w:righ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алось, что совместная и индивидуальная жизнь человека не</w:t>
        <w:br/>
        <w:t>должна строиться на политическом принуждении со стороны центров</w:t>
        <w:br/>
        <w:t>власти. Эти ученые и их единомышленники развивали возникшие еще</w:t>
        <w:br/>
        <w:t>в афинском полисе и римском праве идеи суверенитета личности. И хотя</w:t>
        <w:br/>
        <w:t>они говорили о взаимной ответственности индивида и государства,</w:t>
        <w:br/>
        <w:t>все же главный упор делали на ограничении и обуздании политической власти, на утверждении ее зависимости от личности. Провозгласив политическое равенство, либералы считали необходимым, чтобы люди получали гражданские права независимо от происхождения, владения и других статусных и социальных характеристик.</w:t>
        <w:tab/>
      </w:r>
      <w:r>
        <w:rPr>
          <w:color w:val="000000"/>
          <w:sz w:val="28"/>
          <w:szCs w:val="28"/>
          <w:vertAlign w:val="superscript"/>
        </w:rPr>
        <w:t>?|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о объявлялось результатом соглашения свободных индивидуумов, граждан, которые ограничивают его возможности вмешательства в их частную жизнь. В силу этого, выпол</w:t>
        <w:softHyphen/>
        <w:t>няя лишь те функции, которыми наделяют его граждане, государ</w:t>
        <w:softHyphen/>
        <w:t>ство становилось подконтрольным народу, гражданскому обществу. Главной же сферой реализации человека считалось гражданское об</w:t>
        <w:softHyphen/>
        <w:t>щество, т.е. область независимых от государства горизонтальных свя</w:t>
        <w:softHyphen/>
        <w:t>зей индивидуумов, межличностного общения, деятельности обще</w:t>
        <w:softHyphen/>
        <w:t>ственных объединений. Иначе говоря, либералы признавали личность скорее источником, чем участником вла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различных модификациях такая модель взаимоотношений госу</w:t>
        <w:softHyphen/>
        <w:t>дарства и личности установилась в ряде современных стран Запада. И хотя до идеальной модели демократии там еще далеко, тем не менее эти государства показали, что личность может реально стать источником и целью государственной политик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Третья, </w:t>
      </w:r>
      <w:r>
        <w:rPr>
          <w:b/>
          <w:bCs/>
          <w:color w:val="000000"/>
          <w:sz w:val="28"/>
          <w:szCs w:val="28"/>
        </w:rPr>
        <w:t xml:space="preserve">срединная </w:t>
      </w:r>
      <w:r>
        <w:rPr>
          <w:color w:val="000000"/>
          <w:sz w:val="28"/>
          <w:szCs w:val="28"/>
        </w:rPr>
        <w:t>модель отношений человека и власти также имеет древнее происхождение. Еще семь греческих мудрецов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 до н.э.) отстаивали идею компромисса и меры в отношении прав того и другого субъекта власти. Свой вклад в развитие идеи срединности внесли и некоторые другие древнегреческие мыслители — сторонники правила «золотой середины» во взаимоотношениях этих полюсов, т.е. все те, кто призывал к установлению гармоничных отношений между государством и личностью. По-своему решали данный вопрос и русские философы, один из которых, Н.Ф. Федоров, говорил, что человеку «нуж</w:t>
        <w:softHyphen/>
        <w:t>но жить не для себя и не для других, а со всеми и для всех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ярко эта позиция проявилась в христианско-демократической идеологии, которая критикует не только патернализм, но и либерализм за его излишний индивидуализм и преувеличение прав личности по сравнению с правами государства. Эта теория исходит из того, что жизнь человека как творение Божие духовна и уникаль</w:t>
        <w:softHyphen/>
        <w:t>на, но ее духовность и уникальность не могут изменить такой поли</w:t>
        <w:softHyphen/>
        <w:t>тический институт, как государство. Индивид — главный источник его деятельности, объект защиты гражданского достоинства и опе</w:t>
        <w:softHyphen/>
        <w:t>кунства. Но и государство — не столько источник принуждения, сколь</w:t>
        <w:softHyphen/>
        <w:t>ко орган, действующий в интересах всеобщего блага, сглаживания социальных контрастов, поддержания слабых. Государство есть сред</w:t>
        <w:softHyphen/>
        <w:t>ство совершенствования совместной жизни, согласования интересов и упрочения справедливо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илу этого государство и индивид должны действовать в соот</w:t>
        <w:softHyphen/>
        <w:t xml:space="preserve">ветствии с принципами </w:t>
      </w:r>
      <w:r>
        <w:rPr>
          <w:b/>
          <w:bCs/>
          <w:color w:val="000000"/>
          <w:sz w:val="28"/>
          <w:szCs w:val="28"/>
        </w:rPr>
        <w:t xml:space="preserve">солидарности и субсидарности. </w:t>
      </w:r>
      <w:r>
        <w:rPr>
          <w:color w:val="000000"/>
          <w:sz w:val="28"/>
          <w:szCs w:val="28"/>
        </w:rPr>
        <w:t>Первый прин</w:t>
        <w:softHyphen/>
        <w:t>цип предполагает, что благо (и горе) каждого неразрывно связано с процветанием (или ослаблением) целого, с заботой каждого друг о друге и о государстве как воплощении гражданских уз. Второй прин</w:t>
        <w:softHyphen/>
        <w:t>цип означает, что государство обязано оказывать помощь тем, кто не в состоянии самостоятельно организовать достойную жизнь, у кого нет для этого необходимых средств и духовных сил. Но такая помощь должна иметь избирательный и адресный характер, не вырождаясь в поддержку иждивенчеств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не отвергая приоритета индивида и его прав, сто</w:t>
        <w:softHyphen/>
        <w:t>ронники такого подхода настаивают на сохранении серьезных соци</w:t>
        <w:softHyphen/>
        <w:t>альных функций государства. Причем его социальный облик ставится ими в большую зависимость от уровня политической культуры граждан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pacing w:val="-13"/>
          <w:sz w:val="28"/>
          <w:szCs w:val="28"/>
          <w:vertAlign w:val="superscript"/>
        </w:rPr>
      </w:pPr>
      <w:r>
        <w:rPr>
          <w:color w:val="000000"/>
          <w:spacing w:val="-13"/>
          <w:sz w:val="28"/>
          <w:szCs w:val="28"/>
          <w:vertAlign w:val="superscript"/>
        </w:rPr>
      </w:r>
    </w:p>
    <w:p>
      <w:pPr>
        <w:pStyle w:val="Normal"/>
        <w:shd w:fill="FFFFFF" w:val="clear"/>
        <w:ind w:right="355" w:firstLine="540"/>
        <w:rPr>
          <w:color w:val="000000"/>
          <w:spacing w:val="-13"/>
          <w:sz w:val="28"/>
          <w:szCs w:val="28"/>
          <w:vertAlign w:val="superscript"/>
        </w:rPr>
      </w:pPr>
      <w:r>
        <w:rPr>
          <w:color w:val="000000"/>
          <w:spacing w:val="-13"/>
          <w:sz w:val="28"/>
          <w:szCs w:val="28"/>
          <w:vertAlign w:val="superscript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4A4A4A"/>
          <w:sz w:val="28"/>
          <w:szCs w:val="28"/>
        </w:rPr>
      </w:pPr>
      <w:r>
        <w:rPr>
          <w:color w:val="000000"/>
          <w:spacing w:val="-13"/>
          <w:sz w:val="28"/>
          <w:szCs w:val="28"/>
          <w:vertAlign w:val="superscript"/>
        </w:rPr>
        <w:t>1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</w:rPr>
        <w:t xml:space="preserve">Федоров Н.Ф. </w:t>
      </w:r>
      <w:r>
        <w:rPr>
          <w:color w:val="000000"/>
          <w:spacing w:val="-13"/>
          <w:sz w:val="28"/>
          <w:szCs w:val="28"/>
        </w:rPr>
        <w:t>Соч. М, 1982. С. 400.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4A4A4A"/>
          <w:sz w:val="28"/>
          <w:szCs w:val="28"/>
        </w:rPr>
      </w:pPr>
      <w:r>
        <w:rPr>
          <w:rFonts w:cs="Arial" w:ascii="Arial" w:hAnsi="Arial"/>
          <w:b/>
          <w:bCs/>
          <w:color w:val="4A4A4A"/>
          <w:sz w:val="28"/>
          <w:szCs w:val="28"/>
        </w:rPr>
      </w:r>
    </w:p>
    <w:p>
      <w:pPr>
        <w:pStyle w:val="Normal"/>
        <w:shd w:fill="FFFFFF" w:val="clear"/>
        <w:ind w:right="355" w:firstLine="540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олитическое участие</w:t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е политического участия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политической жизни яв</w:t>
        <w:softHyphen/>
        <w:t>ляется непосредственным показате</w:t>
        <w:softHyphen/>
        <w:t>лем самоопределения личности, востребованности и осуществимости ею своих прав, выражением по</w:t>
        <w:softHyphen/>
        <w:t>нимания человеком своего социального статуса и возможностей. Именно участие индивида в политике в конечном счете показывает, насколько эта сфера жизни способна служить не только интересам крупных социальных групп, но также запросам и чаяниям рядового гражданина, обычного человек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, отдельный индивид способен выполнять фун</w:t>
        <w:softHyphen/>
        <w:t>кции профессионального политика; лица, действующего в рамках групповых интересов и вместе с тем осуществляющего автономную линию поведения независимо от потребностей той или иной общно</w:t>
        <w:softHyphen/>
        <w:t>сти. Об особенностях осуществления индивидом элитарных и лидерс</w:t>
        <w:softHyphen/>
        <w:t>ких функций речь пойдет далее, а сейчас остановимся на характери</w:t>
        <w:softHyphen/>
        <w:t>стике политического участия рядового гражданин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й американский политолог Дж. Нагель определяет по</w:t>
        <w:softHyphen/>
        <w:t xml:space="preserve">литическое участие как </w:t>
      </w:r>
      <w:r>
        <w:rPr>
          <w:b/>
          <w:bCs/>
          <w:color w:val="000000"/>
          <w:sz w:val="28"/>
          <w:szCs w:val="28"/>
        </w:rPr>
        <w:t>действия, посредством которых рядовые чле</w:t>
        <w:softHyphen/>
        <w:t>ны любой политической системы влияют или пытаются влиять на ре</w:t>
        <w:softHyphen/>
        <w:t xml:space="preserve">зультаты ее деятельности. </w:t>
      </w:r>
      <w:r>
        <w:rPr>
          <w:color w:val="000000"/>
          <w:sz w:val="28"/>
          <w:szCs w:val="28"/>
        </w:rPr>
        <w:t>В этом смысле участие в политике пони</w:t>
        <w:softHyphen/>
        <w:t>мается в качестве одного из средств, используемых человеком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 своих собственных, индивидуально осознанных целей. Причем данная форма реализации личных потребностей формирует</w:t>
        <w:softHyphen/>
        <w:t>ся в процессе взаимодействия индивида с правительством, органами власти, другими политическими институтами и силам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такому инструментальному отношению к политике, индивидуальное «участие» характеризует только конкретные формы </w:t>
      </w:r>
      <w:r>
        <w:rPr>
          <w:b/>
          <w:bCs/>
          <w:color w:val="000000"/>
          <w:sz w:val="28"/>
          <w:szCs w:val="28"/>
        </w:rPr>
        <w:t xml:space="preserve">практических </w:t>
      </w:r>
      <w:r>
        <w:rPr>
          <w:color w:val="000000"/>
          <w:sz w:val="28"/>
          <w:szCs w:val="28"/>
        </w:rPr>
        <w:t>действий человека, независимо от их мотивации или условий осуществления. Иными словами, к «участию» относятся только реально совершаемые в политике действия индивида. Осуществляя такие действия, индивид переступает через порог того умозритель</w:t>
        <w:softHyphen/>
        <w:t>ного отношения к политическим событиям, которое выражается в эмоциях, оценках, суждениях и иных сугубо идеальных реакциях. В этом смысле политическое участие предстает как качественно иной, практический уровень включенности индивида в политическую жизнь, заставляющий его совершать там конкретные поступк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некоторые формы пассивного отношения индивида к политическим процессам, в частности абсентеизм (неучастие в вы</w:t>
        <w:softHyphen/>
        <w:t>борах), неоднозначно расцениваются политологами. Одни из них, как, например, Р. Хиггинс, называя «политическую инерцию» и пас</w:t>
        <w:softHyphen/>
        <w:t>сивность граждан (наряду с перенаселением, голодом, нехваткой ре</w:t>
        <w:softHyphen/>
        <w:t>сурсов и некоторыми другими явлениями) «основным врагом» чело</w:t>
        <w:softHyphen/>
        <w:t>вечества, исключают ее из политического участия. Другие (С. Верба, Л. Пай), в силу массовости такого рода фактов, напротив, расцени</w:t>
        <w:softHyphen/>
        <w:t>вают их как одну из форм деятельного отношения индивидов к поли</w:t>
        <w:softHyphen/>
        <w:t>тике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реди практических действий людей политическим участием мо</w:t>
        <w:softHyphen/>
        <w:t xml:space="preserve">гут быть признаны только их </w:t>
      </w:r>
      <w:r>
        <w:rPr>
          <w:b/>
          <w:bCs/>
          <w:color w:val="000000"/>
          <w:sz w:val="28"/>
          <w:szCs w:val="28"/>
        </w:rPr>
        <w:t xml:space="preserve">целенаправленные </w:t>
      </w:r>
      <w:r>
        <w:rPr>
          <w:color w:val="000000"/>
          <w:sz w:val="28"/>
          <w:szCs w:val="28"/>
        </w:rPr>
        <w:t>поступки, т.е. те дей</w:t>
        <w:softHyphen/>
        <w:t>ствия, которые специально и сознательно проектируются и осуще</w:t>
        <w:softHyphen/>
        <w:t>ствляются ими в политическом пространстве. Иначе говоря, к поли</w:t>
        <w:softHyphen/>
        <w:t>тическому участию относятся лишь собственно политические действия, а не поступки, которые могут вызывать политические по</w:t>
        <w:softHyphen/>
        <w:t>следствия. Например, сознательно спланированный приход на ми</w:t>
        <w:softHyphen/>
        <w:t>тинг может быть квалифицирован как политическое участие индиви</w:t>
        <w:softHyphen/>
        <w:t>да, а его случайное появление там — не может. Или если гражданин специально сообщает управленческую информацию должностному лицу, то это может рассматриваться как форма его политического участия; если же эти сведения он передаст в центр принятия реше</w:t>
        <w:softHyphen/>
        <w:t>ний косвенным образом, например, в ходе случайного разговора с ответственными лицами, то в таком случае их беседа не может быть отнесена к формам политического участия данного гражданин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е и целенаправленные формы политического учас</w:t>
        <w:softHyphen/>
        <w:t xml:space="preserve">тия характеризуются </w:t>
      </w:r>
      <w:r>
        <w:rPr>
          <w:b/>
          <w:bCs/>
          <w:color w:val="000000"/>
          <w:sz w:val="28"/>
          <w:szCs w:val="28"/>
        </w:rPr>
        <w:t xml:space="preserve">масштабностью и интенсивностью. </w:t>
      </w:r>
      <w:r>
        <w:rPr>
          <w:color w:val="000000"/>
          <w:sz w:val="28"/>
          <w:szCs w:val="28"/>
        </w:rPr>
        <w:t>Например, индивид может участвовать в решении местных или общефедераль</w:t>
        <w:softHyphen/>
        <w:t>ных вопросов, заниматься постоянной активной деятельностью по организации избирательных кампаний, а может изредка принимать участие в выборах — и все это будут разные по значимости и интен</w:t>
        <w:softHyphen/>
        <w:t>сивности формы его политического участи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Непосредственно характеризуя поступки индивида, политичес</w:t>
        <w:softHyphen/>
        <w:t>кое участие дает косвенную аттестацию и самой политической сис</w:t>
        <w:softHyphen/>
        <w:t>теме, т.е. той внешней среде, которая сопутствует или препятствует политическим действиям граждан. Так, в одних политических систе</w:t>
        <w:softHyphen/>
        <w:t xml:space="preserve">мах индивид имеет возможность </w:t>
      </w:r>
      <w:r>
        <w:rPr>
          <w:b/>
          <w:bCs/>
          <w:color w:val="000000"/>
          <w:sz w:val="28"/>
          <w:szCs w:val="28"/>
        </w:rPr>
        <w:t xml:space="preserve">практически </w:t>
      </w:r>
      <w:r>
        <w:rPr>
          <w:color w:val="000000"/>
          <w:sz w:val="28"/>
          <w:szCs w:val="28"/>
        </w:rPr>
        <w:t>реагировать на затраги</w:t>
        <w:softHyphen/>
        <w:t>вающие его поступки властей, предпринимать те или иные действия в качестве реакции на сложившуюся в стране (регионе) ситуацию, а в других то же стремление действовать натыкается на жесткость и неприспособленность политических структур к такого рода желание ям индивидов. Например, во многих демократических странах широко распространены судебные процессы, в которых рядовые граждане оспаривают действия правящих структур. В то же время в тоталитар</w:t>
        <w:softHyphen/>
        <w:t>ных и деспотических государствах невозможны не только индивиду</w:t>
        <w:softHyphen/>
        <w:t>альные, но и групповые формы политического участия человека (в виде деятельности партий, общественно-политических движений и т.д.). Так что разнообразие форм политического участия неизменно определяется наличием условий и разветвленностью структур, способных воспринимать индивидуальные запросы граждан к вла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ые подходы к трактовке политического участия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акты практического участия инди</w:t>
        <w:softHyphen/>
        <w:t>видов в политической жизни неоднозначно оцениваются представите</w:t>
        <w:softHyphen/>
        <w:t>лями различных школ и направл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литической мысли. Например, сторонники элитистских учений полагают, что участие рядовых граждан — это аномальное явление в политике, ибо основные функции по принятию решений, формиро</w:t>
        <w:softHyphen/>
        <w:t>ванию государственной политики могут выполняться только на про</w:t>
        <w:softHyphen/>
        <w:t>фессиональной основе. В этом смысле вовлечение широких социальных слоев, массы индивидов в политику рассматриваются ими как дис</w:t>
        <w:softHyphen/>
        <w:t>функциональное и нежелательное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ники же воззрений французского просветителя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Ж. Ж. Руссо, приверженцы марксистского учения, партиципаторной демократии и некоторых других течений исходят из того, что един</w:t>
        <w:softHyphen/>
        <w:t>ственно оправданной нормой политической жизни является посто</w:t>
        <w:softHyphen/>
        <w:t>янное выполнение всеми гражданами функций по управлению дела</w:t>
        <w:softHyphen/>
        <w:t>ми государства и общества. В частности, В.И. Ленин писал о необхо</w:t>
        <w:softHyphen/>
        <w:t>димости «прямого, обеспеченного законами (конституцией) участия всех граждан в управлении государством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авда, повсеместность выполнения таких политических функций населением связывалась марксистами лишь с определенной исторической фазой — переходом от социализма к коммунизму, т.е. с периодом отмирания госу</w:t>
        <w:softHyphen/>
        <w:t>дарства. Однако суть подхода от этого не меняетс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pacing w:val="-13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Коротко говоря, в силу того, что каждый не только грамотный и активный гражданин объявлялся участником управления государ</w:t>
        <w:softHyphen/>
        <w:t>ством, политика трактовалась в качестве неотъемлемой стороны ин</w:t>
        <w:softHyphen/>
        <w:t>дивидуального существования, обязательного компонента стиля жизни личности. В этом смысле профессиональным управляющим отказыва</w:t>
        <w:softHyphen/>
        <w:t>лось в каких-либо преимуществах перед рядовыми гражданами (в том числе в дополнительной ответственности перед населением). Они объявлялись тем политическим субъектом, чьи функции будут по</w:t>
        <w:softHyphen/>
        <w:t>степенно передаваться всем членам общества. Не случайно марксизм негативно оценивал деятельность государственной бюрократии, т.е. чиновников-управленцев.</w:t>
      </w:r>
      <w:r>
        <w:rPr>
          <w:color w:val="000000"/>
          <w:spacing w:val="-13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pacing w:val="-1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5"/>
          <w:sz w:val="28"/>
          <w:szCs w:val="28"/>
        </w:rPr>
        <w:t xml:space="preserve">Ленин В.И. </w:t>
      </w:r>
      <w:r>
        <w:rPr>
          <w:color w:val="000000"/>
          <w:spacing w:val="-15"/>
          <w:sz w:val="28"/>
          <w:szCs w:val="28"/>
        </w:rPr>
        <w:t>Поли. собр. соч. Т. 2. С. 106-107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группа ученых (И. Шумпетер) полагает, что функции уп</w:t>
        <w:softHyphen/>
        <w:t>равляющих и управляемых в политике неравнозначны: если элитар</w:t>
        <w:softHyphen/>
        <w:t>ные круги обязаны обладать должной компетенцией для профессио</w:t>
        <w:softHyphen/>
        <w:t>нальной организации управления государством, то рядовые гражда</w:t>
        <w:softHyphen/>
        <w:t>не обязаны довольствоваться «символическими» формами участия, и прежде всего голосованием. Как писал С. Пэтман, «единственным способом участия, доступным для граждан... является голосование за лидеров и дискуссии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скольку, по мнению многих сторонников таких взглядов, сложность реальных политических проблем и конф</w:t>
        <w:softHyphen/>
        <w:t>ликтов столь высока, что включение в их обсуждение массы неква</w:t>
        <w:softHyphen/>
        <w:t>лифицированных лиц только усугубит и осложнит обстановку, то бо</w:t>
        <w:softHyphen/>
        <w:t>лее оптимально добиваться «поверхностного вовлечения» граждан в политику. В противном случае, с их точки зрения, излишняя актив</w:t>
        <w:softHyphen/>
        <w:t>ность населения и вовлеченность в процесс принятия решений будет угрожать стабильности системы власти. И самым страшным послед</w:t>
        <w:softHyphen/>
        <w:t>ствием такой массовой вовлеченности населения в политику может стать установление охлократических режимов, воцарение хаоса и бес</w:t>
        <w:softHyphen/>
        <w:t>порядк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й опыт, являющийся, как известно, лучшим судьей в решении теоретических споров, показал, что для тех, кто не жела</w:t>
        <w:softHyphen/>
        <w:t>ет делать карьеру политика, вовлечение в эту область жизни требует дополнительных сил, знаний, психологической готовности к сопер</w:t>
        <w:softHyphen/>
        <w:t>ничеству и других внутренних усилий, которые не являются услови</w:t>
        <w:softHyphen/>
        <w:t>ями, сопутствующими приятному времяпрепровождению. Напротив, политика нередко становится сферой выброса негативных эмоций человека, его социального перевозбуждения и духовного кризис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реальной жизни большинство граждан не имеют ни времени, ни средств, ни возможностей для постоянного участия в политике. Политика для них — это область жизни, куда они добровольно всту</w:t>
        <w:softHyphen/>
        <w:t>пают лишь в тех случаях, когда не могут иными путями реализовать свои интересы. И это не сфера саморазвития индивида, а область жесткой конкурентной деятельности, где правила поведения неред</w:t>
        <w:softHyphen/>
        <w:t>ко противоречат законам и моральным нормам. Постоянные скан</w:t>
        <w:softHyphen/>
        <w:t>дальные разоблачения, назойливая реклама лидеров и непредсказуемость их поведения, политический терроризм — все это создает ту напряженность, которая превращает политику в отнюдь не благо</w:t>
        <w:softHyphen/>
        <w:t>приятствующую для жизни форму существования индивида. По сути дела участие в политике есть форма критического социального поведения граждан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неразрывная связь политики с жизненно важными для индивида интересами показывает, что и излишняя вовлеченность в данную область жизни, и длительное отчуждение от нее крайне опасны. В частности, это чревато либо искусственной политизацией общественной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-8"/>
          <w:sz w:val="28"/>
          <w:szCs w:val="28"/>
          <w:lang w:val="en-US"/>
        </w:rPr>
        <w:t>Pateman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.</w:t>
      </w:r>
      <w:r>
        <w:rPr>
          <w:color w:val="000000"/>
          <w:spacing w:val="-8"/>
          <w:sz w:val="28"/>
          <w:szCs w:val="28"/>
          <w:lang w:val="en-US"/>
        </w:rPr>
        <w:t>Participation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and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Democratic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Theory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  <w:lang w:val="en-US"/>
        </w:rPr>
        <w:t>Cambridge</w:t>
      </w:r>
      <w:r>
        <w:rPr>
          <w:color w:val="000000"/>
          <w:spacing w:val="-8"/>
          <w:sz w:val="28"/>
          <w:szCs w:val="28"/>
        </w:rPr>
        <w:t xml:space="preserve">,  1970. </w:t>
      </w:r>
      <w:r>
        <w:rPr>
          <w:color w:val="000000"/>
          <w:spacing w:val="-8"/>
          <w:sz w:val="28"/>
          <w:szCs w:val="28"/>
          <w:lang w:val="en-US"/>
        </w:rPr>
        <w:t>P</w:t>
      </w:r>
      <w:r>
        <w:rPr>
          <w:color w:val="000000"/>
          <w:spacing w:val="-8"/>
          <w:sz w:val="28"/>
          <w:szCs w:val="28"/>
        </w:rPr>
        <w:t>.5.</w:t>
      </w:r>
    </w:p>
    <w:p>
      <w:pPr>
        <w:pStyle w:val="Normal"/>
        <w:shd w:fill="FFFFFF" w:val="clear"/>
        <w:ind w:righ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и ростом напряженности человеческого суще</w:t>
        <w:softHyphen/>
        <w:t>ствования, либо — из-за отсутствия у людей навыков поиска комп</w:t>
        <w:softHyphen/>
        <w:t>ромиссов, ведения дискуссий о проблемах общества и т.д. — воцаре</w:t>
        <w:softHyphen/>
        <w:t>нием конфронтационного стиля политической конкуренции, нарас</w:t>
        <w:softHyphen/>
        <w:t>танием экстремизма и радикализма в общественной жизн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акторы политического участия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и характер включения лич</w:t>
        <w:softHyphen/>
        <w:t>ности в политическую жизнь непос</w:t>
        <w:softHyphen/>
        <w:t>редственно определяется значимыми для нее причинами, факторами участия. Последние крайне разнооб</w:t>
        <w:softHyphen/>
        <w:t xml:space="preserve">разны и напрямую связаны с </w:t>
      </w:r>
      <w:r>
        <w:rPr>
          <w:b/>
          <w:bCs/>
          <w:color w:val="000000"/>
          <w:sz w:val="28"/>
          <w:szCs w:val="28"/>
        </w:rPr>
        <w:t xml:space="preserve">ролями, </w:t>
      </w:r>
      <w:r>
        <w:rPr>
          <w:color w:val="000000"/>
          <w:sz w:val="28"/>
          <w:szCs w:val="28"/>
        </w:rPr>
        <w:t>которые индивиды играют в политической жизни. «Роль», по Г. Алмонду — это разновидность («часть») политической деятельности, свидетельствующая о том, что индивид может быть избирателем, активистом партии, членом пар</w:t>
        <w:softHyphen/>
        <w:t>ламента и т.д. И при этом каждая политическая роль имеет свою фун</w:t>
        <w:softHyphen/>
        <w:t>кциональную нагрузку, предполагающую соответствующие возможности и обязательства (ответственность) личности перед государством (партией, обществом)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факторов политического участия играет принципиально важную роль в толковании его природы и роли индивида в политике. В самом общем плане факторы политического участия тра</w:t>
        <w:softHyphen/>
        <w:t xml:space="preserve">диционно рассматриваются через два его глобальных механизма: </w:t>
      </w:r>
      <w:r>
        <w:rPr>
          <w:b/>
          <w:bCs/>
          <w:color w:val="000000"/>
          <w:sz w:val="28"/>
          <w:szCs w:val="28"/>
        </w:rPr>
        <w:t>при</w:t>
        <w:softHyphen/>
        <w:t xml:space="preserve">нуждение, </w:t>
      </w:r>
      <w:r>
        <w:rPr>
          <w:color w:val="000000"/>
          <w:sz w:val="28"/>
          <w:szCs w:val="28"/>
        </w:rPr>
        <w:t>которое делает упор на действии внешних по отношению к индивиду сил, в том числе на разумность власти и ограниченность необходимых для самостоятельного участия в политике свойств ин</w:t>
        <w:softHyphen/>
        <w:t xml:space="preserve">дивида (Т. Гоббс), а также </w:t>
      </w:r>
      <w:r>
        <w:rPr>
          <w:b/>
          <w:bCs/>
          <w:color w:val="000000"/>
          <w:sz w:val="28"/>
          <w:szCs w:val="28"/>
        </w:rPr>
        <w:t xml:space="preserve">интерес, </w:t>
      </w:r>
      <w:r>
        <w:rPr>
          <w:color w:val="000000"/>
          <w:sz w:val="28"/>
          <w:szCs w:val="28"/>
        </w:rPr>
        <w:t>который, напротив, ориентиру</w:t>
        <w:softHyphen/>
        <w:t>ется на внутренние структуры действия индивида и сложную струк</w:t>
        <w:softHyphen/>
        <w:t>туру личности (А. Смит, Г. Спенсер)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сновное внимание уделялось надличностным, объек</w:t>
        <w:softHyphen/>
        <w:t>тивным факторам, например, наличию институтов, тем или иным социально-экономическим условиям жизни людей, духовной атмос</w:t>
        <w:softHyphen/>
        <w:t>фере общества и другим аналогичным показателям, которые должны были дать исчерпывающий ответ на вопрос о том, что заставляет человека включаться в отношения с публичной властью. В своих край</w:t>
        <w:softHyphen/>
        <w:t>них формах эта социальная детерминация растворяла личность в об</w:t>
        <w:softHyphen/>
        <w:t>щественных отношениях, делала ее безликим исполнителем воли клас</w:t>
        <w:softHyphen/>
        <w:t>са, нации, государств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нынешнем же столетии, наряду с признанием определенного значения общественных норм и институтов, основной акцент дела</w:t>
        <w:softHyphen/>
        <w:t>ется главным образом на субъективные факторы, на характеристику индивидуальных воззрений, психологические состояния конкретных лиц, наконец, на культурные традиции и обычаи населения. Сложи</w:t>
        <w:softHyphen/>
        <w:t>лась даже парадигма «автономного человека» (А. Горц, О. Дебарль), основывавшаяся на признании несовпадения публичных норм и ин</w:t>
        <w:softHyphen/>
        <w:t>ститутов с мотивациями конкретной личности, что якобы обуслов</w:t>
        <w:softHyphen/>
        <w:t>ливает принципиальную неспособность науки адекватно раскрывать подлинные причины политического участия личности. Такая гипер</w:t>
        <w:softHyphen/>
        <w:t>болизация индивидуального начала превращает политику в совокуп</w:t>
        <w:softHyphen/>
        <w:t>ность спорадических, случайных поступков лично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й политической мысли принято различать </w:t>
      </w:r>
      <w:r>
        <w:rPr>
          <w:b/>
          <w:bCs/>
          <w:color w:val="000000"/>
          <w:sz w:val="28"/>
          <w:szCs w:val="28"/>
        </w:rPr>
        <w:t>предпо</w:t>
        <w:softHyphen/>
        <w:t xml:space="preserve">сылки </w:t>
      </w:r>
      <w:r>
        <w:rPr>
          <w:color w:val="000000"/>
          <w:sz w:val="28"/>
          <w:szCs w:val="28"/>
        </w:rPr>
        <w:t xml:space="preserve">(условия) и </w:t>
      </w:r>
      <w:r>
        <w:rPr>
          <w:b/>
          <w:bCs/>
          <w:color w:val="000000"/>
          <w:sz w:val="28"/>
          <w:szCs w:val="28"/>
        </w:rPr>
        <w:t xml:space="preserve">факторы </w:t>
      </w:r>
      <w:r>
        <w:rPr>
          <w:color w:val="000000"/>
          <w:sz w:val="28"/>
          <w:szCs w:val="28"/>
        </w:rPr>
        <w:t>(непосредственные причины, обуслов</w:t>
        <w:softHyphen/>
        <w:t>ливающие действия индивида) политического участия. К первым от</w:t>
        <w:softHyphen/>
        <w:t>носятся материальные, политико-правовые, социокультурные и ин</w:t>
        <w:softHyphen/>
        <w:t>формационные отношения и структуры, которые создают наиболее широкую среду для различных проявлений индивидуальной актив</w:t>
        <w:softHyphen/>
        <w:t xml:space="preserve">ности. В границах этой среды складываются те главные причины, к которым можно отнести </w:t>
      </w:r>
      <w:r>
        <w:rPr>
          <w:b/>
          <w:bCs/>
          <w:color w:val="000000"/>
          <w:sz w:val="28"/>
          <w:szCs w:val="28"/>
        </w:rPr>
        <w:t xml:space="preserve">макро- </w:t>
      </w:r>
      <w:r>
        <w:rPr>
          <w:color w:val="000000"/>
          <w:sz w:val="28"/>
          <w:szCs w:val="28"/>
        </w:rPr>
        <w:t>(способность государства к принуж</w:t>
        <w:softHyphen/>
        <w:t xml:space="preserve">дению, благосостояние, пол, возраст, род занятий) и </w:t>
      </w:r>
      <w:r>
        <w:rPr>
          <w:b/>
          <w:bCs/>
          <w:color w:val="000000"/>
          <w:sz w:val="28"/>
          <w:szCs w:val="28"/>
        </w:rPr>
        <w:t xml:space="preserve">микрофакторы </w:t>
      </w:r>
      <w:r>
        <w:rPr>
          <w:color w:val="000000"/>
          <w:sz w:val="28"/>
          <w:szCs w:val="28"/>
        </w:rPr>
        <w:t>(культурно-образовательный уровень человека, его религиозная при</w:t>
        <w:softHyphen/>
        <w:t>надлежность, психологический тип и т.д.) политического участия. Каждый фактор способен оказывать решающее влияние на те или иные формы политического участия людей, в зависимости от вре</w:t>
        <w:softHyphen/>
        <w:t>менных и пространственных условий их жизни. Но наибольшее зна</w:t>
        <w:softHyphen/>
        <w:t>чение в науке придается психологическим состояниям личности, например, ощущению угрозы своему общественному положению (Г. Лассуэлл); рациональному осознанию своих интересов и завоева</w:t>
        <w:softHyphen/>
        <w:t>нию нового статуса (А. Лэйн); желанию жизненного успеха и обще</w:t>
        <w:softHyphen/>
        <w:t>ственного признания (А. Доунс); пониманию общественного долга и реализации собственных прав, страху за самосохранение в обществен</w:t>
        <w:softHyphen/>
        <w:t>ной системе и т.д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четании различных факторов и предпосылок выявлены опре</w:t>
        <w:softHyphen/>
        <w:t>деленные зависимости. Например, данные разнообразных и долго</w:t>
        <w:softHyphen/>
        <w:t>летних социологических наблюдений показывают, что чем богаче об</w:t>
        <w:softHyphen/>
        <w:t>щество, тем больше оно открыто к демократии и способствует более широкому и активному политическому участию граждан. Более обра</w:t>
        <w:softHyphen/>
        <w:t>зованные граждане чаще других предрасположены к участию в поли</w:t>
        <w:softHyphen/>
        <w:t>тической жизни, у них сильнее развито чувство восприятия эффективности своего участия, и чем больше у таких людей доступ к ин</w:t>
        <w:softHyphen/>
        <w:br/>
        <w:t>формации, тем больше вероятности, что они будут политически ак</w:t>
        <w:softHyphen/>
        <w:t xml:space="preserve">тивными (В. Кей)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анализ политических процессов в демократических странах выявил и то, что неучастие является показателем не только пассивности или убежденности граждан в том, что их голос ничего не изменит, но и уважения и доверия людей к своим представителям. Так, во многих демократических странах Запада широкие возможности контроля общественности за правящими кругами, традиции публичной критики действий властей в СМИ, отбор профессионально подготовленных лиц для руководства и управления снижает степени повседневной вовлеченности граждан в политический процесс. Ины</w:t>
        <w:softHyphen/>
        <w:t>ми словами, в условиях высокой гарантированности своих полити</w:t>
        <w:softHyphen/>
        <w:t>ческих и гражданских прав люди весьма рационально относятся к формам участия в политике, доверяя правящим кругам осуществлять повседневные функции по управлению государством и обществом и оставляя за собой право контроля и оценки их деятельности на выбо</w:t>
        <w:softHyphen/>
        <w:t>рах и референдумах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Одновременно политическая практик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дала и множество примеров «кризиса личности в политике», выражающегося в распро</w:t>
        <w:softHyphen/>
        <w:t>странении насилия и террора или таких явлений, как коррупция, неповиновение граждан закону и т.д. Широкое распространение и воспроизводство таких форм политического участия многие ученые связывают с кризисом базовых демократических ценностей, нарас</w:t>
        <w:softHyphen/>
        <w:t>танием интенсивности жизни в крупных городах, негибкостью поли</w:t>
        <w:softHyphen/>
        <w:t>тических форм для самовыражения все более усложняющейся личности, нарастанием отчужденнности индивида, кризисом прежних форм его договора с государством и т.д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ормы и типы политического участия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общем виде многообразие форм и разновидностей политичес</w:t>
        <w:softHyphen/>
        <w:t>кого участия зависит от определенных свойств действующего индивида, характера режима правления, а также от конкретной ситуации. Соответственно американские по</w:t>
        <w:softHyphen/>
        <w:t>литологи С. Верба и Л. Пай выделяют следующие разновидности по</w:t>
        <w:softHyphen/>
        <w:t>литического участия: пассивные формы политического поведения граждан; участие людей только в выборах представительных органов власти или только в решении местных проблем; политические дей</w:t>
        <w:softHyphen/>
        <w:t>ствия активных участников предвыборных кампаний; деятельность политических активистов, распространяющих свою активность на всю сферу политики; профессиональные действия политиков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американский ученый Милбэрт разделяет формы полити</w:t>
        <w:softHyphen/>
        <w:t>ческого участия на «активные» (руководство государственными и партийными учреждениями, деятельность кандидатов в представи</w:t>
        <w:softHyphen/>
        <w:t>тельные органы власти, организация предвыборных кампаний и т.п.), промежуточные (участие в политических собраниях, поддержка партий денежными пожертвованиями, контакты с официальными лицами и политическими лидерами и т.д.), наблюдательные (ношение на де</w:t>
        <w:softHyphen/>
        <w:t>монстрациях транспарантов, попытки других граждан вовлечь кого-либо в дискуссии и т.д.) и, наконец, выделяет «апатичное» отноше</w:t>
        <w:softHyphen/>
        <w:t>ние граждан к политике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общем виде различают </w:t>
      </w:r>
      <w:r>
        <w:rPr>
          <w:b/>
          <w:bCs/>
          <w:color w:val="000000"/>
          <w:sz w:val="28"/>
          <w:szCs w:val="28"/>
        </w:rPr>
        <w:t xml:space="preserve">мобилизованное и автономное </w:t>
      </w:r>
      <w:r>
        <w:rPr>
          <w:color w:val="000000"/>
          <w:sz w:val="28"/>
          <w:szCs w:val="28"/>
        </w:rPr>
        <w:t>по</w:t>
        <w:softHyphen/>
        <w:t>литическое участие. Первое характеризует те формы вовлечения ин</w:t>
        <w:softHyphen/>
        <w:t>дивида в политику, которые исходят от власти, государства, органов принуждения, создающих условия для втягивания личности в поли</w:t>
        <w:softHyphen/>
        <w:t>тические отношения помимо ее воли. Следовательно, политическое участие не является тем инструментом, посредством которого люди хотят повлиять «на правительство таким образом, чтобы оно пред</w:t>
        <w:softHyphen/>
        <w:t>принимало желаемые для них действия»</w:t>
      </w:r>
      <w:r>
        <w:rPr>
          <w:color w:val="000000"/>
          <w:sz w:val="28"/>
          <w:szCs w:val="28"/>
          <w:vertAlign w:val="superscript"/>
        </w:rPr>
        <w:t>42</w:t>
      </w:r>
      <w:r>
        <w:rPr>
          <w:color w:val="000000"/>
          <w:sz w:val="28"/>
          <w:szCs w:val="28"/>
        </w:rPr>
        <w:t>. Итак, индивид включается в политическую жизнь, становясь заложником воли лидеров, влас</w:t>
        <w:softHyphen/>
        <w:t>тей, их искусства манипулировать людьм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автономного политического участия, напротив, демонстрируют действия, которые индивид предпринимает, во-пер</w:t>
        <w:softHyphen/>
        <w:t>вых, самостоятельно обращаясь к политическим формам защиты своих интересов, а во-вторых, столь же автономно выбирая формы и кана</w:t>
        <w:softHyphen/>
        <w:t>лы проявления своей активности. В этом смысле политическое учас</w:t>
        <w:softHyphen/>
        <w:t>тие наиболее полно отвечает своей природе и сущности как инстру</w:t>
        <w:softHyphen/>
        <w:t>менту разрешения индивидуальных проблем.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right="355" w:firstLine="5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литический протест</w:t>
        <w:tab/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right="355" w:firstLine="5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для государс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протестные формы политичес</w:t>
        <w:softHyphen/>
        <w:t>кого участия населения. Политичес</w:t>
        <w:softHyphen/>
        <w:t>кий протест представляет собой разновидность негативного воздей</w:t>
        <w:softHyphen/>
        <w:t>ствия индивида (группы) на сложившуюся в обществе политичес</w:t>
        <w:softHyphen/>
        <w:t>кую ситуацию или конкретные действия властей, затрагивающие его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 наиболее распространенным источникам политического про</w:t>
        <w:softHyphen/>
        <w:t>теста, как правило, относятся: слабая приверженность граждан гос</w:t>
        <w:softHyphen/>
        <w:t>подствующим в обществе ценностям, психологическая неудовлетво</w:t>
        <w:softHyphen/>
        <w:t>ренность сложившимся положением вещей, а также отсутствие дол</w:t>
        <w:softHyphen/>
        <w:t>жной чуткости властей к текущим запросам населени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литический протест возникает не только там, где име</w:t>
        <w:softHyphen/>
        <w:t>ют место неэффективные действия государства, как такового, но и там, где наличествует тот человеческий «материал», который спосо</w:t>
        <w:softHyphen/>
        <w:t>бен к спонтанным или осознанным оппонирующим власти действи</w:t>
        <w:softHyphen/>
        <w:t>ям. Не секрет, что, к примеру, российское население отличается дол</w:t>
        <w:softHyphen/>
        <w:t>готерпением, повышенным привыканием даже к невыносимым по</w:t>
        <w:softHyphen/>
        <w:t>литическим и социально-экономическим условиям (длительным невыплатам заработной платы, подавлениям демократических сво</w:t>
        <w:softHyphen/>
        <w:t>бод и т.д.). В то же время в других странах граждане более активно и целенаправленно пытаются корректировать неудовлетворяющие их аспекты государственной политик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сударствах любого типа политический протест протекает в </w:t>
      </w:r>
      <w:r>
        <w:rPr>
          <w:b/>
          <w:bCs/>
          <w:color w:val="000000"/>
          <w:sz w:val="28"/>
          <w:szCs w:val="28"/>
        </w:rPr>
        <w:t>кон</w:t>
        <w:softHyphen/>
        <w:t xml:space="preserve">венциональных </w:t>
      </w:r>
      <w:r>
        <w:rPr>
          <w:color w:val="000000"/>
          <w:sz w:val="28"/>
          <w:szCs w:val="28"/>
        </w:rPr>
        <w:t>(в виде разрешенных властями демонстрациях, пике</w:t>
        <w:softHyphen/>
        <w:t xml:space="preserve">тах и прочих акциях) и </w:t>
      </w:r>
      <w:r>
        <w:rPr>
          <w:b/>
          <w:bCs/>
          <w:color w:val="000000"/>
          <w:sz w:val="28"/>
          <w:szCs w:val="28"/>
        </w:rPr>
        <w:t xml:space="preserve">неконвенциональных </w:t>
      </w:r>
      <w:r>
        <w:rPr>
          <w:color w:val="000000"/>
          <w:sz w:val="28"/>
          <w:szCs w:val="28"/>
        </w:rPr>
        <w:t>формах (деятельность подпольных политических партий, запрещенные шествия и т.д.). В этом смысле основная опасность протеста состоит в том, что он способен к нарастанию интенсивности и переходу к неконвенциональным, не</w:t>
        <w:softHyphen/>
        <w:t>конституционным (особенно революционным) формам, связанным с прямым применением силы населением (или его отдельными груп</w:t>
        <w:softHyphen/>
        <w:t>пами). Для того чтобы придать протесту цивилизованную форму, в демократических государствах обеспечивается свобода слова, фор</w:t>
        <w:softHyphen/>
        <w:t xml:space="preserve">мируется институт </w:t>
      </w:r>
      <w:r>
        <w:rPr>
          <w:i/>
          <w:iCs/>
          <w:color w:val="000000"/>
          <w:sz w:val="28"/>
          <w:szCs w:val="28"/>
        </w:rPr>
        <w:t xml:space="preserve">оппозиции, </w:t>
      </w:r>
      <w:r>
        <w:rPr>
          <w:color w:val="000000"/>
          <w:sz w:val="28"/>
          <w:szCs w:val="28"/>
        </w:rPr>
        <w:t>который представлен деятельностью неправительственных партий и движений. В ряде стран оппозиция даже создает «теневые» правительства, которые постоянно оппонируют правящим структурам по всем важнейшим политическим вопросам, публикуя собственные оценки и прогнозы, планы и программы ре</w:t>
        <w:softHyphen/>
        <w:t>шения тех или иных проблем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йней формой неконвенционального политического протеста является политический </w:t>
      </w:r>
      <w:r>
        <w:rPr>
          <w:b/>
          <w:bCs/>
          <w:color w:val="000000"/>
          <w:sz w:val="28"/>
          <w:szCs w:val="28"/>
        </w:rPr>
        <w:t xml:space="preserve">терроризм, </w:t>
      </w:r>
      <w:r>
        <w:rPr>
          <w:color w:val="000000"/>
          <w:sz w:val="28"/>
          <w:szCs w:val="28"/>
        </w:rPr>
        <w:t>цель которого — физическое уничтожение политических деятелей, проведение силовых символических акций возмездия режиму, постоянное провоцирование взрывной си</w:t>
        <w:softHyphen/>
        <w:t>туации в стране. В современной политической истории известны мно</w:t>
        <w:softHyphen/>
        <w:t>гочисленные факты убийств президентов, депутатов парламента и кандидатов в представительные органы, представителей различных органов власти, повлекшие массовые жертвы захваты заложников и взрывы в общественных местах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террористических организаций (типа палестинской орга</w:t>
        <w:softHyphen/>
        <w:t>низации, У. бен Ладена, итальянских «Красных бригад», организации басков в Испании, ряда формирований чеченских боевиков и др.) такого рода действия систематически практиковали, особенно в годы «холодной войны», и спецслужбы отдельных стран, организуя поку</w:t>
        <w:softHyphen/>
        <w:t>шения на глав государств или отдельных недружественных полити</w:t>
        <w:softHyphen/>
        <w:t>ков. В настоящее время на международной арене существуют даже отдельные политические режимы (Ливия, Ирак, Иран и др.), кото</w:t>
        <w:softHyphen/>
        <w:t>рые в определенные периоды своей истории открыто поддерживали (поддерживают) террористические приемы в политических отноше</w:t>
        <w:softHyphen/>
        <w:t>ниях с другими странами. Борьба с международным и внутренним терроризмом требует громадных ресурсов, отлаженной законодательной базы, решимости властей и скоординированности действий си</w:t>
        <w:softHyphen/>
        <w:t>ловых структур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цесс формирования политической науки</w:t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ind w:right="355" w:firstLine="5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руктура политического знания</w:t>
        <w:tab/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ind w:right="355" w:firstLine="5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ди издавна интересовались </w:t>
      </w:r>
      <w:r>
        <w:rPr>
          <w:bCs/>
          <w:color w:val="000000"/>
          <w:sz w:val="28"/>
          <w:szCs w:val="28"/>
        </w:rPr>
        <w:t>поли</w:t>
      </w:r>
      <w:r>
        <w:rPr>
          <w:color w:val="000000"/>
          <w:sz w:val="28"/>
          <w:szCs w:val="28"/>
        </w:rPr>
        <w:t>тикой, не одно тысячелетие постигая устройство государства и партий, поведение правителей и масс, проведение выборов и многие другие аспекты и проявления этого сложнейшего общественного феномена. Даже в трудах древних китайцев, индийцев и греков, отдаленных от нас более чем 2,5 тыс. лет, можно найти рассуждения о проблемах, сходных по существу с теми, которые занимают умы наших совре</w:t>
        <w:softHyphen/>
        <w:t>менников: о способах организации публичной власти, условиях дос</w:t>
        <w:softHyphen/>
        <w:t>тижения общественной стабильности, признаках совершенного спо</w:t>
        <w:softHyphen/>
        <w:t>соба правления, поведении ответственных управляющих и т.д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зависимости от уровня развития общества, характера собственных потребностей, а также уровня развития знаний люди отображали политический мир с разной степенью глубины и в раз</w:t>
        <w:softHyphen/>
        <w:t>ных формах, в частности в форме мифов, идеологий, религиозных и научных воззрений. Многовековая история человечества выкристал</w:t>
        <w:softHyphen/>
        <w:t xml:space="preserve">лизовала три основных способа (формы) постижения человеком мира политики. 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обыденном </w:t>
      </w:r>
      <w:r>
        <w:rPr>
          <w:color w:val="000000"/>
          <w:sz w:val="28"/>
          <w:szCs w:val="28"/>
        </w:rPr>
        <w:t>уровне познания рядовой гражданин, «человек с улицы» создает тот первичный, фоновый облик политики, который позволяет ему приспосабливаться к политически организованному сообществу, находить совместимые с собственными целями способы взаимоотношения с властью и государством. Формирующийся на этом уровне сознания образ политики по существу есть результат ее фактографического созерцания, не претендующего на какое-либо спе</w:t>
        <w:softHyphen/>
        <w:t>циализированное отношение к ней или использование приемов от</w:t>
        <w:softHyphen/>
        <w:t>ражения, выходящих за рамки обычных наблюдений за действительностью. Обыденное сознание рисует «естественную» картину политики на основе индивидуального эмпирического опыта и традиционно сложившихся идей, обычаев, стереотипов. По сути такой тип политического созерцания представляет собой разновидность не логического, а интуитивно-образного мышления, в котором преобладают чувства и эмоции, выраженные в разного рода символах, ассоциациях, метафорах и других простейших спосо</w:t>
        <w:softHyphen/>
        <w:t>бах выражения человеческой мысли. Наряду с рациональными оцен</w:t>
        <w:softHyphen/>
        <w:t>ками здесь в достатке присутствуют и различные неотрефлексированные, иррациональные представления. Именно этот тип мышле</w:t>
        <w:softHyphen/>
        <w:t>ния порождает всевозможные мифы, утопии, вероучения и иные аналогичные формы мысли о политике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смысла такого суммативного образа политики, то он чаще всего связывается с явлениями власти, государства, руко</w:t>
        <w:softHyphen/>
        <w:t>водства, управления, какой-то целенаправленной активности. Нередко люди привносят в этот образ и оттенки определенной хитрости, ко</w:t>
        <w:softHyphen/>
        <w:t>варства, нечистоплотности. Такой образ «политического» объясняет</w:t>
        <w:softHyphen/>
        <w:t>ся в значительной степени тем, что в его основе лежит восприятие человеком отдельного фрагмента политики, с которым он непосред</w:t>
        <w:softHyphen/>
        <w:t>ственно сталкивается и который к тому же вполне устраивает его как отражение внешних черт политического взаимодействия людей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шая форма специализированного отражения политики </w:t>
      </w:r>
      <w:r>
        <w:rPr>
          <w:b/>
          <w:bCs/>
          <w:color w:val="000000"/>
          <w:sz w:val="28"/>
          <w:szCs w:val="28"/>
        </w:rPr>
        <w:t xml:space="preserve">научно-теоретическая. </w:t>
      </w:r>
      <w:r>
        <w:rPr>
          <w:color w:val="000000"/>
          <w:sz w:val="28"/>
          <w:szCs w:val="28"/>
        </w:rPr>
        <w:t>Специфика научно-теоретического познания, отображе</w:t>
        <w:softHyphen/>
        <w:t>ния мира политики состоит в рационально-критическом осмыслении политической действительности и создании такой картины политики, которая описывала бы и объясняла данное явление в целом. По сути — это форма абстрактного мышления, с помощью которой человек выс</w:t>
        <w:softHyphen/>
        <w:t>траивает в своем сознании представления о внешних и внутренних свя</w:t>
        <w:softHyphen/>
        <w:t>зях политики на основе обобщения и систематизации не индивидуаль</w:t>
        <w:softHyphen/>
        <w:t>ного, а интергруппового и универсального опыта.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Наука призвана давать целостную и достоверную систему пред</w:t>
        <w:softHyphen/>
        <w:t>ставлений о политике. Основным внутренним механизмом выработ</w:t>
        <w:softHyphen/>
        <w:t>ки ею таких представлений является теоретическое познание, стре</w:t>
        <w:softHyphen/>
        <w:t>мящееся схематически отобразить источники и формы развития по</w:t>
        <w:softHyphen/>
        <w:t xml:space="preserve">литической жизни человека и общества. Как внутренняя форма науки теория стремится прежде всего построить определенную логическую (описательную, нормативную, типологическую, прогностическую и т.д.) </w:t>
      </w:r>
      <w:r>
        <w:rPr>
          <w:b/>
          <w:bCs/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</w:rPr>
        <w:t xml:space="preserve">политики, увязывающую ее основные параметры с представлениями об обществе и мире в целом. 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давая значения терминам, используемым для моделирования политики как объекта исследования, научно-теоретическое знание формирует собственный аналитический инструментарий. В этом смысле используемые категории и понятия выступают результатами своеоб</w:t>
        <w:softHyphen/>
        <w:t>разного обобщения различных фактов, взятых из различных картин политического мира. Учитывая, что теория может создавать беско</w:t>
        <w:softHyphen/>
        <w:t>нечное количество трактовок политики, понятия всегда обладают оп</w:t>
        <w:softHyphen/>
        <w:t xml:space="preserve">ределенной </w:t>
      </w:r>
      <w:r>
        <w:rPr>
          <w:b/>
          <w:bCs/>
          <w:color w:val="000000"/>
          <w:sz w:val="28"/>
          <w:szCs w:val="28"/>
        </w:rPr>
        <w:t xml:space="preserve">конвенциональностью, </w:t>
      </w:r>
      <w:r>
        <w:rPr>
          <w:color w:val="000000"/>
          <w:sz w:val="28"/>
          <w:szCs w:val="28"/>
        </w:rPr>
        <w:t>предполагающей согласие ученых на их использование в конкретном значении и смысле. Именно по</w:t>
        <w:softHyphen/>
        <w:t>этому известный американский ученый Дж. Ганнел считает, что «все политическое относится к сфере конвенции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Благодаря своим неограниченным способностям формировать</w:t>
        <w:br/>
        <w:t>интеллектуальные картины политики, теория может даже отрываться и «отлетать» от действительности, превращаться в способ ее бес</w:t>
        <w:softHyphen/>
        <w:t>предметной идеализации, создания метафизических, умозрительных образов, которые не объясняют, а маркируют политику знаком ори</w:t>
        <w:softHyphen/>
        <w:t>гинального подхода того или иного ученого. Политическая теория способна превратиться в «вербальный произвол» исследователя (И. Хеттих), утратив какую-либо смысловую связь с реальностью. Так что усложнение схем политического анализа не всегда ведет, усилению эвристических свойств научных концепц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i/>
          <w:iCs/>
          <w:color w:val="000000"/>
          <w:sz w:val="28"/>
          <w:szCs w:val="28"/>
          <w:lang w:val="en-US"/>
        </w:rPr>
        <w:t xml:space="preserve">Gannel J.  </w:t>
      </w:r>
      <w:r>
        <w:rPr>
          <w:color w:val="000000"/>
          <w:sz w:val="28"/>
          <w:szCs w:val="28"/>
          <w:lang w:val="en-US"/>
        </w:rPr>
        <w:t xml:space="preserve">In Search of </w:t>
      </w:r>
      <w:r>
        <w:rPr>
          <w:color w:val="000000"/>
          <w:spacing w:val="34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22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  <w:lang w:val="en-US"/>
        </w:rPr>
        <w:t xml:space="preserve"> Object Beyond  Methodology and </w:t>
      </w:r>
      <w:r>
        <w:rPr>
          <w:color w:val="000000"/>
          <w:spacing w:val="-9"/>
          <w:sz w:val="28"/>
          <w:szCs w:val="28"/>
          <w:lang w:val="en-US"/>
        </w:rPr>
        <w:t>Transcendentalism//Ed. by J. Nelson. N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  <w:lang w:val="en-US"/>
        </w:rPr>
        <w:t>Y</w:t>
      </w:r>
      <w:r>
        <w:rPr>
          <w:color w:val="000000"/>
          <w:spacing w:val="-9"/>
          <w:sz w:val="28"/>
          <w:szCs w:val="28"/>
        </w:rPr>
        <w:t xml:space="preserve">., 1983. </w:t>
      </w:r>
      <w:r>
        <w:rPr>
          <w:color w:val="000000"/>
          <w:spacing w:val="-9"/>
          <w:sz w:val="28"/>
          <w:szCs w:val="28"/>
          <w:lang w:val="en-US"/>
        </w:rPr>
        <w:t>P</w:t>
      </w:r>
      <w:r>
        <w:rPr>
          <w:color w:val="000000"/>
          <w:spacing w:val="-9"/>
          <w:sz w:val="28"/>
          <w:szCs w:val="28"/>
        </w:rPr>
        <w:t>. 43. "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Механизмом, препятствующим такой альтернативе, выступает процедура научной </w:t>
      </w:r>
      <w:r>
        <w:rPr>
          <w:b/>
          <w:bCs/>
          <w:color w:val="000000"/>
          <w:sz w:val="28"/>
          <w:szCs w:val="28"/>
        </w:rPr>
        <w:t xml:space="preserve">верификации </w:t>
      </w:r>
      <w:r>
        <w:rPr>
          <w:color w:val="000000"/>
          <w:sz w:val="28"/>
          <w:szCs w:val="28"/>
        </w:rPr>
        <w:t>(соотнесения теоретических оценок с практикой). Упрощенно ситуацию можно представить так: теория разнообразит представления о политике, наука придает ее схемам убедительность и достоверность, отсекая те теоретические рискрефлексии, в которых гипотетическое знание превалирует над здравым смыслом и доказательствами правомерности данной трактовки поли</w:t>
        <w:softHyphen/>
        <w:t>тических процессов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ей специфической формой отображения политики является </w:t>
      </w:r>
      <w:r>
        <w:rPr>
          <w:b/>
          <w:bCs/>
          <w:color w:val="000000"/>
          <w:sz w:val="28"/>
          <w:szCs w:val="28"/>
        </w:rPr>
        <w:t xml:space="preserve">технологическое </w:t>
      </w:r>
      <w:r>
        <w:rPr>
          <w:color w:val="000000"/>
          <w:sz w:val="28"/>
          <w:szCs w:val="28"/>
        </w:rPr>
        <w:t>отражение. В определенном смысле оно служит каче</w:t>
        <w:softHyphen/>
        <w:t>ственной разновидностью научного сознания, формирующейся для решения конкретной политической задачи и представляющей науку как особое «искусство», «ремесло», «мастерство». Это существенно влияет на методы формирования и развития такого рода знаний, спо</w:t>
        <w:softHyphen/>
        <w:t xml:space="preserve">собы их организации и формы воплощения (подробнее об этом см, разд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ind w:right="355" w:firstLine="540"/>
        <w:rPr/>
      </w:pPr>
      <w:r>
        <w:rPr>
          <w:b/>
          <w:bCs/>
          <w:color w:val="000000"/>
          <w:sz w:val="28"/>
          <w:szCs w:val="28"/>
        </w:rPr>
        <w:t>Общее и особенное</w:t>
      </w:r>
      <w:r>
        <w:rPr>
          <w:color w:val="000000"/>
          <w:sz w:val="28"/>
          <w:szCs w:val="28"/>
        </w:rPr>
        <w:t xml:space="preserve"> в </w:t>
      </w:r>
      <w:r>
        <w:rPr>
          <w:b/>
          <w:bCs/>
          <w:color w:val="000000"/>
          <w:sz w:val="28"/>
          <w:szCs w:val="28"/>
        </w:rPr>
        <w:t>развитии научно- теоретического знания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ind w:right="355" w:firstLine="540"/>
        <w:rPr/>
      </w:pPr>
      <w:r>
        <w:rPr>
          <w:color w:val="000000"/>
          <w:sz w:val="28"/>
          <w:szCs w:val="28"/>
        </w:rPr>
        <w:t>Все три названные формы отображения</w:t>
        <w:br/>
        <w:t>политики имеют общие и отличительные черты. Так, все они зави</w:t>
        <w:softHyphen/>
        <w:t>сят от развития самой политической сферы, обладают определенными возможностями взаимодействовать с обществом и друг с другом. Например, научные выводы влияют на обыденные представления о политике, способствуя рационализации и повышению массовых стандартов оценивания политической жиз</w:t>
        <w:softHyphen/>
        <w:t>ни, обогащению повседневного языка и т.д. С другой стороны, и на</w:t>
        <w:softHyphen/>
        <w:t>ука подвергается «агрессии» со стороны обыденности, которая про</w:t>
        <w:softHyphen/>
        <w:t>никает в политический анализ за счет расхожих и банальных сужде</w:t>
        <w:softHyphen/>
        <w:t>ний о тех или иных явлениях, морализаторских оценок и т.д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учные и обыденные представления обладают — хотя и в раз</w:t>
        <w:softHyphen/>
        <w:t xml:space="preserve">ной степени — </w:t>
      </w:r>
      <w:r>
        <w:rPr>
          <w:b/>
          <w:bCs/>
          <w:color w:val="000000"/>
          <w:sz w:val="28"/>
          <w:szCs w:val="28"/>
        </w:rPr>
        <w:t xml:space="preserve">нормативным и оценочным </w:t>
      </w:r>
      <w:r>
        <w:rPr>
          <w:color w:val="000000"/>
          <w:sz w:val="28"/>
          <w:szCs w:val="28"/>
        </w:rPr>
        <w:t>характером. Правда, если у обывателя это проявляется в вынесении им морально-этических оце</w:t>
        <w:softHyphen/>
        <w:t>нок тем или иным политическим событиям (номинировании их «хо</w:t>
        <w:softHyphen/>
        <w:t>рошими» или «плохими»), то у исследователя нормативным значе</w:t>
        <w:softHyphen/>
        <w:t>нием обладают ведущие установки его концептуального подхода к политическим явлениям.</w:t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учные, технологические и обыденные воззрения обладают (не вполне одинаковой, но все же однотипной) особенностью: они мо</w:t>
        <w:softHyphen/>
        <w:t xml:space="preserve">гут </w:t>
      </w:r>
      <w:r>
        <w:rPr>
          <w:b/>
          <w:bCs/>
          <w:color w:val="000000"/>
          <w:sz w:val="28"/>
          <w:szCs w:val="28"/>
        </w:rPr>
        <w:t xml:space="preserve">воплощаться </w:t>
      </w:r>
      <w:r>
        <w:rPr>
          <w:color w:val="000000"/>
          <w:sz w:val="28"/>
          <w:szCs w:val="28"/>
        </w:rPr>
        <w:t>в действительности, служить основой для принятия решений, урегулирования конфликтов и т.д. Политика же, формиру</w:t>
        <w:softHyphen/>
        <w:t>емая в результате воплощения как обыденных, так и научных воззре</w:t>
        <w:softHyphen/>
        <w:t xml:space="preserve">ний, обретает характер </w:t>
      </w:r>
      <w:r>
        <w:rPr>
          <w:b/>
          <w:bCs/>
          <w:color w:val="000000"/>
          <w:sz w:val="28"/>
          <w:szCs w:val="28"/>
        </w:rPr>
        <w:t xml:space="preserve">артефакта, </w:t>
      </w:r>
      <w:r>
        <w:rPr>
          <w:color w:val="000000"/>
          <w:sz w:val="28"/>
          <w:szCs w:val="28"/>
        </w:rPr>
        <w:t>т.е. социального явления, прин</w:t>
        <w:softHyphen/>
        <w:t>ципиально открытого для сознательного построения и переустрой</w:t>
        <w:softHyphen/>
        <w:t>ства своих институтов, ролей, отношен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 определенной схожести отдельных элементов ука</w:t>
        <w:softHyphen/>
        <w:t>занных способов отображения политики каждый из них создает соб</w:t>
        <w:softHyphen/>
        <w:t>ственную интеллектуальную сферу. Как заметил Н. Луман, теория пред</w:t>
        <w:softHyphen/>
        <w:t>ставляет собой «самореферентную» систему, способную к «самоот</w:t>
        <w:softHyphen/>
        <w:t>граничению» (от других способов отражения) и «самоописыванию». Она не только отражает, но и обладает собственной жизнеспособно</w:t>
        <w:softHyphen/>
        <w:t>стью (</w:t>
      </w:r>
      <w:r>
        <w:rPr>
          <w:color w:val="000000"/>
          <w:sz w:val="28"/>
          <w:szCs w:val="28"/>
          <w:lang w:val="en-US"/>
        </w:rPr>
        <w:t>viability</w:t>
      </w:r>
      <w:r>
        <w:rPr>
          <w:color w:val="000000"/>
          <w:sz w:val="28"/>
          <w:szCs w:val="28"/>
        </w:rPr>
        <w:t>). Поэтому в науке складываются и действуют особый язык, способы коммуникации с внешним миром, формируются соб</w:t>
        <w:softHyphen/>
        <w:t>ственные ценности, приоритеты и другие атрибуты. В конечном счете все это задает особую логику развития каждой области политическо</w:t>
        <w:softHyphen/>
        <w:t>го знания.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Так, для научно-теоретического знания она складывается преж</w:t>
        <w:softHyphen/>
        <w:t>де всего под воздействием исторического процесса эволюции поли</w:t>
        <w:softHyphen/>
        <w:t>тики, усложнения форм организации публичной власти (т.е. разви</w:t>
        <w:softHyphen/>
        <w:t>тия объекта познания). К факторам, влияющим на ее динамику, не</w:t>
        <w:softHyphen/>
        <w:t xml:space="preserve">пременно относится и развитие </w:t>
      </w:r>
      <w:r>
        <w:rPr>
          <w:b/>
          <w:bCs/>
          <w:color w:val="000000"/>
          <w:sz w:val="28"/>
          <w:szCs w:val="28"/>
        </w:rPr>
        <w:t xml:space="preserve">способов, средств </w:t>
      </w:r>
      <w:r>
        <w:rPr>
          <w:color w:val="000000"/>
          <w:sz w:val="28"/>
          <w:szCs w:val="28"/>
        </w:rPr>
        <w:t>познавательного процесса, динамика которых зависит и от особенностей познания политических явлений, и от эволюции соответствующих возможнос</w:t>
        <w:softHyphen/>
        <w:t xml:space="preserve">тей науки, как таковой, и обществознания в целом. Имеют значение и </w:t>
      </w:r>
      <w:r>
        <w:rPr>
          <w:b/>
          <w:bCs/>
          <w:color w:val="000000"/>
          <w:sz w:val="28"/>
          <w:szCs w:val="28"/>
        </w:rPr>
        <w:t xml:space="preserve">организационные </w:t>
      </w:r>
      <w:r>
        <w:rPr>
          <w:color w:val="000000"/>
          <w:sz w:val="28"/>
          <w:szCs w:val="28"/>
        </w:rPr>
        <w:t>формы накопления и передачи знаний, свиде</w:t>
        <w:softHyphen/>
        <w:t>тельствующие о роли и месте науки как социального института в том или ином обществе. Ведь одно дело, когда политика описывается в условиях диктата властей, гонений на ученых (например, в тотали</w:t>
        <w:softHyphen/>
        <w:t>тарном обществе), а другое, когда познание осуществляется и сти</w:t>
        <w:softHyphen/>
        <w:t>мулируется в свободном демократическом обществе. Наконец, принципиальное значение для развития политической науки имеет и ха</w:t>
        <w:softHyphen/>
        <w:t>рактер познающего субъекта, всегда действующего в определенной социальной среде, обладающего собственным мировоззренческим отношением к фактам политики и потому способного изменять как цели, так и способы отражения политических процессов и явлен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политической науки</w:t>
      </w:r>
    </w:p>
    <w:p>
      <w:pPr>
        <w:pStyle w:val="Normal"/>
        <w:shd w:fill="FFFFFF" w:val="clear"/>
        <w:tabs>
          <w:tab w:val="clear" w:pos="708"/>
          <w:tab w:val="left" w:pos="6010" w:leader="none"/>
        </w:tabs>
        <w:ind w:right="355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0" w:leader="none"/>
        </w:tabs>
        <w:ind w:right="355" w:firstLine="540"/>
        <w:rPr/>
      </w:pPr>
      <w:r>
        <w:rPr>
          <w:color w:val="000000"/>
          <w:sz w:val="28"/>
          <w:szCs w:val="28"/>
        </w:rPr>
        <w:t>Функционирование и развитие политической науки в общественной жизни сочетается с выполнением ею целого ряда определенных функций, связанных не только с позна</w:t>
        <w:softHyphen/>
        <w:t>нием политики, но и с реальной практической деятельностью в сфе</w:t>
        <w:softHyphen/>
        <w:t xml:space="preserve">ре публичной власти. Это прежде </w:t>
      </w:r>
      <w:r>
        <w:rPr>
          <w:b/>
          <w:bCs/>
          <w:color w:val="000000"/>
          <w:sz w:val="28"/>
          <w:szCs w:val="28"/>
        </w:rPr>
        <w:t xml:space="preserve">всего дескриптивная </w:t>
      </w:r>
      <w:r>
        <w:rPr>
          <w:color w:val="000000"/>
          <w:sz w:val="28"/>
          <w:szCs w:val="28"/>
        </w:rPr>
        <w:t>функция, пред</w:t>
        <w:softHyphen/>
        <w:t>полагающая необходимость всестороннего и полного описания внут</w:t>
        <w:softHyphen/>
        <w:t>ренних и внешних связей политических явлений, их характерных признаков. Осуществление данной функции неразрывно связано с изменением и обогащением способов и приемов познания, требова</w:t>
        <w:softHyphen/>
        <w:t>ния к которым определяются состоянием объекта, потребностями общества в получении достоверных знаний о политических измене</w:t>
        <w:softHyphen/>
        <w:t>ниях, наличием профессиональных исполнителей и некоторых дру</w:t>
        <w:softHyphen/>
        <w:t>гих услов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наука выполняет и </w:t>
      </w:r>
      <w:r>
        <w:rPr>
          <w:b/>
          <w:bCs/>
          <w:color w:val="000000"/>
          <w:sz w:val="28"/>
          <w:szCs w:val="28"/>
        </w:rPr>
        <w:t xml:space="preserve">оценочную </w:t>
      </w:r>
      <w:r>
        <w:rPr>
          <w:color w:val="000000"/>
          <w:sz w:val="28"/>
          <w:szCs w:val="28"/>
        </w:rPr>
        <w:t>функцию, предпо</w:t>
        <w:softHyphen/>
        <w:t>лагающую вынесение суждений о политических объектах (и их свой</w:t>
        <w:softHyphen/>
        <w:t>ствах) с точки зрения их приемлемости или неприемлемости для того или иного общественного субъекта. Иначе говоря, политичес</w:t>
        <w:softHyphen/>
        <w:t>кие явления подвергаются со стороны ученых обязательной ценнос</w:t>
        <w:softHyphen/>
        <w:t>тной оценке, являющейся непременной составляющей научного ана</w:t>
        <w:softHyphen/>
        <w:t>лиза. И это не «пристрастность», а особенность процедуры познания, проявляющаяся в виде приписывания событиям тех или иных субъек</w:t>
        <w:softHyphen/>
        <w:t xml:space="preserve">тивных значений, которое и превращает событие в политический </w:t>
      </w:r>
      <w:r>
        <w:rPr>
          <w:b/>
          <w:bCs/>
          <w:color w:val="000000"/>
          <w:sz w:val="28"/>
          <w:szCs w:val="28"/>
        </w:rPr>
        <w:t xml:space="preserve">факт. </w:t>
      </w:r>
      <w:r>
        <w:rPr>
          <w:color w:val="000000"/>
          <w:sz w:val="28"/>
          <w:szCs w:val="28"/>
        </w:rPr>
        <w:t>Не случайно ученые, придерживающиеся, к примеру, демок</w:t>
        <w:softHyphen/>
        <w:t>ратических воззрений, видят в фашистском путче содержание, про</w:t>
        <w:softHyphen/>
        <w:t>тивоположное тому, которое видят в нем сторонники такого рода действ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наука выполняет также </w:t>
      </w:r>
      <w:r>
        <w:rPr>
          <w:b/>
          <w:bCs/>
          <w:color w:val="000000"/>
          <w:sz w:val="28"/>
          <w:szCs w:val="28"/>
        </w:rPr>
        <w:t xml:space="preserve">сравнительную </w:t>
      </w:r>
      <w:r>
        <w:rPr>
          <w:color w:val="000000"/>
          <w:sz w:val="28"/>
          <w:szCs w:val="28"/>
        </w:rPr>
        <w:t>функцию, предполагающую обязательное сопоставление различных политичес</w:t>
        <w:softHyphen/>
        <w:t>ких явлений (систем власти, режимов правления, типов политичес</w:t>
        <w:softHyphen/>
        <w:t>кой культуры и т.п.), прежде чем будут сформированы выводы и оценки относительно тех или иных явлений, тенденций их развития, типологий, закономерностей и т.д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ьма важна и </w:t>
      </w:r>
      <w:r>
        <w:rPr>
          <w:b/>
          <w:bCs/>
          <w:color w:val="000000"/>
          <w:sz w:val="28"/>
          <w:szCs w:val="28"/>
        </w:rPr>
        <w:t xml:space="preserve">преобразовательная </w:t>
      </w:r>
      <w:r>
        <w:rPr>
          <w:color w:val="000000"/>
          <w:sz w:val="28"/>
          <w:szCs w:val="28"/>
        </w:rPr>
        <w:t>функция политической на</w:t>
        <w:softHyphen/>
        <w:t>уки. Она вызвана потребностью общества в формировании таких зна</w:t>
        <w:softHyphen/>
        <w:t>ний, которые, будучи включенными в практическую деятельность в сфере власти, смогут снизить издержки государственного управле</w:t>
        <w:softHyphen/>
        <w:t>ния, способствовать достижению большего соответствия результатов намеченным целям и т.д. Таким образом, политическая наука в той или иной степени связана с практическими преобразованиями в сфере власти, вплетена в целенаправленные действия разнообразных поли</w:t>
        <w:softHyphen/>
        <w:t>тических сил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Составной, но весьма специфической частью решения указан</w:t>
        <w:softHyphen/>
        <w:t xml:space="preserve">ной задачи является </w:t>
      </w:r>
      <w:r>
        <w:rPr>
          <w:b/>
          <w:bCs/>
          <w:color w:val="000000"/>
          <w:sz w:val="28"/>
          <w:szCs w:val="28"/>
        </w:rPr>
        <w:t xml:space="preserve">прогностическая </w:t>
      </w:r>
      <w:r>
        <w:rPr>
          <w:color w:val="000000"/>
          <w:sz w:val="28"/>
          <w:szCs w:val="28"/>
        </w:rPr>
        <w:t>функция политической науки. Она выражает потребность в разработке вероятностного знания, пред</w:t>
        <w:softHyphen/>
        <w:t>восхищающего возможные последствия предпринимаемых действий и пытающегося гипотетически определить изменения, сопутствую</w:t>
        <w:softHyphen/>
        <w:t>щие достижению целей. Благодаря реализации данной функции по</w:t>
        <w:softHyphen/>
        <w:t>литического знания формируется некий первичный облик политики будущего, способный скорректировать актуальные действия сил, бо</w:t>
        <w:softHyphen/>
        <w:t>рющихся за власть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b/>
          <w:bCs/>
          <w:color w:val="000000"/>
          <w:sz w:val="28"/>
          <w:szCs w:val="28"/>
        </w:rPr>
        <w:t xml:space="preserve">социализации </w:t>
      </w:r>
      <w:r>
        <w:rPr>
          <w:color w:val="000000"/>
          <w:sz w:val="28"/>
          <w:szCs w:val="28"/>
        </w:rPr>
        <w:t>направлена на формирование политичес</w:t>
        <w:softHyphen/>
        <w:t>кого сознания у людей, включающихся в сферу властных отношений. Сопровождая жизнедеятельность индивидов, чью жизнь в той или иной мере затрагивают политические процессы, наука способствует рационализации их политических представлений, повышению уров</w:t>
        <w:softHyphen/>
        <w:t>ня их компетентности при выполнении различных ролей в сфере вла</w:t>
        <w:softHyphen/>
        <w:t>сти, уточнению собственных возможностей при использовании по</w:t>
        <w:softHyphen/>
        <w:t>литической власти для защиты своих интересов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я логический перечень основных функций политической на</w:t>
        <w:softHyphen/>
        <w:t>уки, мы не касаемся вопроса о реальном весе каждой из них в конк</w:t>
        <w:softHyphen/>
        <w:t>ретном государстве и обществе. Скажем, в советские времена сто</w:t>
        <w:softHyphen/>
        <w:t>ронники марксизма, исповедующие кредо основателя этого научно</w:t>
        <w:softHyphen/>
        <w:t>го направления (а К. Маркс полагал, что задача ученых состоит не в объяснении, а изменении мира), рассматривали в качестве ведущей преобразовательную функцию. В то же время многие консервативно мыслящие ученые, напротив, негативно относятся к преобразова</w:t>
        <w:softHyphen/>
        <w:t>тельным свойствам научного знания, отдавая предпочтение его опи</w:t>
        <w:softHyphen/>
        <w:t>сательным функциям. Таким образом, следует признать, что значе</w:t>
        <w:softHyphen/>
        <w:t>ние и роль тех или иных функций могут меняться в зависимости от конкретных политических условий, уровня развития научных зна</w:t>
        <w:softHyphen/>
        <w:t>ний, чуткости правящей элиты к рекомендациям ученых, приорите</w:t>
        <w:softHyphen/>
        <w:t>тов ведущей группы политических исследователей и ряда других фак</w:t>
        <w:softHyphen/>
        <w:t>торов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тапы развития научно-теоретического знания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Исторически политическая наука формировалась в процессе постепен</w:t>
        <w:softHyphen/>
        <w:t>ного перехода от способов обыден</w:t>
        <w:softHyphen/>
        <w:t>ного восприятия политики к методам ее систематического специали</w:t>
        <w:softHyphen/>
        <w:t>зированного изучения и получения на этой основе все более упоря</w:t>
        <w:softHyphen/>
        <w:t>доченных представлений о ней. С самого зарождения политическая наука формировалась как междисциплинарная отрасль знания. Ее ста</w:t>
        <w:softHyphen/>
        <w:t>новление и развитие тесно переплетались с философскими, этичес</w:t>
        <w:softHyphen/>
        <w:t xml:space="preserve">кими, историческими, а впоследствии социологическими и правовыми исследованиями. К изучению политики постоянно привлекались и методы, характерные для естественных наук. В процессе исторического развития она не раз меняла свои наименования (политика, научная политика, политология, политическая наука, </w:t>
      </w:r>
      <w:r>
        <w:rPr>
          <w:color w:val="000000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scienc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cie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que</w:t>
      </w:r>
      <w:r>
        <w:rPr>
          <w:color w:val="000000"/>
          <w:sz w:val="28"/>
          <w:szCs w:val="28"/>
        </w:rPr>
        <w:t xml:space="preserve"> и т.д.).</w:t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7" w:leader="none"/>
        </w:tabs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ясь как органическая составная часть гуманитарного знания и в более широком понимании — духовной культуры общества,</w:t>
        <w:br/>
        <w:t>политическое знание постоянно стремилось к влиянию на механиз</w:t>
        <w:softHyphen/>
        <w:t>мы руководства и управления обществом. Сегодня уже невозможно</w:t>
        <w:br/>
        <w:t>представить себе политическое развитие мирового сообщества без на</w:t>
        <w:softHyphen/>
        <w:t>ложивших на него неизгладимый отпечаток идей Н. Макиавелли,</w:t>
        <w:br/>
        <w:t>Дж. Локка, М. Вебера, И. Бентама и многих других политических мыслителей. Причем судьбы многих государств существенно изменялись</w:t>
        <w:br/>
        <w:t>под влиянием не только макрополитических концепций (например,</w:t>
        <w:br/>
        <w:t>марксизма), но и частных технологических теорий типа «разделения</w:t>
        <w:br/>
        <w:t>властей» и др.</w:t>
        <w:tab/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ее воздействие на эволюцию научного знания оказало развитие политики как самостоятельной социальной сферы с прису</w:t>
        <w:softHyphen/>
        <w:t>щими ей механизмами поддержания интеграции общества, институ</w:t>
        <w:softHyphen/>
        <w:t>тами, способами властного общения людей. В конечном счете, имен</w:t>
        <w:softHyphen/>
        <w:t>но эта эволюция предопределила превращение совокупности накоп</w:t>
        <w:softHyphen/>
        <w:t>ленных о политике знаний в самостоятельную академическую дисциплину с собственными предметом и средствами познания. Се</w:t>
        <w:softHyphen/>
        <w:t xml:space="preserve">годня она занимает почетное место в системе обществознания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Американский ученый Р. Даль полагал, что с логической точки зрения становление политической науки прошло три основных эта</w:t>
        <w:softHyphen/>
        <w:t xml:space="preserve">па: </w:t>
      </w:r>
      <w:r>
        <w:rPr>
          <w:i/>
          <w:iCs/>
          <w:color w:val="000000"/>
          <w:sz w:val="28"/>
          <w:szCs w:val="28"/>
        </w:rPr>
        <w:t xml:space="preserve">философский </w:t>
      </w:r>
      <w:r>
        <w:rPr>
          <w:color w:val="000000"/>
          <w:sz w:val="28"/>
          <w:szCs w:val="28"/>
        </w:rPr>
        <w:t>(на нем превалировали нормативно-дедуктивные под</w:t>
        <w:softHyphen/>
        <w:t xml:space="preserve">ходы в толковании политической жизни), </w:t>
      </w:r>
      <w:r>
        <w:rPr>
          <w:i/>
          <w:iCs/>
          <w:color w:val="000000"/>
          <w:sz w:val="28"/>
          <w:szCs w:val="28"/>
        </w:rPr>
        <w:t xml:space="preserve">эмпирический (на </w:t>
      </w:r>
      <w:r>
        <w:rPr>
          <w:color w:val="000000"/>
          <w:sz w:val="28"/>
          <w:szCs w:val="28"/>
        </w:rPr>
        <w:t>этом эта</w:t>
        <w:softHyphen/>
        <w:t>пе непосредственный анализ данных превратился в основной источ</w:t>
        <w:softHyphen/>
        <w:t xml:space="preserve">ник пополнения знаний и доминирующий способ анализа политических реалий) и этап </w:t>
      </w:r>
      <w:r>
        <w:rPr>
          <w:i/>
          <w:iCs/>
          <w:color w:val="000000"/>
          <w:sz w:val="28"/>
          <w:szCs w:val="28"/>
        </w:rPr>
        <w:t xml:space="preserve">ревизии эмпирического знания </w:t>
      </w:r>
      <w:r>
        <w:rPr>
          <w:color w:val="000000"/>
          <w:sz w:val="28"/>
          <w:szCs w:val="28"/>
        </w:rPr>
        <w:t>(этап кри</w:t>
        <w:softHyphen/>
        <w:t>тического переосмысления источников развития теории, обусловивший разнообразие методов исследования). Однако исторически этот процесс занял не одно столетие. Если ретроспективно посмот</w:t>
        <w:softHyphen/>
        <w:t xml:space="preserve">реть на него, то можно выделить </w:t>
      </w:r>
      <w:r>
        <w:rPr>
          <w:b/>
          <w:bCs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>самых общих этапа эволюции политической науки.</w:t>
      </w:r>
    </w:p>
    <w:p>
      <w:pPr>
        <w:pStyle w:val="Normal"/>
        <w:shd w:fill="FFFFFF" w:val="clear"/>
        <w:tabs>
          <w:tab w:val="clear" w:pos="708"/>
          <w:tab w:val="left" w:pos="13958" w:leader="none"/>
        </w:tabs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58" w:leader="none"/>
        </w:tabs>
        <w:ind w:right="355" w:firstLine="540"/>
        <w:rPr/>
      </w:pPr>
      <w:r>
        <w:rPr>
          <w:b/>
          <w:bCs/>
          <w:color w:val="000000"/>
          <w:sz w:val="28"/>
          <w:szCs w:val="28"/>
        </w:rPr>
        <w:t xml:space="preserve">Первые </w:t>
      </w:r>
      <w:r>
        <w:rPr>
          <w:color w:val="000000"/>
          <w:sz w:val="28"/>
          <w:szCs w:val="28"/>
        </w:rPr>
        <w:t>формы специализированного (протонаучного) отображе</w:t>
        <w:softHyphen/>
        <w:t>ния и осмысления мира политики сформировались 2,5 тыс. лет назад и существовали преимущественно в религиозно-мифологической фор</w:t>
        <w:softHyphen/>
        <w:t>ме. Их основу составляли идеи о божественном происхождении и орга</w:t>
        <w:softHyphen/>
        <w:t xml:space="preserve">низации власти. Позже, примерно в середи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ысячелетия, обнаружилась тенденция к большей рационализации политических пред</w:t>
        <w:softHyphen/>
        <w:t>ставлений, появлению отдельных систематизированных учений. Так, в цивилизациях Древнего Востока доминировали идеи об устройстве отдельных государств, искусстве управления людьми. Например, Конфуций (551—479 до н.э.) разрабатывал учение о «гуманном управлении» в нем государство трактовалось как средство перевоплощения идеальных семейных отношений и насаждения таким способом в об</w:t>
        <w:softHyphen/>
        <w:t>ществе справедливости, любви к людям, благодарности к старшим.</w:t>
        <w:br/>
        <w:t>Наиболее видные представители древнегреческой мысли Платон (427—347 до н.э.) и Аристотель (384—322 до н.э.) в качестве основного объекта познания рассматривали конкретные государства, формы господства отдельных правителей, наиболее отчетливые проявления пуб</w:t>
        <w:softHyphen/>
        <w:t>личной власти. Они пытались более целостно и систематично представить себе мир политики. Так, Аристотель, развивая представления</w:t>
        <w:br/>
        <w:t>об идеальном государстве и политике как высшей форме социального общения, рассматривал политическую форму существования в со</w:t>
        <w:softHyphen/>
        <w:br/>
        <w:t>отнесении с основами человеческой жизни в целом.</w:t>
      </w:r>
    </w:p>
    <w:p>
      <w:pPr>
        <w:pStyle w:val="Normal"/>
        <w:shd w:fill="FFFFFF" w:val="clear"/>
        <w:tabs>
          <w:tab w:val="clear" w:pos="708"/>
          <w:tab w:val="left" w:pos="13958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58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58" w:leader="none"/>
        </w:tabs>
        <w:ind w:right="355" w:firstLine="540"/>
        <w:rPr/>
      </w:pPr>
      <w:r>
        <w:rPr>
          <w:color w:val="000000"/>
          <w:sz w:val="28"/>
          <w:szCs w:val="28"/>
        </w:rPr>
        <w:t>Такие идеи основывались на практическом отождествлении политики и государства, нерасчлененном восприятии государства и общества, предполагая интегрированность организации человеческой</w:t>
        <w:br/>
        <w:t>жизни и публичной власти. Это оставляло теоретические трактовки</w:t>
        <w:br/>
        <w:t xml:space="preserve">политики в русле философии и даже частично естествознания. Однако нарастание рационального описания все усложнявшихся политических явлений привело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к созданию на основе схоластики</w:t>
        <w:br/>
        <w:t>уже специфической политической науки, именуемой то «</w:t>
      </w:r>
      <w:r>
        <w:rPr>
          <w:color w:val="000000"/>
          <w:sz w:val="28"/>
          <w:szCs w:val="28"/>
          <w:lang w:val="en-US"/>
        </w:rPr>
        <w:t>a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ca</w:t>
      </w:r>
      <w:r>
        <w:rPr>
          <w:color w:val="000000"/>
          <w:sz w:val="28"/>
          <w:szCs w:val="28"/>
        </w:rPr>
        <w:t>»,</w:t>
        <w:br/>
        <w:t>что означает «политическое искусство» (Альберт Великий), то «</w:t>
      </w:r>
      <w:r>
        <w:rPr>
          <w:color w:val="000000"/>
          <w:sz w:val="28"/>
          <w:szCs w:val="28"/>
          <w:lang w:val="en-US"/>
        </w:rPr>
        <w:t>scient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ca</w:t>
      </w:r>
      <w:r>
        <w:rPr>
          <w:color w:val="000000"/>
          <w:sz w:val="28"/>
          <w:szCs w:val="28"/>
        </w:rPr>
        <w:t>» — «политическая наука» (Аквинат), то «</w:t>
      </w:r>
      <w:r>
        <w:rPr>
          <w:color w:val="000000"/>
          <w:sz w:val="28"/>
          <w:szCs w:val="28"/>
          <w:lang w:val="en-US"/>
        </w:rPr>
        <w:t>doctri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tica</w:t>
      </w:r>
      <w:r>
        <w:rPr>
          <w:color w:val="000000"/>
          <w:sz w:val="28"/>
          <w:szCs w:val="28"/>
        </w:rPr>
        <w:t>» —</w:t>
        <w:br/>
        <w:t>«политическое учение» (Л. Гвирини) и даже «</w:t>
      </w:r>
      <w:r>
        <w:rPr>
          <w:color w:val="000000"/>
          <w:sz w:val="28"/>
          <w:szCs w:val="28"/>
          <w:lang w:val="en-US"/>
        </w:rPr>
        <w:t>sanctissi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ivilis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scientia</w:t>
      </w:r>
      <w:r>
        <w:rPr>
          <w:color w:val="000000"/>
          <w:sz w:val="28"/>
          <w:szCs w:val="28"/>
        </w:rPr>
        <w:t>» — «божественная гражданская наука» (С. Брент). Несмотря</w:t>
        <w:br/>
        <w:t>на достаточно идеалистическую трактовку политики, она символи</w:t>
        <w:softHyphen/>
        <w:t>зировала коренной поворот в сторону формирования специализированных знаний об этой области жизни. Причем данная совокупность</w:t>
        <w:br/>
        <w:t>представлений стала и непременной составной частью гуманитарного образования того времен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Новое время (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), положившее начало </w:t>
      </w:r>
      <w:r>
        <w:rPr>
          <w:b/>
          <w:bCs/>
          <w:color w:val="000000"/>
          <w:sz w:val="28"/>
          <w:szCs w:val="28"/>
        </w:rPr>
        <w:t xml:space="preserve">второму </w:t>
      </w:r>
      <w:r>
        <w:rPr>
          <w:color w:val="000000"/>
          <w:sz w:val="28"/>
          <w:szCs w:val="28"/>
        </w:rPr>
        <w:t>этапу развития политической науки, существенно изменило и формы, и темпы формирования политической теории. Усложнение политичес</w:t>
        <w:softHyphen/>
        <w:t>кой сферы, постепенно выявлявшее зависимость государственной власти от области частной жизни человека, способствовало понима</w:t>
        <w:softHyphen/>
        <w:t>нию ее как определенной социальной сферы со своими специфичес</w:t>
        <w:softHyphen/>
        <w:t>кими основами и механизмами. Итальянский мыслитель Н. Макиа</w:t>
        <w:softHyphen/>
        <w:t>велли первым совершил этот прорыв, разделив представления о по</w:t>
        <w:softHyphen/>
        <w:t xml:space="preserve">литике и обществе. Введя в научный лексикон термин </w:t>
      </w:r>
      <w:r>
        <w:rPr>
          <w:color w:val="000000"/>
          <w:sz w:val="28"/>
          <w:szCs w:val="28"/>
          <w:lang w:val="en-US"/>
        </w:rPr>
        <w:t>stato</w:t>
      </w:r>
      <w:r>
        <w:rPr>
          <w:color w:val="000000"/>
          <w:sz w:val="28"/>
          <w:szCs w:val="28"/>
        </w:rPr>
        <w:t>, он трактовал его не как отображение конкретного государства, а как особым образом организованную форму власти. В духе такого подхода Ж. Воден поставил вопрос о разработке методических оснований осо</w:t>
        <w:softHyphen/>
        <w:t>бой политической науки. Громадный вклад в развитие этой отрасли знания внесли Т. Гоббс, Дж. Локк, Ж. Ж. Руссо, Ш. Монтескье, Д. Милль, И. Вентам, А. Токвиль, К. Маркс и ряд других выдающихся мыслителей, разрабатывавших идеи рационализма, свободы, равен</w:t>
        <w:softHyphen/>
        <w:t>ства граждан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явилось множество специализиро</w:t>
        <w:softHyphen/>
        <w:t>ванных теорий, посвященных исследованию демократии, систем по</w:t>
        <w:softHyphen/>
        <w:t>литического представительства интересов, элит, партий, неформаль</w:t>
        <w:softHyphen/>
        <w:t>ных, психологических процессов. Эта эпоха дала миру имена А. Бен-тли, Г. Моски, В. Парето, Р. Михельса, М. Вебера, В. Вильсона, Ч. Мерриама и других выдающихся теоретиков. Конечно, в разных странах развитие научного знания о политике шло неравномерно. Однако и в России труды Б. Н. Чичерина, П. А. Новгородцева, А. И. Строгина, М. М. Ковалевского, М. Я. Острогорского, Г. В. Плеха</w:t>
        <w:softHyphen/>
        <w:t>нова и других ученых явились достойным вкладом в процесс форми</w:t>
        <w:softHyphen/>
        <w:t>рования политической науки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й теоретический подъем на рубеже веков привел и к конституциализации политической науки в качестве самостоятельной дисциплины в учебных заведениях США (1857), а впоследствии в Германии и Франции. В 1903 г. была создана первая Американская ассоциация политических наук, объединившая в своих рядах ученых, профессионально исследовавших сферу политики. Все это позволяло говорить о становлении политической науки в качестве особой от</w:t>
        <w:softHyphen/>
        <w:t>расли знания, занявшей свое место в структуре гуманитаристик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С первой четвер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ачинается </w:t>
      </w:r>
      <w:r>
        <w:rPr>
          <w:b/>
          <w:bCs/>
          <w:color w:val="000000"/>
          <w:sz w:val="28"/>
          <w:szCs w:val="28"/>
        </w:rPr>
        <w:t xml:space="preserve">современный, </w:t>
      </w:r>
      <w:r>
        <w:rPr>
          <w:color w:val="000000"/>
          <w:sz w:val="28"/>
          <w:szCs w:val="28"/>
        </w:rPr>
        <w:t>продолжаю</w:t>
        <w:softHyphen/>
        <w:t>щийся и поныне, этап развития политической науки. Теперь ее раз</w:t>
        <w:softHyphen/>
        <w:t>витие идет на основе все более усложняющихся политических свя</w:t>
        <w:softHyphen/>
        <w:t>зей, дальнейшей политизации социальной жизни в целом, на фоне развития всего обществознания, способствующего постоянному обо</w:t>
        <w:softHyphen/>
        <w:t>гащению методов политических исследований. Неуклонное усложне</w:t>
        <w:softHyphen/>
        <w:t>ние социального мира привело некоторых теоретиков к идее о том, что «политическая теория современности должна сфокусировать вни</w:t>
        <w:softHyphen/>
        <w:t>мание на фрагментированности общества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Мир стал еще более политизированным, а число субдисциплин, изучающих грани полити</w:t>
        <w:softHyphen/>
        <w:t>ческого, стало неуклонно расти, демонстрируя громадное разнооб</w:t>
        <w:softHyphen/>
        <w:t>разие специализированных исследований, методов и приемов анализа политики. Расширение областей, подвергающихся специализирован</w:t>
        <w:softHyphen/>
        <w:t>ным и систематическим исследованиям, привело Г. Лассуэлла в 1951 г. к мысли о необходимости введения термина «политические науки» (</w:t>
      </w:r>
      <w:r>
        <w:rPr>
          <w:color w:val="000000"/>
          <w:sz w:val="28"/>
          <w:szCs w:val="28"/>
          <w:lang w:val="en-US"/>
        </w:rPr>
        <w:t>pol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ienc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Основной вклад в развитие современной политической науки вне</w:t>
        <w:softHyphen/>
        <w:t>сли западные теоретики: Т. Парсонс, Д. Истон, Р. Дарендорф, М. Дю-верже, Р. Даль, Б. Мур, Э. Дауне, Ч. Линдблом, Г. Алмонд, С. Верба, Э. Кэмпбелл и др. Современная политическая наука — авторитетней</w:t>
        <w:softHyphen/>
        <w:t>шая академическая дисциплина; соответствующие курсы читаются во всех сколько-нибудь крупных университетах мира. В мире действует Международная ассоциация политологов (</w:t>
      </w:r>
      <w:r>
        <w:rPr>
          <w:color w:val="000000"/>
          <w:sz w:val="28"/>
          <w:szCs w:val="28"/>
          <w:lang w:val="en-US"/>
        </w:rPr>
        <w:t>IPSA</w:t>
      </w:r>
      <w:r>
        <w:rPr>
          <w:color w:val="000000"/>
          <w:sz w:val="28"/>
          <w:szCs w:val="28"/>
        </w:rPr>
        <w:t>), систематически про</w:t>
        <w:softHyphen/>
        <w:t>водятся научные конференции, симпозиумы. Мнение профессиональ</w:t>
        <w:softHyphen/>
        <w:t>ных политологов-аналитиков является постоянным компонентом раз</w:t>
        <w:softHyphen/>
        <w:t>работки и принятия важнейших решений в национальных государ</w:t>
        <w:softHyphen/>
        <w:t>ствах и в международных организациях.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spacing w:before="624" w:after="0"/>
        <w:ind w:left="72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vertAlign w:val="super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12"/>
          <w:sz w:val="28"/>
          <w:szCs w:val="28"/>
        </w:rPr>
        <w:t>Веуте</w:t>
      </w:r>
      <w:r>
        <w:rPr>
          <w:i/>
          <w:iCs/>
          <w:color w:val="000000"/>
          <w:spacing w:val="-1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12"/>
          <w:sz w:val="28"/>
          <w:szCs w:val="28"/>
        </w:rPr>
        <w:t>К</w:t>
      </w:r>
      <w:r>
        <w:rPr>
          <w:i/>
          <w:iCs/>
          <w:color w:val="000000"/>
          <w:spacing w:val="-12"/>
          <w:sz w:val="28"/>
          <w:szCs w:val="28"/>
          <w:lang w:val="en-US"/>
        </w:rPr>
        <w:t xml:space="preserve">. von. </w:t>
      </w:r>
      <w:r>
        <w:rPr>
          <w:color w:val="000000"/>
          <w:spacing w:val="-12"/>
          <w:sz w:val="28"/>
          <w:szCs w:val="28"/>
          <w:lang w:val="en-US"/>
        </w:rPr>
        <w:t>Politische Theorie//Staat und Politik. Neue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lang w:val="en-US"/>
        </w:rPr>
        <w:t>Hagen</w:t>
      </w:r>
      <w:r>
        <w:rPr>
          <w:color w:val="000000"/>
          <w:spacing w:val="-12"/>
          <w:sz w:val="28"/>
          <w:szCs w:val="28"/>
        </w:rPr>
        <w:t xml:space="preserve">, 1995.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</w:rPr>
        <w:t>. 546.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color w:val="545454"/>
          <w:sz w:val="28"/>
          <w:szCs w:val="28"/>
        </w:rPr>
      </w:pPr>
      <w:r>
        <w:rPr>
          <w:rFonts w:cs="Arial" w:ascii="Arial" w:hAnsi="Arial"/>
          <w:b/>
          <w:bCs/>
          <w:color w:val="545454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и структура политической науки</w:t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политической науки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сторического развития, фундаментальные свойства политики, а также особенности процесса познания в этой сфере придают политической науке целый ряд специфи</w:t>
        <w:softHyphen/>
        <w:t xml:space="preserve">ческих черт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Прежде всего политическая наука представляет собой </w:t>
      </w:r>
      <w:r>
        <w:rPr>
          <w:b/>
          <w:bCs/>
          <w:color w:val="000000"/>
          <w:sz w:val="28"/>
          <w:szCs w:val="28"/>
        </w:rPr>
        <w:t xml:space="preserve">открытую </w:t>
      </w:r>
      <w:r>
        <w:rPr>
          <w:color w:val="000000"/>
          <w:sz w:val="28"/>
          <w:szCs w:val="28"/>
        </w:rPr>
        <w:t>систему знаний, развивающуюся на основе постоянного уточнения обновления теоретических образов политики, расширения иссле</w:t>
        <w:softHyphen/>
        <w:t>дований ее социального пространства. Процесс политических изме</w:t>
        <w:softHyphen/>
        <w:t>нений непрерывно дополняется появлением новых частных и общих определений, интерпретаций явлений политики в русле новых теоретических координат. Именно поэтому в современной науке нет единого теоретического направления, которое сформировало бы однозначные подходы и общепризнанные оценки мира политики. Наверное, ни в одной другой отрасли научного знания не привлекаются на постоянной основе методы познания из других — в том числе есте</w:t>
        <w:softHyphen/>
        <w:t>ственных — дисциплин, как в политологии. Потому-то в ней сравнительно невелика область общепринятых понятий и категорий. И хотя динамика политологических исследований способствует постоянному обновлению понятийно-категориального аппарата (использованию, к примеру, таких понятий, как «поле политики», «политоид», «политический дизайн», «политоценоз», «политический ландшафт» и т.д.), все же отношение к ним со стороны профессионалов-политологов не всегда едино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Сложность политического объекта обусловливает и сложность стро</w:t>
        <w:softHyphen/>
        <w:t xml:space="preserve">ения научного знания. Политическую науку характеризует многоуровневый характер организации ее знаний. Она включает в себя: </w:t>
      </w:r>
      <w:r>
        <w:rPr>
          <w:b/>
          <w:bCs/>
          <w:color w:val="000000"/>
          <w:sz w:val="28"/>
          <w:szCs w:val="28"/>
        </w:rPr>
        <w:t xml:space="preserve">общую (фундаментальную) </w:t>
      </w:r>
      <w:r>
        <w:rPr>
          <w:color w:val="000000"/>
          <w:sz w:val="28"/>
          <w:szCs w:val="28"/>
        </w:rPr>
        <w:t xml:space="preserve">политологию, изучающую глубинные сущностные связи и отношения в мире политики, механизмы формирования и развития данной сферы во взаимосвязи с общей картиной мира; теории </w:t>
      </w:r>
      <w:r>
        <w:rPr>
          <w:b/>
          <w:bCs/>
          <w:color w:val="000000"/>
          <w:sz w:val="28"/>
          <w:szCs w:val="28"/>
        </w:rPr>
        <w:t xml:space="preserve">среднего </w:t>
      </w:r>
      <w:r>
        <w:rPr>
          <w:color w:val="000000"/>
          <w:sz w:val="28"/>
          <w:szCs w:val="28"/>
        </w:rPr>
        <w:t xml:space="preserve">уровня, формулирующие принципы и установки, рассчитанные на ограниченную сферу применения и исследование отдельных областей политики (например, теории малых групп, бюрократии, организаций, государственного управления, политической элиты и др.); а также </w:t>
      </w:r>
      <w:r>
        <w:rPr>
          <w:b/>
          <w:bCs/>
          <w:color w:val="000000"/>
          <w:sz w:val="28"/>
          <w:szCs w:val="28"/>
        </w:rPr>
        <w:t xml:space="preserve">прикладные </w:t>
      </w:r>
      <w:r>
        <w:rPr>
          <w:color w:val="000000"/>
          <w:sz w:val="28"/>
          <w:szCs w:val="28"/>
        </w:rPr>
        <w:t>теории, которые формируются в связи с необходимостью решения типовых проблем, обеспечивающих практические изменения в текущем политическом процессе (например, в области принятия политических решений, партийного строительства, урегулирования конфликтов, переговор</w:t>
        <w:softHyphen/>
        <w:t>ном процессе и т.д.)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динамизм изменений в политике, разнообразие действу</w:t>
        <w:softHyphen/>
        <w:t>ющих в ареале публичной власти субъектов обусловливают неодноз</w:t>
        <w:softHyphen/>
        <w:t>начность теоретических выводов и оценок. В силу этого политические истины больше привязаны к конкретной ситуации, не всегда обла</w:t>
        <w:softHyphen/>
        <w:t>дают всеобщностью и потому весьма подвижны и релятивны. Более того, в некоторых случаях, в сравнительных (компаративистских) теориях, они исключительно быстро становятся банальными. Так что многие выводы политической науки зачастую недолговечны и зна</w:t>
        <w:softHyphen/>
        <w:t>чительно менее универсальны, чем в других областях знания. Однако недолговечность выводов политической науки компенсируется ее высокой чувствительностью к реальным изменениям, интенсивнос</w:t>
        <w:softHyphen/>
        <w:t>тью проводимых исследований, постоянным обновлением теорети</w:t>
        <w:softHyphen/>
        <w:t>ческих подходов. В настоящее время область политических исследова</w:t>
        <w:softHyphen/>
        <w:t>ний простирается от изучения неформальных отношений лидеров в процессе принятия решений до глобальных проблем современност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 предмета политической науки</w:t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Особую сложность политической науке придает специфический </w:t>
      </w:r>
      <w:r>
        <w:rPr>
          <w:b/>
          <w:bCs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ее исследования. В первом приближе</w:t>
        <w:softHyphen/>
        <w:t xml:space="preserve">нии можно сказать, что общественная наука в самом широком плане может изучать как </w:t>
      </w:r>
      <w:r>
        <w:rPr>
          <w:b/>
          <w:bCs/>
          <w:color w:val="000000"/>
          <w:sz w:val="28"/>
          <w:szCs w:val="28"/>
        </w:rPr>
        <w:t xml:space="preserve">тенденции </w:t>
      </w:r>
      <w:r>
        <w:rPr>
          <w:color w:val="000000"/>
          <w:sz w:val="28"/>
          <w:szCs w:val="28"/>
        </w:rPr>
        <w:t xml:space="preserve">и закономерности развития той или иной области жизни, так и ее </w:t>
      </w:r>
      <w:r>
        <w:rPr>
          <w:b/>
          <w:bCs/>
          <w:color w:val="000000"/>
          <w:sz w:val="28"/>
          <w:szCs w:val="28"/>
        </w:rPr>
        <w:t xml:space="preserve">отдельные </w:t>
      </w:r>
      <w:r>
        <w:rPr>
          <w:color w:val="000000"/>
          <w:sz w:val="28"/>
          <w:szCs w:val="28"/>
        </w:rPr>
        <w:t>институты, проблемы, фак</w:t>
        <w:softHyphen/>
        <w:t>ты, формы явлен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ценность общественных наук, в том числе полити</w:t>
        <w:softHyphen/>
        <w:t>ческой науки, определялась их способностью вскрыть причинно-след</w:t>
        <w:softHyphen/>
        <w:t>ственные связи в социуме и на этой основе уловить повторяемость событий, в результате определив некие «объективные», постоянно воспроизводящиеся формы взаимной зависимости политики с дру</w:t>
        <w:softHyphen/>
        <w:t>гими областями жизни, типы человеческого поведения в этой обла</w:t>
        <w:softHyphen/>
        <w:t>сти жизни, способы организации государства и т.д. Сторонники та</w:t>
        <w:softHyphen/>
        <w:t>кого подхода считают, что найденные наукой закономерности дают возможность получить истинное знание и сформировать строгую си</w:t>
        <w:softHyphen/>
        <w:t>стему универсальной политической науки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многие ученые придерживаются противоположной</w:t>
        <w:br/>
        <w:t>точки зрения, полагая, что нет особых оснований для открытия «вечных» истин и «неизменных» политических законов. В принципе они</w:t>
        <w:br/>
        <w:t>не отрицают, что в отдельных областях политического пространства</w:t>
        <w:br/>
        <w:t>могут складываться относительно устойчивые зависимости. Однако</w:t>
        <w:br/>
        <w:t>этого явно недостаточно для того, чтобы признавать существование</w:t>
        <w:br/>
        <w:t>закономерностей функционирования и развития политического мира</w:t>
        <w:br/>
        <w:t>в целом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вековая практика действительно демонстрирует относи</w:t>
        <w:softHyphen/>
        <w:t>тельно устойчивые и повторяющиеся зависимости между различ</w:t>
        <w:softHyphen/>
        <w:t>ными компонентами политического, что отражено, к примеру, в так называемом железном законе олигархии Р. Михельса (фикси</w:t>
        <w:softHyphen/>
        <w:t>рующем тенденции к олигархиизации массовых партий); некото</w:t>
        <w:softHyphen/>
        <w:t>рых взаимозависимостях избирательной и партийной систем, опи</w:t>
        <w:softHyphen/>
        <w:t>санных М. Дюверже; в открытых К. Марксом «законах классовой борьбы», характеризующих известную зависимость политических позиций крупных социальных групп от их материального (эконо</w:t>
        <w:softHyphen/>
        <w:t>мического) положения; в прослеживаемых транзитологами зависи</w:t>
        <w:softHyphen/>
        <w:t>мостях реформации эпохи модерна от типа национальной политичес</w:t>
        <w:softHyphen/>
        <w:t>кой культуры; в отмечаемых связях государственного правления с кон</w:t>
        <w:softHyphen/>
        <w:t>тролируемой им территорией (Ш. Монтескье) и т.д. «Правда, и эти зависимости в силу исключительной динамичности и сложности по</w:t>
        <w:softHyphen/>
        <w:t>литической деятельности имеют характер скорее относительно жест</w:t>
        <w:softHyphen/>
        <w:t>ких связей (генерализаций), нежели универсальных законов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торонники поиска политических законов не учитывают главно</w:t>
        <w:softHyphen/>
        <w:t>го — того, что политические явления в принципе не могут быть под</w:t>
        <w:softHyphen/>
        <w:t>вержены однозначному толкованию и оценке. То, что один теоретик рассматривает как «прогресс», для другого оказывается «регрессом». По справедливому замечанию С. Липсета, «при многовариантности любой причинно-следственной связи любые политические перемен</w:t>
        <w:softHyphen/>
        <w:t>ные неизбежно будут давать противоречивые результаты»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В силу этого невозможно объяснить все «конечные» факторы, которые определя</w:t>
        <w:softHyphen/>
        <w:t>ют повторяемость человеческих действий, лежащих в основе законо</w:t>
        <w:softHyphen/>
        <w:t>мерностей. И это тем более невозможно, поскольку политическое поведение граждан формируется в сложнейших сочетаниях причин</w:t>
        <w:softHyphen/>
        <w:t>но-следственной и функциональной зависимостей, круговых и ли</w:t>
        <w:softHyphen/>
        <w:t>нейных, волновых и циркуляционных типов политических измене</w:t>
        <w:softHyphen/>
        <w:t>ний. Все это существенно снижает возможности формирования ус</w:t>
        <w:softHyphen/>
        <w:t>тойчивых зависимостей и тем более открытие универсальных закономерностей в политике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а практике сформировались отдельные локальные за</w:t>
        <w:softHyphen/>
        <w:t>висимости, демонстрирующие, к примеру, наиболее оптимальные пути строительства партий или организации избирательных кампа</w:t>
        <w:softHyphen/>
        <w:t>ний, достижения успехов на переговорах или в разрешении конф</w:t>
        <w:softHyphen/>
        <w:t>ликтов и т.д. Но даже эти не столько закономерности, сколько пра</w:t>
        <w:softHyphen/>
        <w:t>вила оптимальной деятельности складываются в ограниченных сег</w:t>
        <w:softHyphen/>
        <w:t xml:space="preserve">ментах политического пространства, причем тогда и постольку, когда и поскольку там удается обеспечить </w:t>
      </w:r>
      <w:r>
        <w:rPr>
          <w:b/>
          <w:bCs/>
          <w:color w:val="000000"/>
          <w:sz w:val="28"/>
          <w:szCs w:val="28"/>
        </w:rPr>
        <w:t xml:space="preserve">рациональное </w:t>
      </w:r>
      <w:r>
        <w:rPr>
          <w:color w:val="000000"/>
          <w:sz w:val="28"/>
          <w:szCs w:val="28"/>
        </w:rPr>
        <w:t>поведение и взаи</w:t>
        <w:softHyphen/>
        <w:t>модействие субъектов. А обеспечить это, как мы увидим далее, не всегда удается.</w:t>
      </w:r>
    </w:p>
    <w:p>
      <w:pPr>
        <w:pStyle w:val="Normal"/>
        <w:shd w:fill="FFFFFF" w:val="clear"/>
        <w:ind w:right="355" w:firstLine="540"/>
        <w:rPr>
          <w:color w:val="000000"/>
          <w:w w:val="90"/>
          <w:sz w:val="28"/>
          <w:szCs w:val="28"/>
          <w:vertAlign w:val="superscript"/>
        </w:rPr>
      </w:pPr>
      <w:r>
        <w:rPr>
          <w:color w:val="000000"/>
          <w:w w:val="90"/>
          <w:sz w:val="28"/>
          <w:szCs w:val="28"/>
          <w:vertAlign w:val="superscript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w w:val="90"/>
          <w:sz w:val="28"/>
          <w:szCs w:val="28"/>
          <w:vertAlign w:val="superscript"/>
          <w:lang w:val="en-US"/>
        </w:rPr>
        <w:t>3</w:t>
      </w:r>
      <w:r>
        <w:rPr>
          <w:color w:val="000000"/>
          <w:w w:val="9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w w:val="90"/>
          <w:sz w:val="28"/>
          <w:szCs w:val="28"/>
          <w:lang w:val="en-US"/>
        </w:rPr>
        <w:t>Lipset S.M.</w:t>
      </w:r>
      <w:r>
        <w:rPr>
          <w:b/>
          <w:color w:val="000000"/>
          <w:w w:val="90"/>
          <w:sz w:val="28"/>
          <w:szCs w:val="28"/>
          <w:lang w:val="en-US"/>
        </w:rPr>
        <w:t xml:space="preserve">The Social Requisites of Democracy Revisited//American Sociological </w:t>
      </w:r>
      <w:r>
        <w:rPr>
          <w:b/>
          <w:color w:val="000000"/>
          <w:spacing w:val="-12"/>
          <w:w w:val="90"/>
          <w:sz w:val="28"/>
          <w:szCs w:val="28"/>
          <w:lang w:val="en-US"/>
        </w:rPr>
        <w:t xml:space="preserve">Review. </w:t>
      </w:r>
      <w:r>
        <w:rPr>
          <w:b/>
          <w:color w:val="000000"/>
          <w:spacing w:val="-12"/>
          <w:w w:val="90"/>
          <w:sz w:val="28"/>
          <w:szCs w:val="28"/>
        </w:rPr>
        <w:t xml:space="preserve">1994. </w:t>
      </w:r>
      <w:r>
        <w:rPr>
          <w:b/>
          <w:color w:val="000000"/>
          <w:spacing w:val="-12"/>
          <w:w w:val="90"/>
          <w:sz w:val="28"/>
          <w:szCs w:val="28"/>
          <w:lang w:val="en-US"/>
        </w:rPr>
        <w:t>Vol</w:t>
      </w:r>
      <w:r>
        <w:rPr>
          <w:b/>
          <w:color w:val="000000"/>
          <w:spacing w:val="-12"/>
          <w:w w:val="90"/>
          <w:sz w:val="28"/>
          <w:szCs w:val="28"/>
        </w:rPr>
        <w:t xml:space="preserve">. 59. </w:t>
      </w:r>
      <w:r>
        <w:rPr>
          <w:b/>
          <w:color w:val="000000"/>
          <w:spacing w:val="-12"/>
          <w:w w:val="90"/>
          <w:sz w:val="28"/>
          <w:szCs w:val="28"/>
          <w:lang w:val="en-US"/>
        </w:rPr>
        <w:t>P</w:t>
      </w:r>
      <w:r>
        <w:rPr>
          <w:b/>
          <w:color w:val="000000"/>
          <w:spacing w:val="-12"/>
          <w:w w:val="90"/>
          <w:sz w:val="28"/>
          <w:szCs w:val="28"/>
        </w:rPr>
        <w:t>. 12.</w:t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ус политической науки</w:t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right="355" w:firstLine="540"/>
        <w:rPr/>
      </w:pPr>
      <w:r>
        <w:rPr>
          <w:color w:val="000000"/>
          <w:sz w:val="28"/>
          <w:szCs w:val="28"/>
        </w:rPr>
        <w:t xml:space="preserve">По существу, отмеченные особенности предмета политической науки свидетельствуют об особом, промежуточном характере ее </w:t>
      </w:r>
      <w:r>
        <w:rPr>
          <w:b/>
          <w:bCs/>
          <w:color w:val="000000"/>
          <w:sz w:val="28"/>
          <w:szCs w:val="28"/>
        </w:rPr>
        <w:t xml:space="preserve">статуса </w:t>
      </w:r>
      <w:r>
        <w:rPr>
          <w:color w:val="000000"/>
          <w:sz w:val="28"/>
          <w:szCs w:val="28"/>
        </w:rPr>
        <w:t>как отрасли обществознания. Так, В. Виндельбанд и Г. Риккерт, классифицируя научное знание как та</w:t>
        <w:softHyphen/>
        <w:t xml:space="preserve">ковое, разделяли так называемые </w:t>
      </w:r>
      <w:r>
        <w:rPr>
          <w:b/>
          <w:bCs/>
          <w:color w:val="000000"/>
          <w:sz w:val="28"/>
          <w:szCs w:val="28"/>
        </w:rPr>
        <w:t xml:space="preserve">идеографические, </w:t>
      </w:r>
      <w:r>
        <w:rPr>
          <w:color w:val="000000"/>
          <w:sz w:val="28"/>
          <w:szCs w:val="28"/>
        </w:rPr>
        <w:t>изучающие еди</w:t>
        <w:softHyphen/>
        <w:t xml:space="preserve">ничные явления, и </w:t>
      </w:r>
      <w:r>
        <w:rPr>
          <w:b/>
          <w:bCs/>
          <w:color w:val="000000"/>
          <w:sz w:val="28"/>
          <w:szCs w:val="28"/>
        </w:rPr>
        <w:t xml:space="preserve">номотетические </w:t>
      </w:r>
      <w:r>
        <w:rPr>
          <w:color w:val="000000"/>
          <w:sz w:val="28"/>
          <w:szCs w:val="28"/>
        </w:rPr>
        <w:t>науки, ищущие общие законы отдельных классов явлений, среди которых выделяются чистые на</w:t>
        <w:softHyphen/>
        <w:t>уки — математика и символическая логика и науки, имеющие целью подтвердить свои законы эмпирическим путем.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>Политология по своим возможностям относится к классу номотетических наук, к их второй разновидности. Однако сфера полити</w:t>
        <w:softHyphen/>
        <w:t>ки, в которой поступки человека в значительной степени зависят от таких факторов, как приверженность долгу, следованию традициям, групповой идентичности, подверженности неосознанным соображениям и т.п., нередко разрушает рациональные основания его поведе</w:t>
        <w:softHyphen/>
        <w:t xml:space="preserve">ния, тем самым увеличивая непрогнозируемость его действий. В силу этого даже действия, осуществляемые людьми в типичных условиях, могут существенно отклоняться от типичных стандартов, изменяться без видимых на то причин. Такая ситуация превращает политическую науку в систему научных знаний, которая вечно стремится обрести определенность номотетического статуса, но каждый раз дает повод сомневаться в основательности подобных претензий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политической науки</w:t>
      </w:r>
    </w:p>
    <w:p>
      <w:pPr>
        <w:pStyle w:val="Normal"/>
        <w:shd w:fill="FFFFFF" w:val="clear"/>
        <w:ind w:right="355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Как известно, большинство социальных наук исходит из различения </w:t>
      </w:r>
      <w:r>
        <w:rPr>
          <w:b/>
          <w:bCs/>
          <w:color w:val="000000"/>
          <w:sz w:val="28"/>
          <w:szCs w:val="28"/>
        </w:rPr>
        <w:t xml:space="preserve">объекта </w:t>
      </w:r>
      <w:r>
        <w:rPr>
          <w:color w:val="000000"/>
          <w:sz w:val="28"/>
          <w:szCs w:val="28"/>
        </w:rPr>
        <w:t xml:space="preserve">исследований, т.е. области изучаемых явлений, и </w:t>
      </w:r>
      <w:r>
        <w:rPr>
          <w:b/>
          <w:bCs/>
          <w:color w:val="000000"/>
          <w:sz w:val="28"/>
          <w:szCs w:val="28"/>
        </w:rPr>
        <w:t xml:space="preserve">предмета </w:t>
      </w:r>
      <w:r>
        <w:rPr>
          <w:color w:val="000000"/>
          <w:sz w:val="28"/>
          <w:szCs w:val="28"/>
        </w:rPr>
        <w:t>исследований, т.е. особой содержа</w:t>
        <w:softHyphen/>
        <w:t>тельной черты, того или иного аспекта соответствующего типа явле</w:t>
        <w:softHyphen/>
        <w:t>ний. В политической же науке подобное традиционное разделение имеет существенные особенности, что, в свою очередь, отражается на структуре данной области научных знаний. Так, политика, представляя собой определенную область соот</w:t>
        <w:softHyphen/>
        <w:t>ветствующих явлений, вместе с тем обладает способностью «про</w:t>
        <w:softHyphen/>
        <w:t>никновения» в иные сферы социальной жизни, включения в свои границы разнообразных фрагментов различных сфер общественной жизни — экономической, правовой и др. Таким образом, в содержа</w:t>
        <w:softHyphen/>
        <w:t xml:space="preserve">ние политики как </w:t>
      </w:r>
      <w:r>
        <w:rPr>
          <w:b/>
          <w:bCs/>
          <w:color w:val="000000"/>
          <w:sz w:val="28"/>
          <w:szCs w:val="28"/>
        </w:rPr>
        <w:t xml:space="preserve">объекта </w:t>
      </w:r>
      <w:r>
        <w:rPr>
          <w:color w:val="000000"/>
          <w:sz w:val="28"/>
          <w:szCs w:val="28"/>
        </w:rPr>
        <w:t>политической науки наряду с устойчивы</w:t>
        <w:softHyphen/>
        <w:t>ми явлениями (формирующимися вокруг процессов распределения власти, управления государством, отношений государства и граж</w:t>
        <w:softHyphen/>
        <w:t xml:space="preserve">данского общества и т.д.) всегда включаются и те явления, которые лишь эпизодически приобретают политическое значение. Вот почему в качестве ее </w:t>
      </w:r>
      <w:r>
        <w:rPr>
          <w:b/>
          <w:bCs/>
          <w:color w:val="000000"/>
          <w:sz w:val="28"/>
          <w:szCs w:val="28"/>
        </w:rPr>
        <w:t xml:space="preserve">предмета </w:t>
      </w:r>
      <w:r>
        <w:rPr>
          <w:color w:val="000000"/>
          <w:sz w:val="28"/>
          <w:szCs w:val="28"/>
        </w:rPr>
        <w:t xml:space="preserve">могут рассматриваться как разнообразные </w:t>
      </w:r>
      <w:r>
        <w:rPr>
          <w:b/>
          <w:bCs/>
          <w:color w:val="000000"/>
          <w:sz w:val="28"/>
          <w:szCs w:val="28"/>
        </w:rPr>
        <w:t>внут</w:t>
        <w:softHyphen/>
        <w:t xml:space="preserve">ренние </w:t>
      </w:r>
      <w:r>
        <w:rPr>
          <w:color w:val="000000"/>
          <w:sz w:val="28"/>
          <w:szCs w:val="28"/>
        </w:rPr>
        <w:t>грани (отношения, механизмы, компоненты и т.п.) полити</w:t>
        <w:softHyphen/>
        <w:t xml:space="preserve">ки, так и ее </w:t>
      </w:r>
      <w:r>
        <w:rPr>
          <w:b/>
          <w:bCs/>
          <w:color w:val="000000"/>
          <w:sz w:val="28"/>
          <w:szCs w:val="28"/>
        </w:rPr>
        <w:t xml:space="preserve">внешние </w:t>
      </w:r>
      <w:r>
        <w:rPr>
          <w:color w:val="000000"/>
          <w:sz w:val="28"/>
          <w:szCs w:val="28"/>
        </w:rPr>
        <w:t>связи с другими сферами общества и мира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этого приобретающие политический характер социальные институты и отношения включаются в содержание объекта полити</w:t>
        <w:softHyphen/>
        <w:t>ческих исследований, что объясняет необходимость одновременно привлекать и «смежные» дисциплины. Так, например, политические аспекты экономических отношений, становясь составной частью по</w:t>
        <w:softHyphen/>
        <w:t>литики, в то же время придают политэкономии статус «смежной» политической дисциплины. Подобным образом складывается широ</w:t>
        <w:softHyphen/>
        <w:t>кий круг самых разнообразных, причем не только гуманитарных дис</w:t>
        <w:softHyphen/>
        <w:t>циплин, несущих на себе отпечаток политического знания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Все это позволяет рассматривать политическую науку как </w:t>
      </w:r>
      <w:r>
        <w:rPr>
          <w:b/>
          <w:bCs/>
          <w:color w:val="000000"/>
          <w:sz w:val="28"/>
          <w:szCs w:val="28"/>
        </w:rPr>
        <w:t xml:space="preserve">интегративную </w:t>
      </w:r>
      <w:r>
        <w:rPr>
          <w:color w:val="000000"/>
          <w:sz w:val="28"/>
          <w:szCs w:val="28"/>
        </w:rPr>
        <w:t>область знаний, собирающую под свои знамена все дисцип</w:t>
        <w:softHyphen/>
        <w:t>лины, которые в той или иной мере исследуют разнообразные пред</w:t>
        <w:softHyphen/>
        <w:t>метные грани политического мира. В таком случае она выступает в качестве совокупности различных (гуманитарных и естественных) дисциплин, некой меганауки, объединяющей и одновременно созда</w:t>
        <w:softHyphen/>
        <w:t>ющей возможность для расширения класса политических объектов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Принимая во внимание связи, определяющие место политики в системе мироздания в целом (а также рассматривая их в качестве наиболее важных предметных линий разграничения политических субдисциплин), можно представить </w:t>
      </w:r>
      <w:r>
        <w:rPr>
          <w:b/>
          <w:bCs/>
          <w:color w:val="000000"/>
          <w:sz w:val="28"/>
          <w:szCs w:val="28"/>
        </w:rPr>
        <w:t xml:space="preserve">систему </w:t>
      </w:r>
      <w:r>
        <w:rPr>
          <w:color w:val="000000"/>
          <w:sz w:val="28"/>
          <w:szCs w:val="28"/>
        </w:rPr>
        <w:t>политической науки. Эта система демонстрирует как ее внутреннее разнообразие, так и вне</w:t>
        <w:softHyphen/>
        <w:t>шние отличия от философии, социологии, юриспруденции и других гуманитарных наук, частично исследующих политическую сферу.  Политика представлена как составная часть всего мироз</w:t>
        <w:softHyphen/>
        <w:t>дания. Взаимодействуя с космосом, природой, обществом и различ</w:t>
        <w:softHyphen/>
        <w:t>ными сферами последнего, политика тем самым обозначает те свои важнейшие внешние связи, которые являются основанием для воз</w:t>
        <w:softHyphen/>
        <w:t>никновения специфических форм научного отображения ее опреде</w:t>
        <w:softHyphen/>
        <w:t>ленных черт и граней. Так, политика, рассмотренная в качестве органической состав</w:t>
        <w:softHyphen/>
        <w:t xml:space="preserve">ной части </w:t>
      </w:r>
      <w:r>
        <w:rPr>
          <w:b/>
          <w:bCs/>
          <w:color w:val="000000"/>
          <w:sz w:val="28"/>
          <w:szCs w:val="28"/>
        </w:rPr>
        <w:t xml:space="preserve">всей </w:t>
      </w:r>
      <w:r>
        <w:rPr>
          <w:color w:val="000000"/>
          <w:sz w:val="28"/>
          <w:szCs w:val="28"/>
        </w:rPr>
        <w:t>совокупности социальных, природных и космических (символизирующих специфическую часть природных) явлений, изу</w:t>
        <w:softHyphen/>
        <w:t xml:space="preserve">чается </w:t>
      </w:r>
      <w:r>
        <w:rPr>
          <w:b/>
          <w:bCs/>
          <w:color w:val="000000"/>
          <w:sz w:val="28"/>
          <w:szCs w:val="28"/>
        </w:rPr>
        <w:t xml:space="preserve">политической философией. </w:t>
      </w:r>
      <w:r>
        <w:rPr>
          <w:color w:val="000000"/>
          <w:sz w:val="28"/>
          <w:szCs w:val="28"/>
        </w:rPr>
        <w:t>Эта и сопутствующие ей дисциплины (политическая глобалистика, политическая гуманистика, поли</w:t>
        <w:softHyphen/>
        <w:t>тическая антропология и др.) раскрывают наиболее общие и глубин</w:t>
        <w:softHyphen/>
        <w:t xml:space="preserve">ные связи политически организованного сообщества с различными сферами и уровнями жизни человека, выявляя значение политики для его существования и развития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Связи политики со сферой космоса изучаются и описываются </w:t>
      </w:r>
      <w:r>
        <w:rPr>
          <w:b/>
          <w:bCs/>
          <w:color w:val="000000"/>
          <w:sz w:val="28"/>
          <w:szCs w:val="28"/>
        </w:rPr>
        <w:t xml:space="preserve">политической астрологией, </w:t>
      </w:r>
      <w:r>
        <w:rPr>
          <w:color w:val="000000"/>
          <w:sz w:val="28"/>
          <w:szCs w:val="28"/>
        </w:rPr>
        <w:t>пытающейся установить зависимость по</w:t>
        <w:softHyphen/>
        <w:t>литических явлений и изменений (в поведении масс, стиле лидер</w:t>
        <w:softHyphen/>
        <w:t>ства и др.) от расположения небесных светил, изменения солнечной активности, звездных катастроф, галактических трансформаций.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/>
      </w:pPr>
      <w:r>
        <w:rPr>
          <w:color w:val="000000"/>
          <w:sz w:val="28"/>
          <w:szCs w:val="28"/>
        </w:rPr>
        <w:t xml:space="preserve">Политика в ее взаимоотношениях с </w:t>
      </w:r>
      <w:r>
        <w:rPr>
          <w:b/>
          <w:bCs/>
          <w:color w:val="000000"/>
          <w:sz w:val="28"/>
          <w:szCs w:val="28"/>
        </w:rPr>
        <w:t xml:space="preserve">природой </w:t>
      </w:r>
      <w:r>
        <w:rPr>
          <w:color w:val="000000"/>
          <w:sz w:val="28"/>
          <w:szCs w:val="28"/>
        </w:rPr>
        <w:t xml:space="preserve">описывается целой группой наук — </w:t>
      </w:r>
      <w:r>
        <w:rPr>
          <w:b/>
          <w:bCs/>
          <w:color w:val="000000"/>
          <w:sz w:val="28"/>
          <w:szCs w:val="28"/>
        </w:rPr>
        <w:t xml:space="preserve">политической географией, политической экологией, </w:t>
      </w:r>
      <w:r>
        <w:rPr>
          <w:color w:val="000000"/>
          <w:sz w:val="28"/>
          <w:szCs w:val="28"/>
        </w:rPr>
        <w:t>этом идет как бы разделение сфер применения методов: одни из них больше приспосабливаются к объяснению локальных ситуаций, дру</w:t>
        <w:softHyphen/>
        <w:t>гие — к концептуальному изучению политики. Одни исследователи используют по преимуществу константные величины, другие — пе</w:t>
        <w:softHyphen/>
        <w:t>ременные. Но в целом большинство современных ученых уже не ве</w:t>
        <w:softHyphen/>
        <w:t>дет споров о том, что первично — рациональность или иррациональность, и не мыслит по принципу «или—или». Меняется сама атмос</w:t>
        <w:softHyphen/>
        <w:t xml:space="preserve">фера, дух научных исследований. </w:t>
      </w:r>
    </w:p>
    <w:p>
      <w:pPr>
        <w:pStyle w:val="Normal"/>
        <w:shd w:fill="FFFFFF" w:val="clear"/>
        <w:ind w:right="3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5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ледует учитывать, что объединение методологи</w:t>
        <w:softHyphen/>
        <w:t>ческого инструментария и достигаемое на этом пути согласие между учеными в объяснении явлений не ведет к согласию сторонников различных теоретических представлений во взглядах на политику, на методы ее исследования. Согласие относительно методов имеет ситу</w:t>
        <w:softHyphen/>
        <w:t>ативный характер: оно достигается на основе объяснения группы яв</w:t>
        <w:softHyphen/>
        <w:t>лений, отдельных событий. Иными словами, методы универсализируются, а концепции дифференцируются. Интеграция политической науки осуществляется на базе дифференциации разного рода теор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31:00Z</dcterms:created>
  <dc:creator>Maximus</dc:creator>
  <dc:description/>
  <dc:language>en-US</dc:language>
  <cp:lastModifiedBy>Maximus</cp:lastModifiedBy>
  <cp:lastPrinted>2002-12-28T11:32:00Z</cp:lastPrinted>
  <dcterms:modified xsi:type="dcterms:W3CDTF">2002-12-28T06:33:00Z</dcterms:modified>
  <cp:revision>7</cp:revision>
  <dc:subject/>
  <dc:title/>
</cp:coreProperties>
</file>