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300470" cy="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96.05pt,0pt" stroked="t" o:allowincell="f" style="position:absolute;mso-position-horizontal-relative:margin;mso-position-vertical-relative:margin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0" cy="9432290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32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742.65pt" stroked="t" o:allowincell="f" style="position:absolute;flip:y;mso-position-horizontal-relative:margin;mso-position-vertical-relative:margin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6301105</wp:posOffset>
                </wp:positionH>
                <wp:positionV relativeFrom="margin">
                  <wp:posOffset>0</wp:posOffset>
                </wp:positionV>
                <wp:extent cx="0" cy="943229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32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5pt,0pt" to="496.15pt,742.65pt" stroked="t" o:allowincell="f" style="position:absolute;flip:y;mso-position-horizontal-relative:margin;mso-position-vertical-relative:margin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Сибирская  Академия  Государственной  Служб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 политологии  и  средст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ссовой  коммуникации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72"/>
          <w:szCs w:val="72"/>
        </w:rPr>
        <w:t>КУРСОВАЯ    РАБОТА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 xml:space="preserve">    </w:t>
      </w:r>
      <w:r>
        <w:rPr>
          <w:sz w:val="48"/>
          <w:szCs w:val="48"/>
        </w:rPr>
        <w:t>по  теме :   Особенности  направления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деятельности  КПРФ  в  Новосибирске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4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</w:rPr>
        <w:t xml:space="preserve">Выполнила : 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</w:rPr>
        <w:t xml:space="preserve">студентка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II </w:t>
      </w:r>
      <w:r>
        <w:rPr>
          <w:b/>
          <w:bCs/>
          <w:sz w:val="28"/>
          <w:szCs w:val="28"/>
        </w:rPr>
        <w:t xml:space="preserve"> курса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</w:rPr>
        <w:t>610  группы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</w:rPr>
        <w:t>Кравченко  А.А.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</w:rPr>
        <w:t>Научный  руководитель :</w:t>
      </w:r>
    </w:p>
    <w:p>
      <w:pPr>
        <w:pStyle w:val="Normal"/>
        <w:spacing w:lineRule="auto" w:line="480"/>
        <w:jc w:val="both"/>
        <w:rPr>
          <w:sz w:val="40"/>
          <w:szCs w:val="40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</w:rPr>
        <w:t>Иванов  В.Н.</w:t>
      </w:r>
    </w:p>
    <w:p>
      <w:pPr>
        <w:pStyle w:val="Normal"/>
        <w:spacing w:lineRule="auto" w:line="4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0</wp:posOffset>
                </wp:positionH>
                <wp:positionV relativeFrom="margin">
                  <wp:posOffset>9432925</wp:posOffset>
                </wp:positionV>
                <wp:extent cx="6300470" cy="0"/>
                <wp:effectExtent l="25400" t="2540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42.75pt" to="496.05pt,742.75pt" stroked="t" o:allowincell="f" style="position:absolute;mso-position-horizontal-relative:margin;mso-position-vertical-relative:margin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Новосибирск - 98</w:t>
      </w:r>
    </w:p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лан  работы: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48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ведение. Многопартийная  система  в  современной  России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48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Цели  и  задачи  работы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48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48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Источники  информаци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Основные  положения  КПРФ.</w:t>
      </w:r>
    </w:p>
    <w:p>
      <w:pPr>
        <w:pStyle w:val="Normal"/>
        <w:spacing w:lineRule="auto" w:line="48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2.1. Структура  партии  в  Новосибирске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3.Участие областной организации  КПРФ  в социально-политической жизни общества города  Новосибирска и отношение к существующему политическому и экономическому курсу.</w:t>
      </w:r>
    </w:p>
    <w:p>
      <w:pPr>
        <w:pStyle w:val="Normal"/>
        <w:spacing w:lineRule="auto" w:line="4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Работа областной организации КПРФ в период 96 начала 97 годов в Новосибирске.</w:t>
      </w:r>
    </w:p>
    <w:p>
      <w:pPr>
        <w:pStyle w:val="Normal"/>
        <w:spacing w:lineRule="auto" w:line="4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 Деятельность депутатов КПРФ в Облсовете города Новосибирска.</w:t>
      </w:r>
    </w:p>
    <w:p>
      <w:pPr>
        <w:pStyle w:val="Normal"/>
        <w:spacing w:lineRule="auto" w:line="4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Отношение областной организации КПРФ к земельной реформе.</w:t>
      </w:r>
    </w:p>
    <w:p>
      <w:pPr>
        <w:pStyle w:val="Normal"/>
        <w:spacing w:lineRule="auto" w:line="4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. Участие во Всероссийской акции протеста 9 апреля.</w:t>
      </w:r>
    </w:p>
    <w:p>
      <w:pPr>
        <w:pStyle w:val="Normal"/>
        <w:spacing w:lineRule="auto" w:line="4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5. Позиция представителей КПРФ по отношению к голосованию за пост премьер-министр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ключение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писок  литературы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Многопартийная система в современной Росси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развитие многопартийности в России определяется тремя основными факторами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тепенью демократичности режима, т.е. возможностью социальных групп создавать организации для давления на государственную власть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аличием или отсутствием крупных социальных групп, идентифицирующих себя как единую социально-политическую общность и способных выступать в качестве единого политического субъекта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характером избирательного закона, т.е. той мерой, в которой он связывает избрание отдельного кандидата с принадлежностью к определённой парти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условиях тоталитарного режима в России все эти моменты по большому счёту отсутствовали. Прежде всего, партия - организационно оформленная структура, осуществляющая давление на власть, и в таком её понимании партий в СССР 20-х - 80-х годов не существовало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сё же, можно отметить появление своеобразных партий задолго до того, как многопартийность начинает признаваться официальным законодательством. Так появляются различные объединения - «Время», «Память», «Отечество», которые в последствии становятся основой политических движений национально- патриотической ориентаци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вгустовские события 1991 года дали толчок дальнейшему развитию партостроительства, которое шло преимущественно на полярных полюсах политического спектра (объединения левых и правых). Можно отметить образование большого числа посткоммунистических организаций - от ультрабольшевистских, до весьма умеренных объединений, фактически стоящих на социал-демократических позициях; с другой стороны - противоположный фланг демократических партий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 развитие российской многопартийности даёт нам картину идеологически и организационно мобилизованных группировок левого и правого толка, и отсутствие влиятельных партий центристской ориентации. Можно сказать, что в настоящий момент в многопартийную систему  РФ  входит большое количество разнообразных партий и политических объединений, далеко не все из которых имеют стабильную программу, чёткие положения и реальный план действий на случай прихода к власти. Лишь немногие партии принимают участие в управлении страной и реально влияют на политическую и социальную жизнь общества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рудно сказать, какое место занимает КПРФ в политическом отношении, но налицо то, что в настоящее время популярность этой партии возрастает, привлекается молодёжь (в Новосибирске под началом  КПРФ  создан  Центр  Инициативной  Молодёжи); именно у коммунистов есть крупный пласт избирателей, которые голосуют только за них  (примером можно привести их победу на выборах в ОблСовет)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.1. Цели и задачи работы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Цели работы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На основе данных с конференций областной организации  КПРФ  выяснить степень участия в социально-политической жизни общества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Выяснить отношение областной организации  КПРФ  к существующему политическому и экономическому курсу на определённых примерах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Рассмотреть основные положения  КПРФ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Выяснить структуру  КПРФ  в  Новосибирске и изобразить её схематично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Выявить степень участия  КПРФ  по отношению к процессам в политической сфере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Выяснить отношение новосибирской организации  КПРФ  к социально-политической ситуации в  Росси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24"/>
          <w:szCs w:val="24"/>
        </w:rPr>
        <w:t>1.2. Методология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написании курсовой работы были использованы следующие методы сбора информации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Анализ информации о деятельности  КПРФ  из партийных изданий: газет «Советская  Россия», «Правда  России», журналов  «Диалог»  и  «Коммунист»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Изучение деятельности  КПРФ  в  Новосибирске с использованием новосибирской газеты  «За народовластие», заявлений, постановлений и резолюций областного и районных комитетов  КПРФ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Анализ основополагающих принципов деятельности  КПРФ  на основе устава и программы парти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Беседа с членами  КПРФ, входящими в состав  Обкома, Райкома  Советского района и первичных организаций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.3. Источники информаци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Газета  Новосибирской областной организации  КПРФ  -  «За народовластие»,  № 5, № 6, № 7, № 9, № 10 - 98 г. ; газета коммунистической партии  Российской  Федерации -  «Правда России»,  № 15, № 16, № 18, № 19 - 98 г.;  «Советская  Россия», № 13,  95 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2. Программа  КПРФ,  дополненная и изменённая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  </w:t>
      </w:r>
      <w:r>
        <w:rPr>
          <w:sz w:val="24"/>
          <w:szCs w:val="24"/>
        </w:rPr>
        <w:t>съездом  КПРФ  20  апреля   1997  года; инструкция о порядке учёта членов  КПРФ, утверждённая  постановлением Секретариата  ЦК  КПРФ от 20.03.95 г.; устав общероссийской общественной организации  КПРФ, утверждённый 6 августа 1996 г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Письмо  ЦК  КПРФ  членами партии; заявление  Президиума  ЦК  КПРФ; пресс-конференция  лидера  фракции  КПРФ  в  ГД   Г.А. Зюгано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4. Резолюция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 </w:t>
      </w:r>
      <w:r>
        <w:rPr>
          <w:sz w:val="24"/>
          <w:szCs w:val="24"/>
        </w:rPr>
        <w:t xml:space="preserve">конференции  Новосибирской областной организации  КПРФ; Постановл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нференции  Новосибирской областной организации  КПРФ  9 февраля 1997 года; предложения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 </w:t>
      </w:r>
      <w:r>
        <w:rPr>
          <w:sz w:val="24"/>
          <w:szCs w:val="24"/>
        </w:rPr>
        <w:t>конференции  Новосибирской  областной организации  Центральному  Комитету  КПРФ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ленума  Новосибирского  Обкома  КПРФ  11 января 1997 г.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шение бюро  Советского  РК  КПРФ  о системе политической учёбы в районной организации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граммное заявление Союза патриотических сил  «Победа»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 Беседа с членами КПРФ, входящими в состав  Обкома, райкома  Советского района и первичных организаций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положения  КПРФ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ммунистическая  Партия  Российской  Федерации - общероссийская общественная организация, созданная на добровольных началах гражданами  Российской Федерации, объединившимися  на основе общности интересов для реализации программных уставных целей . КПРФ  имеет своей целью построение социализма - общества социальной справедливости - на принципах коллективизма, свободы, равенства, выступает за подлинное народовластие в форме  Советов, укрепление федеративного многонационального государства 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ПРФ  строит свою работу на основе  Программы и Устава. Партия, все её организации и органы действуют в рамках  Конституции  РФ,  Федерального закона «Об общественных объединениях» и других законов  РФ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Членом КПРФ может быть гражданин Российской Федерации, достигший 18 лет, признающий и выполняющий Программу и Устав партии, работающий в одной из ее организаций, поддерживающий партию материальными средствами (с помощью членских взносов). Вступающие члены партии представляют заявления и рекомендации двух членов КПРФ, имеющих партийный стаж не менее одного года. Вопрос о приеме в партию решается общим собранием первичной партийной организаци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ПРФ действует на основе принципа демократического централизма, идейной общности и партийного товарищества, что означает выборность всех органов партии, периферическую отчетность выборочных органов и работающих в них коммунистов перед своими партийными организациями и перед вышестоящими органами, обязательность решений вышестоящих органов для нижестоящих в пределах их полномочий и т.д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енежные средства партии формируются из членских партийных взносов; добровольных взносов и пожертвований; поступлений от проводимых лекций, выставок, лотерей, аукционов, спортивных и иных мероприятий; доходов от предпринимательской деятельности; гражданско-правовых сделок; внешнеэкономической деятельности и других не запрещенных законом поступлений. Членские взносы выплачиваются в размере 1% от дохода. 20% взносов остается в первичной организации, 20% перечисляется в ЦК, остальные 60% распределяются решением регионального комитета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имвол КПРФ - символ союза тружеников города, села, науки и культуры - молот, серп и книга. Девиз КПРФ: «Россия, труд, народовластие, социализм!»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ммунистическая Партия Российской Федерации видит свою задачу в том, чтобы соединить социально-классовое национально-освободительное движение в единое массовое движение сопротивления, придать ему осознанный и целенаправленный характер. Партия ведет борьбу за единство, целостность и независимость страны, благополучие и безопасность ее граждан, физическое и нравственное здоровье народа, за социалистический путь развития, как это формулируется в программе КПРФ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такой борьбе партия видит реальных и потенциальных союзников, к числу которых коммунисты относят политические партии социалистического, центристского и даже демократического спектра, а также патриотические движения. Это - профсоюзы, рабочие, женские, молодежные, ветеранские, просветительские, творческие организации и религиозные объединения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лавные цели видятся ими как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ародовластие (конституционная власть трудящихся, объединенных посредством Советов и других форм самоуправления)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праведливость (гарантированное право на труд, бесплатное образование, доступное всем, бесплатную медицинскую помощь, жилье, отдых и социальное обеспечение)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венство (господство общественных форм собственности на средства производства)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атриотизм (равноправие наций, дружба народов)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тветственность гражданина перед обществом и общества перед гражданином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оциализм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ммунизм (историческое будущее человечества)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ых целей предлагается следующее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озглавить народное сопротивление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тстранить существующую власть и установить власть трудящихся, патриотических сил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оссоздать обновлённый Союз Советских Народов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осстановить традиционные интересы Союза и позиции в мире 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инять срочные меры для выхода из экономического кризиса путём государственного регулирования хозяйственной жизни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бъявить решительную борьбу преступности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пасти научный потенциал, оборонный комплекс и  Вооружённые  Силы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ожно также выделить первоочередные меры по реализации этих стратегических целей партии (программу-минимум) 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досрочных выборов президента  РФ и создание нового правительства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осстановление союзного государства и денонсация беловежских соглашений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едставительства трудящихся в органах власти, самоуправления различных уровней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едопущение частной собственности на землю и природные богатства, их купли-продажи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всенародного обсуждения и принятия большинством избирателей новой конституции  РФ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инятие законов о занятости и борьбе с безработицей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1. Структура  КПРФ  В Новосибирске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нову партии составляют первичные партийные организации, которые создаются по территориальному или профессионально-территориальному признакам при наличии не мене трёх членов партии решением их собрания. Первичные партийные организации самостоятельно определяют формы и методы своей деятельности, формирования своей структуры, использования бюджета, порядки проведения собраний. Приём членов осуществляется собранием первичной организации, также собрание выбирает секретаря и помощника секретаря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.о. руководящим органом первичной партийной организации является общее партийное собрание, которое проводится не реже одного раза в три месяца и правомочно, если на нём присутствует более половины членов  КПРФ, состоящих на учёте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ведения текущей работы собрание первичной партийной организации в зависимости от численности членов партии избирает секретаря, бюро, партком и контрольно-ревизионную комиссию. Так, в одной из первичных организаций Советского района ( № 16 ) в связи с небольшой численностью ( 12 человек ) избирается лишь секретарь и его заместитель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организации объединяются в районные организации каждого района Новосибирска ( в соответствии с административно-территориальным делением ).Руководящим органом районной организации является районная партконференция, в ходе которой представителями первичных организаций (от трёх членов дилигируется один) выбираются секретари и члены районного комитета. Также на уровне райкома партии проводятся собрания секретарей первичных организаций. Из членов райкома на отчётно-перевыборной районной конференции выбирают бюро райкома партии, которое ведёт постоянную работу, собирает пленумы и собрания райкома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ядовые члены первичных организаций обязаны выполнять решения пленума райкома партии, если они не противоречат решениям обкома. Также на районном уровне избирается контрольно-ревизионная комиссия. Обычно в составе райкома работают комиссии (каждая из которых состоит из членов райкома, хотя к работе в комиссиях могут привлекаться и рядовые члены партии). Так, например в составе райкома Советского района работают следующие комиссии: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миссия учёта и финансов (3 чел.)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миссия по пропаганде и агитации (15 чел.)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миссия по организации массовых политических акций (5 чел.)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миссия по работе с молодёжью (4 чел.)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миссия по информационно-издательской деятельности (5 чел.)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миссия по работе в трудовых коллективах (6 чел.)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миссия по работе по месту жительства (4 чел.)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местных организациях партии могут создаваться консультативные советы из числа наиболее опытных, подготовленных коммунистов, чьи рекомендации рассматриваются в обязательном порядке. Так, в районной организации Советского района существует Совет Старейшин, состоящий из 4 человек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ластная партконференция является руководящим органом на областном уровне и собирается из членов первичных организаций, в ходе которой так же, как при районной конференции избирается областной комитет, бюро обкома, секретари и контрольно-ревизионная комиссия. В ходе возникновения и решения текущих задач назначается собрание секретарей райкомов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хематическом виде структуру  КПРФ в Новосибирске можно изобразить следующим образом: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ластная  организация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480"/>
        <w:ind w:firstLine="851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99970</wp:posOffset>
                </wp:positionH>
                <wp:positionV relativeFrom="paragraph">
                  <wp:posOffset>294640</wp:posOffset>
                </wp:positionV>
                <wp:extent cx="219456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3.2pt" to="353.85pt,2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494530</wp:posOffset>
                </wp:positionH>
                <wp:positionV relativeFrom="paragraph">
                  <wp:posOffset>294640</wp:posOffset>
                </wp:positionV>
                <wp:extent cx="914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23.2pt" to="361.05pt,2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99970</wp:posOffset>
                </wp:positionH>
                <wp:positionV relativeFrom="paragraph">
                  <wp:posOffset>294640</wp:posOffset>
                </wp:positionV>
                <wp:extent cx="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3.2pt" to="181.1pt,5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585970</wp:posOffset>
                </wp:positionH>
                <wp:positionV relativeFrom="paragraph">
                  <wp:posOffset>294640</wp:posOffset>
                </wp:positionV>
                <wp:extent cx="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3.2pt" to="361.1pt,5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480"/>
        <w:ind w:firstLine="851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99970</wp:posOffset>
                </wp:positionH>
                <wp:positionV relativeFrom="paragraph">
                  <wp:posOffset>269875</wp:posOffset>
                </wp:positionV>
                <wp:extent cx="22860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1.25pt" to="361.05pt,2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763010</wp:posOffset>
                </wp:positionH>
                <wp:positionV relativeFrom="paragraph">
                  <wp:posOffset>269875</wp:posOffset>
                </wp:positionV>
                <wp:extent cx="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1.25pt" to="296.3pt,3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482850</wp:posOffset>
                </wp:positionH>
                <wp:positionV relativeFrom="paragraph">
                  <wp:posOffset>269875</wp:posOffset>
                </wp:positionV>
                <wp:extent cx="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21.25pt" to="195.5pt,3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96850</wp:posOffset>
                </wp:positionH>
                <wp:positionV relativeFrom="paragraph">
                  <wp:posOffset>86995</wp:posOffset>
                </wp:positionV>
                <wp:extent cx="210312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6.85pt" to="181.05pt,6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6850</wp:posOffset>
                </wp:positionH>
                <wp:positionV relativeFrom="paragraph">
                  <wp:posOffset>86995</wp:posOffset>
                </wp:positionV>
                <wp:extent cx="0" cy="16459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6.85pt" to="15.5pt,1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бластная партконференция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71170</wp:posOffset>
                </wp:positionH>
                <wp:positionV relativeFrom="paragraph">
                  <wp:posOffset>93345</wp:posOffset>
                </wp:positionV>
                <wp:extent cx="109728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.35pt" to="123.45pt,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71170</wp:posOffset>
                </wp:positionH>
                <wp:positionV relativeFrom="paragraph">
                  <wp:posOffset>93345</wp:posOffset>
                </wp:positionV>
                <wp:extent cx="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.35pt" to="37.1pt,4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568450</wp:posOffset>
                </wp:positionH>
                <wp:positionV relativeFrom="paragraph">
                  <wp:posOffset>93345</wp:posOffset>
                </wp:positionV>
                <wp:extent cx="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7.35pt" to="123.5pt,4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25650</wp:posOffset>
                </wp:positionH>
                <wp:positionV relativeFrom="paragraph">
                  <wp:posOffset>93345</wp:posOffset>
                </wp:positionV>
                <wp:extent cx="822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7.35pt" to="224.25pt,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25650</wp:posOffset>
                </wp:positionH>
                <wp:positionV relativeFrom="paragraph">
                  <wp:posOffset>93345</wp:posOffset>
                </wp:positionV>
                <wp:extent cx="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7.35pt" to="159.5pt,4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848610</wp:posOffset>
                </wp:positionH>
                <wp:positionV relativeFrom="paragraph">
                  <wp:posOffset>93345</wp:posOffset>
                </wp:positionV>
                <wp:extent cx="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7.35pt" to="224.3pt,4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05810</wp:posOffset>
                </wp:positionH>
                <wp:positionV relativeFrom="paragraph">
                  <wp:posOffset>93345</wp:posOffset>
                </wp:positionV>
                <wp:extent cx="109728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7.35pt" to="346.65pt,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305810</wp:posOffset>
                </wp:positionH>
                <wp:positionV relativeFrom="paragraph">
                  <wp:posOffset>93345</wp:posOffset>
                </wp:positionV>
                <wp:extent cx="0" cy="7315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7.35pt" to="260.3pt,64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403090</wp:posOffset>
                </wp:positionH>
                <wp:positionV relativeFrom="paragraph">
                  <wp:posOffset>93345</wp:posOffset>
                </wp:positionV>
                <wp:extent cx="0" cy="7315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.35pt" to="346.7pt,64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860290</wp:posOffset>
                </wp:positionH>
                <wp:positionV relativeFrom="paragraph">
                  <wp:posOffset>93345</wp:posOffset>
                </wp:positionV>
                <wp:extent cx="9144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7.35pt" to="454.65pt,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860290</wp:posOffset>
                </wp:positionH>
                <wp:positionV relativeFrom="paragraph">
                  <wp:posOffset>93345</wp:posOffset>
                </wp:positionV>
                <wp:extent cx="0" cy="7315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7.35pt" to="382.7pt,64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774690</wp:posOffset>
                </wp:positionH>
                <wp:positionV relativeFrom="paragraph">
                  <wp:posOffset>93345</wp:posOffset>
                </wp:positionV>
                <wp:extent cx="0" cy="7315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7.35pt" to="454.7pt,64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96850</wp:posOffset>
                </wp:positionH>
                <wp:positionV relativeFrom="paragraph">
                  <wp:posOffset>96520</wp:posOffset>
                </wp:positionV>
                <wp:extent cx="27432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7.6pt" to="37.05pt,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1-й секретарь                     Обком                     Контрольно-                 Собрание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узнецов В.Е.                                                     ревизионная                  секретарей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71170</wp:posOffset>
                </wp:positionH>
                <wp:positionV relativeFrom="paragraph">
                  <wp:posOffset>10795</wp:posOffset>
                </wp:positionV>
                <wp:extent cx="109728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0.85pt" to="123.45pt,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1170</wp:posOffset>
                </wp:positionH>
                <wp:positionV relativeFrom="paragraph">
                  <wp:posOffset>102235</wp:posOffset>
                </wp:positionV>
                <wp:extent cx="109728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8.05pt" to="123.4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71170</wp:posOffset>
                </wp:positionH>
                <wp:positionV relativeFrom="paragraph">
                  <wp:posOffset>102235</wp:posOffset>
                </wp:positionV>
                <wp:extent cx="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8.05pt" to="37.1pt,4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68450</wp:posOffset>
                </wp:positionH>
                <wp:positionV relativeFrom="paragraph">
                  <wp:posOffset>102235</wp:posOffset>
                </wp:positionV>
                <wp:extent cx="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.05pt" to="123.5pt,4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025650</wp:posOffset>
                </wp:positionH>
                <wp:positionV relativeFrom="paragraph">
                  <wp:posOffset>10795</wp:posOffset>
                </wp:positionV>
                <wp:extent cx="82296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0.85pt" to="224.25pt,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482850</wp:posOffset>
                </wp:positionH>
                <wp:positionV relativeFrom="paragraph">
                  <wp:posOffset>10795</wp:posOffset>
                </wp:positionV>
                <wp:extent cx="0" cy="2743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0.85pt" to="195.5pt,2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комиссия                        райкомов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025650</wp:posOffset>
                </wp:positionH>
                <wp:positionV relativeFrom="paragraph">
                  <wp:posOffset>105410</wp:posOffset>
                </wp:positionV>
                <wp:extent cx="8229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8.3pt" to="224.25pt,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025650</wp:posOffset>
                </wp:positionH>
                <wp:positionV relativeFrom="paragraph">
                  <wp:posOffset>105410</wp:posOffset>
                </wp:positionV>
                <wp:extent cx="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8.3pt" to="159.5pt,4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848610</wp:posOffset>
                </wp:positionH>
                <wp:positionV relativeFrom="paragraph">
                  <wp:posOffset>105410</wp:posOffset>
                </wp:positionV>
                <wp:extent cx="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8.3pt" to="224.3pt,4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305810</wp:posOffset>
                </wp:positionH>
                <wp:positionV relativeFrom="paragraph">
                  <wp:posOffset>105410</wp:posOffset>
                </wp:positionV>
                <wp:extent cx="109728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3pt" to="346.65pt,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860290</wp:posOffset>
                </wp:positionH>
                <wp:positionV relativeFrom="paragraph">
                  <wp:posOffset>105410</wp:posOffset>
                </wp:positionV>
                <wp:extent cx="91440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8.3pt" to="454.65pt,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96850</wp:posOffset>
                </wp:positionH>
                <wp:positionV relativeFrom="paragraph">
                  <wp:posOffset>105410</wp:posOffset>
                </wp:positionV>
                <wp:extent cx="27432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8.3pt" to="37.05pt,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2-й секретарь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Локоть А.Е.                        Бюр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71170</wp:posOffset>
                </wp:positionH>
                <wp:positionV relativeFrom="paragraph">
                  <wp:posOffset>20320</wp:posOffset>
                </wp:positionV>
                <wp:extent cx="109728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.6pt" to="123.45pt,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71170</wp:posOffset>
                </wp:positionH>
                <wp:positionV relativeFrom="paragraph">
                  <wp:posOffset>111760</wp:posOffset>
                </wp:positionV>
                <wp:extent cx="109728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8.8pt" to="123.45pt,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71170</wp:posOffset>
                </wp:positionH>
                <wp:positionV relativeFrom="paragraph">
                  <wp:posOffset>111760</wp:posOffset>
                </wp:positionV>
                <wp:extent cx="0" cy="4572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8.8pt" to="37.1pt,4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568450</wp:posOffset>
                </wp:positionH>
                <wp:positionV relativeFrom="paragraph">
                  <wp:posOffset>111760</wp:posOffset>
                </wp:positionV>
                <wp:extent cx="0" cy="4572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.8pt" to="123.5pt,4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025650</wp:posOffset>
                </wp:positionH>
                <wp:positionV relativeFrom="paragraph">
                  <wp:posOffset>23495</wp:posOffset>
                </wp:positionV>
                <wp:extent cx="82296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.85pt" to="224.25pt,1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96850</wp:posOffset>
                </wp:positionH>
                <wp:positionV relativeFrom="paragraph">
                  <wp:posOffset>114935</wp:posOffset>
                </wp:positionV>
                <wp:extent cx="27432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05pt" to="37.0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3-й секретарь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арпов В.Я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71170</wp:posOffset>
                </wp:positionH>
                <wp:positionV relativeFrom="paragraph">
                  <wp:posOffset>29210</wp:posOffset>
                </wp:positionV>
                <wp:extent cx="109728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2.3pt" to="123.45pt,2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margin">
                  <wp:posOffset>1019810</wp:posOffset>
                </wp:positionH>
                <wp:positionV relativeFrom="margin">
                  <wp:posOffset>3116580</wp:posOffset>
                </wp:positionV>
                <wp:extent cx="0" cy="323215"/>
                <wp:effectExtent l="13335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45.4pt" to="80.3pt,270.8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4"/>
          <w:szCs w:val="24"/>
        </w:rPr>
        <w:t>Районная организация на примере Советского район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480"/>
        <w:ind w:firstLine="851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99970</wp:posOffset>
                </wp:positionH>
                <wp:positionV relativeFrom="paragraph">
                  <wp:posOffset>200025</wp:posOffset>
                </wp:positionV>
                <wp:extent cx="219456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5.75pt" to="353.85pt,15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494530</wp:posOffset>
                </wp:positionH>
                <wp:positionV relativeFrom="paragraph">
                  <wp:posOffset>200025</wp:posOffset>
                </wp:positionV>
                <wp:extent cx="0" cy="45720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5.75pt" to="353.9pt,5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299970</wp:posOffset>
                </wp:positionH>
                <wp:positionV relativeFrom="paragraph">
                  <wp:posOffset>200025</wp:posOffset>
                </wp:positionV>
                <wp:extent cx="0" cy="45720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5.75pt" to="181.1pt,5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88290</wp:posOffset>
                </wp:positionH>
                <wp:positionV relativeFrom="paragraph">
                  <wp:posOffset>382905</wp:posOffset>
                </wp:positionV>
                <wp:extent cx="2011680" cy="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0.15pt" to="181.05pt,30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88290</wp:posOffset>
                </wp:positionH>
                <wp:positionV relativeFrom="paragraph">
                  <wp:posOffset>382905</wp:posOffset>
                </wp:positionV>
                <wp:extent cx="0" cy="219456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0.15pt" to="22.7pt,20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Районная партконференция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299970</wp:posOffset>
                </wp:positionH>
                <wp:positionV relativeFrom="paragraph">
                  <wp:posOffset>86995</wp:posOffset>
                </wp:positionV>
                <wp:extent cx="2194560" cy="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6.85pt" to="353.85pt,6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665730</wp:posOffset>
                </wp:positionH>
                <wp:positionV relativeFrom="paragraph">
                  <wp:posOffset>86995</wp:posOffset>
                </wp:positionV>
                <wp:extent cx="0" cy="182880"/>
                <wp:effectExtent l="6985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6.85pt" to="209.9pt,2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128770</wp:posOffset>
                </wp:positionH>
                <wp:positionV relativeFrom="paragraph">
                  <wp:posOffset>86995</wp:posOffset>
                </wp:positionV>
                <wp:extent cx="0" cy="18288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6.85pt" to="325.1pt,2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71170</wp:posOffset>
                </wp:positionH>
                <wp:positionV relativeFrom="paragraph">
                  <wp:posOffset>90170</wp:posOffset>
                </wp:positionV>
                <wp:extent cx="1463040" cy="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.1pt" to="152.25pt,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934210</wp:posOffset>
                </wp:positionH>
                <wp:positionV relativeFrom="paragraph">
                  <wp:posOffset>90170</wp:posOffset>
                </wp:positionV>
                <wp:extent cx="0" cy="457200"/>
                <wp:effectExtent l="6350" t="6350" r="698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7.1pt" to="152.3pt,4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71170</wp:posOffset>
                </wp:positionH>
                <wp:positionV relativeFrom="paragraph">
                  <wp:posOffset>90170</wp:posOffset>
                </wp:positionV>
                <wp:extent cx="0" cy="457200"/>
                <wp:effectExtent l="6350" t="6350" r="698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.1pt" to="37.1pt,4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208530</wp:posOffset>
                </wp:positionH>
                <wp:positionV relativeFrom="paragraph">
                  <wp:posOffset>90170</wp:posOffset>
                </wp:positionV>
                <wp:extent cx="91440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7.1pt" to="245.85pt,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208530</wp:posOffset>
                </wp:positionH>
                <wp:positionV relativeFrom="paragraph">
                  <wp:posOffset>90170</wp:posOffset>
                </wp:positionV>
                <wp:extent cx="0" cy="54864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7.1pt" to="173.9pt,5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122930</wp:posOffset>
                </wp:positionH>
                <wp:positionV relativeFrom="paragraph">
                  <wp:posOffset>90170</wp:posOffset>
                </wp:positionV>
                <wp:extent cx="0" cy="548640"/>
                <wp:effectExtent l="6985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7.1pt" to="245.9pt,5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488690</wp:posOffset>
                </wp:positionH>
                <wp:positionV relativeFrom="paragraph">
                  <wp:posOffset>90170</wp:posOffset>
                </wp:positionV>
                <wp:extent cx="1280160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.1pt" to="375.45pt,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488690</wp:posOffset>
                </wp:positionH>
                <wp:positionV relativeFrom="paragraph">
                  <wp:posOffset>90170</wp:posOffset>
                </wp:positionV>
                <wp:extent cx="0" cy="91440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.1pt" to="274.7pt,7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768850</wp:posOffset>
                </wp:positionH>
                <wp:positionV relativeFrom="paragraph">
                  <wp:posOffset>90170</wp:posOffset>
                </wp:positionV>
                <wp:extent cx="0" cy="91440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7.1pt" to="375.5pt,7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951730</wp:posOffset>
                </wp:positionH>
                <wp:positionV relativeFrom="paragraph">
                  <wp:posOffset>90170</wp:posOffset>
                </wp:positionV>
                <wp:extent cx="0" cy="1097280"/>
                <wp:effectExtent l="6985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7.1pt" to="389.9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951730</wp:posOffset>
                </wp:positionH>
                <wp:positionV relativeFrom="paragraph">
                  <wp:posOffset>90170</wp:posOffset>
                </wp:positionV>
                <wp:extent cx="1097280" cy="0"/>
                <wp:effectExtent l="6985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7.1pt" to="476.25pt,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6049010</wp:posOffset>
                </wp:positionH>
                <wp:positionV relativeFrom="paragraph">
                  <wp:posOffset>90170</wp:posOffset>
                </wp:positionV>
                <wp:extent cx="0" cy="100584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7.1pt" to="476.3pt,8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88290</wp:posOffset>
                </wp:positionH>
                <wp:positionV relativeFrom="paragraph">
                  <wp:posOffset>93345</wp:posOffset>
                </wp:positionV>
                <wp:extent cx="182880" cy="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35pt" to="37.05pt,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1-й секретарь                          Райком                     Контрольно-              Собрание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Лыбин Е.Е.                              32 чел.                     Ревизионная               секретарей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71170</wp:posOffset>
                </wp:positionH>
                <wp:positionV relativeFrom="paragraph">
                  <wp:posOffset>8255</wp:posOffset>
                </wp:positionV>
                <wp:extent cx="146304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0.65pt" to="152.25pt,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column">
                  <wp:posOffset>2208530</wp:posOffset>
                </wp:positionH>
                <wp:positionV relativeFrom="paragraph">
                  <wp:posOffset>99695</wp:posOffset>
                </wp:positionV>
                <wp:extent cx="91440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7.85pt" to="245.8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665730</wp:posOffset>
                </wp:positionH>
                <wp:positionV relativeFrom="paragraph">
                  <wp:posOffset>99695</wp:posOffset>
                </wp:positionV>
                <wp:extent cx="0" cy="182880"/>
                <wp:effectExtent l="6985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7.85pt" to="209.9pt,2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омиссия                     первичных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71170</wp:posOffset>
                </wp:positionH>
                <wp:positionV relativeFrom="paragraph">
                  <wp:posOffset>10795</wp:posOffset>
                </wp:positionV>
                <wp:extent cx="1463040" cy="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0.85pt" to="152.25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71170</wp:posOffset>
                </wp:positionH>
                <wp:positionV relativeFrom="paragraph">
                  <wp:posOffset>10795</wp:posOffset>
                </wp:positionV>
                <wp:extent cx="0" cy="54864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0.85pt" to="37.1pt,4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934210</wp:posOffset>
                </wp:positionH>
                <wp:positionV relativeFrom="paragraph">
                  <wp:posOffset>10795</wp:posOffset>
                </wp:positionV>
                <wp:extent cx="0" cy="54864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85pt" to="152.3pt,4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208530</wp:posOffset>
                </wp:positionH>
                <wp:positionV relativeFrom="paragraph">
                  <wp:posOffset>102235</wp:posOffset>
                </wp:positionV>
                <wp:extent cx="914400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8.05pt" to="245.85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208530</wp:posOffset>
                </wp:positionH>
                <wp:positionV relativeFrom="paragraph">
                  <wp:posOffset>102235</wp:posOffset>
                </wp:positionV>
                <wp:extent cx="0" cy="54864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8.05pt" to="173.9pt,5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122930</wp:posOffset>
                </wp:positionH>
                <wp:positionV relativeFrom="paragraph">
                  <wp:posOffset>102235</wp:posOffset>
                </wp:positionV>
                <wp:extent cx="0" cy="548640"/>
                <wp:effectExtent l="6985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8.05pt" to="245.9pt,5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секретарь по идео-                                                   5 чел.                           организаций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488690</wp:posOffset>
                </wp:positionH>
                <wp:positionV relativeFrom="paragraph">
                  <wp:posOffset>105410</wp:posOffset>
                </wp:positionV>
                <wp:extent cx="1280160" cy="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.3pt" to="375.45pt,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6049010</wp:posOffset>
                </wp:positionH>
                <wp:positionV relativeFrom="paragraph">
                  <wp:posOffset>105410</wp:posOffset>
                </wp:positionV>
                <wp:extent cx="0" cy="18288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8.3pt" to="476.3pt,2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88290</wp:posOffset>
                </wp:positionH>
                <wp:positionV relativeFrom="paragraph">
                  <wp:posOffset>105410</wp:posOffset>
                </wp:positionV>
                <wp:extent cx="18288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8.3pt" to="37.05pt,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логической работе                 Бюро                                                              22 чел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951730</wp:posOffset>
                </wp:positionH>
                <wp:positionV relativeFrom="paragraph">
                  <wp:posOffset>108585</wp:posOffset>
                </wp:positionV>
                <wp:extent cx="1097280" cy="0"/>
                <wp:effectExtent l="6985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8.55pt" to="476.25pt,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Костюк В.Г.                            12 чел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71170</wp:posOffset>
                </wp:positionH>
                <wp:positionV relativeFrom="paragraph">
                  <wp:posOffset>20320</wp:posOffset>
                </wp:positionV>
                <wp:extent cx="1463040" cy="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.6pt" to="152.25pt,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208530</wp:posOffset>
                </wp:positionH>
                <wp:positionV relativeFrom="paragraph">
                  <wp:posOffset>111760</wp:posOffset>
                </wp:positionV>
                <wp:extent cx="914400" cy="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8.8pt" to="245.85pt,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037330</wp:posOffset>
                </wp:positionH>
                <wp:positionV relativeFrom="paragraph">
                  <wp:posOffset>111760</wp:posOffset>
                </wp:positionV>
                <wp:extent cx="1463040" cy="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8.8pt" to="433.05pt,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037330</wp:posOffset>
                </wp:positionH>
                <wp:positionV relativeFrom="paragraph">
                  <wp:posOffset>111760</wp:posOffset>
                </wp:positionV>
                <wp:extent cx="0" cy="548640"/>
                <wp:effectExtent l="6985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8.8pt" to="317.9pt,51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500370</wp:posOffset>
                </wp:positionH>
                <wp:positionV relativeFrom="paragraph">
                  <wp:posOffset>111760</wp:posOffset>
                </wp:positionV>
                <wp:extent cx="0" cy="548640"/>
                <wp:effectExtent l="6985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8.8pt" to="433.1pt,51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71170</wp:posOffset>
                </wp:positionH>
                <wp:positionV relativeFrom="paragraph">
                  <wp:posOffset>23495</wp:posOffset>
                </wp:positionV>
                <wp:extent cx="146304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.85pt" to="152.2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71170</wp:posOffset>
                </wp:positionH>
                <wp:positionV relativeFrom="paragraph">
                  <wp:posOffset>23495</wp:posOffset>
                </wp:positionV>
                <wp:extent cx="0" cy="54864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.85pt" to="37.1pt,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934210</wp:posOffset>
                </wp:positionH>
                <wp:positionV relativeFrom="paragraph">
                  <wp:posOffset>23495</wp:posOffset>
                </wp:positionV>
                <wp:extent cx="0" cy="54864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.85pt" to="152.3pt,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секретарь по идео-                                                               Совет старейшин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логической работе                                                                      4 чел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851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037330</wp:posOffset>
                </wp:positionH>
                <wp:positionV relativeFrom="paragraph">
                  <wp:posOffset>120650</wp:posOffset>
                </wp:positionV>
                <wp:extent cx="1463040" cy="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9.5pt" to="433.05pt,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88290</wp:posOffset>
                </wp:positionH>
                <wp:positionV relativeFrom="paragraph">
                  <wp:posOffset>29210</wp:posOffset>
                </wp:positionV>
                <wp:extent cx="18288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.3pt" to="37.05pt,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Фомичева И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480"/>
        <w:ind w:firstLine="851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71170</wp:posOffset>
                </wp:positionH>
                <wp:positionV relativeFrom="paragraph">
                  <wp:posOffset>32385</wp:posOffset>
                </wp:positionV>
                <wp:extent cx="1463040" cy="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2.55pt" to="152.25pt,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margin">
                  <wp:posOffset>2257425</wp:posOffset>
                </wp:positionH>
                <wp:positionV relativeFrom="margin">
                  <wp:posOffset>6552565</wp:posOffset>
                </wp:positionV>
                <wp:extent cx="229870" cy="379095"/>
                <wp:effectExtent l="13335" t="12700" r="13335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37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515.95pt" to="195.8pt,545.75pt" stroked="t" o:allowincell="f" style="position:absolute;flip:x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margin">
                  <wp:posOffset>2501900</wp:posOffset>
                </wp:positionH>
                <wp:positionV relativeFrom="margin">
                  <wp:posOffset>6550660</wp:posOffset>
                </wp:positionV>
                <wp:extent cx="203200" cy="406400"/>
                <wp:effectExtent l="12700" t="12700" r="12700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0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515.8pt" to="212.95pt,547.7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margin">
                  <wp:posOffset>5243195</wp:posOffset>
                </wp:positionH>
                <wp:positionV relativeFrom="margin">
                  <wp:posOffset>6555105</wp:posOffset>
                </wp:positionV>
                <wp:extent cx="147955" cy="400050"/>
                <wp:effectExtent l="12700" t="12700" r="12700" b="133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960" cy="399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516.15pt" to="424.45pt,547.6pt" stroked="t" o:allowincell="f" style="position:absolute;flip:x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margin">
                  <wp:posOffset>5551805</wp:posOffset>
                </wp:positionH>
                <wp:positionV relativeFrom="margin">
                  <wp:posOffset>6550660</wp:posOffset>
                </wp:positionV>
                <wp:extent cx="158750" cy="394970"/>
                <wp:effectExtent l="13335" t="12700" r="12700" b="133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9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5pt,515.8pt" to="449.6pt,546.8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margin">
                  <wp:posOffset>5471795</wp:posOffset>
                </wp:positionH>
                <wp:positionV relativeFrom="margin">
                  <wp:posOffset>6564630</wp:posOffset>
                </wp:positionV>
                <wp:extent cx="0" cy="376555"/>
                <wp:effectExtent l="13335" t="12700" r="12700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5pt,516.9pt" to="430.85pt,546.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4"/>
          <w:szCs w:val="24"/>
        </w:rPr>
        <w:t>Первичная организация               Первичная организация №16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bCs/>
          <w:i/>
          <w:iCs/>
          <w:sz w:val="24"/>
          <w:szCs w:val="24"/>
        </w:rPr>
        <w:t>Советского района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-77470</wp:posOffset>
                </wp:positionH>
                <wp:positionV relativeFrom="paragraph">
                  <wp:posOffset>20320</wp:posOffset>
                </wp:positionV>
                <wp:extent cx="2011680" cy="0"/>
                <wp:effectExtent l="13335" t="12700" r="13335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.6pt" to="152.25pt,1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-77470</wp:posOffset>
                </wp:positionH>
                <wp:positionV relativeFrom="paragraph">
                  <wp:posOffset>20320</wp:posOffset>
                </wp:positionV>
                <wp:extent cx="0" cy="2011680"/>
                <wp:effectExtent l="13335" t="12700" r="12700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.6pt" to="-6.1pt,15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934210</wp:posOffset>
                </wp:positionH>
                <wp:positionV relativeFrom="paragraph">
                  <wp:posOffset>20320</wp:posOffset>
                </wp:positionV>
                <wp:extent cx="457200" cy="0"/>
                <wp:effectExtent l="12700" t="12700" r="13335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.6pt" to="188.25pt,1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391410</wp:posOffset>
                </wp:positionH>
                <wp:positionV relativeFrom="paragraph">
                  <wp:posOffset>20320</wp:posOffset>
                </wp:positionV>
                <wp:extent cx="0" cy="2011680"/>
                <wp:effectExtent l="12700" t="12700" r="12700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.6pt" to="188.3pt,15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2574290</wp:posOffset>
                </wp:positionH>
                <wp:positionV relativeFrom="margin">
                  <wp:posOffset>6957060</wp:posOffset>
                </wp:positionV>
                <wp:extent cx="2194560" cy="0"/>
                <wp:effectExtent l="12700" t="12700" r="1270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547.8pt" to="375.45pt,547.8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2574290</wp:posOffset>
                </wp:positionH>
                <wp:positionV relativeFrom="margin">
                  <wp:posOffset>6957060</wp:posOffset>
                </wp:positionV>
                <wp:extent cx="0" cy="2011680"/>
                <wp:effectExtent l="12700" t="12700" r="13335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547.8pt" to="202.7pt,706.1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margin">
                  <wp:posOffset>4768850</wp:posOffset>
                </wp:positionH>
                <wp:positionV relativeFrom="margin">
                  <wp:posOffset>6957060</wp:posOffset>
                </wp:positionV>
                <wp:extent cx="0" cy="2011680"/>
                <wp:effectExtent l="12700" t="12700" r="13335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547.8pt" to="375.5pt,706.1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margin">
                  <wp:posOffset>4951730</wp:posOffset>
                </wp:positionH>
                <wp:positionV relativeFrom="margin">
                  <wp:posOffset>6957060</wp:posOffset>
                </wp:positionV>
                <wp:extent cx="1097280" cy="0"/>
                <wp:effectExtent l="13335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547.8pt" to="476.25pt,547.8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4951730</wp:posOffset>
                </wp:positionH>
                <wp:positionV relativeFrom="margin">
                  <wp:posOffset>6957060</wp:posOffset>
                </wp:positionV>
                <wp:extent cx="0" cy="1005840"/>
                <wp:effectExtent l="12700" t="12700" r="13335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547.8pt" to="389.9pt,626.9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6049010</wp:posOffset>
                </wp:positionH>
                <wp:positionV relativeFrom="margin">
                  <wp:posOffset>6957060</wp:posOffset>
                </wp:positionV>
                <wp:extent cx="0" cy="1005840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547.8pt" to="476.3pt,626.9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margin">
                  <wp:posOffset>379730</wp:posOffset>
                </wp:positionH>
                <wp:positionV relativeFrom="margin">
                  <wp:posOffset>7048500</wp:posOffset>
                </wp:positionV>
                <wp:extent cx="146304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555pt" to="145.05pt,55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379730</wp:posOffset>
                </wp:positionH>
                <wp:positionV relativeFrom="margin">
                  <wp:posOffset>7048500</wp:posOffset>
                </wp:positionV>
                <wp:extent cx="0" cy="45720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555pt" to="29.9pt,590.9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1842770</wp:posOffset>
                </wp:positionH>
                <wp:positionV relativeFrom="margin">
                  <wp:posOffset>7048500</wp:posOffset>
                </wp:positionV>
                <wp:extent cx="0" cy="45720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55pt" to="145.1pt,590.9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margin">
                  <wp:posOffset>2665730</wp:posOffset>
                </wp:positionH>
                <wp:positionV relativeFrom="margin">
                  <wp:posOffset>7048500</wp:posOffset>
                </wp:positionV>
                <wp:extent cx="2011680" cy="0"/>
                <wp:effectExtent l="6350" t="6350" r="698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55pt" to="368.25pt,55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margin">
                  <wp:posOffset>2665730</wp:posOffset>
                </wp:positionH>
                <wp:positionV relativeFrom="margin">
                  <wp:posOffset>7048500</wp:posOffset>
                </wp:positionV>
                <wp:extent cx="0" cy="274320"/>
                <wp:effectExtent l="6985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55pt" to="209.9pt,576.5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margin">
                  <wp:posOffset>4677410</wp:posOffset>
                </wp:positionH>
                <wp:positionV relativeFrom="margin">
                  <wp:posOffset>7048500</wp:posOffset>
                </wp:positionV>
                <wp:extent cx="0" cy="274320"/>
                <wp:effectExtent l="6985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55pt" to="368.3pt,576.5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щее партийное                            Общее партийное собрание              Другие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margin">
                  <wp:posOffset>2665730</wp:posOffset>
                </wp:positionH>
                <wp:positionV relativeFrom="margin">
                  <wp:posOffset>7322820</wp:posOffset>
                </wp:positionV>
                <wp:extent cx="2011680" cy="0"/>
                <wp:effectExtent l="6350" t="6350" r="698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76.6pt" to="368.25pt,576.6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margin">
                  <wp:posOffset>3580130</wp:posOffset>
                </wp:positionH>
                <wp:positionV relativeFrom="margin">
                  <wp:posOffset>7322820</wp:posOffset>
                </wp:positionV>
                <wp:extent cx="0" cy="27432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76.6pt" to="281.9pt,598.1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брание                                                                                                   первичные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margin">
                  <wp:posOffset>379730</wp:posOffset>
                </wp:positionH>
                <wp:positionV relativeFrom="margin">
                  <wp:posOffset>7505700</wp:posOffset>
                </wp:positionV>
                <wp:extent cx="146304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591pt" to="145.05pt,591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margin">
                  <wp:posOffset>13970</wp:posOffset>
                </wp:positionH>
                <wp:positionV relativeFrom="margin">
                  <wp:posOffset>7597140</wp:posOffset>
                </wp:positionV>
                <wp:extent cx="731520" cy="0"/>
                <wp:effectExtent l="6985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98.2pt" to="58.65pt,598.2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margin">
                  <wp:posOffset>13970</wp:posOffset>
                </wp:positionH>
                <wp:positionV relativeFrom="margin">
                  <wp:posOffset>7597140</wp:posOffset>
                </wp:positionV>
                <wp:extent cx="0" cy="27432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98.2pt" to="1.1pt,619.7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margin">
                  <wp:posOffset>745490</wp:posOffset>
                </wp:positionH>
                <wp:positionV relativeFrom="margin">
                  <wp:posOffset>7597140</wp:posOffset>
                </wp:positionV>
                <wp:extent cx="0" cy="27432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598.2pt" to="58.7pt,619.7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margin">
                  <wp:posOffset>928370</wp:posOffset>
                </wp:positionH>
                <wp:positionV relativeFrom="margin">
                  <wp:posOffset>7597140</wp:posOffset>
                </wp:positionV>
                <wp:extent cx="914400" cy="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598.2pt" to="145.05pt,598.2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margin">
                  <wp:posOffset>928370</wp:posOffset>
                </wp:positionH>
                <wp:positionV relativeFrom="margin">
                  <wp:posOffset>7597140</wp:posOffset>
                </wp:positionV>
                <wp:extent cx="0" cy="27432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598.2pt" to="73.1pt,619.7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margin">
                  <wp:posOffset>1842770</wp:posOffset>
                </wp:positionH>
                <wp:positionV relativeFrom="margin">
                  <wp:posOffset>7597140</wp:posOffset>
                </wp:positionV>
                <wp:extent cx="0" cy="27432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98.2pt" to="145.1pt,619.7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margin">
                  <wp:posOffset>2665730</wp:posOffset>
                </wp:positionH>
                <wp:positionV relativeFrom="margin">
                  <wp:posOffset>7597140</wp:posOffset>
                </wp:positionV>
                <wp:extent cx="2011680" cy="0"/>
                <wp:effectExtent l="6350" t="6350" r="698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98.2pt" to="368.25pt,598.2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margin">
                  <wp:posOffset>2665730</wp:posOffset>
                </wp:positionH>
                <wp:positionV relativeFrom="margin">
                  <wp:posOffset>7597140</wp:posOffset>
                </wp:positionV>
                <wp:extent cx="0" cy="274320"/>
                <wp:effectExtent l="6985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98.2pt" to="209.9pt,619.7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margin">
                  <wp:posOffset>4677410</wp:posOffset>
                </wp:positionH>
                <wp:positionV relativeFrom="margin">
                  <wp:posOffset>7597140</wp:posOffset>
                </wp:positionV>
                <wp:extent cx="0" cy="274320"/>
                <wp:effectExtent l="6985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98.2pt" to="368.3pt,619.7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margin">
                  <wp:posOffset>288290</wp:posOffset>
                </wp:positionH>
                <wp:positionV relativeFrom="margin">
                  <wp:posOffset>7505700</wp:posOffset>
                </wp:positionV>
                <wp:extent cx="91440" cy="91440"/>
                <wp:effectExtent l="6985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91pt" to="29.85pt,598.15pt" stroked="t" o:allowincell="f" style="position:absolute;flip:x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margin">
                  <wp:posOffset>1568450</wp:posOffset>
                </wp:positionH>
                <wp:positionV relativeFrom="margin">
                  <wp:posOffset>7505700</wp:posOffset>
                </wp:positionV>
                <wp:extent cx="0" cy="9144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91pt" to="123.5pt,598.1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margin">
                  <wp:posOffset>836930</wp:posOffset>
                </wp:positionH>
                <wp:positionV relativeFrom="margin">
                  <wp:posOffset>7505700</wp:posOffset>
                </wp:positionV>
                <wp:extent cx="0" cy="64008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591pt" to="65.9pt,641.3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margin">
                  <wp:posOffset>1842770</wp:posOffset>
                </wp:positionH>
                <wp:positionV relativeFrom="margin">
                  <wp:posOffset>7505700</wp:posOffset>
                </wp:positionV>
                <wp:extent cx="274320" cy="640080"/>
                <wp:effectExtent l="6350" t="6350" r="6985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91pt" to="166.65pt,641.3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орган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кретарь         Партком                                 секретарь Панасюк В.В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margin">
                  <wp:posOffset>4951730</wp:posOffset>
                </wp:positionH>
                <wp:positionV relativeFrom="margin">
                  <wp:posOffset>7962900</wp:posOffset>
                </wp:positionV>
                <wp:extent cx="1097280" cy="0"/>
                <wp:effectExtent l="6985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627pt" to="476.25pt,62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margin">
                  <wp:posOffset>13970</wp:posOffset>
                </wp:positionH>
                <wp:positionV relativeFrom="margin">
                  <wp:posOffset>7871460</wp:posOffset>
                </wp:positionV>
                <wp:extent cx="731520" cy="0"/>
                <wp:effectExtent l="6985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19.8pt" to="58.65pt,619.8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margin">
                  <wp:posOffset>928370</wp:posOffset>
                </wp:positionH>
                <wp:positionV relativeFrom="margin">
                  <wp:posOffset>7871460</wp:posOffset>
                </wp:positionV>
                <wp:extent cx="914400" cy="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19.8pt" to="145.05pt,619.8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margin">
                  <wp:posOffset>2665730</wp:posOffset>
                </wp:positionH>
                <wp:positionV relativeFrom="margin">
                  <wp:posOffset>7871460</wp:posOffset>
                </wp:positionV>
                <wp:extent cx="2011680" cy="0"/>
                <wp:effectExtent l="6350" t="6350" r="698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619.8pt" to="368.25pt,619.8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margin">
                  <wp:posOffset>4951730</wp:posOffset>
                </wp:positionH>
                <wp:positionV relativeFrom="margin">
                  <wp:posOffset>7962900</wp:posOffset>
                </wp:positionV>
                <wp:extent cx="1097280" cy="0"/>
                <wp:effectExtent l="6985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627pt" to="476.25pt,62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margin">
                  <wp:posOffset>3580130</wp:posOffset>
                </wp:positionH>
                <wp:positionV relativeFrom="margin">
                  <wp:posOffset>7871460</wp:posOffset>
                </wp:positionV>
                <wp:extent cx="0" cy="27432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619.8pt" to="281.9pt,641.3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margin">
                  <wp:posOffset>1111250</wp:posOffset>
                </wp:positionH>
                <wp:positionV relativeFrom="margin">
                  <wp:posOffset>7871460</wp:posOffset>
                </wp:positionV>
                <wp:extent cx="0" cy="1188720"/>
                <wp:effectExtent l="3175" t="3175" r="3810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19.8pt" to="87.5pt,713.35pt" stroked="t" o:allowincell="f" style="position:absolute;mso-position-horizontal-relative:margin;mso-position-vertic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margin">
                  <wp:posOffset>1202690</wp:posOffset>
                </wp:positionH>
                <wp:positionV relativeFrom="margin">
                  <wp:posOffset>8145780</wp:posOffset>
                </wp:positionV>
                <wp:extent cx="1005840" cy="0"/>
                <wp:effectExtent l="6350" t="6350" r="698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641.4pt" to="173.85pt,641.4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margin">
                  <wp:posOffset>1202690</wp:posOffset>
                </wp:positionH>
                <wp:positionV relativeFrom="margin">
                  <wp:posOffset>8145780</wp:posOffset>
                </wp:positionV>
                <wp:extent cx="0" cy="64008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641.4pt" to="94.7pt,691.7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margin">
                  <wp:posOffset>2208530</wp:posOffset>
                </wp:positionH>
                <wp:positionV relativeFrom="margin">
                  <wp:posOffset>8145780</wp:posOffset>
                </wp:positionV>
                <wp:extent cx="0" cy="640080"/>
                <wp:effectExtent l="6985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641.4pt" to="173.9pt,691.7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margin">
                  <wp:posOffset>2665730</wp:posOffset>
                </wp:positionH>
                <wp:positionV relativeFrom="margin">
                  <wp:posOffset>8145780</wp:posOffset>
                </wp:positionV>
                <wp:extent cx="2011680" cy="0"/>
                <wp:effectExtent l="6350" t="6350" r="698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641.4pt" to="368.25pt,641.4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margin">
                  <wp:posOffset>2665730</wp:posOffset>
                </wp:positionH>
                <wp:positionV relativeFrom="margin">
                  <wp:posOffset>8145780</wp:posOffset>
                </wp:positionV>
                <wp:extent cx="0" cy="45720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641.4pt" to="209.9pt,677.3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margin">
                  <wp:posOffset>4677410</wp:posOffset>
                </wp:positionH>
                <wp:positionV relativeFrom="margin">
                  <wp:posOffset>8145780</wp:posOffset>
                </wp:positionV>
                <wp:extent cx="0" cy="45720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641.4pt" to="368.3pt,677.3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margin">
                  <wp:posOffset>471170</wp:posOffset>
                </wp:positionH>
                <wp:positionV relativeFrom="margin">
                  <wp:posOffset>8145780</wp:posOffset>
                </wp:positionV>
                <wp:extent cx="548640" cy="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641.4pt" to="80.25pt,641.4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margin">
                  <wp:posOffset>471170</wp:posOffset>
                </wp:positionH>
                <wp:positionV relativeFrom="margin">
                  <wp:posOffset>8145780</wp:posOffset>
                </wp:positionV>
                <wp:extent cx="0" cy="27432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641.4pt" to="37.1pt,662.9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margin">
                  <wp:posOffset>1019810</wp:posOffset>
                </wp:positionH>
                <wp:positionV relativeFrom="margin">
                  <wp:posOffset>8145780</wp:posOffset>
                </wp:positionV>
                <wp:extent cx="0" cy="27432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641.4pt" to="80.3pt,662.9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юро         Контрольная                  заместитель секретаря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margin">
                  <wp:posOffset>471170</wp:posOffset>
                </wp:positionH>
                <wp:positionV relativeFrom="margin">
                  <wp:posOffset>8420100</wp:posOffset>
                </wp:positionV>
                <wp:extent cx="548640" cy="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663pt" to="80.25pt,663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margin">
                  <wp:posOffset>836930</wp:posOffset>
                </wp:positionH>
                <wp:positionV relativeFrom="margin">
                  <wp:posOffset>8420100</wp:posOffset>
                </wp:positionV>
                <wp:extent cx="274320" cy="640080"/>
                <wp:effectExtent l="3175" t="3175" r="3810" b="31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663pt" to="87.45pt,713.35pt" stroked="t" o:allowincell="f" style="position:absolute;mso-position-horizontal-relative:margin;mso-position-vertic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ревизионная                  Зазуленко Л.Б.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margin">
                  <wp:posOffset>2665730</wp:posOffset>
                </wp:positionH>
                <wp:positionV relativeFrom="margin">
                  <wp:posOffset>8602980</wp:posOffset>
                </wp:positionV>
                <wp:extent cx="2011680" cy="0"/>
                <wp:effectExtent l="6350" t="6350" r="698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677.4pt" to="368.25pt,677.4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комиссия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margin">
                  <wp:posOffset>1202690</wp:posOffset>
                </wp:positionH>
                <wp:positionV relativeFrom="margin">
                  <wp:posOffset>8785860</wp:posOffset>
                </wp:positionV>
                <wp:extent cx="1005840" cy="0"/>
                <wp:effectExtent l="6350" t="6350" r="6985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691.8pt" to="173.85pt,691.8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margin">
                  <wp:posOffset>1111250</wp:posOffset>
                </wp:positionH>
                <wp:positionV relativeFrom="margin">
                  <wp:posOffset>8785860</wp:posOffset>
                </wp:positionV>
                <wp:extent cx="274320" cy="274320"/>
                <wp:effectExtent l="3175" t="3810" r="3175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91.8pt" to="109.05pt,713.35pt" stroked="t" o:allowincell="f" style="position:absolute;flip:x;mso-position-horizontal-relative:margin;mso-position-vertic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margin">
                  <wp:posOffset>2574290</wp:posOffset>
                </wp:positionH>
                <wp:positionV relativeFrom="margin">
                  <wp:posOffset>8968740</wp:posOffset>
                </wp:positionV>
                <wp:extent cx="2194560" cy="0"/>
                <wp:effectExtent l="12700" t="12700" r="12700" b="127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706.2pt" to="375.45pt,706.2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margin">
                  <wp:posOffset>-77470</wp:posOffset>
                </wp:positionH>
                <wp:positionV relativeFrom="margin">
                  <wp:posOffset>8968740</wp:posOffset>
                </wp:positionV>
                <wp:extent cx="0" cy="457200"/>
                <wp:effectExtent l="12700" t="12700" r="12700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06.2pt" to="-6.1pt,742.1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margin">
                  <wp:posOffset>2391410</wp:posOffset>
                </wp:positionH>
                <wp:positionV relativeFrom="margin">
                  <wp:posOffset>8968740</wp:posOffset>
                </wp:positionV>
                <wp:extent cx="0" cy="457200"/>
                <wp:effectExtent l="12700" t="12700" r="13335" b="127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706.2pt" to="188.3pt,742.1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В зависимости от численности</w:t>
      </w:r>
      <w:r>
        <w:rPr>
          <w:i/>
          <w:iCs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margin">
                  <wp:posOffset>-71755</wp:posOffset>
                </wp:positionH>
                <wp:positionV relativeFrom="margin">
                  <wp:posOffset>9422130</wp:posOffset>
                </wp:positionV>
                <wp:extent cx="2466975" cy="0"/>
                <wp:effectExtent l="12700" t="12700" r="12700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41.9pt" to="188.55pt,741.9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Участие областной организации КПРФ в социально-политической жизни</w:t>
        <w:br/>
        <w:t>общества города Новосибирска и отношение к существующему</w:t>
        <w:br/>
        <w:t>политическому и экономическому курсу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1. Работа областной организации  КПРФ  в период 96-начало 97 годов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в  Новосибирске (см. резолюцию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</w:t>
      </w:r>
      <w:r>
        <w:rPr>
          <w:sz w:val="24"/>
          <w:szCs w:val="24"/>
        </w:rPr>
        <w:t xml:space="preserve">  конференции Новосибирской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бластной организации  КПРФ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В работе за вышеупомянутый период областная партийная организация руководствовалась Программой партии, решения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 </w:t>
      </w:r>
      <w:r>
        <w:rPr>
          <w:sz w:val="24"/>
          <w:szCs w:val="24"/>
        </w:rPr>
        <w:t xml:space="preserve"> Съезда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I  </w:t>
      </w:r>
      <w:r>
        <w:rPr>
          <w:sz w:val="24"/>
          <w:szCs w:val="24"/>
        </w:rPr>
        <w:t xml:space="preserve">Всероссийской конференции, решениями Пленумов ЦК. Областная организация  КПРФ видела общественно-политическую ситуацию в области следующим образом: остановка предприятий, рост цен, задержки в выплате заработной плате, пенсий, стипендий, социальных льгот и т.п. Именно в таких условиях работа обкома Новосибирска была направлена на решение социальных задач (поддержка забастовочных движений, акций протеста) и политических задач (обеспечение успешного проведения выборов в Государственную Думу, главы администрации области, мэра города Новосибирска, Президента РФ, органов местного самоуправления районов области и города Новосибирска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различных предвыборных компаний произошло укрепление партийных организаций, был накоплен опыт выпуска агитационных материалов, взаимодействия с СМИ, организацией выступлений перед населением. В ходе президентской компании было заключено «соглашение о совместных действиях патриотических и коммунистических партий и движений, хозяйственных руководителей и общественных деятелей области», выпущено более миллиона различных агитационных материалов. Рупором оппозиционных сил в Новосибирской области стала газета «За народовластие», тираж которой был значительно увеличен (по данным на 98 год - около 50 тысяч)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выборов показали возрастающий в обществе авторитет КПРФ, коммунисты Бердов Г.И. и Швец Л.Н., поддерживаемый коммунистами Аничкин И.С. были избраны депутатами Государственной Думы, Муха В.П., поддерживаемый областной партийной организацией был избран главой администрации области. По итогам голосования на президентских выборах в Новосибирской области победу одержал единый кандидат народно-патриотических сил Г.А. Зюганов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ампания по выбору органов государственной власти и местного самоуправления стала исключительно важным шагом на пути организационного укрепления блока НПСР и КПРФ, способствовала кадровому обновлению местных органов власти. В рассматриваемый период численность партийной организации возросла более, чем на 1000 человек, начался приток молодежи в партию, вновь был и образованы организации в городе Обь, в Усть-Тарском и Баганском районах и т.д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Были замечены следующие недостатки в работе организации КПРФ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на выборах в Новосибирский городской Совет и Советы ряда сельских районов в декабре 1996 года недооценили кандидатов от ЛДПР и уступили им победу; на выборах в ГД в территориальных округах не был избран ни один кандидат от КПРФ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е все партийные организации уделяли должное внимание организационным вопросам: развитию партийной структуры, учету коммунистов, уплате членских взносов, работе по привлечению в партию молодежи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ерегулярно выходила газета «За народовластие» и ощущалось запаздывание агитационных материал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</w:t>
      </w:r>
      <w:r>
        <w:rPr>
          <w:sz w:val="24"/>
          <w:szCs w:val="24"/>
        </w:rPr>
        <w:t>конференции новосибирской областной организации КПРФ были выработаны предположения Центральному Комитету о тактике деятельности партии в соответствии с социально-политической ситуацией в России (это было сделано в качестве ответа на письмо ЦК КПРФ к членам партии «О социально-политической ситуации в России и первоочередных задачах партии» (см. приложение). Эти предложения можно обозначить следующим образом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тактика ЦК и в целом КПРФ должна быть более активной, так как ощущается нехватка нестандартных ходов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для усиления влияния партии в обществе необходимо продумать ряд общероссийских действий, массовых акций в регионах страны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устранить недостаток экономических предложений партии по выводу страны из кризиса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, без опозданий обеспечивать регионы материалами для контрпропаганды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бота в ЦК должна в большей мере ориентироваться на регионы, т.к. Москва отличается своей особой политической и экономической обстанов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Также в заключение хотелось бы отметить позицию обкома КПРФ в Новосибирске относительно Всероссийской забастовки учителей (см. заявление пленума Новосибирского обкома КПРФ от 11 января 1997 года). Коммунисты в этом заявлении говорили о сво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шительной поддержке учителей, не сомневаясь в законности их выступления. Они призывал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веты депутатов всех уровней, профсоюзы, политические организации всех трудящихся области объединить усилия в деле защиты справедливых требований учителей, также защиты прав и свобод всех граждан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.2. Деятельность депутатов КПРФ в облсовете г. Новосибирска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ластная организация КПРФ придает большое значение работе депутатов-коммунистов в облсовете. Именно благодаря им новосибирская организация может правильно ориентироваться в экономической и социально-политической обстановке области, своевременно реагировать на основные события и оказывать влияние на властные структуры. Как написано в газете «За народовластие», из 77 принятых областным Советом законов в коми-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те В.Кузнецова непосредственно разработано 28, в том числе весь пакет законов, формирующих органы местного самоуправления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епутатам облсовета от КПРФ вместе с коммунистами фракции в Госдуме, областной организации ветеранов и другими депутатами облсовета удалось добиться выделения средств из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, областного и  местных бюджетов на выполнение федеральных законов «О ветеранах», «Об инвалидах», «Об образовании». Коммунисты периодически рассматривали на сессиях и понуждали администрацию области принимать меры по погашению задолженности по выплате пенсий, пособий по безработице, трижды за 1997 год - по выплате заработной платы работникам бюджетной сферы, детских и других социальных пособий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ак сказано в газете «За народовластие», депутаты облсовета от горда Бердска Виктор Кузнецов и Владимир Карпов добились прироста дотаций городу из областного бюджета только за два последних года на 41 млрд. рублей, годовой бюджет возрос до 180 млрд. рублей; содействовали подготовке города к зимнему отопительному сезону 1997-1998 годов; предотвратили продажу «Веги» с молотка и т.д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ак известно, коммунисты одержали значительную победу на выборах в облсовете 21 декабря (чуть больше одной трети от всей численности депутатов). Свою дальнейшую работу в облсовете депутаты видят следующим образом и ставят такие задачи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дальнейшая разработка законодательства и усиление контрольных функций облсовета через Уставную и Счетную палаты области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уравнивание оплаты труда государственных, муниципальных служащих и работников бюджетной сферы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недопущение купли-продажи земли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недопущение того, чтобы коммунальная и пенсионная реформы осуществлялись за счет перенесения бремени расходов государства на населени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.3. Отношение к земельной реформе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8 февраля члены Совета Федерации выразили свое отношение к «вето» Президента РФ, наложенному на Земельный кодекс. Большинство коммунистов Новосибирска по этому вопросу считают, что надо было принять основополагающий закон - Земельный кодекс, а затем поддерживать его другими правовыми актами, а не наоборот, как было сделано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ак было сообщено в обращении пленума Новосибирского обкома КПРФ, по инициативе партийных организаций КПРФ в области в середине марта текущего года был начат сбор подписей в Листе гражданского протеста против свободной купли-продажи земл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акже вопрос о продаже земли был поставлен депутатами-коммунистами на поименное голосование в областном совете г.Новосибирска, после чего большинство депутатов высказались против свободной купли-продажи земель сельскохозяйственного назначения. Кроме того, в данном обращении говорится о том, что коммунисты осуждают позицию при голосовании по этому вопросу в Совете Федерации, занятую В.П.Мухой и В.В.Леоновым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Члены КПРФ обращаются ко всем жителям Новосибирской области, призывая поддержать инициативу коммунистов против купли-продажи земли, продолжить сбор подпис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Листе гражданского протеста, включить требования запрета купли-продажи земли в резолюцию митингов Всероссийской акции протеста 9 апрел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.4. Участие во Всероссийской акции протеста 9 апреля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постановлении пятого внеочередного пленума ЦК КПРФ и обращении ЦК КПРФ от 2 апреля 1998 г. (см. «Правда России»  № 15, 1998 г.) были высказаны следующие положения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угрозы Президента распустить Государственную Думу, если она не согласится с кандидатурой премьер-министра С.В. Кириенко, не могут не вызвать возмущения миллионов людей, которые должны выступить в акции протеста 9 апреля, проявляя также солидарность с бастующими и голодающими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тставка президентом правительства в канун предстоящего ему отчета перед Государственной Думой есть попытка увести его от ответственности за провал в работе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надо обязать коммунистов-депутатов Госдумы не поддерживать кандидатуру Кириенко С.В. на пост председателя правительства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важнейшая задача текущего периода - подготовка и проведение акции массового протеста 9 апреля 1998 года, при этом  поддержав требование профсоюзов и выдвинув дополнительные политические лозунг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пленуме новосибирского Оргкомитета КПРФ, состоявшегося 28 марта, первый секретарь Оргкомитета В.Е.Кузнецов высказал решительное мнение, что о том, как будет развиваться ситуация в верхних эшелонах власти, скажет 9 апреля. Областная организация КПРФ поддерживает позицию ЦК КПРФ относительно того, что должно быть создано правительство народного доверия, пора менять курс, заявление Президента относительно премьера не может быть выполнено и нужны решительные действия 9 апреля. Подчёркивается важность акции 9 апреля, т.к. от неё зависят реальные действия коммунистов в ГД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езолюции этого пленума также упоминается о том, что еще в прошлом 1997 году Всероссийская акция протеста 27 марта явилась серьезным предупреждением правящему режиму. Только в Новосибирской области тогда приняли участие более 300 тысяч человек, бас-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овали работники 61 предприятия, в 24 городах и райцентрах области состоялись митинги, в Новосибирске участвовало около 40 тысяч человек с требованием сменить курс реформ. Очередным ответным маневром Президента в преддверии Всероссийской акции протеста 9 апреля этого года, по мнению коммунистов, стала отставка правительства с жестокой оговорко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хранения курса реформ, а также ультиматум Думе по утверждению очередного «молодого ре-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орматора» с угрозой, в противном случае, ее роспуска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же прошла акция протеста в Новосибирске?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ая акция, хотя и проводилась под руководством профсоюзов, но можно сказать, что она  была инициирована коммунистами. Кто был на площади им.Ленина 9 апреля этого года, помнит мощную колонну, двигавшуюся от Дома Офицеров к площади, и другую, не такую вытянутую, но более «краснознаменную», двигавшуюся с противоположной стороны Красного проспекта. По оценкам Оргкомитета КПРФ, в акции протеста приняли участие 35-40 тысяч человек, по оценкам администрации - 15-25 тысяч. В колоннах, да и в толпе на митинге можно отметить большее, чем раньше, число молодежи, а также представителей интеллигенции. Митинг длился более часа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еди выступавших были: первый секретарь обкома КПРФ В.Е.Кузнецов, Заместитель председателя областного Совета, член бюро обкома КПРФ В.Я. Карпов, депутат Госдумы М.Н.Швец, профсоюзные лидеры предприятия «Вега», НАПО имени Чкалова, генерал В.Б.Катанаев и другие. Практически во всех выступлениях звучали требования немедленной смены курса реформ, отставки Президента Ельцина, «руки прочь от Государственной Думы!»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Нет - свободной купле-продаже земли!», требования создания правительства народного доверия. В резолюцию митинга были внесены требования: «Ельцина в отставку!», «Коренным образом изменить курс реформ, направив их на повышение уровня жизни человека труда», «Народу - народное правительство!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5. Позиция представителей КПРФ по отношению к голосованию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за пост премьер-министра.(«Встреча с депутатом ГД  Г.И.Бердовым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«За народовластие» - № 10, 98 г.)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закрытом пленуме ЦК  КПРФ, на котором присутствовали только члены ЦК и депутаты - коммунисты ГДЮ, было проведено обсуждение по поводу голосования за кандидатуру премьер-министра. Решение было принято почти единогласно и состояло из 4-х пунктов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Коммунистам не поддерживать кандидатуру Кириенко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Добиваться открытого голосования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Если голосование будет закрытым, не принимать в нём участия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Если ситуация изменится, поручить фракции компартии, ЦК определить позицию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итоге при закрытом голосовании за назначение премьер-министра очень многие коммунисты не брали бюллетени. Со слов Г.И.Бердова, он и Л.Н.Швец взяли бюллетени, привезли их в Новосибирск, чтобы было понятно, что они не голосовали за Кириенко. Кроме того, предполагается разбирательство в рядах КПРФ по поводу того, кто голосовал против решения ЦК, против открытого голосов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Заключение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ходе выполнения данной работы было выявлено, что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сновная цель КПРФ - проведение досрочных выборов президента РФ и создание нового правительства, восстановление союзного государства, обеспечение представительства трудящихся в органах власти, недопущение частной собственности на землю и природные богатства, принятие новой Конституции РФ на основе всенародного обсуждения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бота областной организации КПРФ была в основном направлена на решение социальных задач (поддержка забастовочных движений и акций протеста) и политических задач (обеспечение успешного проведения выборов в Государственную Думу, главы администрации области, мэра города Новосибирска, Президента РФ, органов местного самоуправления районов области и города Новосибирска)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езультаты выборов показали возрастающий авторитет КПРФ. Коммунисты Г.И.Бердов и Л.Н.Швец были избраны депутатами ГД, по итогам голосования на президентских выборах в Новосибирской области победу одержал Г.А.Зюганов. На выборах в ОблСовет одержали победу 17 депутатов коммунистов (чуть больше одной трети от всей численности депутатов)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мпания по выборам органов государственной власти и местного самоуправления стала важным шагом на пути организационного укрепления блока НПСР и КПРФ. Наблюдается ощутимый рост численности партии и увеличение числа молодёж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ожно выделить и отметить активную работу областной организации КПРФ при сборе подписей против свободной купли-продажи земли; при проведении акции протеста 9 апреля, митингов, забастовок и т.д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писок литературы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А.В.Лифанов, А.Ю.Малышев. Путеводитель по партиям Современной России, Новосибирск-95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А.Ю.Малышев. Организационные вопросы деятельности партий в России, научно-методическое пособие, Новосибирск-95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Устав Коммунистической Партии РФ, утверждённый 6 августа 1996 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4. Программа КПРФ, дополненная и изменён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 съездом КПРФ  20 апреля 1997 года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 «За народовластие»,. № 5, № 6, № 7, № 8, № 9, № 10 - 98 г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 «Правда России», № 15, № 16, № 18, № 19, № 20 - 98 г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 «Советская Россия», № 13 - 95 г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 Инструкция о порядке учёта членов КПРФ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9. Заявление пленума Новосибирского обкома КПРФ  11 января 1997 г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0. Постановление, резолюция и предложения конференции Новосибирской областной организации КПРФ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1. Решение бюро Советского РК КПРФ о системе политической учёбы в районной организаци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2. Письмо ЦК КПРФ членам партии о социально-политической ситуации в России и первоочередных задачах парти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3. Заявление Президиума ЦК КПРФ  25 апреля 1998 г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4. Пресс-конференция лидера фракции КПРФ в ГД  Г.А.Зюганов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624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4:44:00Z</dcterms:created>
  <dc:creator>Alexandre Katalov</dc:creator>
  <dc:description/>
  <dc:language>en-US</dc:language>
  <cp:lastModifiedBy>SuperUser</cp:lastModifiedBy>
  <dcterms:modified xsi:type="dcterms:W3CDTF">1998-05-26T16:08:00Z</dcterms:modified>
  <cp:revision>41</cp:revision>
  <dc:subject/>
  <dc:title/>
</cp:coreProperties>
</file>