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ории элит возникли в конце ХIХ—начале ХХ в. Их создатели В. Парето, Е Моска и Р. Михельс исходили из того, что при любой форме власти меньшинство, наделенное особыми достоинствами, руководит массами, В. Парето назвал его элитой, а Е Моска — политическим классом.</w:t>
      </w:r>
    </w:p>
    <w:p>
      <w:pPr>
        <w:pStyle w:val="Normal"/>
        <w:rPr/>
      </w:pPr>
      <w:r>
        <w:rPr/>
        <w:t>Итальянский ученый Вильфредо Парето (1848—1923) был первым, кто сделал элиту объектом научного анализа. Принадлежность к элите он определял выдающимися качествами людей, обеспечивающими им власть. Ценностный подход к элите стал отправной точкой для обоснования закона «круговорота элита.</w:t>
      </w:r>
    </w:p>
    <w:p>
      <w:pPr>
        <w:pStyle w:val="Normal"/>
        <w:rPr/>
      </w:pPr>
      <w:r>
        <w:rPr/>
        <w:t>Выявленные исследователями черты элит позволяют дать определение политической элиты. Это относительно интегрированная группа (или совокупность групп), занимающая руководящие позиции в общественных институтах и влияющая на принятие властных решений. В демократических обществах она в той или иной мере подконтрольна гражданам и открыта для вхождения в ее состав лиц, обладающими необходимой квалификацией, политически активных.</w:t>
      </w:r>
    </w:p>
    <w:p>
      <w:pPr>
        <w:pStyle w:val="Normal"/>
        <w:rPr/>
      </w:pPr>
      <w:r>
        <w:rPr/>
        <w:t>Элита делится на высшую, которая принимает значимые для государства решения; среднюю, участвующую в подготовке и реализации решений; административную, предназначенную для исполнительной деятельности, однако на деле обладающую большим влиянием на политику.</w:t>
      </w:r>
    </w:p>
    <w:p>
      <w:pPr>
        <w:pStyle w:val="Normal"/>
        <w:rPr/>
      </w:pPr>
      <w:r>
        <w:rPr/>
        <w:t>Высшая политическая элита включает в себя политическое руководство государства — монарха, президента, премьер-министра, спикера парламента, лидеров ведущих партий и фракций в парламенте. Это ограниченный круг людей, который включает несколько сотен человек.</w:t>
      </w:r>
    </w:p>
    <w:p>
      <w:pPr>
        <w:pStyle w:val="Normal"/>
        <w:rPr/>
      </w:pPr>
      <w:r>
        <w:rPr/>
        <w:t>Средняя политическая элита формируется из выборных должностных лиц — парламентариев, сенаторов, депутатов, губернаторов, лидеров различных партий и общественных движений.</w:t>
      </w:r>
    </w:p>
    <w:p>
      <w:pPr>
        <w:pStyle w:val="Normal"/>
        <w:rPr/>
      </w:pPr>
      <w:r>
        <w:rPr/>
        <w:t>Административная (бюрократическая) элита — это высший слой государственных служащих (чиновничества), занимающих руководящие должности в органах государственного управления.</w:t>
      </w:r>
    </w:p>
    <w:p>
      <w:pPr>
        <w:pStyle w:val="Normal"/>
        <w:rPr/>
      </w:pPr>
      <w:r>
        <w:rPr/>
        <w:t>Политические элиты выполняют в обществе следующие функции:</w:t>
      </w:r>
    </w:p>
    <w:p>
      <w:pPr>
        <w:pStyle w:val="Normal"/>
        <w:rPr/>
      </w:pPr>
      <w:r>
        <w:rPr/>
        <w:t>- выражение совокупного интереса представляемых ими классов или слоев, разработка механизмов реализации этих интересов;</w:t>
      </w:r>
    </w:p>
    <w:p>
      <w:pPr>
        <w:pStyle w:val="Normal"/>
        <w:rPr/>
      </w:pPr>
      <w:r>
        <w:rPr/>
        <w:t>- формирование и реализация политического курса на основе учета всех социальных интересов, защита общенациональных интересов;</w:t>
      </w:r>
    </w:p>
    <w:p>
      <w:pPr>
        <w:pStyle w:val="Normal"/>
        <w:rPr/>
      </w:pPr>
      <w:r>
        <w:rPr/>
        <w:t>- расстановка руководителей на различных участках государственного управления, выдвижение политических лидеров</w:t>
      </w:r>
    </w:p>
    <w:p>
      <w:pPr>
        <w:pStyle w:val="Normal"/>
        <w:rPr/>
      </w:pPr>
      <w:r>
        <w:rPr/>
        <w:t>- защита ценностей, характерных дл данного общества, и обеспечение на их основе консенсуса по главным направлениям деятельности государства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34:00Z</dcterms:created>
  <dc:creator>Олег</dc:creator>
  <dc:description/>
  <cp:keywords/>
  <dc:language>en-US</dc:language>
  <cp:lastModifiedBy>Олег</cp:lastModifiedBy>
  <dcterms:modified xsi:type="dcterms:W3CDTF">2006-06-14T14:50:00Z</dcterms:modified>
  <cp:revision>2</cp:revision>
  <dc:subject/>
  <dc:title/>
</cp:coreProperties>
</file>