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оталитарный режим характеризуется абсолютным контролем власти над общественной и частной жизнью. Термин тоталитаризм был введен в политический лексикон вождем итальянских фашистов Б. Муссолини. Сначала его использовали для обозначения фашизма, ас 1930-х гг. он применялся и в отношении СССР. Характерные черты тоталитаризма следующие:</w:t>
      </w:r>
    </w:p>
    <w:p>
      <w:pPr>
        <w:pStyle w:val="Normal"/>
        <w:numPr>
          <w:ilvl w:val="0"/>
          <w:numId w:val="1"/>
        </w:numPr>
        <w:rPr/>
      </w:pPr>
      <w:r>
        <w:rPr/>
        <w:t>Высокая концентрация власти, ее проникновение во все сферы жизни общества. Власть претендует на роль выразителя высших интересов народа; общество отчуждено от власти, но не осознает этого. В тоталитарном сознании власть и народ предстают как единое, неразделимое целое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органов власти осуществляется бюрократическим путем и неподконтрольно обществу. Управление осуществляет господствующий слой — номенклатура.</w:t>
      </w:r>
    </w:p>
    <w:p>
      <w:pPr>
        <w:pStyle w:val="Normal"/>
        <w:numPr>
          <w:ilvl w:val="0"/>
          <w:numId w:val="1"/>
        </w:numPr>
        <w:rPr/>
      </w:pPr>
      <w:r>
        <w:rPr/>
        <w:t>Существует единственная правящая партия во главе с харизматическим лидером. Ее партийные ячейки пронизывают все производственно-организационные структуры, направляя их деятельность и осуществляя свой контроль. Попытки создания альтернативных политических и общественных объединений подавляются. Происходит слияние госаппарата с аппаратом правящей партии и общественных организаций.</w:t>
      </w:r>
    </w:p>
    <w:p>
      <w:pPr>
        <w:pStyle w:val="Normal"/>
        <w:numPr>
          <w:ilvl w:val="0"/>
          <w:numId w:val="1"/>
        </w:numPr>
        <w:rPr/>
      </w:pPr>
      <w:r>
        <w:rPr/>
        <w:t>Демократические права и свободы носят декларативный, формальный характер. Вместе с тем государство выполняет определенные социальные функции, гарантируя право на труд, образование, отдых, медицинское обслуживание и пр.</w:t>
      </w:r>
    </w:p>
    <w:p>
      <w:pPr>
        <w:pStyle w:val="Normal"/>
        <w:numPr>
          <w:ilvl w:val="0"/>
          <w:numId w:val="1"/>
        </w:numPr>
        <w:rPr/>
      </w:pPr>
      <w:r>
        <w:rPr/>
        <w:t>В обществе функционирует только одна идеология, претендующая на монопольное владение истиной. Все иные идейные течения подвергаются преследованию. Оппозиционные взгляды проявляются преимущественно в форме диссидентства.</w:t>
      </w:r>
    </w:p>
    <w:p>
      <w:pPr>
        <w:pStyle w:val="Normal"/>
        <w:numPr>
          <w:ilvl w:val="0"/>
          <w:numId w:val="1"/>
        </w:numPr>
        <w:rPr/>
      </w:pPr>
      <w:r>
        <w:rPr/>
        <w:t>В тоталитарных идеологиях история предстает преимущественно как закономерное движение к определенной цели (мировое господство, построение коммунизма). Во имя этой цели оправдываются любые средства. Идеология базируется па социальных мифах (руководящая роль рабочего класса, превосходство арийской расы и пр.), превращаясь в светскую форму религии. Тоталитарный режим образно определяют как «идеологию у власти».</w:t>
      </w:r>
    </w:p>
    <w:p>
      <w:pPr>
        <w:pStyle w:val="Normal"/>
        <w:numPr>
          <w:ilvl w:val="0"/>
          <w:numId w:val="1"/>
        </w:numPr>
        <w:rPr/>
      </w:pPr>
      <w:r>
        <w:rPr/>
        <w:t>Власть обладает монополией на информацию и полностью контролирует средства массовой информации, которые используются для манипулирования общественным сознанием. Политическая пропаганда служит целям прославления режима, сакрализации верховной власти.</w:t>
      </w:r>
    </w:p>
    <w:p>
      <w:pPr>
        <w:pStyle w:val="Normal"/>
        <w:numPr>
          <w:ilvl w:val="0"/>
          <w:numId w:val="1"/>
        </w:numPr>
        <w:rPr/>
      </w:pPr>
      <w:r>
        <w:rPr/>
        <w:t>Власть располагает мощным аппаратом социального контроля, принуждения и запугивания населения. Репрессивный аппарат имеет особые полномочия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ые органы жестко контролируют экономику, обладая достаточно высокой способностью мобилизации ресурсов и концентрации усилий для достижения узкоограниченных целей, например военного строительства, освоения космоса.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ая социализация имеет целью воспитать «нового человека», преданного режиму, готового на любые жертвы во имя «общего дела». Подавляются проявления индивидуальности, насаждаются представления о государстве как источнике распределения всех благ, поощряются угодничество и доносительство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ое устройство носит унитарный характер. Права национальных меньшинств декларируются, но на деле огранич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7:18:00Z</dcterms:created>
  <dc:creator>Олег</dc:creator>
  <dc:description/>
  <cp:keywords/>
  <dc:language>en-US</dc:language>
  <cp:lastModifiedBy>Олег</cp:lastModifiedBy>
  <dcterms:modified xsi:type="dcterms:W3CDTF">2006-06-14T17:29:00Z</dcterms:modified>
  <cp:revision>3</cp:revision>
  <dc:subject/>
  <dc:title/>
</cp:coreProperties>
</file>