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зависимости от отношения к идеологии партии подразделяют на прагматические и доктринальные. Прагматические гартии опираются в большей степени на программу или лидера, а не на идеологии и принципы. Доктринальные партии в своей деятельности исходят из определенной идеологии, скажем социалистической, религиозной или националистической. </w:t>
      </w:r>
    </w:p>
    <w:p>
      <w:pPr>
        <w:pStyle w:val="Normal"/>
        <w:rPr/>
      </w:pPr>
      <w:r>
        <w:rPr/>
        <w:t>По идеологическому признаку партии можно разделить на: консервативные, стремящиеся сохранить общественный строй, допуская при этом незначительные изменения; реформистские, ориентирующиеся на значительные преобразования существующего строя при сохранении его основ; революционные, отвергающие существующий строй и ставящие своей целью его замену; реакционные, ориентирующиеся на частичный или полный возврат к прежнему строю.</w:t>
      </w:r>
    </w:p>
    <w:p>
      <w:pPr>
        <w:pStyle w:val="Normal"/>
        <w:rPr/>
      </w:pPr>
      <w:r>
        <w:rPr/>
        <w:t>По месту в политическом спектре различают следующие партии. Правыми в политологии называют тех, кто отстаивает сильное государство, охраняющее частную собственность. Левыми называют тех, кто ориентирован на общественную собственность, выступает за</w:t>
      </w:r>
    </w:p>
    <w:p>
      <w:pPr>
        <w:pStyle w:val="Normal"/>
        <w:rPr/>
      </w:pPr>
      <w:r>
        <w:rPr/>
        <w:t>социальное равенство, претендует на роль выразителя интересов трудящихся. Обычно это коммунистические рабочие партии;</w:t>
      </w:r>
    </w:p>
    <w:p>
      <w:pPr>
        <w:pStyle w:val="Normal"/>
        <w:rPr/>
      </w:pPr>
      <w:r>
        <w:rPr/>
        <w:t>По отношению к другим элементам политической системы партии подразделяются на демократические, тоталитарные и авторитарные.</w:t>
      </w:r>
    </w:p>
    <w:p>
      <w:pPr>
        <w:pStyle w:val="Normal"/>
        <w:rPr/>
      </w:pPr>
      <w:r>
        <w:rPr/>
        <w:t>Демократические партии характеризуются толерантностью по отношению к другим партиям и организациям, готовностью к конкуренции в рамках плюрализма.</w:t>
      </w:r>
    </w:p>
    <w:p>
      <w:pPr>
        <w:pStyle w:val="Normal"/>
        <w:rPr/>
      </w:pPr>
      <w:r>
        <w:rPr/>
        <w:t>В отличие от них тоталитарные партии стремятся к абсолютному подчинению других политических институтов, в том числе государственных органов. Для них характерна жесткая регламентация членства, отсутствие фракций, первостепенное значение идеологического фактора.</w:t>
      </w:r>
    </w:p>
    <w:p>
      <w:pPr>
        <w:pStyle w:val="Normal"/>
        <w:rPr/>
      </w:pPr>
      <w:r>
        <w:rPr/>
        <w:t>Авторитарные партии действуют, как правило, в развивающихся странах и возникают из модернизаторских или национальных движений, противостоящих колониальному правлению. Они используют преимущественно силовые методы, ограничивающие политические свободы.</w:t>
      </w:r>
    </w:p>
    <w:p>
      <w:pPr>
        <w:pStyle w:val="Normal"/>
        <w:rPr/>
      </w:pPr>
      <w:r>
        <w:rPr/>
        <w:t>В зависимости от отношения к режиму партии подразделяются правящие и оппозиционные. Последние, в свою очередь, можно делить на: легальные, т; е. зарегистрированные государством; полулегальные, т. е. не зарегистрированные государством; нелегальные, действующие в условиях конспирации и подполья. Обычно среди нелегальных— революционные или радикально-националистические партии, ставящие своей целью насильственное свержение существующего строя.</w:t>
      </w:r>
    </w:p>
    <w:p>
      <w:pPr>
        <w:pStyle w:val="Normal"/>
        <w:rPr/>
      </w:pPr>
      <w:r>
        <w:rPr/>
        <w:t>Кадровые партии возникли в процессе эволюции с середины ХIХ в. на основе электоральных комитетов и парламентских групп. Они немногочисленны по своему составу и состоят из профессиональных политиков, опирающихся на финансовую поддержку привилегированных слоев общества.</w:t>
      </w:r>
    </w:p>
    <w:p>
      <w:pPr>
        <w:pStyle w:val="Normal"/>
        <w:rPr/>
      </w:pPr>
      <w:r>
        <w:rPr/>
        <w:t>Массовые партии представляют собой централизованные образования с жесткой организацией и уставным член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0:29:00Z</dcterms:created>
  <dc:creator>Олег</dc:creator>
  <dc:description/>
  <cp:keywords/>
  <dc:language>en-US</dc:language>
  <cp:lastModifiedBy>Олег</cp:lastModifiedBy>
  <dcterms:modified xsi:type="dcterms:W3CDTF">2006-06-14T20:45:00Z</dcterms:modified>
  <cp:revision>2</cp:revision>
  <dc:subject/>
  <dc:title/>
</cp:coreProperties>
</file>