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литика (от греч. роlis —город, государство). Cуществуют различные его трактовки — субстанциональна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ституциональная, правовая, этическая, антропологическая конфликтно-консенсусная и др.Политику мож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ить как деятельность социальных групп и индивидов, направленную на обретение, организацию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ользование власти как инструмента саморегулирования обще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итика как явление общественной жизни не присуща человеческому роду изначально. В первобытн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циально однородном обществе, существовавшем многие тысячелетия, не было политики. Власть и так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циальные институты, как род и собрание всех его взрослых членов, носили неполитический характе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ложнение общества но мере его развития, появление в нем противоречивых интересов обусловили возникнов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осударства и вместе с ним политики.Следовательно, политика своим происхождением обязана государству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итика существует в двух формах — идеальной и предметной. Первая — это мыслительная деятельн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ота воображения, теоретическое проектирование, планирование и т. д. Предметную, материальную фор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литики образуют устройство и функционирование органов власти, политических партий и движений и т. д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итика — это многоаспектное явление, которое может быть классифицировано по ряду оснований — направленно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ферам общественной жизни, видам деятельности, содержанию и характеру, масштабности целе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направленности политику разделяют на внутреннюю и внешнюю. Содержание внутренней политики государст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ляет деятельность по регулированию жизни общ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епризнанные цели внешней политики государств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) укрепление национальной безопасности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 наращивание потенциала — экономического, военного, научного и т. д.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) упрочение международных позици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литика представляет собой сложную структуру, включающую множество разнообразных компонентов — люде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рганизаций, отношений, действий. Все многообразие этих компонентов может быть сведено к трем группам 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убъектам, объектам и ресурса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убъекты политики — это носители целенаправленного политического действия: государства, парт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фсоюзы, политические движения, индивиды, социальные общности, СМИ. К числу субъектов полит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огда относят и социальные институты, преимущественно неполитического назначения, оказывающие замет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лияние на политику: церковь, университеты, различные ассоциации и т. д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амый общий объект политики — это общество во всей совокупности протекающих в нем процес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этом случае активность субъекта политики направлена на придание таким процессам направленно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ответствующей его интереса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кретными объектами политики являются основные сферы жизни общества: те институты, социальные групп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ности и индивиды, на которые в определенных целях оказывается политическое воздействи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конец, ресурсы политики — это элементы материальной и духовной среды, используемые субъект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литики для воздействия на объекты с целью их изменения. Выделяют 4 группы ресурсов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материально-технические, включающие технические и информационные средства, энергетическ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одовольственные и иные материалы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человеческие — люди, принимающие участие в политических действиях или оказывающие им поддержк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епень их вовлеченности в политические процессы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) духовные — эмоциональный настрой участников политического действия, степень понимания ими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ддержки целей и установок субъекта политик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 временные — мера интенсивности действий политических субъектов в единицу физического врёмен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оме основных компонентов в политике выделяют три уровня ее функционир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ый, собственно политический, макруровень, характеризует публичную власть, ее устройство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ункционирование в центре и на местах, государство как целое. Второй, микроуровень, охватыва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дельные организации — партии, профсоюзы, группы интересов и т. п. Третий, мегауровень, относи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деятельности международных организаций — ООН, ОБСЕ, НАТО, ЕС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49:00Z</dcterms:created>
  <dc:creator>Олег</dc:creator>
  <dc:description/>
  <cp:keywords/>
  <dc:language>en-US</dc:language>
  <cp:lastModifiedBy>Олег</cp:lastModifiedBy>
  <dcterms:modified xsi:type="dcterms:W3CDTF">2006-06-13T08:50:00Z</dcterms:modified>
  <cp:revision>2</cp:revision>
  <dc:subject/>
  <dc:title/>
</cp:coreProperties>
</file>