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метом политологии большинство ученых считают политику и власть как первооснову политических отношений. Термин политология используется в нашей стране, а на Западе и на Востоке называется полит. наукой. Первые политические научные и учебные заведения возникли в Европе и США в 70-90х годах 19века. В качестве самостоятельной дисциплины полит наука оформилась после 2-й мировой войны. В развитии полит науки выделяют 3 этапа:</w:t>
      </w:r>
    </w:p>
    <w:p>
      <w:pPr>
        <w:pStyle w:val="Normal"/>
        <w:numPr>
          <w:ilvl w:val="0"/>
          <w:numId w:val="1"/>
        </w:numPr>
        <w:rPr/>
      </w:pPr>
      <w:r>
        <w:rPr/>
        <w:t>институциональный</w:t>
      </w:r>
    </w:p>
    <w:p>
      <w:pPr>
        <w:pStyle w:val="Normal"/>
        <w:numPr>
          <w:ilvl w:val="0"/>
          <w:numId w:val="1"/>
        </w:numPr>
        <w:rPr/>
      </w:pPr>
      <w:r>
        <w:rPr/>
        <w:t>бихевиористический (поведенческий)</w:t>
      </w:r>
    </w:p>
    <w:p>
      <w:pPr>
        <w:pStyle w:val="Normal"/>
        <w:numPr>
          <w:ilvl w:val="0"/>
          <w:numId w:val="1"/>
        </w:numPr>
        <w:rPr/>
      </w:pPr>
      <w:r>
        <w:rPr/>
        <w:t>постбихевиористический</w:t>
      </w:r>
    </w:p>
    <w:p>
      <w:pPr>
        <w:pStyle w:val="Normal"/>
        <w:rPr/>
      </w:pPr>
      <w:r>
        <w:rPr/>
        <w:t>На первом этапе (институциональном) первая треть 20в политика рассматривалась как взаимодействие социальных институтов и групп. На втором этапе развития полит наука 30-60годах перешла от описания формальных институтов к анализу систематически наблюдаемого поведения конкретных индивидов, к изучению мотивации поведения людей. На третье этапе проявляется стремление преодолеть эмпиризм, реализуется потребность в создании концепций и теорий, которые давали бы ориентир в обилии фактов. В это время (с 70х годов) политология обогатилась такими методами как: системный, сравнительный, функциональный, моделирование, логико-математические.</w:t>
      </w:r>
    </w:p>
    <w:p>
      <w:pPr>
        <w:pStyle w:val="Normal"/>
        <w:rPr/>
      </w:pPr>
      <w:r>
        <w:rPr/>
        <w:t>Американская полит наука выделилась из группы исторических дисциплин и изначально имела прагматический характер. Она формировалась преимущественно на практических основах.</w:t>
      </w:r>
    </w:p>
    <w:p>
      <w:pPr>
        <w:pStyle w:val="Normal"/>
        <w:rPr/>
      </w:pPr>
      <w:r>
        <w:rPr/>
        <w:t>Европейская школа сложилась под влиянием традиционных направлений общественной мысли: философского, юридического, социального. Согласно Европейской традиции полит наука представляет собой лишь одну из наук о политике.</w:t>
      </w:r>
    </w:p>
    <w:p>
      <w:pPr>
        <w:pStyle w:val="Normal"/>
        <w:rPr/>
      </w:pPr>
      <w:r>
        <w:rPr/>
        <w:t>В 60-х годах в рамках полит науки начала формироваться прикладная политология, она концентрирует внимание на решении конкретных полит проблем, разрешении полит конфликтов, на технологии полит переговоров, определений и моделей определения избир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41:00Z</dcterms:created>
  <dc:creator>Олег</dc:creator>
  <dc:description/>
  <cp:keywords/>
  <dc:language>en-US</dc:language>
  <cp:lastModifiedBy>Олег</cp:lastModifiedBy>
  <dcterms:modified xsi:type="dcterms:W3CDTF">2006-06-13T10:22:00Z</dcterms:modified>
  <cp:revision>3</cp:revision>
  <dc:subject/>
  <dc:title/>
</cp:coreProperties>
</file>