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ритарный режим возникает, во-первых, в странах, где происходит смена общественного строя, сопровождающаяся резкой поляризацией политических сил, и, во-вторых, в странах, переживающих длительные экономические и политические кризисы, преодоление которых демократическими средствами невозможно. Поскольку такие ситуации складываются достаточно часто, авторитаризм — явление весьма распространенное. В частности, во второй половине ХХ в. авторитарные режимы возникли в ряде освободившихся стран Азии, Африки и Латинской Америки. После смерти И. Сталина в СССР началась трансформация тоталитарного режима в авторитарный. К общим чертам авторитарных режимов относятся следующие:</w:t>
      </w:r>
    </w:p>
    <w:p>
      <w:pPr>
        <w:pStyle w:val="Normal"/>
        <w:numPr>
          <w:ilvl w:val="0"/>
          <w:numId w:val="2"/>
        </w:numPr>
        <w:rPr/>
      </w:pPr>
      <w:r>
        <w:rPr/>
        <w:t>Сосредоточение власти в руках одного человека или группы. Носителем власти может быть харизматический лидер, монарх, военная хунта и т. д. Как и при тоталитаризме, общество отчуждено от власти, отсутствует механизм ее преемственности. Элита формируется путем назначения сверху.</w:t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ьные органы власти могут существовать, но обычно играют незначительную роль в формировании политического курса.</w:t>
      </w:r>
    </w:p>
    <w:p>
      <w:pPr>
        <w:pStyle w:val="Normal"/>
        <w:numPr>
          <w:ilvl w:val="0"/>
          <w:numId w:val="2"/>
        </w:numPr>
        <w:rPr/>
      </w:pPr>
      <w:r>
        <w:rPr/>
        <w:t>Права и свободы граждан ограничены главным образом в политической сфере. Законы преимущественно на стороне государства, а не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В обществе доминирует официальная идеология, но проявляется терпимость по отношению к другим идейным течениям, лояльным к правящему режиму.</w:t>
      </w:r>
    </w:p>
    <w:p>
      <w:pPr>
        <w:pStyle w:val="Normal"/>
        <w:numPr>
          <w:ilvl w:val="0"/>
          <w:numId w:val="2"/>
        </w:numPr>
        <w:rPr/>
      </w:pPr>
      <w:r>
        <w:rPr/>
        <w:t>Политика монополизируется властью. Деятельность политических партий и оппозиции запрещена или ограничена. Профсоюзы подконтрольны власти.</w:t>
      </w:r>
    </w:p>
    <w:p>
      <w:pPr>
        <w:pStyle w:val="Normal"/>
        <w:numPr>
          <w:ilvl w:val="0"/>
          <w:numId w:val="2"/>
        </w:numPr>
        <w:rPr/>
      </w:pPr>
      <w:r>
        <w:rPr/>
        <w:t>Государственный контроль не распространяется на неполитические сферы — экономику, культуру, религию, частную жизнь.</w:t>
      </w:r>
    </w:p>
    <w:p>
      <w:pPr>
        <w:pStyle w:val="Normal"/>
        <w:numPr>
          <w:ilvl w:val="0"/>
          <w:numId w:val="2"/>
        </w:numPr>
        <w:rPr/>
      </w:pPr>
      <w:r>
        <w:rPr/>
        <w:t>Обширный государственный сектор жестко регламентируется государством. Как правило, он функционирует в рамках рыночной экономики и вполне уживается с частным предпринимательством. Экономика может быть как высокоэффективной, так и малоэффективной.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ется цензура над средствами массовой информации, которым разрешается Критика отдельных недостатков государственной политики при сохранении лояльности по отношению к системе.</w:t>
      </w:r>
    </w:p>
    <w:p>
      <w:pPr>
        <w:pStyle w:val="Normal"/>
        <w:numPr>
          <w:ilvl w:val="0"/>
          <w:numId w:val="2"/>
        </w:numPr>
        <w:rPr/>
      </w:pPr>
      <w:r>
        <w:rPr/>
        <w:t>Власть опирается на силу, достаточную, чтобы в случае необходимости принудить население к повиновению. Массовые репрессии, как при тоталитаризме, Не проводятся.</w:t>
      </w:r>
    </w:p>
    <w:p>
      <w:pPr>
        <w:pStyle w:val="Normal"/>
        <w:numPr>
          <w:ilvl w:val="0"/>
          <w:numId w:val="2"/>
        </w:numPr>
        <w:rPr/>
      </w:pPr>
      <w:r>
        <w:rPr/>
        <w:t>При положительных результатах деятельности режим может поддерживаться большинством общества. Гражданское общество может существовать, но, как правило, зависит от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Режиму свойственны Унитарные формы государства с жесткой централизацией власти. Права национальных меньшинств ограничены.</w:t>
      </w:r>
    </w:p>
    <w:p>
      <w:pPr>
        <w:pStyle w:val="Normal"/>
        <w:rPr/>
      </w:pPr>
      <w:r>
        <w:rPr/>
        <w:t>Кроме общих черт авторитарным режимам присущи и специфические черты, в соответствии с которыми возможна следующая их дифференциация:</w:t>
      </w:r>
    </w:p>
    <w:p>
      <w:pPr>
        <w:pStyle w:val="Normal"/>
        <w:numPr>
          <w:ilvl w:val="0"/>
          <w:numId w:val="1"/>
        </w:numPr>
        <w:rPr/>
      </w:pPr>
      <w:r>
        <w:rPr/>
        <w:t>военный режим (например хунта во главе с Пиночетом в Чили, власть маршала Пилсудского в Польше);</w:t>
      </w:r>
    </w:p>
    <w:p>
      <w:pPr>
        <w:pStyle w:val="Normal"/>
        <w:numPr>
          <w:ilvl w:val="0"/>
          <w:numId w:val="1"/>
        </w:numPr>
        <w:rPr/>
      </w:pPr>
      <w:r>
        <w:rPr/>
        <w:t>теократический режим (власть религиозного клана, установившаяся в Иране после революции 1979 г.);</w:t>
      </w:r>
    </w:p>
    <w:p>
      <w:pPr>
        <w:pStyle w:val="Normal"/>
        <w:numPr>
          <w:ilvl w:val="0"/>
          <w:numId w:val="1"/>
        </w:numPr>
        <w:rPr/>
      </w:pPr>
      <w:r>
        <w:rPr/>
        <w:t>монархические авторитарные режимы (Иордания, Марокко, Саудовская Аравия);</w:t>
      </w:r>
    </w:p>
    <w:p>
      <w:pPr>
        <w:pStyle w:val="Normal"/>
        <w:numPr>
          <w:ilvl w:val="0"/>
          <w:numId w:val="1"/>
        </w:numPr>
        <w:rPr/>
      </w:pPr>
      <w:r>
        <w:rPr/>
        <w:t>неоавторитарные режимы, для которых характерно существование массовых партий (например в Мексике) и оппозиции, проведение выборов (неконкурентные или полуконкурентные выборы имели место в Бразилии, Мексике, Южной Коре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7:32:00Z</dcterms:created>
  <dc:creator>Олег</dc:creator>
  <dc:description/>
  <cp:keywords/>
  <dc:language>en-US</dc:language>
  <cp:lastModifiedBy>Олег</cp:lastModifiedBy>
  <dcterms:modified xsi:type="dcterms:W3CDTF">2006-06-14T17:41:00Z</dcterms:modified>
  <cp:revision>2</cp:revision>
  <dc:subject/>
  <dc:title/>
</cp:coreProperties>
</file>