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д лидерством понимается механизм взаимодействия лидеров и ведомых. Основными аспектами лидерства являются:</w:t>
      </w:r>
    </w:p>
    <w:p>
      <w:pPr>
        <w:pStyle w:val="Normal"/>
        <w:rPr/>
      </w:pPr>
      <w:r>
        <w:rPr/>
        <w:t>1) способность лидера точно оценить ситуацию, найти оптимальные решения стоящих проблем, мобилизовать людей на выполнение решений;</w:t>
      </w:r>
    </w:p>
    <w:p>
      <w:pPr>
        <w:pStyle w:val="Normal"/>
        <w:rPr/>
      </w:pPr>
      <w:r>
        <w:rPr/>
        <w:t>2) принятие ведомыми идей лидера, готовность сознательно и добровольно подчиняться ему.</w:t>
      </w:r>
    </w:p>
    <w:p>
      <w:pPr>
        <w:pStyle w:val="Normal"/>
        <w:rPr/>
      </w:pPr>
      <w:r>
        <w:rPr/>
        <w:t>Политический лидер — это человек, который руководит политическими процессами, оказывает влияние на социальное поведение индивидов, групп, слоев и общества в целом. Вместе с тем он не только субъект, по и объект политики. В решении различных проблем лидер всегда испытывает влияние и давление различных заинтересованных сторон и должен быть готов к восприятию их требований, к различным компромиссам.</w:t>
      </w:r>
    </w:p>
    <w:p>
      <w:pPr>
        <w:pStyle w:val="Normal"/>
        <w:rPr/>
      </w:pPr>
      <w:r>
        <w:rPr/>
        <w:t>Политическое лидерство можно определить как легитимное влияние лица (или группы лиц) на общество, организацию или группу, как механизм и конкретные способы реализации власти. Оно отражает объективную потребность политического сообщества или отдельных его частей в сознательной саморегуляции и саморазвитии.</w:t>
      </w:r>
    </w:p>
    <w:p>
      <w:pPr>
        <w:pStyle w:val="Normal"/>
        <w:rPr/>
      </w:pPr>
      <w:r>
        <w:rPr/>
        <w:t>В структуре политического лидерства обычно выделяют три главных компонента:</w:t>
      </w:r>
    </w:p>
    <w:p>
      <w:pPr>
        <w:pStyle w:val="Normal"/>
        <w:rPr/>
      </w:pPr>
      <w:r>
        <w:rPr/>
        <w:t>1) личностные качества лидера;</w:t>
      </w:r>
    </w:p>
    <w:p>
      <w:pPr>
        <w:pStyle w:val="Normal"/>
        <w:rPr/>
      </w:pPr>
      <w:r>
        <w:rPr/>
        <w:t>2) инструменты осуществления власти;</w:t>
      </w:r>
    </w:p>
    <w:p>
      <w:pPr>
        <w:pStyle w:val="Normal"/>
        <w:rPr/>
      </w:pPr>
      <w:r>
        <w:rPr/>
        <w:t>З) ситуацию, в которой действует лидер и влияние которой испытывает.</w:t>
      </w:r>
    </w:p>
    <w:p>
      <w:pPr>
        <w:pStyle w:val="Normal"/>
        <w:rPr/>
      </w:pPr>
      <w:r>
        <w:rPr/>
        <w:t>Комбинация этих трех компонентов во многом определяет становление лидера и эффективность его деятельности.</w:t>
      </w:r>
    </w:p>
    <w:p>
      <w:pPr>
        <w:pStyle w:val="Normal"/>
        <w:rPr/>
      </w:pPr>
      <w:r>
        <w:rPr/>
        <w:t xml:space="preserve"> </w:t>
      </w:r>
      <w:r>
        <w:rPr/>
        <w:t>Качества лидера исследователи объединяют в три группы — природные, нравственные и профессиональные.</w:t>
      </w:r>
    </w:p>
    <w:p>
      <w:pPr>
        <w:pStyle w:val="Normal"/>
        <w:rPr/>
      </w:pPr>
      <w:r>
        <w:rPr/>
        <w:t>К числу необходимых лидеру природных качеств относят силу характера, решительность, интуицию, магнетизм личности. К числу нравственных качеств относят гуманизм, ответственность, честность. Необходимыми лидерам профессиональными качествами ученые считают аналитические способности, умение быстро и точно ориентироваться в обстановке, компетентность, гибкость, готовность к компромиссам. Очевидно, что реальные лидеры не являются носителями всего набора перечисленных качеств. Он рассматривается как идеал.</w:t>
      </w:r>
    </w:p>
    <w:p>
      <w:pPr>
        <w:pStyle w:val="Normal"/>
        <w:rPr/>
      </w:pPr>
      <w:r>
        <w:rPr/>
        <w:t>Понятие, инструменты власти включает все, на что может опираться лидер в достижении поставленных целей. Это политические партии, законодательные органы, суды, бюрократический аппарат, средства массовой информации. При определенных обстоятельствах эти инструменты могут быть и факторами, противодействующими лидеру в выполнении политических задач.</w:t>
      </w:r>
    </w:p>
    <w:p>
      <w:pPr>
        <w:pStyle w:val="Normal"/>
        <w:rPr/>
      </w:pPr>
      <w:r>
        <w:rPr/>
        <w:t>Наконец, третий компонент политического лидерства — это ситуация, с которой он сталкивается. Ситуация может быть спокойной и кризисной, благоприятной и не благоприятной для деятельности лидера. В соответствии с ней должны меняться и методы действ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5:00:00Z</dcterms:created>
  <dc:creator>Олег</dc:creator>
  <dc:description/>
  <cp:keywords/>
  <dc:language>en-US</dc:language>
  <cp:lastModifiedBy>Олег</cp:lastModifiedBy>
  <dcterms:modified xsi:type="dcterms:W3CDTF">2006-06-14T15:14:00Z</dcterms:modified>
  <cp:revision>3</cp:revision>
  <dc:subject/>
  <dc:title/>
</cp:coreProperties>
</file>