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46</w:t>
      </w:r>
    </w:p>
    <w:p>
      <w:pPr>
        <w:pStyle w:val="Normal"/>
        <w:ind w:left="284" w:right="284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следования в политической науке. Их общая характеристика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а методологии политической науки может быть рассмотрена в нескольких аспектах: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блема методологии политического знания,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роблема общей теории политики в той мере, в какой она обращена к практике исследования,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облема частных методов и методик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ее внимание французские политологи уделяют в своих работах анализу значений биологических, психологических, географических и социально-экономических факторов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число основных направлений исследований входят следующие: изучение политической власти, лидеров, идей, институтов, выборов, политических режимов и систем, “политической жизни”, политической культуры. 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ведущих направлений в современной политической науке  является изучение политических идей. Такой интерес к вопросам идеологии вполне закономерен. Как отмечал академик Варга, “политическая идеология современого империализма задает тон религии и философии, праву и истории, вообще всем общественным наукам, — она по существу заранее предопределяет конечные результаты, к которым должны прийти все общественные науки в своих исследованиях, чтобы удовлетворить господствующий класс. “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им из аспектов изучения политических идей является рассмотрение их как  источника политического знания. В процессе развития политических идей просходит не только борьба и смена различных взглядов и мнений  по вопросам государства и политики. Одновременно совершается проникновение человеческой мысли в сущность этих явлений, вырабатываются различные формы  и направления теоретико-политического мышления, складываются методы научного подхода к оценке политических учереждений классового общества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изучение политических институтов занимает одно из ведущих мест в исследованиях французских политологов. По мнению М.Прело, “институты составляют самую надежную часть политической науки.”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и  “политической жизни” разделяют эту рубрику на четыре части: политические партии, группы и ассоциации, участие граждан в управлении и администрации, общественное мнение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аздо большее внимание , чем социальным классам политологи уделяют политическим партиям. Наряду с изучением выборов , изучение политических партий в буржуазной литературе признается наиболее сильной стороной политической науки. Повышенный интерес к изучению политических партий далеко не случаен.В.И.Ленин указывал, что “самым цельным и оформленным выражением политической борьбы классов является борьба партий”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интерес политологов привлекает изучение процессов, связяных с формированием представительных учереждений, а также с президентскими выборами. Исследование этих проблем не лишено элементов апологетики существующего общественного и политического строя, однако, на первый план здесь выдвигается попытка дать ответ на конкретные практические вопросы, встающие перед буржуазными политиками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политических режимов в политической науке повлекло за собой расширение рамок исследования. Если старые конституционалисты ограничивались лишь рассмотрением государственных институтов, то политологи стремятся включить в свой анализ все институты, существующие в обществе, и, прежде всего, политические партии. “Тот, кто знает классическое конституционное право и игнорирует роль партий, — пишет М.Дюверже, — имеет ложное представление о современных политических режимах; тот, кто знает роль партий и игнорирует классическое конституционное право, имеет о современных политических режимах неполное, но точное представление.”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6:1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6-08T16:19:00Z</dcterms:modified>
  <cp:revision>2</cp:revision>
  <dc:subject/>
  <dc:title>����� � 46</dc:title>
</cp:coreProperties>
</file>