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№34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зис ценностей классического либерализма и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никновение неолиберализма.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олиберализм как течение возник в США в конце ХVIII начале ХIХ века как течение молодой буржуазии.  Это неудивительно — нигде идеалы буржуазной демократии, свободы предпринимательства и торговли, гражданских прав и демократии в целом не ценились так высоко, как в США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 xml:space="preserve">Возникновение классического либерализма на Западе исторически связано с эпохой буржуазных революций ХVII-ХVIII веков.  Естественно, что либерализм начал развиваться одновременно с возникновением буржуазии как таковой.  Именно в рамках либерализма были сформулированы те принципы, по которым шло установление буржуазного политического устройства, пришедего на смену традиционным экономическим, политическим и правовым институтам.  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Революция в Англии внесла огромный вклад в развитие либерализма, а продолжателем этих идей стала Америка в период, непосредственно предшествовавший войне за независимость.  Здесь в либерализм Англии были внесены некоторые изменения, соответствовавшие специфике развития этой страны и развития в ней капитализма.</w:t>
      </w:r>
    </w:p>
    <w:p>
      <w:pPr>
        <w:pStyle w:val="Normal"/>
        <w:spacing w:lineRule="auto" w:line="360"/>
        <w:ind w:left="284" w:right="284" w:firstLine="567"/>
        <w:jc w:val="both"/>
        <w:rPr/>
      </w:pPr>
      <w:r>
        <w:rPr>
          <w:sz w:val="24"/>
          <w:szCs w:val="24"/>
        </w:rPr>
        <w:t>Американский либерализм резко разрешил аграрный вопрос.  Земли, принадлежавшие королю и приверженцам его власти были экспроприированы с тем, чтобы впоследствии, с помощью специального земельного фонда быть розданными фермерам, что сразу же обеспечило американскому либерализму существенную социальную и экономическую базу.  В то же время именно с аграрной политикой американского радикального капитализма была связана чрезмерная концентрация собственности, а следовательно, и ее критика, которая, надо признать, так никогда и не вылилась в требования принудительного перераспределения богатств с целью уравнять всех и каждого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о у либералов выполняет роль “ночного сторожа”, не вмешиваясь в личные экономические дела граждан.  Либеральные свободы, которыми наделяются все граждане, имеют в противовес себе строгое соблюдение правовой процедуры, ограждающую от злоупотреблений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эти идеи, являющие собой представление о “правовом государстве”, не привели на практике к автоматическому обеспечению общего блага.  Во второй половине ХIХ века значительно сузились возможности свободной конкуренции, в экономике все сильнее становились процессы концентрации, приводящие за собой разорение предпринимателей.  Разумеется, в этих условиях стало разрушаться и представление о том, что капитализм есть общество равных возможностей, и в 80-90-х гг в массах возникло недовольство идеями либерализма.  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ые массовые движения резко критиковали политику невмешательства государства в экономику, как покровительствующую тем, кто по тем или иным причинам смог завладеть большей долей материальных благ, чем остальны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Итак, в конце ХIХ века наступил переломный момент в истории американского либерализма.  Новый либерализм был направлен на расширение роли государства в жизни страны и на социально-экономические ре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7T15:43:00Z</dcterms:created>
  <dc:creator>Natalya Artyomova</dc:creator>
  <dc:description/>
  <dc:language>en-US</dc:language>
  <cp:lastModifiedBy>Natalya Artyomova</cp:lastModifiedBy>
  <dcterms:modified xsi:type="dcterms:W3CDTF">1996-06-07T16:27:00Z</dcterms:modified>
  <cp:revision>8</cp:revision>
  <dc:subject/>
  <dc:title/>
</cp:coreProperties>
</file>