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7</w:t>
      </w:r>
    </w:p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дикальные социально-политические течения в </w:t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сии ХIХ в.: теория и практика</w:t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тельственные репрессии втоорй половины ХIХ в в России, временно подавив леворадикальное движение, не смогли уничтожить его причин.  Неблагополучие в русской деревне, социальные контрасты и противоречия постоянно поддерживали в радикалах тягу к переустройству общества.  Неудачи либералов с тактикой компромисса и постепенности убеждали молодежь, что действенными являются только радикальные меры, и на рубеже 1860-х — 1870-х гг складывается ряд новых леворадикальных кружков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869 г тайное революционное общество в Москве создал студент Нечаев.  Нечаев считал, что революционная борьба оправдывает любые средства — шантаж, обман, провокацию.  Чтобы крепче связять друг с другом членов своей организации, он заставил их убить одного из участников общества — студента Иванова, который выразил несогласие с нечаевскими методами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869-1874 гг в Москве действовал кружок “чайковцев” ( Н.В.Чайковский, Перовская, Желябов, Кропоткин, Кравчинский).  Отвергая нечаевские методы, члены общества сосредоточились прежде всего на организации кружков самообразования, издании и распространении социалистической литературы. 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рубеже 1860-1870-х гг формировалась идеология народничества, ставшая.  Приверженцы этой системы взглядов считали. что интеллигенция в находится долгу перед народом и должна посвятить себя избавлению его от гнета и эксплуатации.   Народ признавался и носителем зачатков нового, справедливого общественного уклада.  Будучи социалистами, народники (следуя теориям Герцена и Чернышевского) считали, что Россия перейдет к социализму, минуя капиталистическую стадию; опорой же этому послужит крестьянская община, в которой народники видели социалистические черты. 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ра в стихийный социализм народа не мешала народникам считать его политически инертным, поэтому роль катализатора они отводили передовой интеллигенции.  Главными теоретиками народничества 70-х гг ХIХ в в России были Бакунин, Ткачев и Лавров.   Все они считали, что коренные проблемы социально-экономической жизни народа не могут быть решены вне революции из-за непримиримости эксплуататорского меньшинства и эксплуатируемого большинства.  Самым влиятельным вплоть до конца 1870-х гг направлением внутри народнического движения было анархистское (бунтарское), возглавляемое Бакуниным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трина Бакунина формировалась на основе осмысления революционного движения в Европе, участником которого он был, а также в полемике с теорией Маркса.  В своей книге “Государственность и анархия” он изложил основные принципы анархизма:  отрицание государства, аполитизм, отрицание парламентаризма, федерализм и др.Личную свободу каждого человека Бакунин выводил из коллективной свободы всего общества, препятствием которой считал государство, которое является аппаратом насилия одной части общества над другой.  По этой причине Бакунин отрицательно относился к марксовой идее диктатуры пролетариата.  Видел свободу общества в самоуправлении народа и отрицал централизованное управление, идущее от центра к периферии (расхождение с Марксом).  Организация общественной жизни должна строиться “посредством свободной федерации и союза”, то есть от периферии к центру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необходима социальная революция, но не политическая борьба (аполитизм), так как она является движением буржуазным, а буржуазный строй насаждает хаос, беззаконие и беспорядочность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ой силой анархической социальной революции должна была стать “бунтующая народная стихия”, а сама революция виделась как серия крестьянских бунтов.  Готовить такую революцию не нужно, она может начаться в любое время в любой стране, нужно только взбунтовать народ, для чего Бакунин предлагал использовать деклассированные элементы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вров, как и Бакунин, считал, что политический переворот в России снова образует почву для эксплуатации народа.  Он считал, что историю двигают “одинокие борющиеся личности” и сформулировал идею “долга” высших классов перед народом.  По его мнению, народ надо готовить к социализму посредством долгой пропаганды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ологом заговорщического направления в народничестве был Ткачев, считавший, что народ, будучи забитым и невежественным, сам не способен к инициативной деятельности (расхождение с Бакуниным).  Народ не верит и не может верить в свои силы, и немыслимо возлагать надежды на его самостоятельное пробуждение.  Неразрывно связывал политическую и социальную революции, считая последнюю целью, а первую — средством.  Сама же политическая революция представлялась в виде захвата власти, который не мыслился без конспиративной революционной организации, способной деморализовать правительство и овладеть системой управления в государстве. 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разницу в предлагаемых формах борьбы, все три течения признавали революцию единсвенным путем к освобождению народа.  В начале 70-х гг они неоднократно пытались поднять народ на восстание,  однако тактика хождения в народ потерпела неудачу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76 г было создано тайное революционное общество “Земля и воля”, целью которой была более глубокая “оседлая” пропаганда, а в 1879 г из-за разногласий в методах веденияборьбы оно распалось на две организации: “Черный передел” и “Народная воля”.  Народовольцы серией террористических актов внесли панику в ряды правительства, но в условиях отсутствия массового революционного движения не смогли добиться начала народной революции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80-90 годах революционное народничество со своими идеями против развития промышленности и защиты общины встает на путь реакционной утопии и смыкается с охранительным направлением, превращаясь в либеральное народничество. 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ложная социально-экономическая структура России привела к необычайной расстановке сил на арене политической борьбы. В Западной Европе во время смены феодализма капитализмом борьбу против абсолютизма возглавила либеральная буржуазия с лозунгами политических свобод, установления республики или конституционной монархии. Иное произошло в России. В ней начали борьбу три главных политических лагеря: либеральный, правительственный и революционно-демократический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19:03:00Z</dcterms:created>
  <dc:creator>Natalya Artyomova</dc:creator>
  <dc:description/>
  <dc:language>en-US</dc:language>
  <cp:lastModifiedBy>Natalya Artyomova</cp:lastModifiedBy>
  <dcterms:modified xsi:type="dcterms:W3CDTF">1996-06-05T19:03:00Z</dcterms:modified>
  <cp:revision>2</cp:revision>
  <dc:subject/>
  <dc:title>����� �17</dc:title>
</cp:coreProperties>
</file>