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640" w:right="0" w:hanging="0"/>
        <w:jc w:val="center"/>
        <w:rPr/>
      </w:pPr>
      <w:r>
        <w:rPr>
          <w:b/>
          <w:sz w:val="24"/>
        </w:rPr>
        <w:t>Политическая жизнь общества</w:t>
      </w:r>
    </w:p>
    <w:p>
      <w:pPr>
        <w:pStyle w:val="Normal"/>
        <w:bidi w:val="0"/>
        <w:spacing w:before="180" w:after="0"/>
        <w:ind w:left="680" w:right="0" w:hanging="0"/>
        <w:jc w:val="left"/>
        <w:rPr/>
      </w:pPr>
      <w:r>
        <w:rPr>
          <w:b/>
          <w:sz w:val="24"/>
        </w:rPr>
        <w:t>1. Факторы, обусловливающие политическую жизнь общества</w:t>
      </w:r>
    </w:p>
    <w:p>
      <w:pPr>
        <w:pStyle w:val="Normal"/>
        <w:bidi w:val="0"/>
        <w:ind w:left="680" w:right="0" w:hanging="0"/>
        <w:jc w:val="left"/>
        <w:rPr/>
      </w:pPr>
      <w:r>
        <w:rPr>
          <w:b/>
          <w:sz w:val="24"/>
        </w:rPr>
        <w:t>2. Роль государства в политической жизни общества</w:t>
      </w:r>
    </w:p>
    <w:p>
      <w:pPr>
        <w:pStyle w:val="Normal"/>
        <w:bidi w:val="0"/>
        <w:ind w:left="680" w:right="0" w:hanging="0"/>
        <w:jc w:val="left"/>
        <w:rPr/>
      </w:pPr>
      <w:r>
        <w:rPr>
          <w:b/>
          <w:sz w:val="24"/>
        </w:rPr>
        <w:t>3. Политический редким</w:t>
      </w:r>
    </w:p>
    <w:p>
      <w:pPr>
        <w:pStyle w:val="Normal"/>
        <w:bidi w:val="0"/>
        <w:ind w:left="680" w:right="0" w:hanging="0"/>
        <w:jc w:val="left"/>
        <w:rPr/>
      </w:pPr>
      <w:r>
        <w:rPr>
          <w:b/>
          <w:sz w:val="24"/>
        </w:rPr>
        <w:t>4. Политическая жизнь общества и политическое сознание</w:t>
      </w:r>
    </w:p>
    <w:p>
      <w:pPr>
        <w:pStyle w:val="Normal"/>
        <w:bidi w:val="0"/>
        <w:spacing w:before="160" w:after="0"/>
        <w:ind w:left="0" w:right="0" w:firstLine="400"/>
        <w:rPr/>
      </w:pPr>
      <w:r>
        <w:rPr/>
        <w:t>Политическая жизнь общества изучается целым рядом наук, в том числе политологией, политической социологией, политической психологией, а также философией. Философия стремится к постижению сущности всех политических явлений в их взаимодействии. Это предмет изучения такой отрасли философии, как философия политики.</w:t>
      </w:r>
    </w:p>
    <w:p>
      <w:pPr>
        <w:pStyle w:val="Normal"/>
        <w:bidi w:val="0"/>
        <w:ind w:left="0" w:right="0" w:firstLine="400"/>
        <w:rPr/>
      </w:pPr>
      <w:r>
        <w:rPr/>
        <w:t>Философию политики интересуют причинно-следственные отношения политики и власти, их социальный смысл, воплощение политики в материальных и идеальных формах, проблемы государства, гражданского общества, политического сознания, его соотношения с моралью, религией, искусством и т.д.</w:t>
      </w:r>
    </w:p>
    <w:p>
      <w:pPr>
        <w:pStyle w:val="Normal"/>
        <w:bidi w:val="0"/>
        <w:ind w:left="0" w:right="0" w:firstLine="400"/>
        <w:rPr/>
      </w:pPr>
      <w:r>
        <w:rPr/>
        <w:t>Особое значение имеет выяснение соотношения категорий «власть», «политика» с такими фундаментальными философскими категориями как «свобода», «справедливость», «равенство», в том числе национальное, классовое и общечеловеческое.</w:t>
      </w:r>
    </w:p>
    <w:p>
      <w:pPr>
        <w:pStyle w:val="Normal"/>
        <w:bidi w:val="0"/>
        <w:ind w:left="0" w:right="0" w:firstLine="400"/>
        <w:rPr/>
      </w:pPr>
      <w:r>
        <w:rPr/>
        <w:t>Эти вопросы решались так или иначе еще в античной философии, прежде всего в произведениях Платона и Аристотеля.</w:t>
      </w:r>
    </w:p>
    <w:p>
      <w:pPr>
        <w:pStyle w:val="Normal"/>
        <w:bidi w:val="0"/>
        <w:ind w:left="0" w:right="0" w:firstLine="400"/>
        <w:rPr/>
      </w:pPr>
      <w:r>
        <w:rPr/>
        <w:t>Расцвет социально-философских теорий в эпоху Возрождения и Новое время связан с обоснованием сущности политической, прежде всего государственной власти в трудах Н. Макиавелли, а также с теорией естественного права Т. Гоббса, Дж. Локка и Б. Спинозы, с исследованием проблемы разделения властей, гражданского общества и правового государства Дж. Локком и Ш. Монтескье. Возникают основные направления политической идеологии —либерализм (Ш. Монтескье), консерватизм (Э. Берк) и тоталитаризм (Ж.-Ж. Руссо)</w:t>
      </w:r>
    </w:p>
    <w:p>
      <w:pPr>
        <w:pStyle w:val="Normal"/>
        <w:bidi w:val="0"/>
        <w:ind w:left="0" w:right="0" w:firstLine="400"/>
        <w:rPr/>
      </w:pPr>
      <w:r>
        <w:rPr/>
        <w:t>Немецкая классическая философия преуспела в исследовании этических основ права и государства (И. Кант), философии права (Г. Гегель). Существенный интерес представляет марксистское учение о взаимодействии политики и экономики, роли насилия в истории, соотношении морали и политики, происхождении и функциях государства, условиях его отмирания.</w:t>
      </w:r>
    </w:p>
    <w:p>
      <w:pPr>
        <w:pStyle w:val="Normal"/>
        <w:bidi w:val="0"/>
        <w:ind w:left="0" w:right="0" w:firstLine="400"/>
        <w:rPr/>
      </w:pPr>
      <w:r>
        <w:rPr/>
        <w:t>Представляют интерес также политические идеи анархизма (М. Бакунин, П. Кропоткин) и геополитические концепции XX в. (К. Хаусхофер, X. Маккиндер и др.).</w:t>
      </w:r>
    </w:p>
    <w:p>
      <w:pPr>
        <w:pStyle w:val="Normal"/>
        <w:bidi w:val="0"/>
        <w:spacing w:before="200" w:after="0"/>
        <w:ind w:left="0" w:right="0" w:firstLine="420"/>
        <w:rPr/>
      </w:pPr>
      <w:r>
        <w:rPr/>
        <w:t>1. Факторы, обусловливающие политическую жизнь общества</w:t>
      </w:r>
    </w:p>
    <w:p>
      <w:pPr>
        <w:pStyle w:val="Normal"/>
        <w:bidi w:val="0"/>
        <w:ind w:left="0" w:right="0" w:firstLine="420"/>
        <w:rPr/>
      </w:pPr>
      <w:r>
        <w:rPr/>
        <w:t>Одна из важнейших и наиболее древних проблем политики — проблема власти. Соотношение таких явлений, как власть и политика, носит диалектический характер. С одной стороны, власть выступает как средство осуществления политики!, с другой — является ее первоосновой. Установление отношений господства и подчинения, т. е. отношений зависимости между людьми, и есть власть. В конечном счете власть представляет собой принуждение человека к деятельности вопреки его воле.</w:t>
      </w:r>
    </w:p>
    <w:p>
      <w:pPr>
        <w:pStyle w:val="Normal"/>
        <w:bidi w:val="0"/>
        <w:ind w:left="0" w:right="0" w:firstLine="420"/>
        <w:rPr/>
      </w:pPr>
      <w:r>
        <w:rPr/>
        <w:t>Власть, в том числе политическая, обладает рядом особенностей. Во-первых, она предполагает наличие субъекта и объекта власти. Во-вторых, власть обладает всеобщностью в том смысле, что присутствует во всех видах деятельности отдельных лиц, групп и социальных институтов.</w:t>
      </w:r>
    </w:p>
    <w:p>
      <w:pPr>
        <w:pStyle w:val="Normal"/>
        <w:bidi w:val="0"/>
        <w:ind w:left="0" w:right="0" w:firstLine="420"/>
        <w:rPr/>
      </w:pPr>
      <w:r>
        <w:rPr/>
        <w:t>Социальными предпосылками или источниками власти можно считать групповые, сословные и классовые различия между людьми, обусловленные разделением труда, отношениями собственности и</w:t>
      </w:r>
    </w:p>
    <w:p>
      <w:pPr>
        <w:pStyle w:val="Normal"/>
        <w:bidi w:val="0"/>
        <w:ind w:left="0" w:right="0" w:hanging="0"/>
        <w:jc w:val="left"/>
        <w:rPr/>
      </w:pPr>
      <w:r>
        <w:rPr/>
        <w:t>т.д.</w:t>
      </w:r>
    </w:p>
    <w:p>
      <w:pPr>
        <w:pStyle w:val="Normal"/>
        <w:bidi w:val="0"/>
        <w:ind w:left="40" w:right="0" w:firstLine="400"/>
        <w:rPr/>
      </w:pPr>
      <w:r>
        <w:rPr/>
        <w:t>Функционально власть проявляется через определенный порядок и согласованность действий сторон, обусловленные их общей материальной заинтересованностью, духовной близостью или же подражанием, привычкой и т.д. Любая власть возможна только в случае добровольного или вынужденного согласия, готовности к повиновению. Доказательством тому может служить исламская революция в Иране: любой политический режим обречен на гибель, если весь народ выйдет на улицы и откажется выполнять распоряжения властей.</w:t>
      </w:r>
    </w:p>
    <w:p>
      <w:pPr>
        <w:pStyle w:val="Normal"/>
        <w:bidi w:val="0"/>
        <w:ind w:left="40" w:right="0" w:firstLine="400"/>
        <w:rPr/>
      </w:pPr>
      <w:r>
        <w:rPr/>
        <w:t>Политическая власть является важнейшим элементом политической жизни общества, однако не исчерпывает ее. Политическая жизнь общества складывается из политической деятельности различных социальных сил. При этом каждая из них старается реализовать свои политические интересы. Политика — это регулирование и управление различными сферами общественной жизни на основе установления отношений господства и подчинения, реализуемых при помощи государства. Ее сущность составляет политическая власть. Американский социолог С. Липсет справедливо отмечает, что политическая власть стабильна только тогда, когда она легитимна, т. е. законна. Последнее возможно: а) когда власть</w:t>
      </w:r>
    </w:p>
    <w:p>
      <w:pPr>
        <w:sectPr>
          <w:type w:val="nextPage"/>
          <w:pgSz w:w="11906" w:h="16820"/>
          <w:pgMar w:left="940" w:right="960" w:gutter="0" w:header="0" w:top="1440" w:footer="0" w:bottom="720"/>
          <w:pgNumType w:fmt="decimal"/>
          <w:formProt w:val="false"/>
          <w:textDirection w:val="lrTb"/>
        </w:sectPr>
      </w:pPr>
    </w:p>
    <w:p>
      <w:pPr>
        <w:pStyle w:val="Normal"/>
        <w:bidi w:val="0"/>
        <w:ind w:left="0" w:right="0" w:hanging="0"/>
        <w:rPr/>
      </w:pPr>
      <w:r>
        <w:rPr/>
        <w:t>основана на традициях, например, монархия; б) является рационально-правовой, т. е. установлена легально, например, в результате победы на выборах; в) носит харизматический характер, т. е. имеет в своей основе веру в выдающиеся личные качества политического вождя'2.</w:t>
      </w:r>
    </w:p>
    <w:p>
      <w:pPr>
        <w:pStyle w:val="Normal"/>
        <w:bidi w:val="0"/>
        <w:ind w:left="0" w:right="0" w:firstLine="420"/>
        <w:rPr/>
      </w:pPr>
      <w:r>
        <w:rPr/>
        <w:t>Важно не упустить из виду качественные особенности политики. Ее отличают универсальность, всеохватывающий характер, способность воздействовать на любые стороны жизни общества. Вместе с тем политика реализуется через политические отношения, политические институты и политическую идеологию. Люди вступают в отношения по поводу власти, которые закрепляются, институализируются в форме тех или иных политических организаций и одновременно отражаются в их сознании, в том числе и в виде политической идеологии.</w:t>
      </w:r>
    </w:p>
    <w:p>
      <w:pPr>
        <w:pStyle w:val="Normal"/>
        <w:bidi w:val="0"/>
        <w:ind w:left="0" w:right="0" w:firstLine="420"/>
        <w:rPr/>
      </w:pPr>
      <w:r>
        <w:rPr/>
        <w:t>Политическая жизнь общества самым тесным образом связана с экономикой. Их связь нередко трактуется как взаимодействие политики и экономики. Вопрос о взаимосвязи и взаимодействии политики и экономики достаточно полно освещен в трудах К. Маркса и В.И. Ленина. С точки зрения марксизма, уровень развития материального производства, характер разделения труда, отношения собственности оказывают существенное влияние на материальные интересы людей и обусловливают содержание политических теорий и программ. В свою очередь господствующая политическая идеология, например, идеология рыночной экономики, может стать предпосылкой появления новой экономической реальности. Вместе с тем взаимообусловленность политики и экономики не следует переоценивать, поскольку они не только развиваются по своим собственным законам (например, законы рынка и законы политической борьбы), но и по-разному подвержены воздействию таких факторов, как научно-технический прогресс, экологическая ситуация, национальная психология, религия и т.д. Причем на том или ином историческом этапе, в конкретном социуме, каждый из этих факторов может играть решающую роль.</w:t>
      </w:r>
    </w:p>
    <w:p>
      <w:pPr>
        <w:pStyle w:val="Normal"/>
        <w:bidi w:val="0"/>
        <w:ind w:left="0" w:right="0" w:firstLine="420"/>
        <w:rPr/>
      </w:pPr>
      <w:r>
        <w:rPr/>
        <w:t>Существенное воздействие на политическую жизнь общества оказывает его духовная культура, понимаемая как совокупность духовных ценностей, идей, обычаев, традиций и норм поведения людей. Духовная культура оказывает существенное влияние на выбор тех или иных форм политических институтов, например, государственного устройства, обусловливает особенности их функционирования. Выделяются следующие пути воздействия духовной культуры на политическую жизнь:</w:t>
      </w:r>
    </w:p>
    <w:p>
      <w:pPr>
        <w:pStyle w:val="Normal"/>
        <w:bidi w:val="0"/>
        <w:ind w:left="0" w:right="0" w:firstLine="400"/>
        <w:rPr/>
      </w:pPr>
      <w:r>
        <w:rPr/>
        <w:t xml:space="preserve">• </w:t>
      </w:r>
      <w:r>
        <w:rPr/>
        <w:t>социализация и формирование отдельных индивидов;</w:t>
      </w:r>
    </w:p>
    <w:p>
      <w:pPr>
        <w:pStyle w:val="Normal"/>
        <w:bidi w:val="0"/>
        <w:ind w:left="0" w:right="0" w:firstLine="400"/>
        <w:rPr/>
      </w:pPr>
      <w:r>
        <w:rPr/>
        <w:t xml:space="preserve">• </w:t>
      </w:r>
      <w:r>
        <w:rPr/>
        <w:t>создание и введение систем ценностей;</w:t>
      </w:r>
    </w:p>
    <w:p>
      <w:pPr>
        <w:pStyle w:val="Normal"/>
        <w:bidi w:val="0"/>
        <w:ind w:left="0" w:right="0" w:firstLine="400"/>
        <w:rPr/>
      </w:pPr>
      <w:r>
        <w:rPr/>
        <w:t xml:space="preserve">• </w:t>
      </w:r>
      <w:r>
        <w:rPr/>
        <w:t>эталоны действий, поведения и поступков;</w:t>
      </w:r>
    </w:p>
    <w:p>
      <w:pPr>
        <w:pStyle w:val="Normal"/>
        <w:bidi w:val="0"/>
        <w:ind w:left="0" w:right="0" w:firstLine="420"/>
        <w:rPr/>
      </w:pPr>
      <w:r>
        <w:rPr/>
        <w:t xml:space="preserve">• </w:t>
      </w:r>
      <w:r>
        <w:rPr/>
        <w:t>создание моделей институтов и социальных системЗ.</w:t>
      </w:r>
    </w:p>
    <w:p>
      <w:pPr>
        <w:pStyle w:val="Normal"/>
        <w:bidi w:val="0"/>
        <w:ind w:left="0" w:right="0" w:firstLine="420"/>
        <w:rPr/>
      </w:pPr>
      <w:r>
        <w:rPr/>
        <w:t>Иными словами, духовная культура общества детерминирует все стороны политической жизни, включая политическое поведение людей и, в конечном счете, политическую культуру масс.</w:t>
      </w:r>
    </w:p>
    <w:p>
      <w:pPr>
        <w:pStyle w:val="Normal"/>
        <w:bidi w:val="0"/>
        <w:ind w:left="0" w:right="0" w:firstLine="420"/>
        <w:rPr/>
      </w:pPr>
      <w:r>
        <w:rPr/>
        <w:t>Весьма актуальной является проблема взаимосвязи политики и морали. Так, например, вопрос о роли насилия в истории и его нравственно оправданных границах остается в центре внимания философии на протяжении всей ее истории. Современные исследователи Э. Фромм и К. Лоренц пришли к выводу, что склонность к агрессии по отношению к себе подобным, отличающая человека от животных, имеет биологические корни4. Другие философы и социологи указывают на социальные корни этого явления. К их числу можно отнести М. Вебера, в работе «Политика как призвание и профессия» противопоставившего «этике убеждения» «этику ответственности». Политик, исповедующий этику убеждения, фанатично предан какой-то благородной, по его мнению, идее и не всегда разборчив в средствах ее реализации. Напротив, политик, приверженный этике ответственности, задумывается об адекватности выбираемых политических средств осуществления своих идей, испытывает глубокое чувство ответственности за прямые и косвенные последствия своих поступков. Не претендуя на окончательное решение проблемы, М. Бебер заключает, что «должно ли действовать как исповедующий этику убеждения или как исповедующий этику ответственности, и когда так, а когда по-другому, — этого никому нельзя предписать»5 поскольку не только разум, но и чувства играют существенную роль в политической деятельности.</w:t>
      </w:r>
    </w:p>
    <w:p>
      <w:pPr>
        <w:pStyle w:val="Normal"/>
        <w:bidi w:val="0"/>
        <w:ind w:left="0" w:right="0" w:firstLine="420"/>
        <w:rPr/>
      </w:pPr>
      <w:r>
        <w:rPr/>
        <w:t>Вместе с тем чувствуется, что личные симпатии немецкого мыслителя на стороне этики ответственности. Он считает, что если насилие в политике неизбежно, то надо стремиться к тому, чтобы оно было легитимным, т. е. основанным на законе.</w:t>
      </w:r>
    </w:p>
    <w:p>
      <w:pPr>
        <w:sectPr>
          <w:type w:val="nextPage"/>
          <w:pgSz w:w="11906" w:h="16820"/>
          <w:pgMar w:left="940" w:right="940" w:gutter="0" w:header="0" w:top="1440" w:footer="0" w:bottom="720"/>
          <w:pgNumType w:fmt="decimal"/>
          <w:formProt w:val="false"/>
          <w:textDirection w:val="lrTb"/>
          <w:docGrid w:type="default" w:linePitch="100" w:charSpace="0"/>
        </w:sectPr>
        <w:pStyle w:val="Normal"/>
        <w:bidi w:val="0"/>
        <w:ind w:left="0" w:right="0" w:firstLine="420"/>
        <w:rPr/>
      </w:pPr>
      <w:r>
        <w:rPr/>
        <w:t>Важной стороной политической жизни общества является функционирование его политических</w:t>
      </w:r>
    </w:p>
    <w:p>
      <w:pPr>
        <w:pStyle w:val="Normal"/>
        <w:bidi w:val="0"/>
        <w:ind w:left="0" w:right="0" w:hanging="0"/>
        <w:rPr/>
      </w:pPr>
      <w:r>
        <w:rPr/>
        <w:t>институтов.</w:t>
      </w:r>
      <w:r>
        <w:rPr>
          <w:b/>
        </w:rPr>
        <w:t xml:space="preserve">    Их</w:t>
      </w:r>
      <w:r>
        <w:rPr/>
        <w:t xml:space="preserve">    совокупность    образует политическую систему общества. Ее элементами являются государство политические партии и иные общественные организации, деятельность которых носит политический характер.</w:t>
      </w:r>
    </w:p>
    <w:p>
      <w:pPr>
        <w:pStyle w:val="Normal"/>
        <w:bidi w:val="0"/>
        <w:spacing w:before="200" w:after="0"/>
        <w:ind w:left="360" w:right="0" w:hanging="0"/>
        <w:jc w:val="left"/>
        <w:rPr/>
      </w:pPr>
      <w:r>
        <w:rPr>
          <w:b/>
        </w:rPr>
        <w:t>2. Роль государства в политической жизни общества</w:t>
      </w:r>
    </w:p>
    <w:p>
      <w:pPr>
        <w:pStyle w:val="Normal"/>
        <w:bidi w:val="0"/>
        <w:ind w:left="0" w:right="0" w:firstLine="420"/>
        <w:rPr/>
      </w:pPr>
      <w:r>
        <w:rPr/>
        <w:t>Важнейший элемент политической системы общества — государство. Справедливым остается высказанное Ф. Энгельсом в работе «Происхождение семьи, частной собственности и государства» утверждение о том, что признаками любого государства являются наличие аппарата власти, территории и налогов.</w:t>
      </w:r>
    </w:p>
    <w:p>
      <w:pPr>
        <w:pStyle w:val="Normal"/>
        <w:bidi w:val="0"/>
        <w:ind w:left="0" w:right="0" w:firstLine="420"/>
        <w:rPr/>
      </w:pPr>
      <w:r>
        <w:rPr/>
        <w:t>Что же такое государство? По Аристотелю государство возникает из сознания общей пользы и создается преимущественно для того, чтобы жить счастливо. Т. Гоббс, напротив, видел в основе государства дисциплину страха и назвал государством лицо, индивидуальное или коллективное, возникшее в силу договора множества людей с тем, чтобы это лицо обеспечивало им мир и всеобщую защиту. Близких взглядов придерживался Б. Спиноза!'. Г. Гегель видел начало государства в насилии2, Ф. Энгельс и В.И. Ленин видели в нем орудие, машину для эксплуатации и подавления одного класса другимЗ М. Вебер называет государством отношения господства одних людей над другими, опирающееся на легитимное (считающееся законным) насилие.2</w:t>
      </w:r>
    </w:p>
    <w:p>
      <w:pPr>
        <w:pStyle w:val="Normal"/>
        <w:bidi w:val="0"/>
        <w:ind w:left="0" w:right="0" w:firstLine="420"/>
        <w:rPr/>
      </w:pPr>
      <w:r>
        <w:rPr/>
        <w:t>Классовый подход к проблеме государства был ведущим в советской общественной науке. Так, краткий словарь по социологии предлагает определение, согласно которому государство есть совокупность взаимосвязанных друг с другом учреждений и организаций, осуществляющих управление обществом в интересах определенных классов, подавляя классовых противников</w:t>
      </w:r>
    </w:p>
    <w:p>
      <w:pPr>
        <w:pStyle w:val="Normal"/>
        <w:bidi w:val="0"/>
        <w:ind w:left="0" w:right="0" w:firstLine="420"/>
        <w:rPr/>
      </w:pPr>
      <w:r>
        <w:rPr/>
        <w:t>В рамках современного подхода к проблеме под государством понимается «основной институт политической системы общества, организующий, направляющий и контролирующий совместную деятельность и отношения людей, общественных групп, классов и ассоциаций. Государство представляет собой центральный институт власти в обществе и концентрированное осуществление этой властью политики»4'.</w:t>
      </w:r>
    </w:p>
    <w:p>
      <w:pPr>
        <w:pStyle w:val="Normal"/>
        <w:bidi w:val="0"/>
        <w:ind w:left="0" w:right="0" w:firstLine="420"/>
        <w:rPr/>
      </w:pPr>
      <w:r>
        <w:rPr/>
        <w:t>Государство отличается от других социальных институтов:</w:t>
      </w:r>
    </w:p>
    <w:p>
      <w:pPr>
        <w:pStyle w:val="Normal"/>
        <w:bidi w:val="0"/>
        <w:ind w:left="0" w:right="0" w:firstLine="420"/>
        <w:rPr/>
      </w:pPr>
      <w:r>
        <w:rPr/>
        <w:t xml:space="preserve">• </w:t>
      </w:r>
      <w:r>
        <w:rPr/>
        <w:t>обязательным наличием социально-классовой основы правящих сил в лице социальных групп, политических партий, общественных движений и т. д.;</w:t>
      </w:r>
    </w:p>
    <w:p>
      <w:pPr>
        <w:pStyle w:val="Normal"/>
        <w:bidi w:val="0"/>
        <w:ind w:left="0" w:right="0" w:firstLine="420"/>
        <w:rPr/>
      </w:pPr>
      <w:r>
        <w:rPr/>
        <w:t xml:space="preserve">• </w:t>
      </w:r>
      <w:r>
        <w:rPr/>
        <w:t>наличием специального аппарата власти, представленного центральными и периферийными органами:</w:t>
      </w:r>
    </w:p>
    <w:p>
      <w:pPr>
        <w:pStyle w:val="Normal"/>
        <w:bidi w:val="0"/>
        <w:ind w:left="0" w:right="0" w:firstLine="420"/>
        <w:rPr/>
      </w:pPr>
      <w:r>
        <w:rPr/>
        <w:t xml:space="preserve">• </w:t>
      </w:r>
      <w:r>
        <w:rPr/>
        <w:t>монополией на внеэкономическое принуждение;</w:t>
      </w:r>
    </w:p>
    <w:p>
      <w:pPr>
        <w:pStyle w:val="Normal"/>
        <w:bidi w:val="0"/>
        <w:ind w:left="0" w:right="0" w:firstLine="420"/>
        <w:rPr/>
      </w:pPr>
      <w:r>
        <w:rPr/>
        <w:t xml:space="preserve">• </w:t>
      </w:r>
      <w:r>
        <w:rPr/>
        <w:t>наличием государственной территории;</w:t>
      </w:r>
    </w:p>
    <w:p>
      <w:pPr>
        <w:pStyle w:val="Normal"/>
        <w:bidi w:val="0"/>
        <w:ind w:left="0" w:right="0" w:firstLine="420"/>
        <w:rPr/>
      </w:pPr>
      <w:r>
        <w:rPr/>
        <w:t xml:space="preserve">• </w:t>
      </w:r>
      <w:r>
        <w:rPr/>
        <w:t>суверенным правом издания законов, обязательных для граждан, проведения внутренней и внешней политики;</w:t>
      </w:r>
    </w:p>
    <w:p>
      <w:pPr>
        <w:pStyle w:val="Normal"/>
        <w:bidi w:val="0"/>
        <w:ind w:left="0" w:right="0" w:firstLine="420"/>
        <w:rPr/>
      </w:pPr>
      <w:r>
        <w:rPr/>
        <w:t xml:space="preserve">• </w:t>
      </w:r>
      <w:r>
        <w:rPr/>
        <w:t>исключительным правом собирать налоги, выпускать денежные знаки, проводить бюджетную политику и т.д.</w:t>
      </w:r>
    </w:p>
    <w:p>
      <w:pPr>
        <w:pStyle w:val="Normal"/>
        <w:bidi w:val="0"/>
        <w:ind w:left="0" w:right="0" w:firstLine="420"/>
        <w:rPr/>
      </w:pPr>
      <w:r>
        <w:rPr/>
        <w:t>Вопрос о происхождении государства и его роли в жизни общества имеет большое теоретическое и научно-практическое значение. Материалистическое понимание истории традиционно видит в государстве надстройку над экономическим базисом и связывает его возникновение с результатами общественного разделения труда, появлением частной собственности и расколом общества на классы. Исследуя данный вопрос, Ф. Энгельс писал, что в условиях появления частной собственности, непрерывно ускоряющегося накопления богатств «недоставало учреждения, которое увековечило бы не только начинающееся разделение общества на классы, но и право имущего класса на эксплуатацию неимущего и господство первого над последним. И такое учреждение появилось. Было изобретено государство»5</w:t>
      </w:r>
    </w:p>
    <w:p>
      <w:pPr>
        <w:pStyle w:val="Normal"/>
        <w:bidi w:val="0"/>
        <w:ind w:left="0" w:right="0" w:firstLine="420"/>
        <w:rPr/>
      </w:pPr>
      <w:r>
        <w:rPr/>
        <w:t>Ныне доступный ученым конкретно-исторический материал позволяет углубить и уточнить прежние взгляды на возникновение государства. И здесь мы сталкиваемся с проблемой так называемого «азиатского способа производства». Эта формулировка принадлежит К. Марксу. Сопоставляя особенности развития производительных сил в Европе и на Востоке, К. Маркс обратил внимание на отсутствие в ряде восточных стран частной собственности: непосредственным производителям в лице сельских общин противостоят не частные собственники, а государство</w:t>
      </w:r>
    </w:p>
    <w:p>
      <w:pPr>
        <w:sectPr>
          <w:type w:val="nextPage"/>
          <w:pgSz w:w="11906" w:h="16820"/>
          <w:pgMar w:left="940" w:right="940" w:gutter="0" w:header="0" w:top="1440" w:footer="0" w:bottom="720"/>
          <w:pgNumType w:fmt="decimal"/>
          <w:formProt w:val="false"/>
          <w:textDirection w:val="lrTb"/>
          <w:docGrid w:type="default" w:linePitch="100" w:charSpace="0"/>
        </w:sectPr>
        <w:pStyle w:val="Normal"/>
        <w:bidi w:val="0"/>
        <w:ind w:left="0" w:right="0" w:firstLine="420"/>
        <w:rPr/>
      </w:pPr>
      <w:r>
        <w:rPr/>
        <w:t>Жесткий централизованный контроль со стороны государства отразился на особенностях функционирования социальной структуры и политических отношений в этих странах. Власть, например наместника, открывала доступ к привилегиям, избыточному продукту и роскоши. Однако терявший ее, по воле деспота, чаще всего терял не только достаток, но и жизнь. В таком же положении находилось и многочисленное купечество, не заинтересованное в расширенном воспроизводстве и предпочитавшее проживать получаемую прибыль. Иными словами, частная собственность была таковой только условно</w:t>
      </w:r>
    </w:p>
    <w:p>
      <w:pPr>
        <w:pStyle w:val="Normal"/>
        <w:bidi w:val="0"/>
        <w:ind w:left="0" w:right="0" w:hanging="0"/>
        <w:rPr/>
      </w:pPr>
      <w:r>
        <w:rPr/>
        <w:t>и предпринимательство в экономической сфере не приветствовалось. Административный аппарат контролировал большую часть экономики, подавляющее число крестьян оставались государственными.</w:t>
      </w:r>
    </w:p>
    <w:p>
      <w:pPr>
        <w:pStyle w:val="Normal"/>
        <w:bidi w:val="0"/>
        <w:ind w:left="0" w:right="0" w:firstLine="420"/>
        <w:rPr/>
      </w:pPr>
      <w:r>
        <w:rPr/>
        <w:t>Особая роль государства на Востоке обусловила слабость отдельного индивида, его подавление коллективом и одновременно повышение роли корпоративных структур типа кланов, каст, сект, землячеств, сельских общин и т.д., включавших как бедных, так и богатых. Их главной целью было защитить своих членов от государственного деспотизма. Корпоративные связи, закрепленные традициями, сглаживали социальный антагонизм, порождали отношения патернализма и придавали устойчивость сложившейся социальной структуре. Консерватизм корпоративных связей способствовал политической стабильности даже в случаях смены династий, например, в средневековой Индии.</w:t>
      </w:r>
    </w:p>
    <w:p>
      <w:pPr>
        <w:pStyle w:val="Normal"/>
        <w:bidi w:val="0"/>
        <w:ind w:left="0" w:right="0" w:firstLine="420"/>
        <w:rPr/>
      </w:pPr>
      <w:r>
        <w:rPr/>
        <w:t>Советский востоковед Л. С. Васильев в работе «Проблемы генезиса китайского государства» специально исследовал проблему становления государственной власти в условиях азиатского способа производства. На основе кропотливого анализа обширного конкретно-исторического материала он пришел к выводу, что в данном случае государство возникает до классов как результат объективной потребности в решении крупномасштабных экономических проблем, в частности, связанных с ирригацией, строительством стратегических дорог и т.д.6</w:t>
      </w:r>
    </w:p>
    <w:p>
      <w:pPr>
        <w:pStyle w:val="Normal"/>
        <w:bidi w:val="0"/>
        <w:ind w:left="0" w:right="0" w:firstLine="420"/>
        <w:rPr/>
      </w:pPr>
      <w:r>
        <w:rPr/>
        <w:t>Знакомство с историей возникновения государства во многом способствует уяснению вопроса о его функциях. Марксистский подход к этой проблеме является сугубо классовым: главная функция государства — защита интересов правящих классов. Все остальные функции как внешние, так И внутренние подчинены этой главной. Отсюда следует, во-первых, что государство может быть надклассовой структурой только в виде исключения, когда борющиеся классы достигают такого равновесия сил, что государственная власть получает известную самостоятельность по отношению к ним7'. Во-вторых, предполагается, что переход политической власти в руки рабочего класса и беднейшего крестьянства со временем приведет к отмиранию государства</w:t>
      </w:r>
    </w:p>
    <w:p>
      <w:pPr>
        <w:pStyle w:val="Normal"/>
        <w:bidi w:val="0"/>
        <w:ind w:left="0" w:right="0" w:firstLine="420"/>
        <w:rPr/>
      </w:pPr>
      <w:r>
        <w:rPr/>
        <w:t>Современное государство выполняет целый ряд разнообразных функций:</w:t>
      </w:r>
    </w:p>
    <w:p>
      <w:pPr>
        <w:pStyle w:val="Normal"/>
        <w:bidi w:val="0"/>
        <w:ind w:left="0" w:right="0" w:firstLine="420"/>
        <w:rPr/>
      </w:pPr>
      <w:r>
        <w:rPr/>
        <w:t xml:space="preserve">• </w:t>
      </w:r>
      <w:r>
        <w:rPr/>
        <w:t>защиты существующего государственного строя;</w:t>
      </w:r>
    </w:p>
    <w:p>
      <w:pPr>
        <w:pStyle w:val="Normal"/>
        <w:bidi w:val="0"/>
        <w:ind w:left="0" w:right="0" w:firstLine="420"/>
        <w:rPr/>
      </w:pPr>
      <w:r>
        <w:rPr/>
        <w:t xml:space="preserve">• </w:t>
      </w:r>
      <w:r>
        <w:rPr/>
        <w:t>поддержания в обществе стабильности и порядка;</w:t>
      </w:r>
    </w:p>
    <w:p>
      <w:pPr>
        <w:pStyle w:val="Normal"/>
        <w:bidi w:val="0"/>
        <w:ind w:left="0" w:right="0" w:firstLine="420"/>
        <w:rPr/>
      </w:pPr>
      <w:r>
        <w:rPr/>
        <w:t xml:space="preserve">• </w:t>
      </w:r>
      <w:r>
        <w:rPr/>
        <w:t>предотвращения и устранения социально-опасных конфликтов;</w:t>
      </w:r>
    </w:p>
    <w:p>
      <w:pPr>
        <w:pStyle w:val="Normal"/>
        <w:bidi w:val="0"/>
        <w:ind w:left="0" w:right="0" w:firstLine="420"/>
        <w:rPr/>
      </w:pPr>
      <w:r>
        <w:rPr/>
        <w:t xml:space="preserve">• </w:t>
      </w:r>
      <w:r>
        <w:rPr/>
        <w:t>регулирования экономики;</w:t>
      </w:r>
    </w:p>
    <w:p>
      <w:pPr>
        <w:pStyle w:val="Normal"/>
        <w:bidi w:val="0"/>
        <w:ind w:left="0" w:right="0" w:firstLine="420"/>
        <w:rPr/>
      </w:pPr>
      <w:r>
        <w:rPr/>
        <w:t xml:space="preserve">• </w:t>
      </w:r>
      <w:r>
        <w:rPr/>
        <w:t>проведения внутренней политики во всех ее аспектах — социальной, культурной, научной, образовательной, национальной, экологической и т.д.</w:t>
      </w:r>
    </w:p>
    <w:p>
      <w:pPr>
        <w:pStyle w:val="Normal"/>
        <w:bidi w:val="0"/>
        <w:ind w:left="0" w:right="0" w:firstLine="420"/>
        <w:rPr/>
      </w:pPr>
      <w:r>
        <w:rPr/>
        <w:t xml:space="preserve">• </w:t>
      </w:r>
      <w:r>
        <w:rPr/>
        <w:t>защиты интересов государства на международной арене;</w:t>
      </w:r>
    </w:p>
    <w:p>
      <w:pPr>
        <w:pStyle w:val="Normal"/>
        <w:bidi w:val="0"/>
        <w:ind w:left="0" w:right="0" w:firstLine="420"/>
        <w:rPr/>
      </w:pPr>
      <w:r>
        <w:rPr/>
        <w:t xml:space="preserve">• </w:t>
      </w:r>
      <w:r>
        <w:rPr/>
        <w:t>обороны страны и др.</w:t>
      </w:r>
    </w:p>
    <w:p>
      <w:pPr>
        <w:pStyle w:val="Normal"/>
        <w:bidi w:val="0"/>
        <w:ind w:left="0" w:right="0" w:firstLine="420"/>
        <w:rPr/>
      </w:pPr>
      <w:r>
        <w:rPr/>
        <w:t>Особый интерес представляет сегодня вопрос о роли государства в регулировании экономических отношений. В условиях отсутствия частной собственности (азиатский способ производства, административно-командная система) эта роль проста и понятна — прямое директивное руководство, а в развитых формах — на основе детальных планов. Иная, более сложная картина складывается в условиях развитых рыночных отношений. С одной стороны, чем сильнее вмешательство государства, даже если оно носит косвенный характер, например, через хозяйственное законодательство и налоги, тем ниже уровень предпринимательского интереса, меньше желания рисковать капиталом. С другой стороны, вмешательство государства в экономические процессы на уровне общества в целом, безусловно, необходимо для решения проблем тех нического перевооружения производства, правильной структур ной политики, финансового оздоровления экономики и т.д Большое значение имеет и выполнение государством других, пе речисленных выше функций.</w:t>
      </w:r>
    </w:p>
    <w:p>
      <w:pPr>
        <w:pStyle w:val="Normal"/>
        <w:bidi w:val="0"/>
        <w:ind w:left="0" w:right="0" w:firstLine="420"/>
        <w:rPr/>
      </w:pPr>
      <w:r>
        <w:rPr/>
        <w:t>Важное значение имеет решение таких проблем политический жизни общества, как государственное устройство, форма правления и политический режим.</w:t>
      </w:r>
    </w:p>
    <w:p>
      <w:pPr>
        <w:pStyle w:val="Normal"/>
        <w:bidi w:val="0"/>
        <w:ind w:left="0" w:right="0" w:firstLine="420"/>
        <w:rPr/>
      </w:pPr>
      <w:r>
        <w:rPr/>
        <w:t xml:space="preserve">• </w:t>
      </w:r>
      <w:r>
        <w:rPr/>
        <w:t>Вопрос о государственном устройстве связан прежде всего с распределением законодательной власти между центром и периферией. Если законодательные функции всецело принадлежат центру, государство считается унитарным, но если территориальные единицы вправе принимать свои законы, государство является федеративным. Федерация позволяет преодолеть противоречие между стремлением центра к господству, а территориальных единиц — к сепаратизму.</w:t>
      </w:r>
    </w:p>
    <w:p>
      <w:pPr>
        <w:pStyle w:val="Normal"/>
        <w:bidi w:val="0"/>
        <w:ind w:left="0" w:right="0" w:firstLine="420"/>
        <w:rPr/>
      </w:pPr>
      <w:r>
        <w:rPr/>
        <w:t>Форма правления связана с характером осуществления государственной власти, будь то монархия или республика. Если монархия предполагает сосредоточение всей власти в руках одного человека, представляющего правящую династию, причем власть, как правило, передается по наследству, то республиканское правление означает признание суверенного права на власть народа, избранных им представительных органов.</w:t>
      </w:r>
    </w:p>
    <w:p>
      <w:pPr>
        <w:pStyle w:val="Normal"/>
        <w:bidi w:val="0"/>
        <w:ind w:left="0" w:right="0" w:firstLine="420"/>
        <w:rPr/>
      </w:pPr>
      <w:r>
        <w:rPr/>
        <w:t>Вопрос о том, какая форма правления лучше, — республика или монархия, является во многом риторическим. Опыт современной Европы показывает, что многие развитые и политически стабильные страны являются монархиями. Американский исследователь С. Липсет обращает внимание на медиативную, т. е. примиряющую роль монархии по отношению ко всем слоям современного общества.</w:t>
      </w:r>
    </w:p>
    <w:p>
      <w:pPr>
        <w:sectPr>
          <w:type w:val="nextPage"/>
          <w:pgSz w:w="11906" w:h="16820"/>
          <w:pgMar w:left="940" w:right="960" w:gutter="0" w:header="0" w:top="1440" w:footer="0" w:bottom="720"/>
          <w:pgNumType w:fmt="decimal"/>
          <w:formProt w:val="false"/>
          <w:textDirection w:val="lrTb"/>
          <w:docGrid w:type="default" w:linePitch="100" w:charSpace="0"/>
        </w:sectPr>
        <w:pStyle w:val="Normal"/>
        <w:bidi w:val="0"/>
        <w:ind w:left="0" w:right="0" w:firstLine="420"/>
        <w:rPr/>
      </w:pPr>
      <w:r>
        <w:rPr/>
        <w:t>«В тех же странах, — подчеркивает он, где в результате революции монархия была свергнута и</w:t>
      </w:r>
    </w:p>
    <w:p>
      <w:pPr>
        <w:pStyle w:val="Normal"/>
        <w:bidi w:val="0"/>
        <w:ind w:left="0" w:right="0" w:hanging="0"/>
        <w:rPr/>
      </w:pPr>
      <w:r>
        <w:rPr/>
        <w:t>упорядоченное    правопреемство    оказалось нарушенным, пришедшие на смену монархии республиканские режимы оказались неспособными обрести законность в глазах всех важных слоев населения вплоть до пятого послереволюционного поколения или того позже»'.</w:t>
      </w:r>
    </w:p>
    <w:p>
      <w:pPr>
        <w:pStyle w:val="Normal"/>
        <w:bidi w:val="0"/>
        <w:ind w:left="0" w:right="0" w:firstLine="420"/>
        <w:rPr/>
      </w:pPr>
      <w:r>
        <w:rPr/>
        <w:t>Иными словами, монарх выполняет роль нравственного арбитра, выступает в глазах подданных гарантом национальных интересов. В то же время в ряде стран республиканская форма государственного правления функционирует достаточно успешно.</w:t>
      </w:r>
    </w:p>
    <w:p>
      <w:pPr>
        <w:pStyle w:val="Normal"/>
        <w:bidi w:val="0"/>
        <w:spacing w:before="180" w:after="0"/>
        <w:ind w:left="0" w:right="0" w:firstLine="420"/>
        <w:rPr/>
      </w:pPr>
      <w:r>
        <w:rPr/>
        <w:t>Под политическим режимом обычно понимается совокупность средств и методов осуществления государственной власти. Можно выделить такие политические режимы, как тоталитаризм, авторитаризм, либерализм и демократия. Особый интерес представляют сегодня тоталитаризм и демократия.</w:t>
      </w:r>
    </w:p>
    <w:p>
      <w:pPr>
        <w:pStyle w:val="Normal"/>
        <w:bidi w:val="0"/>
        <w:ind w:left="0" w:right="0" w:firstLine="420"/>
        <w:rPr/>
      </w:pPr>
      <w:r>
        <w:rPr/>
        <w:t>Тоталитаризм (от лат.</w:t>
      </w:r>
      <w:r>
        <w:rPr>
          <w:lang w:val="en-US"/>
        </w:rPr>
        <w:t xml:space="preserve"> totalis) —</w:t>
      </w:r>
      <w:r>
        <w:rPr/>
        <w:t xml:space="preserve"> государственный строй, отличительной особенностью которого является контроль над всеми сторонами жизни общества — политической, экономической и духовной. Без внимания не остаются даже мысли граждан, о чем свидетельствует появление термина «инакомыслящий». Тоталитаризм — это как бы деспотизм XX века. Жестокие режимы были и раньше, но тоталитаризм — явление относительно новое. Это объясняется тем обстоятельством, что полный контроль над гражданами стал возможен только с появлением таких средств массовой коммуникации, как пресса, радио и телевидение.</w:t>
      </w:r>
    </w:p>
    <w:p>
      <w:pPr>
        <w:pStyle w:val="Normal"/>
        <w:bidi w:val="0"/>
        <w:ind w:left="0" w:right="0" w:firstLine="420"/>
        <w:rPr/>
      </w:pPr>
      <w:r>
        <w:rPr/>
        <w:t>Тоталитарный политический режим ставит отдельного индивида в более бесправное положение, чем в условиях восточной деспотии; он остается как бы один на один с государственной машиной и подчиняется ей.</w:t>
      </w:r>
    </w:p>
    <w:p>
      <w:pPr>
        <w:pStyle w:val="Normal"/>
        <w:bidi w:val="0"/>
        <w:ind w:left="0" w:right="0" w:firstLine="420"/>
        <w:rPr/>
      </w:pPr>
      <w:r>
        <w:rPr/>
        <w:t>Признаками тоталитарного режима являются: жесткая пирамидальная структура власти (можно сказать, что обществом управляют как организацией, в которой обратные связи отсутствуют), массовый террор, постоянный поиск внутренних и внешних врагов, ликвидация горизонтальных структур в обществе. И, наконец, господство официальной идеологии, навязываемой правящим режимом.</w:t>
      </w:r>
    </w:p>
    <w:p>
      <w:pPr>
        <w:pStyle w:val="Normal"/>
        <w:bidi w:val="0"/>
        <w:ind w:left="0" w:right="0" w:firstLine="420"/>
        <w:rPr/>
      </w:pPr>
      <w:r>
        <w:rPr/>
        <w:t>Психологические корни тоталитаризма исследованы, в частности, 3. Фрейдом в работе «Массовая психология и анализ человеческого Я». Тоталитаризм не просто опирается на согласие масс к повиновению. Он формирует особую психологию, свой стиль мышления, для которого характерны культ власти, неуважение к правам человека, поиск простых решений, дихотомическое мышление и т. д</w:t>
      </w:r>
    </w:p>
    <w:p>
      <w:pPr>
        <w:pStyle w:val="Normal"/>
        <w:bidi w:val="0"/>
        <w:ind w:left="0" w:right="0" w:firstLine="420"/>
        <w:rPr/>
      </w:pPr>
      <w:r>
        <w:rPr/>
        <w:t>Противоположность тоталитаризму — демократия (от греч.</w:t>
      </w:r>
      <w:r>
        <w:rPr>
          <w:lang w:val="en-US"/>
        </w:rPr>
        <w:t xml:space="preserve"> emos —</w:t>
      </w:r>
      <w:r>
        <w:rPr/>
        <w:t xml:space="preserve"> народ и</w:t>
      </w:r>
      <w:r>
        <w:rPr>
          <w:lang w:val="en-US"/>
        </w:rPr>
        <w:t xml:space="preserve"> cratos —</w:t>
      </w:r>
      <w:r>
        <w:rPr/>
        <w:t xml:space="preserve"> власть).</w:t>
      </w:r>
      <w:r>
        <w:rPr>
          <w:b/>
        </w:rPr>
        <w:t xml:space="preserve"> По </w:t>
      </w:r>
      <w:r>
        <w:rPr/>
        <w:t>своему происхождению этр сугубо европейский феномен. Она возникла в Древней Грецией выражала интересы достаточно многочисленного строя свободах собственников. Отношение к ней в истории социально-философской мысли с самого начала не было однозначным. Неодобрительно относился к ней Платон, сдержанно — Аристотель. Развитие рыночных отношений в Новое время поставило на повестку дня вопрос о государственном устройстве, при котором права собственников — буржуа были бы защищены от произвола властей. Дж. Локк и Ш. Монтескье, разрабатывая концепцию прав человека на основе теории общественного договора, пришли к выводу, что соблюдение законов является важнейшим гарантом политической свободы. В государстве, как считал Дж. Локк, «законодательная власть по необходимости должна быть верховной, и все остальные власти в лице каких-либо членов или частей общества проистекают из нее и подчинены ей»2. Развивая идеи Локка, Ш. Монтескье утверждал, что верховенство права может быть обеспечено только разделением властей на законодательную, исполнительную и судебную, с тем чтобы они «могли бы взаимно сдерживать друг друга». Напротив, их соединение в одних руках порождает произвол.</w:t>
      </w:r>
    </w:p>
    <w:p>
      <w:pPr>
        <w:pStyle w:val="Normal"/>
        <w:bidi w:val="0"/>
        <w:ind w:left="0" w:right="0" w:firstLine="420"/>
        <w:rPr/>
      </w:pPr>
      <w:r>
        <w:rPr/>
        <w:t>Не останавливаясь подробно на проблеме демократических прав и свобод, демократических процедурах осуществления власти, отметим, что важнейшими предпосылками и одновременно следствием демократического политического режима выступают гражданское общество и правовое государство.</w:t>
      </w:r>
    </w:p>
    <w:p>
      <w:pPr>
        <w:pStyle w:val="Normal"/>
        <w:bidi w:val="0"/>
        <w:ind w:left="0" w:right="0" w:firstLine="420"/>
        <w:rPr/>
      </w:pPr>
      <w:r>
        <w:rPr/>
        <w:t>Идея  гражданского  общества  восходит  к  античности,  в  частности,   к  Цицерону, заинтересовавшемуся отличием собственно гражданина от простых обывателей. В дальнейшем эта проблема разрабатывалась Т. Гоббсом, Дж. Локком, Ж.-Ж. Руссо, Г. Гегелем</w:t>
      </w:r>
    </w:p>
    <w:p>
      <w:pPr>
        <w:pStyle w:val="Normal"/>
        <w:bidi w:val="0"/>
        <w:ind w:left="0" w:right="0" w:firstLine="420"/>
        <w:rPr/>
      </w:pPr>
      <w:r>
        <w:rPr/>
        <w:t>и К. Марксом. В современной интерпретации гражданское общество —это «общество с развитыми экономическими, культурными, правовыми и политическими отношениями между его членами, независимое от государства, но взаимодействующее с ним, общество граждан высокого социального, экономического, политического, культурного и морального статуса, создающих совместно с государством развитые правовые отношения»'.</w:t>
      </w:r>
    </w:p>
    <w:p>
      <w:pPr>
        <w:sectPr>
          <w:type w:val="nextPage"/>
          <w:pgSz w:w="11906" w:h="16820"/>
          <w:pgMar w:left="940" w:right="940" w:gutter="0" w:header="0" w:top="1180" w:footer="0" w:bottom="360"/>
          <w:pgNumType w:fmt="decimal"/>
          <w:formProt w:val="false"/>
          <w:textDirection w:val="lrTb"/>
          <w:docGrid w:type="default" w:linePitch="100" w:charSpace="0"/>
        </w:sectPr>
        <w:pStyle w:val="Normal"/>
        <w:bidi w:val="0"/>
        <w:ind w:left="0" w:right="0" w:firstLine="420"/>
        <w:rPr/>
      </w:pPr>
      <w:r>
        <w:rPr/>
        <w:t>В русле идей М. Вебера гражданское общество — это познавательная абстракция, идеальный тип, весьма далекий от реальности. Но сама идея не лишена смысла. Ее суть заключается в оптимальном сочетании трех основных составляющих: власти, общества и человека. При этом предполагается, что осуществляющее власть государство будет правовым, деятельность которого основана на верховенстве закона. Иным должно стать и общество. Для него характерны развитые горизонтальные связи, наличие всевозможных союзов и ассоциаций, массовых движений, партий, стремление ограничить власть государства за счет ее децентрализации и местного самоуправления. И, наконец, совершенно особые требования предъявляются к гражданину. Граждане дисциплинированны не в силу страха, а благодаря сознательности, глубокой внутренней убежденности, добросовестно выполняют свои обязанности и ревностно защищают свои права, непримиримы к коррупции, взяточничеству и т.д. Иными словами, это люди с высоким правосознанием, нравственной, политической и правовой культурой.</w:t>
      </w:r>
    </w:p>
    <w:p>
      <w:pPr>
        <w:pStyle w:val="Normal"/>
        <w:bidi w:val="0"/>
        <w:ind w:left="0" w:right="0" w:firstLine="420"/>
        <w:rPr/>
      </w:pPr>
      <w:r>
        <w:rPr/>
        <w:t>Нет слов, картина получается благостная,     радующая и ум, и сердце. Но во многом утопическая, так как, во-первых, в такого рода обществе все должны быть собственниками и жить в достатке. Однако есть основания сомневаться в том, что возможно богатое общество без бедных людей. По крайней мере на протяжении сознательной истории человечество не сумело обуздать страсть к наживе одних, стремление к тунеядству других и как следствие так и не удалось решить проблему бедности. Во-вторых, не ясно, как именно, каким образом превратить всех людей в законопослушных граждан.</w:t>
      </w:r>
    </w:p>
    <w:p>
      <w:pPr>
        <w:pStyle w:val="Normal"/>
        <w:bidi w:val="0"/>
        <w:ind w:left="0" w:right="0" w:firstLine="420"/>
        <w:rPr/>
      </w:pPr>
      <w:r>
        <w:rPr/>
        <w:t>С конца XVIII в. идея демократии в ее западноевропейском понимании подвергается критике как «справа» (Э. Берк, А. Токвиль, И. Срлоневич и др.), так и «слева» (К. Маркс, В.И. Ленин, Л.Д. Троцкий, «новые левые» и др.).</w:t>
      </w:r>
    </w:p>
    <w:p>
      <w:pPr>
        <w:pStyle w:val="Normal"/>
        <w:bidi w:val="0"/>
        <w:ind w:left="0" w:right="0" w:firstLine="420"/>
        <w:rPr/>
      </w:pPr>
      <w:r>
        <w:rPr/>
        <w:t>В воем отношении к буржуазной демократии марксизм исходит цз примата прав трудящихся. Эта демократия если и принималась, то только как удобная форма борьбы за власть с буржуазией, в рамках капиталистического общества.</w:t>
      </w:r>
    </w:p>
    <w:p>
      <w:pPr>
        <w:pStyle w:val="Normal"/>
        <w:bidi w:val="0"/>
        <w:ind w:left="0" w:right="0" w:firstLine="420"/>
        <w:rPr/>
      </w:pPr>
      <w:r>
        <w:rPr/>
        <w:t>Критика «справа» основана на иных методологическто принципах и постоянно эволюционирует. Если традиционные правые основывали свою критику на тезисе о невозможность подмены качества количеством — компетентного аристократического меньшинства голосами миллионов -невежественных, по их мнению, избирателей, то в наши дни аргументация усложнилась. Либеральной (т. е. основанной на концепции  прав человека)  и эгалитарной  (исходящей  из  идеи  всеобщего  равенства) противопоставляется так называемая органическая демократия, предполагающая опору не на индивида или массы, а на народ как целое. По мнению авторов данной концепции, именно такая форма демократии предполагает «соучастие» народа в своей политической судьбе. Вместе с тем подчеркивается, что органическая демократия требует однородности общества как основы «братства». Отсюда делается вывод, что преобладающие на Западе либерально-демократическая и тоталитарно-эгалитарная модели демократии не способны перейти к органической демократии. Иное дело — Восток, где «коллективное бессознательное» в форме народного или национального самосознания более развито, чем на Западе, где преобладает индивидуалистическая рационалистическая психология'</w:t>
      </w:r>
    </w:p>
    <w:p>
      <w:pPr>
        <w:pStyle w:val="Normal"/>
        <w:bidi w:val="0"/>
        <w:spacing w:before="200" w:after="0"/>
        <w:ind w:left="0" w:right="0" w:firstLine="420"/>
        <w:rPr/>
      </w:pPr>
      <w:r>
        <w:rPr/>
        <w:t>4. Политическая жизнь общества и политическое сознание</w:t>
      </w:r>
    </w:p>
    <w:p>
      <w:pPr>
        <w:pStyle w:val="Normal"/>
        <w:bidi w:val="0"/>
        <w:ind w:left="0" w:right="0" w:firstLine="420"/>
        <w:rPr/>
      </w:pPr>
      <w:r>
        <w:rPr/>
        <w:t>Без обращения к проблеме политического сознания философский анализ политической жизни общества не может быть полным.</w:t>
      </w:r>
    </w:p>
    <w:p>
      <w:pPr>
        <w:pStyle w:val="Normal"/>
        <w:bidi w:val="0"/>
        <w:ind w:left="0" w:right="0" w:firstLine="420"/>
        <w:rPr/>
      </w:pPr>
      <w:r>
        <w:rPr/>
        <w:t>Политическое сознание — это отражение политических отношений и деятельности политических институтов, всей политической жизни общества в сознании людей. Важной особенностью политического сознания являются его многомерность, внутренняя противоречивость и вместе с тем осознанность, в отличие от бессознательных психических процессов и состояний, также характерных для отдельных индивидов и больших масс людей.</w:t>
      </w:r>
    </w:p>
    <w:p>
      <w:pPr>
        <w:pStyle w:val="Normal"/>
        <w:bidi w:val="0"/>
        <w:ind w:left="0" w:right="0" w:firstLine="420"/>
        <w:rPr/>
      </w:pPr>
      <w:r>
        <w:rPr/>
        <w:t>Политическое сознание лежит в основе политического поведения классов, социальных групп и отдельных личностей. Оно по-своему обусловливает деятельность политических институтов,</w:t>
      </w:r>
    </w:p>
    <w:p>
      <w:pPr>
        <w:pStyle w:val="Normal"/>
        <w:bidi w:val="0"/>
        <w:ind w:left="0" w:right="0" w:firstLine="420"/>
        <w:rPr/>
      </w:pPr>
      <w:r>
        <w:rPr/>
        <w:t>Выделяют массовое, групповое и индивидуальное политическое сознание. Философский подход к проблеме предполагает также выделение в политическом сознании обыденного и теоретического уровней. Обыденное политическое сознание — это довольно аморфное, подверженное эмоциональному воздействию и вместе с тем достаточно инертное образование, формирующееся на основе житейского опыта и в значительной мере — в итоге целенаправленного манипулирования со стороны средств массовой информации. Оно представляет собой совокупность представлений простого обывателя о текущих политических событиях, роли государства в общественной жизни, деятельности политических партий и т.д., возникающих на основе усвоенных им мировоззренческих стереотипов, господствующих политических мифов и индивидуального здравого смысла.</w:t>
      </w:r>
    </w:p>
    <w:p>
      <w:pPr>
        <w:pStyle w:val="Normal"/>
        <w:bidi w:val="0"/>
        <w:ind w:left="0" w:right="0" w:firstLine="420"/>
        <w:rPr/>
      </w:pPr>
      <w:r>
        <w:rPr/>
        <w:t>Теоретическое политическое сознание, составляющее содержание политической идеологии, предстает как система научных по форме взглядов: основанная на определенной политической концепции и отражающая политические интересы тех или иных социальных групп. В этой связи выделяют консервативное, радикальное, либеральное, демократическое, реформистское и т.д. политическое сознание.</w:t>
      </w:r>
    </w:p>
    <w:p>
      <w:pPr>
        <w:pStyle w:val="Normal"/>
        <w:bidi w:val="0"/>
        <w:ind w:left="0" w:right="0" w:firstLine="420"/>
        <w:rPr/>
      </w:pPr>
      <w:r>
        <w:rPr/>
        <w:t>Наиболее заметна роль в политической жизни современного общества либерально-демократической, консервативной и радикальной идеологии. Либерально-демократическая идеология, преобладающая в странах «свободного мира», имеет своим теоретическим фундаментом Всеобщую декларацию прав человека, принятую Генеральной Ассамблеей ООН 10 декабря 1948 г. Этот документ является логическим завершением принятой 28 августа 1789 г., во время Великой французской оеволюции. Декларации прав человека и гражданина Всеобщая декларация подчеркивает, что «все люди рождаются свободными и равными в своем достоинстве» (ст. 1), что каждый человек должен обладать всеми правами и всеми свободами, провозглашенными Декларацией, без какого-то ни было различия.</w:t>
      </w:r>
    </w:p>
    <w:p>
      <w:pPr>
        <w:sectPr>
          <w:type w:val="nextPage"/>
          <w:pgSz w:w="11906" w:h="16820"/>
          <w:pgMar w:left="960" w:right="960" w:gutter="0" w:header="0" w:top="1160" w:footer="0" w:bottom="360"/>
          <w:pgNumType w:fmt="decimal"/>
          <w:formProt w:val="false"/>
          <w:textDirection w:val="lrTb"/>
          <w:docGrid w:type="default" w:linePitch="100" w:charSpace="0"/>
        </w:sectPr>
        <w:pStyle w:val="Normal"/>
        <w:bidi w:val="0"/>
        <w:ind w:left="0" w:right="0" w:firstLine="420"/>
        <w:rPr/>
      </w:pPr>
      <w:r>
        <w:rPr/>
        <w:t>В ст. 3—21 Всеобщей декларации раскрываются гражданские права и политические свободы, в том числе право на жизнь, свободу и безопасность личности, на равенство перед законом, на гражданство и участие в управлении своей страной, на владение имуществом. Ряд статей связан с защитой личной неприкосновенности. Далее называются свобода передвижения, совести, мирных собраний, ассоциаций и-т.д. Статьи 22 — 27 декларируют экономические, социальные и культурные права, в том числе на</w:t>
      </w:r>
    </w:p>
    <w:p>
      <w:pPr>
        <w:pStyle w:val="Normal"/>
        <w:bidi w:val="0"/>
        <w:ind w:left="0" w:right="0" w:hanging="0"/>
        <w:rPr/>
      </w:pPr>
      <w:r>
        <w:rPr/>
        <w:t>социальное обеспечение, труд и свободный выбор работы, образование, а также жизненный уровень, необходимый для поддержания здоровья и благосостояния и т.д. Гуманистическая направленность данного документа несомненна, хотя он и не предусматривает реальных механизмов реализации провозглашенных прав и свобод, а также мер ответственности за их несоблюдение. В заключительной 30-й статье говорится, что ничто в Декларации не может быть истолковано как предоставление какому-либо государству, группе лиц или отдельным лицам права совершать действия, направленные к уничтожению прав и свобод, изложенных в Декларации.</w:t>
      </w:r>
    </w:p>
    <w:p>
      <w:pPr>
        <w:pStyle w:val="Normal"/>
        <w:bidi w:val="0"/>
        <w:ind w:left="0" w:right="0" w:firstLine="420"/>
        <w:rPr/>
      </w:pPr>
      <w:r>
        <w:rPr/>
        <w:t>Консервативная и радикальная идеология — это критика буржуазного либерализма «справа» и «слева». В классическом варианте она представлена в трудах английского мыслителя Э. Берка («Размышления по поводу революции во Франции», 1790 г.) и немецких теоретиков К. Маркса и Ф. Энгельса («Манифест Коммунистической партии», 1848 г.). Хотя Э. Берк критиковал буржуазный либерализм с позиций британской аристократии, а К. Маркс — с позиций мирового пролетариата, их объединяет довольно-таки прохладное отношение к правам и свободам отдельного индивида. Э. Берк противопоставляет им интересы человеческого рода, человечества в целом, а К. Маркс — интересы пролетариата. В остальных вопросах подходы этих мыслителей диаметрально противоположны. Так, например, К. Маркс верил</w:t>
      </w:r>
    </w:p>
    <w:p>
      <w:pPr>
        <w:pStyle w:val="Normal"/>
        <w:bidi w:val="0"/>
        <w:ind w:left="0" w:right="0" w:firstLine="420"/>
        <w:rPr/>
      </w:pPr>
      <w:r>
        <w:rPr/>
        <w:t>в человеческий разум, торжество научной теории, тогда как Э. Берк предпочитал больше доверять практическому опыту людей, обычаям и традициям, наконец, здравому смыслу. К. Маркс призывал к революции, Э. Берк — к реформам, подчеркивая, что самые грандиозные планы, реализованные в ходе революционной практики, могут привести к противоположным последствиям. Если К. Маркс был сторонником свободы, равенства и братства всех трудящихся (пролетариев), то Э. Берк подчеркивал необходимость сохранения частной собственности и социального неравенства как источника социального разнообразия, отмечая, что все должно быть доступно, но не для всех. К. Маркс верил в сознательность трудящихся масс, Э. Берк призывал бояться диктатора и не доверять толпе и т.д.</w:t>
      </w:r>
    </w:p>
    <w:p>
      <w:pPr>
        <w:pStyle w:val="Normal"/>
        <w:bidi w:val="0"/>
        <w:ind w:left="0" w:right="0" w:firstLine="420"/>
        <w:rPr/>
      </w:pPr>
      <w:r>
        <w:rPr/>
        <w:t>Консерватизм, в отличие от радикализма, и сегодня является одной из наиболее влиятельных политических идеологий в Западной Европе и Америке.</w:t>
      </w:r>
    </w:p>
    <w:sectPr>
      <w:type w:val="nextPage"/>
      <w:pgSz w:w="11906" w:h="16820"/>
      <w:pgMar w:left="960" w:right="960"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420"/>
      <w:jc w:val="both"/>
      <w:textAlignment w:val="auto"/>
    </w:pPr>
    <w:rPr>
      <w:rFonts w:ascii="Arial" w:hAnsi="Arial" w:eastAsia="Times New Roman" w:cs="Times New Roman"/>
      <w:color w:val="auto"/>
      <w:kern w:val="2"/>
      <w:sz w:val="20"/>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502</Words>
  <Characters>31520</Characters>
  <CharactersWithSpaces>25667</CharactersWithSpaces>
  <Company>До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1T17:08:00Z</dcterms:created>
  <dc:creator>Юрасов Алексей Валентинович</dc:creator>
  <dc:description/>
  <dc:language>en-US</dc:language>
  <cp:lastModifiedBy/>
  <dcterms:modified xsi:type="dcterms:W3CDTF">2003-09-21T17: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Юрасов Алексей Валентинович</vt:lpwstr>
  </property>
</Properties>
</file>