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: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Политическая партия «Евразия»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. Лидеры партии «Евразия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А.Г.Дуги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Т.Таджудди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2. Цели и задачи парт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3. Идейные взгляды евразий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Евразийство и внутренняя полит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Евразийство и внешняя полит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артия «Евразия» - единственная в своем роде партия, которая представляет интересы евроазиатских стран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 моего реферата: проанализировать деятельность партии «Евразия» и ее идеологические установ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этому моими задачами являются следующие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мотреть биографию и деятельность лидеров партии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мотреть цели и задачи партии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анализировать деятельность всего евразийского теч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ГЛАВА 1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Лидеры партии «Евраз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1.1 Александр Гелиевич Дуги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лся  7 января 1962 года в Москв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Философ (к.ф. н), православный (единоверец – старообрядческое согласие, приемлющее священство МП), публицист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атель идейного течения « неоевразийство», создатель современной школы геополит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88-1991 гг. – главный редактор издательского центра «ЭОН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990 г. главный редактор альманаха «Милый ангел»;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 1991 главный редактор журнала «Элементы»;</w:t>
      </w:r>
      <w:r>
        <w:rPr>
          <w:rFonts w:cs="Arial" w:ascii="Arial" w:hAnsi="Arial"/>
          <w:sz w:val="18"/>
          <w:szCs w:val="18"/>
        </w:rPr>
        <w:br/>
      </w:r>
      <w:r>
        <w:rPr>
          <w:sz w:val="28"/>
          <w:szCs w:val="28"/>
        </w:rPr>
        <w:t>С 1991 Председатель Историко-Религиозной Ассоциации «Арктогея»;</w:t>
        <w:br/>
        <w:t>1996-1997 автор и ведущий радиопрограммы- «</w:t>
      </w:r>
      <w:r>
        <w:rPr>
          <w:sz w:val="28"/>
          <w:szCs w:val="28"/>
          <w:lang w:val="en-US"/>
        </w:rPr>
        <w:t>FUN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NDY</w:t>
      </w:r>
      <w:r>
        <w:rPr>
          <w:sz w:val="28"/>
          <w:szCs w:val="28"/>
        </w:rPr>
        <w:t>»  (Радио 101 – FM);</w:t>
        <w:br/>
        <w:t xml:space="preserve">1997 –1999 автор и ведущий программы «Геополитическое Обозрение» (Радио «Свободная Россия»); </w:t>
        <w:br/>
        <w:t>С 1998 г. Советник Председателя Государственной Дум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1998 г. ректор «Нового Университета» (Москва);</w:t>
        <w:br/>
        <w:t>С 1999 г. Председатель секции «Центр Геополитических Экспертиз» Экспертно-консультативного Совета по проблемам национальной безопасности при Председателе Государственной Думы;</w:t>
        <w:br/>
        <w:t>С 2000 г. курс «Философия Политики» в МНЭПУ;</w:t>
        <w:br/>
        <w:t>С 2001 г. Председатель Политсовета (лидер) Общероссийского Общественно-Политического Движения «Евразия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Основные труды (монографии)</w:t>
      </w:r>
      <w:r>
        <w:rPr>
          <w:sz w:val="28"/>
          <w:szCs w:val="28"/>
        </w:rPr>
        <w:t xml:space="preserve">: </w:t>
        <w:br/>
        <w:br/>
      </w:r>
      <w:hyperlink r:id="rId2" w:tgtFrame="_blank">
        <w:r>
          <w:rPr>
            <w:rStyle w:val="InternetLink"/>
            <w:sz w:val="28"/>
            <w:szCs w:val="28"/>
          </w:rPr>
          <w:t>«Пути Абсолюта»</w:t>
        </w:r>
      </w:hyperlink>
      <w:r>
        <w:rPr>
          <w:sz w:val="28"/>
          <w:szCs w:val="28"/>
        </w:rPr>
        <w:t xml:space="preserve">, М., 1990 </w:t>
        <w:br/>
      </w:r>
      <w:hyperlink r:id="rId3" w:tgtFrame="_blank">
        <w:r>
          <w:rPr>
            <w:rStyle w:val="InternetLink"/>
            <w:sz w:val="28"/>
            <w:szCs w:val="28"/>
          </w:rPr>
          <w:t>«Конспирология»</w:t>
        </w:r>
      </w:hyperlink>
      <w:r>
        <w:rPr>
          <w:sz w:val="28"/>
          <w:szCs w:val="28"/>
        </w:rPr>
        <w:t xml:space="preserve">, М., 1992 </w:t>
        <w:br/>
      </w:r>
      <w:hyperlink r:id="rId4" w:tgtFrame="_blank">
        <w:r>
          <w:rPr>
            <w:rStyle w:val="InternetLink"/>
            <w:sz w:val="28"/>
            <w:szCs w:val="28"/>
          </w:rPr>
          <w:t>«Гиперборейская теория»</w:t>
        </w:r>
      </w:hyperlink>
      <w:r>
        <w:rPr>
          <w:sz w:val="28"/>
          <w:szCs w:val="28"/>
        </w:rPr>
        <w:t xml:space="preserve">, М., 1993 </w:t>
        <w:br/>
      </w:r>
      <w:hyperlink r:id="rId5" w:tgtFrame="_blank">
        <w:r>
          <w:rPr>
            <w:rStyle w:val="InternetLink"/>
            <w:sz w:val="28"/>
            <w:szCs w:val="28"/>
          </w:rPr>
          <w:t>«Консервативная Революция»</w:t>
        </w:r>
      </w:hyperlink>
      <w:r>
        <w:rPr>
          <w:sz w:val="28"/>
          <w:szCs w:val="28"/>
        </w:rPr>
        <w:t xml:space="preserve">, М., 1994 </w:t>
        <w:br/>
      </w:r>
      <w:hyperlink r:id="rId6" w:tgtFrame="_blank">
        <w:r>
          <w:rPr>
            <w:rStyle w:val="InternetLink"/>
            <w:sz w:val="28"/>
            <w:szCs w:val="28"/>
          </w:rPr>
          <w:t>«Тамплиеры Пролетариата»</w:t>
        </w:r>
      </w:hyperlink>
      <w:r>
        <w:rPr>
          <w:sz w:val="28"/>
          <w:szCs w:val="28"/>
        </w:rPr>
        <w:t xml:space="preserve">, М., 1996 </w:t>
        <w:br/>
      </w:r>
      <w:hyperlink r:id="rId7" w:tgtFrame="_blank">
        <w:r>
          <w:rPr>
            <w:rStyle w:val="InternetLink"/>
            <w:sz w:val="28"/>
            <w:szCs w:val="28"/>
          </w:rPr>
          <w:t>«Мистерии Евразии»</w:t>
        </w:r>
      </w:hyperlink>
      <w:r>
        <w:rPr>
          <w:sz w:val="28"/>
          <w:szCs w:val="28"/>
        </w:rPr>
        <w:t xml:space="preserve">, М., 1996 </w:t>
        <w:br/>
      </w:r>
      <w:hyperlink r:id="rId8" w:tgtFrame="_blank">
        <w:r>
          <w:rPr>
            <w:rStyle w:val="InternetLink"/>
            <w:sz w:val="28"/>
            <w:szCs w:val="28"/>
          </w:rPr>
          <w:t>«Метафизика Благой Вести»</w:t>
        </w:r>
      </w:hyperlink>
      <w:r>
        <w:rPr>
          <w:sz w:val="28"/>
          <w:szCs w:val="28"/>
        </w:rPr>
        <w:t xml:space="preserve">, М., 1996 </w:t>
        <w:br/>
      </w:r>
      <w:hyperlink r:id="rId9" w:tgtFrame="_blank">
        <w:r>
          <w:rPr>
            <w:rStyle w:val="InternetLink"/>
            <w:sz w:val="28"/>
            <w:szCs w:val="28"/>
          </w:rPr>
          <w:t>«Основы Геополитики»</w:t>
        </w:r>
      </w:hyperlink>
      <w:r>
        <w:rPr>
          <w:sz w:val="28"/>
          <w:szCs w:val="28"/>
        </w:rPr>
        <w:t xml:space="preserve">, М., 1997 </w:t>
        <w:br/>
        <w:t xml:space="preserve">«Абсолютная Родина», М., 1999 </w:t>
        <w:br/>
      </w:r>
      <w:hyperlink r:id="rId10" w:tgtFrame="_blank">
        <w:r>
          <w:rPr>
            <w:rStyle w:val="InternetLink"/>
            <w:sz w:val="28"/>
            <w:szCs w:val="28"/>
          </w:rPr>
          <w:t>«Наш Путь»</w:t>
        </w:r>
      </w:hyperlink>
      <w:r>
        <w:rPr>
          <w:sz w:val="28"/>
          <w:szCs w:val="28"/>
        </w:rPr>
        <w:t xml:space="preserve">, М., 1999 </w:t>
        <w:br/>
      </w:r>
      <w:hyperlink r:id="rId11" w:tgtFrame="_blank">
        <w:r>
          <w:rPr>
            <w:rStyle w:val="InternetLink"/>
            <w:sz w:val="28"/>
            <w:szCs w:val="28"/>
          </w:rPr>
          <w:t>«Русская Вещь»</w:t>
        </w:r>
      </w:hyperlink>
      <w:r>
        <w:rPr>
          <w:sz w:val="28"/>
          <w:szCs w:val="28"/>
        </w:rPr>
        <w:t xml:space="preserve">, в 2 т., М., 2001 </w:t>
        <w:br/>
        <w:t xml:space="preserve">«Rusia. </w:t>
      </w:r>
      <w:r>
        <w:rPr>
          <w:sz w:val="28"/>
          <w:szCs w:val="28"/>
          <w:lang w:val="en-US"/>
        </w:rPr>
        <w:t xml:space="preserve">Misterio de Eurasia», Madrid, 1990 </w:t>
        <w:br/>
      </w:r>
      <w:hyperlink r:id="rId12" w:tgtFrame="_blank">
        <w:r>
          <w:rPr>
            <w:rStyle w:val="InternetLink"/>
            <w:sz w:val="28"/>
            <w:szCs w:val="28"/>
            <w:lang w:val="en-US"/>
          </w:rPr>
          <w:t>«Continente Russia»</w:t>
        </w:r>
      </w:hyperlink>
      <w:r>
        <w:rPr>
          <w:sz w:val="28"/>
          <w:szCs w:val="28"/>
          <w:lang w:val="en-US"/>
        </w:rPr>
        <w:t xml:space="preserve">, Milano, 1991 </w:t>
        <w:br/>
        <w:t>«Seminal writings of A.Dughin», v.3, London, 1999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1.2 Талгат Таджуд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фтий, шейх-уль-ислам, председатель Центрального Духовного Управления мусульман России и Европейских стран СНГ (ЦДУМ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фтий, шейх-уль-ислам, председатель Центрального Духовного Управления мусульман России и Европейских стран СНГ (ЦДУМ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 июня 1980 г. избран муфтием Духовного Управления мусульман Европейской части СССР и Сибири (ДУМЕС). С 1990 г. является председателем Центрального Духовного управления мусульман России и европейских стран СНГ – правопреемника ДУМЕС. Частью мусульман признается в качестве «Верховного муфтия Росси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астник религиозных международных конференций миротворческого характера (Ташкент, 1980; Баку,1986; Кабул, 1988 и др.). 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ГЛАВА 2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Цели и задачи парт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ями партии  «Евразия» являютс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в политической жизни общества посредством формирования и выражения политической воли граждан, участия их в общественных и политических акциях, в выборах и референдума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епление Российской государственности, основанное на принципах: </w:t>
        <w:br/>
        <w:t xml:space="preserve"> - евразийства – как осевой политической концепции; </w:t>
        <w:br/>
        <w:t xml:space="preserve"> - традиционализма – как патриотической философии и гаранта межконфессиональной и межэтнической гармонии; </w:t>
        <w:br/>
        <w:t xml:space="preserve"> - державности – как основы укрепления вертикали государственной власти; </w:t>
        <w:br/>
        <w:t xml:space="preserve"> - национальной безопасности - как усиления социально-политической значимости силовых структур и ведомств, ответственных за сохранение целостности Государства; </w:t>
        <w:br/>
        <w:t> - приоритета социальной направленности экономических реформ, активизации роли молодежи в жизни Государства и общества, развития национальной культуры народов Росс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укреплению федерального устройства, активное участие в проведении и углублении федеральных реформ в целях укрепления общенационального единства народов России и ее регион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йствие построению в России органичного демократического общества, создание Государства с социальными гарантиями, основанного на историко-культурных традициях стран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общественного мнения, разъяснение гражданам Российской Федерации позиции Партии по различным вопросам общественно-политической жизни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ение интересов граждан Российской Федерации в органах государственной власти и органах местного самоуправле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ражение мнений граждан по любым вопросам общественной жизни, доведение этих мнений до сведения широкой общественности и органов государственной влас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движение кандидатов на выборах в законодательные (представительные) и исполнительные органы государственной власти и органы местного самоуправления, участие в выборах в указанные органы и в их работе.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артии  «Евразия» являютс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разработке критериев Государственной Национальной Идеи России, формирование ее тезисов через евразийско - традиционалистский комплекс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широкого участия граждан в общественно-политической жизни общества, разъяснение гражданам России основных целей и Программы Партии, привлечение на этой основе сторонников евразийской политической доктрин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зработке и реализации программ общественного и государственного развития в соответствии с логикой евразийской традиции и интеграци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комплексного изучения экономических, социально-политических, правовых и духовных проблем в целях сохранения и развития традиций духовности и социальной справедливост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реформированию отечественной экономики на основе гармоничного сочетания государственного регулирования и рыночных механизмов индивидуальных, общественных и государственных интересо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ие в разработке и реализации федеральных и региональных образовательных и культурных программ, направленных на развитие интеллектуального потенциала, повышение культурного и духовного уровня российского общества, а также социальных, национальных и иных программ защиты экономических, социальных, национальных и правовых интересов, духовных ценностей граждан и народов многонациональной России, российских граждан за рубежом и вынужденных переселенцев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проведению государством политики, направленной на гражданское, профессиональное и нравственное становление молодых людей, обретение ими достойного места в обществ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зучения общественного мнения, социологических исследований и опросов, массовых мероприятий, в том числе собраний, митингов, демонстраций, шествий и пикетов в соответствии с действующим законодательством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издательской, телевещательной, коммуникационной и других видов информационной деятельности в соответствии с действующим законодательством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бственной  финансовой и материально-технической базы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ГЛАВА 3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Идейные взгляды евразий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1 Евразийство и внутренняя поли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тия «Евразия» предполагает во внутренней политике следующие ориентиры: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ождение обороноспособности страны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оритет национальной безопасности над всеми остальными критериями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волюционную трансформацию политической системы России от либерально-демократического типа к Евразийской Федера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вразийская Федерация – новое понятие, отличающееся от классического буржуазного государства-нации, как отличаются от него древние империи или современный Евросоюз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вразийская Федерация предполагает два уровня управле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тратегический (геополитический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этно-федеративны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ратегическом уровне установлена жесткая надэтническая унифицированная централистская система управления, аналогичная модели управления силовыми министерствами и ведомствами. Этот уровень связан с управлением всем геополитическим механизмом, включающим как собственно РФ, так и стратегические пространства, входящие в евразийскую зону, и комплектуется из федеральной элиты, образующей «геополитическую администрацию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ведении «геополитической администрации» находятся только те сферы жизни, которые напрямую затрагивают вопросы обороноспособности, безопасности, территориальной, экономической, транспортной, информационной интеграции, а также правовые вопросы, связанные с межэтническими отношениями. Руководство «геополитической администрации» сосредоточено в руках Президента Евразии, Совбеза Евразии, Администрации и Госсовета Евразии. Территориально-административное деление России (в дальнейшем – Евразийского Союза) основывается на стратегических округах (исторические аналоги – воеводства, губернии, современные федеральные округ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фигурация стратегических округов зависит от геополитической структуры и интересов национальной безопасности и никак не связана с этническими, конфессиональными и экономическими особенностями регионов. На втором уровне главным политическим субъектом является этнос (или автономия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нос (народ) должен быть признан главным политическим субъектом. Во всех вопросах, не затрагивающих стратегический и геополитический контекст, этносам (народам) должна быть предоставлена максимальная степень свободы в самоорганизации и самоуправлен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 один народ не имеет права навязывать другому народу свои этические, культурные, правовые, конфессиональные, языковые, правовые, нравственные установ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носы организуют систему самоуправления и правовые нормы в соответствии со своими историческими и культурными традициями – в этом вопросе допускается самая широкая свобода выбора. Этносы могут в своих пределах создавать различные политические системы – как выборно-демократического, так и династически авторитарного или религиозно-харизматического тол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2 Евразийство и внешняя поли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нешней политике евразийство предлагает «третий путь» – ни «холодная война», ни «глобализм» по-американски. Это означает, что внешняя политика России не должна напрямую воссоздавать дипломатический профиль советского периода (жесткое противостояние с Западом, восстановление стратегического партнерства со странами-париями – Северной Кореей, Ираком, Кубой и т.д.), но вместе с тем и не следовать послушно и безгласно американской политике. Евразийство предлагает собственную внешнеполитическую доктрин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ть ее сводится к следующем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ая Россия сможет сохраниться как самостоятельная и независимая политическая реальность, как полноценный субъект международной политики только в условиях многополярного мира. Признание однополярного американоцентричного мира для России невозможно, так как в таком мире она будет приравнена к простому объекту глобализации, утратит самостоятельность и самобытнос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действие однополярной глобализации и отстаивание многополярной модели является главными императивами современной российской внешней полити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ом на глобализацию по атлантистской модели, на создание «единого мира» под эгидой Запада Россия должна ответить выдвижением Евразийского Проекта. Евразийский Проект сводится к последовательному утверждению следующей геополитической истины: сведение разнообразия культур и цивилизаций к единой унифицирующей модели противоестественно и аморально. Каждая культура, каждый народ имеет право следовать своим собственным историческим путем. Справедливым может быть только многополярный мир, в котором силовые центры геополитики находятся в состоянии динамического баланса. Унификация мира под эгидой атлантизма, современной цивилизации Запада (и особенно США) – это явление принято называть «глобализмом» – никогда не приведет к реальной многополярности и всегда будет жестко централизовано (по меньшей мере, в мировоззренческом, экономическом и культурном смыслах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Евразии есть историческое предназначение: уравновешивать атлантистский вектор, создавая тем самым геополитическое пространство для свободы выбора странам «Третьего мира», всем народам зем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 геополитическим приоритетом России в новом тысячелетии является создание евразийского стратегического блока – с гибким и дифференцированным мировоззрением и многоуровневым членством – в качестве противовеса атлантистским и глобалистским процесса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личие от предыдущих эпох осью такого блока должно быть не мировоззрение и не специфика экономической системы или политического устройства, но геополитические и стратегические принципы, цивилизационные императив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я должна до конца осознать себя как «географическая ось истории», как ядро Евразии, и с полной ответственностью утвердить на новом этапе и в новых терминах глобальный масштаб своего исторического и цивилизационного предназначения (с учетом ошибок и заблуждений предшествующих исторических периодов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лекой перспективе необходимо ориентироваться на создание свободного подлинного и справедливого многополярного мира, органически складывающегося вокруг многообразных культурных, цивилизационных, социальных и исторических центров. Богатство человечества напрямую связано с многообразием цивилизаций, которое должно быть сохранено и заново утверждено. Сама Евразия в лучшие периоды своей истории отличалась именно этим многообразием, где стратегическое и геополитическое единство сочеталось с созвездием органичных и культурно автономных частей. Евразийский полюс изначально должен складываться как оплот цивилизационного освобождения, чтобы грядущая многополярность стала естественным и желательным для Евразии результатом временного возврата к двухполюсной модел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сама структура нового евразийского блока должна изначально нести в себе зародыши культурного плюрализма, дифференциализма, многообразия, «цветущей сложности». В таком случае грядущее становление подлинно многополярного мира будет органическим продолжением евразийской линии, противодействующей унифицирующей, одномерной логике атлантизм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лантистский Запад вышел из геополитического противостояния с СССР победителем, и стремится к тому, чтобы тоталитарно и безальтернативно реализовать собственный вариант мирового устройства, глобализ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инно многополюсный мир возможен только вопреки атлантизму, через его сдерживание, и в перспективе через его преодоление. Истинная многополярность возможна только при отказе от универсалистского подхода к человеческому и цивилизационному фактор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ртии «Евразия» принадлежит разработка системы стратегических альянс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(субъектные) партнеры по евразийств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 многополярного мира (жизненно важного для России) возможно только через систему стратегических альянсов. В одиночку Россия с этой задачей не справится, для полной автаркии нет достаточных ресурсов. Следовательно, все зависит от адекватности и активности внешней полити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м мире есть несколько геополитических субъектов, которые по историческим и цивилизационным причинам также жизненно заинтересованы в многополярности. Эти субъекты логически должны быть преимущественными партнерами Росс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 делятся на несколько категорий: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Первая категория</w:t>
      </w:r>
      <w:r>
        <w:rPr>
          <w:sz w:val="28"/>
          <w:szCs w:val="28"/>
        </w:rPr>
        <w:t xml:space="preserve">: мощные региональные образования (страны или группы стран), у которых относительно России существует взаимодополняемость. Принцип взаимодополняемости означает, что у этих стран есть нечто, что жизненно важно для России, а у России есть нечто, что жизненно важно для этих стран, и стратегический обмен потенциалами укрепляет оба геополитических субъек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этой категории (симметричной взаимодополняемости) относятся: Европейский Союз, Япония, Иран, Индия. Все эти геополитические реальности вполне могут претендовать на роль самостоятельных полюсов в условиях многополярности, а американоцентричный глобализм лишает их этой возможности. При отсутствии в лице новой России идеологического врага (что обеспечивало США главный аргумент для удержания Европы и Японии в своей орбите, и не позволяло сблизиться с СССР исламскому Ирану в период «холодной войны») императив полного подчинения этих стран американской геополитике практически ничем более не обосновывается (кроме исторической инерции). Следовательно, противоречия между США, с одной стороны, и этими державами, с другой, будут постоянно возраста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оссия проявит активность и подкрепит своим потенциалом эти многополярные тенденции, найдя для каждого из геополитических образований аргументацию для стратегического альянса и дифференцированные условия для его реализации, «клуб сторонников многополярности» станет могущественным и влиятельным, способным эффективно настоять на собственном проекте будущего устройства мир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у России есть, что предложить каждой из этих держав – ресурсы, стратегический потенциал вооружений, политический вес. Взамен Россия получает экономического и технологического спонсора в лице Евросоюза и Японии, политико-стратегического партнера на Юге в лице Ирана и Инд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вразийство формулирует, развивает, детализирует такой внешнеполитический курс, обосновывая его методологией геополитик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е (субъектные) партнеры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Вторая категория </w:t>
      </w:r>
      <w:r>
        <w:rPr>
          <w:sz w:val="28"/>
          <w:szCs w:val="28"/>
        </w:rPr>
        <w:t xml:space="preserve">внешнеполитических партнеров России – это геополитические образования, заинтересованные в многополярности, но не являющиеся симметрично взаимодополняющими для России. Это – Китай, Пакистан, Турция, арабские страны. Традиционная политика этих геополитических субъектов носит прагматический ситуативный характер, основанный на балансе региональных интересов с учетом глобальной стратегии США. Прямой всесторонней выгоды от безусловного партнерства с Россией они не имеют, тем более что, евразийский альянс России со странами первой категории усиливает традиционных соперников стран второй категории в региональном масштабе. У Китая традиционные трения с Японией и Индией, у Пакистана, Саудовской Аравии, Турции и Египта – с Ирано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я России с Китаем представляют особый случай, осложненный демографическими проблемами, повышенным интересом Китая к малонаселенным территориям Сибири, отсутствием у него серьезного технологического потенциала, способного положительно решить важнейшую для России проблему освоения Сибир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страны второй категории поставлены, перед необходимостью лавировать между американоцентричной глобалистской однополярностью (которая им также не сулит ничего хорошего) и евразийство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а, не обладающие геополитической субъектностью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Третью категорию </w:t>
      </w:r>
      <w:r>
        <w:rPr>
          <w:sz w:val="28"/>
          <w:szCs w:val="28"/>
        </w:rPr>
        <w:t xml:space="preserve">представляют собой страны Третьего Мира, не обладающие достаточным геополитическим потенциалом для того, чтобы претендовать даже на ограниченную субъектность. В отношении этих стран Россия должна проводить дифференцированную политику, способствуя их геополитической интеграции в зоны «общего процветания», под контролем мощных стратегических партнеров России по евразийскому блок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означает, что в Тихоокеанской зоне России выгодно преимущественное усиление японского присутств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тинентальной Азии следует поощрять геополитические амбиции Индии и Ирана, а на Западе способствовать расширению влияния Евросоюза на арабский мир и Африку в целом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политика российско-американских отношений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 четвертой категории</w:t>
      </w:r>
      <w:r>
        <w:rPr>
          <w:sz w:val="28"/>
          <w:szCs w:val="28"/>
        </w:rPr>
        <w:t xml:space="preserve"> внешнеполитических партнеров относятся США и страны американского континента, находящиеся под контролем СШ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ая евразийская политика России должна быть ориентирована на то, чтобы убедить США в несостоятельности однополярного мира, конфликтности и безответственности процесса американоцентричной глобализа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стко и активно (в первую очередь, через инструмент евразийского альянса) противодействуя такой глобализации, Россия, напротив, должна поддерживать изоляционистские тенденции в США, приветствовать ограничение геополитических интересов США американским континентом. США как мощнейшая региональная держава, с кругом стратегических интересов, заключенным между Атлантическим и Тихим океанами, может быть стратегическим партнером для евразийской России. Более того, такая Америка будет очень важна для России, так как она будет ограничивать и Европу и Тихоокеанский регион, а также исламский мир и Китай, в случае их стремления пойти по пути однополярной глобализации на основе собственных геополитических схем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Партия «Евразия» в международной жизн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тия «Евразия» уделяет огромное значение практическому проведению внешней политики, вытекающей из принципов евразийст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отношении партия «Евразия» разрабатывает и способствует осуществлению геополитических проектов и программ, направленных на всестороннее осмысление основных направлений международной политики, активно занимается мониторингом и анализом важнейших процессов. Применение геополитической методологии, являющейся достоянием партии «Евразии», продуктом многолетней научной деятельности ее интеллектуального актива, к международной жизни является отличительной чертой последовательного евразийст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тия «Евразия» активно действует в области партийной дипломатии, устанавливая межпартийные связи в международной сфере с различными политическими партиями и движениями других стран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значение партия «Евразия» уделяет сотрудничеству с представителями антиглобалистских сил, а также с политическими партиями, обозначающими в своих программах ориентацию на построение многополярного мир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имущественное значение уделяется межпартийным контактам со странами – геополитическими союзниками России (Евразии) по евразийскому проекту – Европа, Япония, Иран, Инд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идеология евразийства носит геополитический характер, предполагается самое активное участие партийных структур «Евразии» в формировании внешнеполитического курса РФ, в шагах по его реализа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Изучив работу и деятельность политической партии «Евразия», можно сделать следующие вывод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ое место в программе партии занимает вопрос создания Евразийской Федерации.  Евразийская Федерация – новое понятие, отличающееся от классического буржуазного государства-нации, как отличаются от него древние империи или современный Евросоюз. Евразийская Федерация предполагает два уровня управле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стратегический (геополитический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этно-федеративны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нешней политике партия «Евразия» предлагает собственную внешнеполитическую доктрину. Внешняя политика России не должна напрямую воссоздавать дипломатический профиль советского периода (жесткое противостояние с Западом, восстановление стратегического партнерства со странами-париями – Северной Кореей, Ираком, Кубой и т.д.), но вместе с тем и не следовать послушно и безгласно американской политике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hyperlink r:id="rId1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vrausi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4"/>
      <w:footerReference w:type="first" r:id="rId1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ctogaia.com/public/putiabs/" TargetMode="External"/><Relationship Id="rId3" Type="http://schemas.openxmlformats.org/officeDocument/2006/relationships/hyperlink" Target="http://www.arctogaia.com/public/consp.htm" TargetMode="External"/><Relationship Id="rId4" Type="http://schemas.openxmlformats.org/officeDocument/2006/relationships/hyperlink" Target="http://www.arctogaia.com/public/wirth/gipteor/" TargetMode="External"/><Relationship Id="rId5" Type="http://schemas.openxmlformats.org/officeDocument/2006/relationships/hyperlink" Target="http://www.arctogaia.com/public/konsrev/" TargetMode="External"/><Relationship Id="rId6" Type="http://schemas.openxmlformats.org/officeDocument/2006/relationships/hyperlink" Target="http://www.arctogaia.com/public/templars/" TargetMode="External"/><Relationship Id="rId7" Type="http://schemas.openxmlformats.org/officeDocument/2006/relationships/hyperlink" Target="http://www.arctogaia.com/public/mistevr/" TargetMode="External"/><Relationship Id="rId8" Type="http://schemas.openxmlformats.org/officeDocument/2006/relationships/hyperlink" Target="http://www.arctogaia.com/public/blagovest/" TargetMode="External"/><Relationship Id="rId9" Type="http://schemas.openxmlformats.org/officeDocument/2006/relationships/hyperlink" Target="http://www.arctogaia.com/public/osnovygeo/" TargetMode="External"/><Relationship Id="rId10" Type="http://schemas.openxmlformats.org/officeDocument/2006/relationships/hyperlink" Target="http://www.arctogaia.com/public/doctrina.htm" TargetMode="External"/><Relationship Id="rId11" Type="http://schemas.openxmlformats.org/officeDocument/2006/relationships/hyperlink" Target="http://arctogaia.com/public/rv/1.shtml" TargetMode="External"/><Relationship Id="rId12" Type="http://schemas.openxmlformats.org/officeDocument/2006/relationships/hyperlink" Target="http://utenti.tripod.it/ArchivEurasia/dugin_cr.html" TargetMode="External"/><Relationship Id="rId13" Type="http://schemas.openxmlformats.org/officeDocument/2006/relationships/hyperlink" Target="http://www.evrausia.ru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6:00:00Z</dcterms:created>
  <dc:creator>USER</dc:creator>
  <dc:description/>
  <cp:keywords/>
  <dc:language>en-US</dc:language>
  <cp:lastModifiedBy>Diana</cp:lastModifiedBy>
  <dcterms:modified xsi:type="dcterms:W3CDTF">2005-06-09T15:56:00Z</dcterms:modified>
  <cp:revision>6</cp:revision>
  <dc:subject/>
  <dc:title>МИНИСТЕРСТВО ОБРАЗОВАНИЯ РОССИЙСКОЙ ФЕДЕРАЦИИ</dc:title>
</cp:coreProperties>
</file>