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  <w:t>Министерство образования Российской Федерации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  <w:t>Владимирский Государственный Университет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Кафедра Политологии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итические партии и партийные системы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/>
      </w:pPr>
      <w:r>
        <w:rPr>
          <w:rFonts w:cs="Comic Sans MS" w:ascii="Comic Sans MS" w:hAnsi="Comic Sans MS"/>
          <w:b w:val="false"/>
          <w:sz w:val="20"/>
        </w:rPr>
        <w:t>Выполнил</w:t>
      </w:r>
      <w:r>
        <w:rPr>
          <w:rFonts w:cs="Comic Sans MS" w:ascii="Comic Sans MS" w:hAnsi="Comic Sans MS"/>
          <w:b w:val="false"/>
          <w:sz w:val="20"/>
          <w:lang w:val="en-US"/>
        </w:rPr>
        <w:t>:</w:t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Студент группы УИ-299</w:t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Бирюков В.</w:t>
      </w:r>
    </w:p>
    <w:p>
      <w:pPr>
        <w:pStyle w:val="TextBody"/>
        <w:ind w:left="5954" w:hanging="0"/>
        <w:jc w:val="both"/>
        <w:rPr/>
      </w:pPr>
      <w:r>
        <w:rPr>
          <w:rFonts w:cs="Comic Sans MS" w:ascii="Comic Sans MS" w:hAnsi="Comic Sans MS"/>
          <w:b w:val="false"/>
          <w:sz w:val="20"/>
        </w:rPr>
        <w:t>Принял</w:t>
      </w:r>
      <w:r>
        <w:rPr>
          <w:rFonts w:cs="Comic Sans MS" w:ascii="Comic Sans MS" w:hAnsi="Comic Sans MS"/>
          <w:b w:val="false"/>
          <w:sz w:val="20"/>
          <w:lang w:val="en-US"/>
        </w:rPr>
        <w:t>:</w:t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Новиков И.А.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 w:val="false"/>
          <w:sz w:val="24"/>
        </w:rPr>
        <w:t>Владимир 2001 г.</w:t>
      </w:r>
      <w:r>
        <w:br w:type="page"/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8"/>
          <w:lang w:val="en-US"/>
        </w:rPr>
      </w:pPr>
      <w:r>
        <w:rPr>
          <w:rFonts w:cs="Comic Sans MS" w:ascii="Comic Sans MS" w:hAnsi="Comic Sans MS"/>
          <w:b w:val="false"/>
          <w:sz w:val="28"/>
          <w:lang w:val="en-US"/>
        </w:rPr>
        <w:t xml:space="preserve">Оглавление: 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</w:r>
    </w:p>
    <w:p>
      <w:pPr>
        <w:pStyle w:val="TextBody"/>
        <w:numPr>
          <w:ilvl w:val="0"/>
          <w:numId w:val="5"/>
        </w:numPr>
        <w:jc w:val="left"/>
        <w:rPr>
          <w:rFonts w:ascii="Comic Sans MS" w:hAnsi="Comic Sans MS" w:cs="Comic Sans MS"/>
          <w:b w:val="false"/>
          <w:b w:val="false"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  <w:t>Понятие политической партии ……………………………………………………………………………………… 2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rFonts w:cs="Comic Sans MS" w:ascii="Comic Sans MS" w:hAnsi="Comic Sans MS"/>
          <w:b w:val="false"/>
          <w:sz w:val="20"/>
        </w:rPr>
        <w:t xml:space="preserve">Функции политических партий </w:t>
      </w:r>
      <w:r>
        <w:rPr>
          <w:rFonts w:cs="Comic Sans MS" w:ascii="Comic Sans MS" w:hAnsi="Comic Sans MS"/>
          <w:b w:val="false"/>
          <w:sz w:val="20"/>
          <w:lang w:val="en-US"/>
        </w:rPr>
        <w:t>……………………………………………………………………………………….</w:t>
      </w:r>
      <w:r>
        <w:rPr>
          <w:rFonts w:cs="Comic Sans MS" w:ascii="Comic Sans MS" w:hAnsi="Comic Sans MS"/>
          <w:b w:val="false"/>
          <w:sz w:val="20"/>
        </w:rPr>
        <w:t xml:space="preserve"> 8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numPr>
          <w:ilvl w:val="0"/>
          <w:numId w:val="5"/>
        </w:numPr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</w:rPr>
        <w:t>Типология партий и партийных систем</w:t>
        <w:tab/>
      </w:r>
      <w:r>
        <w:rPr>
          <w:rFonts w:cs="Comic Sans MS" w:ascii="Comic Sans MS" w:hAnsi="Comic Sans MS"/>
          <w:b w:val="false"/>
          <w:sz w:val="20"/>
          <w:lang w:val="en-US"/>
        </w:rPr>
        <w:t>………………………………………………………………………</w:t>
      </w:r>
      <w:r>
        <w:rPr>
          <w:rFonts w:cs="Comic Sans MS" w:ascii="Comic Sans MS" w:hAnsi="Comic Sans MS"/>
          <w:b w:val="false"/>
          <w:sz w:val="20"/>
        </w:rPr>
        <w:t>11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</w:r>
    </w:p>
    <w:p>
      <w:pPr>
        <w:pStyle w:val="TextBody"/>
        <w:numPr>
          <w:ilvl w:val="0"/>
          <w:numId w:val="5"/>
        </w:numPr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</w:rPr>
        <w:t xml:space="preserve">Особенности партийной системы России </w:t>
      </w:r>
      <w:r>
        <w:rPr>
          <w:rFonts w:cs="Comic Sans MS" w:ascii="Comic Sans MS" w:hAnsi="Comic Sans MS"/>
          <w:b w:val="false"/>
          <w:sz w:val="20"/>
          <w:lang w:val="en-US"/>
        </w:rPr>
        <w:t>…………………………………………………………………..</w:t>
      </w:r>
      <w:r>
        <w:rPr>
          <w:rFonts w:cs="Comic Sans MS" w:ascii="Comic Sans MS" w:hAnsi="Comic Sans MS"/>
          <w:b w:val="false"/>
          <w:sz w:val="20"/>
        </w:rPr>
        <w:t>20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  <w:t>5.   Список использованной литературы …………………………………………………………………………….22</w:t>
      </w:r>
      <w:r>
        <w:br w:type="page"/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</w:r>
    </w:p>
    <w:p>
      <w:pPr>
        <w:pStyle w:val="TextBody"/>
        <w:ind w:left="3828" w:hanging="0"/>
        <w:jc w:val="both"/>
        <w:rPr/>
      </w:pPr>
      <w:r>
        <w:rPr>
          <w:rFonts w:cs="Comic Sans MS" w:ascii="Comic Sans MS" w:hAnsi="Comic Sans MS"/>
          <w:b w:val="false"/>
          <w:i/>
          <w:sz w:val="20"/>
          <w:lang w:val="en-US"/>
        </w:rPr>
        <w:t>“</w:t>
      </w:r>
      <w:r>
        <w:rPr>
          <w:rFonts w:cs="Comic Sans MS" w:ascii="Comic Sans MS" w:hAnsi="Comic Sans MS"/>
          <w:b w:val="false"/>
          <w:i/>
          <w:sz w:val="20"/>
        </w:rPr>
        <w:t>Политическая партия есть общественная группа. Это значит, что она не представляет собой целого народа или общества. Развитие каждой партии необходимо связать с существованием и развитием, по крайней мере одной из противных ей партий</w:t>
      </w:r>
      <w:r>
        <w:rPr>
          <w:rFonts w:cs="Comic Sans MS" w:ascii="Comic Sans MS" w:hAnsi="Comic Sans MS"/>
          <w:b w:val="false"/>
          <w:i/>
          <w:sz w:val="20"/>
          <w:lang w:val="en-US"/>
        </w:rPr>
        <w:t>”.</w:t>
      </w:r>
    </w:p>
    <w:p>
      <w:pPr>
        <w:pStyle w:val="TextBody"/>
        <w:ind w:left="3828" w:hanging="0"/>
        <w:jc w:val="righ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  <w:t>Ю.С. Гамбаров (1850 – 1926),</w:t>
      </w:r>
    </w:p>
    <w:p>
      <w:pPr>
        <w:pStyle w:val="TextBody"/>
        <w:ind w:left="3828" w:hanging="0"/>
        <w:jc w:val="both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  <w:t>русский юрист, специалист по теории права.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i/>
          <w:i/>
          <w:sz w:val="28"/>
          <w:lang w:val="en-US"/>
        </w:rPr>
      </w:pPr>
      <w:r>
        <w:rPr>
          <w:rFonts w:cs="Comic Sans MS" w:ascii="Comic Sans MS" w:hAnsi="Comic Sans MS"/>
          <w:b w:val="false"/>
          <w:i/>
          <w:sz w:val="28"/>
          <w:lang w:val="en-US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Понятие политической партии. </w:t>
      </w:r>
    </w:p>
    <w:p>
      <w:pPr>
        <w:pStyle w:val="TextBodyIndent"/>
        <w:spacing w:lineRule="auto" w:line="360"/>
        <w:ind w:firstLine="567"/>
        <w:rPr/>
      </w:pPr>
      <w:r>
        <w:rPr/>
        <w:t>Политическая жизнь современного общества сложна, противоречива и многообразна. В ней занято огромное число участников (субъектов политики), среди которых одно из самых видных мест принадлежит политическим партиям. Сегодня трудно представить себе государство, в котором не было хотя бы одной политической партии. В подавляющем большинстве государств современного мира существуют двух- или многопартийные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Политическая партия – одно из важных достижений цивилизации, необходимый для нормальной жизни политический институт. Партия, пожалуй, самая политическая из всех общественных организаций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её целью является завоевание и удержание власти, осуществление прямых и обратных связей между обществом и государством. Обратная связь помогает партии выполнять уникальную роль – согласования, выведения на политический уровень реальных и многообразных интересов, существующих или вновь зарождающихся в обществе. Партии выступают существенным элементом политической системы общества, представляют собой важные структуры политики. Они являются выразителями потребностей интересов и целей определённых классов и социальных групп, принимают активное участие в функционировании механизма политической власти, либо оказывают на него опосредованное влияние. Принципиальной стороной деятельности политических партий является их идеологическое воздействие на население, они играют значительную роль в формировании политического сознания. В современную эпоху ведущую, а часто и решающую роль в организации и в ходе борьбы за власть, играют политические партии, пользующиеся авторитетом в обществе.</w:t>
      </w:r>
    </w:p>
    <w:p>
      <w:pPr>
        <w:pStyle w:val="TextBodyIndent"/>
        <w:spacing w:lineRule="auto" w:line="360"/>
        <w:ind w:firstLine="567"/>
        <w:rPr/>
      </w:pPr>
      <w:r>
        <w:rPr/>
        <w:t>Политическая партия – это организованная группа единомышленников, представляющая и выражающая политические интересы и потребности определённых социальных слоёв и групп общества, иногда значительной части населения, и ставящая целью их реализацию путём завоевания государственной власти и участия в её осуществл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Политические партии являются относительно молодым институтом публичной власти, если иметь в виду массовые партии, так как объединения людей в борьбе за власть либо за непосредственное влияние на неё всегда являлись важным элементом политических отношений. Такого рода объединения имеют давнюю историческую традицию. Современные же партии, действующие в массовой среде, сформировались в Европе во второй половине </w:t>
      </w:r>
      <w:r>
        <w:rPr>
          <w:rFonts w:cs="Comic Sans MS" w:ascii="Comic Sans MS" w:hAnsi="Comic Sans MS"/>
          <w:lang w:val="en-US"/>
        </w:rPr>
        <w:t xml:space="preserve">XIX </w:t>
      </w:r>
      <w:r>
        <w:rPr>
          <w:rFonts w:cs="Comic Sans MS" w:ascii="Comic Sans MS" w:hAnsi="Comic Sans MS"/>
        </w:rPr>
        <w:t>века. В этом смысле политические партии могут рассматриваться как политический институт, возникший в сфере европейской культуры и распространившийся затем по всем иным культурным регионам современного ми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В политической науке широко распространена предложенная М. Вебером классификация этапов в истории становления политических партий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) аристократические кружки (котерии)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б) политические клубы</w:t>
      </w:r>
      <w:r>
        <w:rPr>
          <w:rFonts w:cs="Comic Sans MS" w:ascii="Comic Sans MS" w:hAnsi="Comic Sans MS"/>
          <w:lang w:val="en-US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) массовые партии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акая классификация, действительно, помогает лучше представить рассматриваемый процесс. Вместе с тем необходимо заметить, что в своём развитии три называемых Вебером этапа становления прошли очень немногие партии (к таким партиям можно отнести либеральную (виги) и консервативную (тори) партии Великобритании). Обычно формированию политической партии предшествует деятельность политических клубов (кружков) или общественно-политических движ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Основной социальной предпосылкой для возникновения политических клубов в Европе в </w:t>
      </w:r>
      <w:r>
        <w:rPr>
          <w:rFonts w:cs="Comic Sans MS" w:ascii="Comic Sans MS" w:hAnsi="Comic Sans MS"/>
          <w:lang w:val="en-US"/>
        </w:rPr>
        <w:t>XVII – XVIII</w:t>
      </w:r>
      <w:r>
        <w:rPr>
          <w:rFonts w:cs="Comic Sans MS" w:ascii="Comic Sans MS" w:hAnsi="Comic Sans MS"/>
        </w:rPr>
        <w:t xml:space="preserve"> вв. явилось становление буржуазии как класса, что разрушило единство правящих кругов и вызвало острейшую идейную и политическую конкуренцию. Политические клубы обычно возникали как центры формирования и пропаганды буржуазной идеологии. В Великобритании они сформировались в 30-е годы прошлого века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 xml:space="preserve">тори основал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Чарлтон Клаб</w:t>
      </w:r>
      <w:r>
        <w:rPr>
          <w:rFonts w:cs="Comic Sans MS" w:ascii="Comic Sans MS" w:hAnsi="Comic Sans MS"/>
          <w:lang w:val="en-US"/>
        </w:rPr>
        <w:t>” (1831), а виги –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Реформ Клаб</w:t>
      </w:r>
      <w:r>
        <w:rPr>
          <w:rFonts w:cs="Comic Sans MS" w:ascii="Comic Sans MS" w:hAnsi="Comic Sans MS"/>
          <w:lang w:val="en-US"/>
        </w:rPr>
        <w:t>” (1836). Первоначально клуб тори был связан с традиционно земельной аристократией</w:t>
      </w:r>
      <w:r>
        <w:rPr>
          <w:rFonts w:cs="Comic Sans MS" w:ascii="Comic Sans MS" w:hAnsi="Comic Sans MS"/>
        </w:rPr>
        <w:t xml:space="preserve">, а клуб вигов – с либеральной буржуазией. Но эта прямая отнесённость вскоре ослабла, так как английская земельная аристократия в относительно короткий исторический срок и практически бесконфликтно преобразилась в земельную буржуазию, ориентированную на рыно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В других странах политические клубы возникали часто вне системы представительной власти, формируясь на основе групп, связанных с редакциями печатных органов или конспиративных союзов. Клуб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олодая Италия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 xml:space="preserve">насчитывал  в своих рядах до 50 тыс. членов. Были клубы, тесно связанные с парламентами, например клуб бретонских депутатов во французском национальном собрании, который по месту заседаний (в монастыре св. Якова) получил название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якобинского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 в 1791 году насчитывал по всей Франции 448 провинциальных отде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Массовые политические партии в Европе начали формироваться во второй половине </w:t>
      </w:r>
      <w:r>
        <w:rPr>
          <w:rFonts w:cs="Comic Sans MS" w:ascii="Comic Sans MS" w:hAnsi="Comic Sans MS"/>
          <w:lang w:val="en-US"/>
        </w:rPr>
        <w:t xml:space="preserve">XIX </w:t>
      </w:r>
      <w:r>
        <w:rPr>
          <w:rFonts w:cs="Comic Sans MS" w:ascii="Comic Sans MS" w:hAnsi="Comic Sans MS"/>
        </w:rPr>
        <w:t>века. От политических клубов они отличались тем, что были ориентированны на осуществление постоянного, длительного и широкого политико-идеологического воздействия на общество, на рекрутацию в свой состав как можно большего числа членов, оперировали значительным арсеналом средств политической деятельност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гитация, пропаганда, политическое просвещение, воспитание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Первой массовой политической партией (1861) явилась либеральная партия Англии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 xml:space="preserve">в 1863 году возникла первая массовая рабочая партия — Всеобщий Германский Рабочий Союз, основанный Лассалем. К концу </w:t>
      </w:r>
      <w:r>
        <w:rPr>
          <w:rFonts w:cs="Comic Sans MS" w:ascii="Comic Sans MS" w:hAnsi="Comic Sans MS"/>
          <w:lang w:val="en-US"/>
        </w:rPr>
        <w:t xml:space="preserve">XIX </w:t>
      </w:r>
      <w:r>
        <w:rPr>
          <w:rFonts w:cs="Comic Sans MS" w:ascii="Comic Sans MS" w:hAnsi="Comic Sans MS"/>
        </w:rPr>
        <w:t>века массовые партии (в основном — социал-демократические) формируются в большинстве стран Западной Европы. Можно назвать две основные причины возникновения массовых политических партий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распространение всеобщего избирательного права, существенно расширившего сферу участия в политик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организационное развитие рабочего класса, что проявлялось двояко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организующийся пролетариат создавал массовые партии, защищавшие его интересы в парламенте и вне его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конкурентная необходимость традиционных политических группировок противопоставить растущей численности пролетарских партий, соответствующим образом трансформированные собственные организационные струк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Так, в Великобритании избирательным правом в 1830 году пользовалось 200 тыс. человек, в 1832 году — 600 тыс., а в 1883 году уже 9 миллионов граждан. К началу </w:t>
      </w:r>
      <w:r>
        <w:rPr>
          <w:rFonts w:cs="Comic Sans MS" w:ascii="Comic Sans MS" w:hAnsi="Comic Sans MS"/>
          <w:lang w:val="en-US"/>
        </w:rPr>
        <w:t xml:space="preserve">XX </w:t>
      </w:r>
      <w:r>
        <w:rPr>
          <w:rFonts w:cs="Comic Sans MS" w:ascii="Comic Sans MS" w:hAnsi="Comic Sans MS"/>
        </w:rPr>
        <w:t>века некоторые партии достигли высокого, даже по современным меркам, уровня массовост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 xml:space="preserve">социал-демократическая партия Германии насчитывала в 1913 году около одного миллиона членов, а на выборах в рейхстаг в 1912 году получила 35 % голосов — её поддержало более 4,5 биллиона человек. В </w:t>
      </w:r>
      <w:r>
        <w:rPr>
          <w:rFonts w:cs="Comic Sans MS" w:ascii="Comic Sans MS" w:hAnsi="Comic Sans MS"/>
          <w:lang w:val="en-US"/>
        </w:rPr>
        <w:t xml:space="preserve">XX </w:t>
      </w:r>
      <w:r>
        <w:rPr>
          <w:rFonts w:cs="Comic Sans MS" w:ascii="Comic Sans MS" w:hAnsi="Comic Sans MS"/>
        </w:rPr>
        <w:t>веке крупнейшей массовой политической партией являлась Коммунистическая партия Китая — более 50 миллионов членов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странах Азии, Африки и Латинской Америки партии вырастали из национально-освободительных движений, отличались тесной связью с общинными, племенными и религиозными структурами, нередко являли собой своеобразные партии-фронты. Широкое распространение получили национально-демократические организации и партии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В западной политической науке партии определяются чаще всего через ту роль, которую они играют в избирательном процессе. В этом плане под партией нередко понимается любая группа людей, придерживающихся одних взглядов по тем или иным вопросам политики и участвующих в выборах, чтобы добиться возможности провести своих представителей в государственный аппарат. Понятно, что участие в избирательном процессе — одно из важнейших направлений деятельности партии в демократической стране. Первые партии в современном их понимании появляются в тесной связи с возникновением и развитием национальных избирательных систем и парламентаризма.  Однако характеристика современных партий как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ашин для выборов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 xml:space="preserve">справедлива лишь до известной степени. Их функции и аспекты значительно шире, чем задачи достижения победы на выборах. Необходимо выделять такие признаки политической партии, как длительность и непрерывность её функционирования, сложившаяся структура партии с регулярной связью между местными и общенациональными органами, нацеленность партийных функционеров как на общенациональном, так и на местном уровнях на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вхождение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во власть, на её удержание, на реализацию через неё партийной программы, забота о своих сторонниках  и последователях, принятие мер для обеспечения широкой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народной поддержки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Партии – это стабильные политические иерархические организации, состоящие из обладающих близкими политическими убеждениями лиц. Основные цели партий связаны так или иначе с осуществлением власти в политических системах. На основе политических идей их членов разрабатываются программы партий, в которых определяются задачи на кратко-, средне- и долгосрочную перспективу. В структуре партий могут быть выделены следующие структурные элементы</w:t>
      </w:r>
      <w:r>
        <w:rPr>
          <w:rFonts w:cs="Comic Sans MS" w:ascii="Comic Sans MS" w:hAnsi="Comic Sans MS"/>
          <w:lang w:val="en-US"/>
        </w:rPr>
        <w:t>: а) высший лидер и штаб, выполняющие руководящую роль;</w:t>
      </w:r>
      <w:r>
        <w:rPr>
          <w:rFonts w:cs="Comic Sans MS" w:ascii="Comic Sans MS" w:hAnsi="Comic Sans MS"/>
        </w:rPr>
        <w:t xml:space="preserve"> б) стабильный бюрократический аппарат, выполняющий приказы руководящей группы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в) активные члены партии, участвующие в её жизни, не входя в бюрократию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г) пассивные члены партии, которые, примыкая к ней лишь в незначительной степени участвуют в её деятельности. К ним можно добавить также симпатизирующих и меценатов.</w:t>
      </w:r>
      <w:r>
        <w:rPr>
          <w:rFonts w:cs="Comic Sans MS" w:ascii="Comic Sans MS" w:hAnsi="Comic Sans MS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В основе определения политической партии </w:t>
      </w:r>
      <w:r>
        <w:rPr>
          <w:rFonts w:cs="Comic Sans MS" w:ascii="Comic Sans MS" w:hAnsi="Comic Sans MS"/>
        </w:rPr>
        <w:t>лежат следующие четыре критерия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лговременность организации, т.е. партия рассчитывает на длительный срок политической жизни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ществование устойчивых местных организаций, поддерживающих регулярные связи с национальным руководством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целенность руководителей центральных и местных организаций на борьбу за власть, а не только на оказания какого-либо влияния на неё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rFonts w:cs="Comic Sans MS" w:ascii="Comic Sans MS" w:hAnsi="Comic Sans MS"/>
        </w:rPr>
        <w:t>поиск поддержки со стороны народа с помощью выборов или других способ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  <w:i/>
        </w:rPr>
        <w:t>Первый критерий</w:t>
      </w:r>
      <w:r>
        <w:rPr>
          <w:rFonts w:cs="Comic Sans MS" w:ascii="Comic Sans MS" w:hAnsi="Comic Sans MS"/>
        </w:rPr>
        <w:t xml:space="preserve"> (долговременности организации) позволяет отличать партии от клиентилистских групп, фракций, клик и камарилий, исчезающих вместе со своими основателями и вдохновител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  <w:i/>
        </w:rPr>
        <w:t>Второй критерий</w:t>
      </w:r>
      <w:r>
        <w:rPr>
          <w:rFonts w:cs="Comic Sans MS" w:ascii="Comic Sans MS" w:hAnsi="Comic Sans MS"/>
        </w:rPr>
        <w:t xml:space="preserve"> (стремление к осуществлению власти) отличает партию от простой парламентской группы, которая существует только на национальном уровне, не имея совершенной и постоянной системы связей с организац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  <w:i/>
        </w:rPr>
        <w:t>Третий критерий</w:t>
      </w:r>
      <w:r>
        <w:rPr>
          <w:rFonts w:cs="Comic Sans MS" w:ascii="Comic Sans MS" w:hAnsi="Comic Sans MS"/>
        </w:rPr>
        <w:t xml:space="preserve"> (полномасштабность организации, включающей местный уровень) позволяет установить разницу между политическими партиями и различными общественно-политическими организациями (профсоюзами, молодёжными и иными организациями). Партии выдвигают и пытаются реализовать глобальные концепции развития или переустройства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  <w:i/>
        </w:rPr>
        <w:t>Четвёртый критерий</w:t>
      </w:r>
      <w:r>
        <w:rPr>
          <w:rFonts w:cs="Comic Sans MS" w:ascii="Comic Sans MS" w:hAnsi="Comic Sans MS"/>
        </w:rPr>
        <w:t xml:space="preserve"> (поиск народной поддержки, особенно путём выборов) отличает партии от групп давления, которые обычно не участвуют в выборах и парламентской жизн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они лишь оказывают скрытое давление на партии, правительство, общественное мнение.</w:t>
      </w:r>
    </w:p>
    <w:p>
      <w:pPr>
        <w:pStyle w:val="2"/>
        <w:rPr>
          <w:lang w:val="en-US"/>
        </w:rPr>
      </w:pPr>
      <w:r>
        <w:rPr/>
        <w:t>Политические партии – это такие политические объединения, которые в концентрированной форме выражают политические интересы, цели и идеалы социальных групп, состоят из наиболее активных представителей и руководят ими в процессе взаимодействия по поводу отправления (осуществления, использования, завоевания) государственной власти в обществе. Они предстают в роли институтов-посредников, связывающих классы и другие социальные группы друг с другом и с государственной властью.</w:t>
      </w:r>
    </w:p>
    <w:p>
      <w:pPr>
        <w:pStyle w:val="2"/>
        <w:rPr/>
      </w:pPr>
      <w:r>
        <w:rPr/>
        <w:t>Политические партии как самодеятельные объекты политики имеют ряд общих черт с другими общественно-политическими организациями. Среди них</w:t>
      </w:r>
      <w:r>
        <w:rPr>
          <w:lang w:val="en-US"/>
        </w:rPr>
        <w:t>:</w:t>
      </w:r>
      <w:r>
        <w:rPr/>
        <w:t xml:space="preserve"> наличие определённой организации и аппарата власти и управления</w:t>
      </w:r>
      <w:r>
        <w:rPr>
          <w:lang w:val="en-US"/>
        </w:rPr>
        <w:t xml:space="preserve">; существование идейных принципов, </w:t>
      </w:r>
      <w:r>
        <w:rPr/>
        <w:t>объединяющих их членов и привлекающих их сторонников</w:t>
      </w:r>
      <w:r>
        <w:rPr>
          <w:lang w:val="en-US"/>
        </w:rPr>
        <w:t>;</w:t>
      </w:r>
      <w:r>
        <w:rPr/>
        <w:t xml:space="preserve"> фиксация определённых программных установок, которые могут быть выражены экзотерически (открыто) или существовать эзотерически (скрыто, только для посвящённых)</w:t>
      </w:r>
      <w:r>
        <w:rPr>
          <w:lang w:val="en-US"/>
        </w:rPr>
        <w:t>;</w:t>
      </w:r>
      <w:r>
        <w:rPr/>
        <w:t xml:space="preserve"> наличие массовой базы в лице членов и сторонников.</w:t>
      </w:r>
    </w:p>
    <w:p>
      <w:pPr>
        <w:pStyle w:val="2"/>
        <w:rPr/>
      </w:pPr>
      <w:r>
        <w:rPr/>
        <w:t>Основным же признаком, отличающим партии от других организаций, является их ориентация на открытую, чётко выраженную борьбу за государственную власть, за право формирования государственной политики и участие в осуществлении государственной в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Сущность политической партии зависит от следующих основных характеристик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социального состава и социальной базы парти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состава, целей и интересов руководства парти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программных установок организаци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объективной направленности её политических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Социальная база политической партии – лишь один из критериев её сущности. Партии могут образовываться и действовать на межклассовой основе, привлекая к борьбе за свои установки прямо или косвенно, путём идеологических манипуляций представителей различных социальных групп. Важнейшим показателем сущности политической партии является то, чьи интересы и взгляды каких сил она в конечном счёте выражает, защищает и поводит в повседневной практике. Не столь важно, какие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вывески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спользует та или иная партия, сколько то, интересы каких классов, социально-политических сил она объективно представляет, каким целям она служит и насколько эти цели отвечают актуальным потребностям общественного развития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2. Функции политических партий.</w: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/>
        <w:t>Изучение вопроса о функциях политической партии в обществе помогает понять её место и роль в политическом развитии, лучше представить её цели. В политической системе общества политические партии выполняют следующие основные функ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ределяют политическую цель. Разрабатывая идеологию и программы, партии стремятся определить стратегии и убедить граждан в возможности альтернативных или иных действ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ражают общественные интересы. Выражать интересы могут и группы, однако лишь партии сводят их воедино в такой форме, которая оказывает непосредственное влияние на решения центральных государственных орган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билизуют и социализируют граждан. Создают долгосрочную социальную и идейно-психологическую основу партийной деятельности. Формируют соответствующее общественное мнение, используя для этих целей С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ормируют правящую элиту, местные органы власти, вначале теневой, а затем и реальный состав правительства, других органов центральной власт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обеспечивают связь между правительственными органами власти и общество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формируют вместе с другими политическими инстанциями механизм государственного и общественного управления</w:t>
      </w:r>
      <w:r>
        <w:rPr>
          <w:rFonts w:cs="Comic Sans MS" w:ascii="Comic Sans MS" w:hAnsi="Comic Sans MS"/>
          <w:lang w:val="en-US"/>
        </w:rPr>
        <w:t>; обеспечивают стабильность правительственных структкр и механизмов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и основных направлений деятельности политических партий следует особо выделить выработку программных установок, социально-экономической и политической стратегии. К разработке современной стратегии привлекаются квалифицированные идеологические кад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Политические партии стремятся обеспечить единство действий своих сторонников, организовать поддержку среди своих союзников. Идеологическая функция партии выражается в политической деятельности, направленной, с одной стороны, на производство идей, а с другой – на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роизводство люде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 Партии выступают инициаторами и являются штабами по разработке стратегических и тактических концепций, выражающих интересы и волю представляемых ими социальных общностей. Существенными компонентами этих концепций являются модели развития и функционирования общества в целом. Помимо разработки концепций идеологическая деятельность партий направлена на широкое распространение, пропаганду этих концепций и других идей, отвечающих этим целям. Правящие партии используют для этого также идеологическую функцию государства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Функция партий по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роизводству люде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роявляется в их деятельности по политической социализации. Партии стремятся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спитывать своих сторонников и население в целом в духе разделяемых ею традиций, ценностей, идеалов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работать чувство причастности к  формированию и проведению в жизнь определённой политической линии партии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влечь к себе широкий круг сторонников и сочувствующих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иобщить население, и прежде всего молодёжь, к активной политической деятельности под своими лозунгами. 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тественно, что вся эта деятельность определяется конечными целями партий и интересами представляемых ими социальных групп. Правящие партии стремятся проводить такую социализацию, которая бы обеспечивала позитивное восприятие оставляемых ими ценностей, широкую социальную поддержку их курса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случае, когда руководству партии удаётся разработать идеологически привлекательную и подтверждаемую практикой политическую доктрину, расширяется социальная база партии, что в решающей степени способствует достижению положительных результатов на выборах. И наоборот, чем крепче держится та или иная партия за устаревший теоретический или концептуальный багаж, тем труднее ей перестроиться и идти в ногу со временем. Например, идеология и стратегия неоконсерватизма, взятая на вооружение рядом партий (консервативной в Великобритании, республиканской в США, христианами демократами в ФРГ и т. д.), обеспечила им лидирующее положение в 80-е годы, тогда как восточноевропейское коммунистическое движение в этот период не смогло разработать новую привлекательную и рациональную доктрину применительно к условиям постиндустриальной эпохи, что привело его к утрате позиций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есьма важным для любой партии является представительство интересов соответствующих социальных общностей. Содержание этой функции составляет деятельность по обеспечению политических средств выражения этих интересов, формулирование их в форме целей и идеалов, реализация и защита в процессе взаимодействия с другими субъектами политики. Функции представительства интересов реализуются, во-первых, путём аккумуляции общих интересов социальных общностей на основе согласования специфических интересов их различных слоёв и групп, во-вторых, посредством овладения органами государственного контроля над ними, либо через различные формы давления на эти органы в процессе принятия политических решений и практического властвования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ртия играет существенную роль в определении целей и политических ориентиров развития политической системы и общества в целом. Объём и эффективность выполнения этой функции зависит от положения партии в политической системе. Наибольшими возможностями в этой сфере обладают правящие партии. Они вырабатывают и формируют политику, которая определяет направленность движения всей социальной системы. Степень участия партии в выработке политической линии, объём и эффективность реализации этой функции является показателем положения партии в наличной политической систе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Организаторская функция партии выражается в определённой кадровой политике, т. е. в деятельности по подбору, выдвижению (расстановке) кадров в самой партии и в других государственных и общественных организациях. Эту организаторскую подфункцию партий политологи называют функцией политического рекрутирования — подбора кадров политических руководителей. Подбор и выдвижение кадров руководителей может осуществляться двумя путям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)через отбор и поддержку кандидатов для избрания в руководящие органы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б) через назначение преданных делу правящей партии кадров на те или иные государственные посты. Причём в этих процессах главным критерием оценки кадров, их выдвижения и продвижения являются их политические и профессиональные качества. Через свои политические кадры партия проводит политику в государственном аппарате и других организациях, распространяет своё политическое влияние в других институтах политической системы. Принципиально важна внутрипартийная деятельность, направленная на обеспечение единства и согласие партийных рядов, на выработку ценностей и норм сближающих членов и сторонников партии, на осуществление руководства и управления деятельностью партийных ря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Важными направлениями деятельности политической партии является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) выявление, формулирование и обоснование интересов соответствующих социальных групп (функция политической артикуляции), их активизация и интеграция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б) создание политических доктрин и програм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в) участие в борьбе за власть в государстве и создании программ деятельности государства, в осуществлении государственной власт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г) политическое воспитание общества в целом либо его определённой части (группы, класса, слоя), формирование общественного мнения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д) подготовка и выдвижение кадров для аппарата государства, профессиональных союзов, общественных организаций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е) внутрипартийная организационная деятельность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3. Типология партий и партийных систем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итические партии во всём их реальном многообразии обладают не только внешне схожими функциями, но и определёнными общими чертами. Это позволяет классифицировать их по различным основаниям. В основе типологии партий могут быть такие критерии, как классовая природа, происхождение, внутренняя структура, особенности отношений членства, политические цели, положение в политической системе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Одна из наиболее распространённых типологий партий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кадровые — массовые, была разработана в начале 50-х годов известным французским политологом и социологом М. Дюверже. Кадровые партии возникли в процессе эволюции в середине </w:t>
      </w:r>
      <w:r>
        <w:rPr>
          <w:rFonts w:cs="Comic Sans MS" w:ascii="Comic Sans MS" w:hAnsi="Comic Sans MS"/>
          <w:lang w:val="en-US"/>
        </w:rPr>
        <w:t>XIX</w:t>
      </w:r>
      <w:r>
        <w:rPr>
          <w:rFonts w:cs="Comic Sans MS" w:ascii="Comic Sans MS" w:hAnsi="Comic Sans MS"/>
        </w:rPr>
        <w:t xml:space="preserve"> века из электоральных комитетов и парламентских групп. Они отличаются сравнительной немногочисленностью, достаточно свободным членством и опираются прежде всего на профессиональных политиков, финансовую элиту, способную обеспечить партии материальную поддержку. Эти партии ориентированы на электоральные функции. В них доминируют парламентарии. Вследствие элитного характера они размещены от центра к правому крылу и обычно представлены либеральными и консервативными партиями. Кадровые партии, деятельность которых нацелена прежде всего на выборы, ориентированы не на то, чтобы иметь как можно больше членов, а на то, чтобы объединить актив, представителей социальных элит. Партии стремятся привлечь их на свою сторону, поскольку они пользуются влиянием у избирателей или же имеют состояние, позволяющее покрыть расходы на избирательные кампании. В кадровых партиях предпочтение отдаётся качеству, а не количеству вступивших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ссовые партии характеризуются многочисленностью и постоянным членством. Они возникли позже кадровых в связи с возникновением всеобщего избирательного права, во многом на волне рабочего движения. Массовые партии отличает чёткая идеологическая ориентация, использование активных воспитательных форм деятельности, наличие тесной связи между членами и различными партийными структурами. Это коммунистические, социал-демократические, популистские и правившие в прошлом фашистские парт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В последнее десятилетие появился новый тип партии, который политологи определяют как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электорально-массовы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л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избирательны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. В отличие от других партий эти организации больше внимания уделяют своим избирателям, чем членам партии, менее идеологизированы, чаще организуют массовые ненасильственные акции, обращаются к самой широкой аудитории и делают ставку на успех в избирательной камп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Широко используется социально-классовая типология политических партий. Основной характеристикой любой политической партии является её социальная природа и провозглашаемые ею политические цели. Классовый облик определяется тем, интересы каких классов, социальных групп и слоёв она выражает, защищает и проводит в жизнь. Этим во многом обуславливаются её стратегические задачи, конкретная политическая тактика, особенности и характер руководства и др. по социально-классовому содержанию и идеологической направленности принято выделять несколько основных социально-классовых типов политических партий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коммунистическую и социал-демократическую (социалистическую) — ориентированные на рабочий класс и других трудящихся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буржуазно-демократическую — ориентированную на средний класс, мелкую и национальную буржуазию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консервативную — отражающую интересы финансово-монополистического капитала. Кроме того, есть партии выражающие интересы и других социальных групп,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крестьянские</w:t>
      </w:r>
      <w:r>
        <w:rPr>
          <w:rFonts w:cs="Comic Sans MS" w:ascii="Comic Sans MS" w:hAnsi="Comic Sans MS"/>
          <w:lang w:val="en-US"/>
        </w:rPr>
        <w:t xml:space="preserve">”), социальных слоёв —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интеллигенции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)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Наиболее распространённой типологией политических партий является их классификация по </w:t>
      </w:r>
      <w:r>
        <w:rPr>
          <w:rFonts w:cs="Comic Sans MS" w:ascii="Comic Sans MS" w:hAnsi="Comic Sans MS"/>
          <w:lang w:val="en-US"/>
        </w:rPr>
        <w:t xml:space="preserve">“лево-центристско-правой” системе координат </w:t>
      </w:r>
      <w:r>
        <w:rPr>
          <w:rFonts w:cs="Comic Sans MS" w:ascii="Comic Sans MS" w:hAnsi="Comic Sans MS"/>
        </w:rPr>
        <w:t xml:space="preserve">ил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лево-центристско-правой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>ориентации. Эти понятия возникли в эпоху Великой французской революци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 xml:space="preserve">в 1789 году депутаты Учредительного (конституционного) собрания разместились в зале заседаний так, что сторонники восстановления королевской власти оказались справа, а революционеры-республиканцы — слева от председательствующего. С тех пор носитель </w:t>
      </w:r>
      <w:r>
        <w:rPr>
          <w:rFonts w:cs="Comic Sans MS" w:ascii="Comic Sans MS" w:hAnsi="Comic Sans MS"/>
          <w:lang w:val="en-US"/>
        </w:rPr>
        <w:t xml:space="preserve">“левых” </w:t>
      </w:r>
      <w:r>
        <w:rPr>
          <w:rFonts w:cs="Comic Sans MS" w:ascii="Comic Sans MS" w:hAnsi="Comic Sans MS"/>
        </w:rPr>
        <w:t>взглядов — это индивид, настроенный решительно, революционно, радикально, выражающий интересы бедных слоёв населения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а правый — человек, реформистских, консервативных взглядов, соответствующих поступков и действий, выступающий за защиту интересов весьма состоятельных слоёв общества. </w:t>
      </w:r>
      <w:r>
        <w:rPr>
          <w:rFonts w:cs="Comic Sans MS" w:ascii="Comic Sans MS" w:hAnsi="Comic Sans MS"/>
          <w:lang w:val="en-US"/>
        </w:rPr>
        <w:t xml:space="preserve">“Левыми” </w:t>
      </w:r>
      <w:r>
        <w:rPr>
          <w:rFonts w:cs="Comic Sans MS" w:ascii="Comic Sans MS" w:hAnsi="Comic Sans MS"/>
        </w:rPr>
        <w:t>партиями считаются коммунистические, социалистические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левоцентристскими — социал-демократические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центристскими — крестьянские, мелкобуржуазные, экологические и др.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правоцентристскими — партии средней, национальной буржуази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правыми — консервативные организации.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Ультралевые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 xml:space="preserve">— партии или люди с левацкими, революционаристскими программами, сторонники насильственных действий.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Ультраправые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>— националистические, фашистские, экстремистские организации.</w:t>
      </w:r>
    </w:p>
    <w:p>
      <w:pPr>
        <w:pStyle w:val="Normal"/>
        <w:spacing w:lineRule="auto" w:line="360"/>
        <w:ind w:firstLine="567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Спектр политических партий</w:t>
      </w:r>
    </w:p>
    <w:p>
      <w:pPr>
        <w:pStyle w:val="Normal"/>
        <w:spacing w:lineRule="auto" w:line="360"/>
        <w:ind w:firstLine="567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  <w:lang w:val="en-US"/>
              </w:rPr>
              <w:t>ЛЕВЫЕ”                                      ”ЦЕНТР”                                    ”ПРАВЫЕ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Левые экстремисты (</w:t>
            </w:r>
            <w:r>
              <w:rPr>
                <w:rFonts w:cs="Comic Sans MS" w:ascii="Comic Sans MS" w:hAnsi="Comic Sans MS"/>
              </w:rPr>
              <w:t xml:space="preserve">троцкисты, 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коммунисты-радикалы)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емократические парт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емократически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Правые экстремисты (фашисты, 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новые правые</w:t>
            </w:r>
            <w:r>
              <w:rPr>
                <w:rFonts w:cs="Comic Sans MS" w:ascii="Comic Sans MS" w:hAnsi="Comic Sans MS"/>
                <w:lang w:val="en-US"/>
              </w:rPr>
              <w:t>”, сионисты)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Умеренные левые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коммунисты-парламентарии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  <w:r>
              <w:rPr>
                <w:rFonts w:cs="Comic Sans MS" w:ascii="Comic Sans MS" w:hAnsi="Comic Sans MS"/>
              </w:rPr>
              <w:t>, социалисты)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Умеренные правые</w:t>
            </w:r>
            <w:r>
              <w:rPr>
                <w:rFonts w:cs="Comic Sans MS" w:ascii="Comic Sans MS" w:hAnsi="Comic Sans MS"/>
                <w:lang w:val="en-US"/>
              </w:rPr>
              <w:t xml:space="preserve">“ </w:t>
            </w:r>
            <w:r>
              <w:rPr>
                <w:rFonts w:cs="Comic Sans MS" w:ascii="Comic Sans MS" w:hAnsi="Comic Sans MS"/>
              </w:rPr>
              <w:t>(неоконсерваторы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Левый центр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  <w:r>
              <w:rPr>
                <w:rFonts w:cs="Comic Sans MS" w:ascii="Comic Sans MS" w:hAnsi="Comic Sans MS"/>
              </w:rPr>
              <w:t xml:space="preserve"> (социал-демократ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Правый центр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  <w:r>
              <w:rPr>
                <w:rFonts w:cs="Comic Sans MS" w:ascii="Comic Sans MS" w:hAnsi="Comic Sans MS"/>
              </w:rPr>
              <w:t xml:space="preserve"> (либерал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емокр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  <w:lang w:val="en-US"/>
              </w:rPr>
              <w:t>ЛЕВЫЕ”                                      ”ЦЕНТР”                                    ”ПРАВЫЕ”</w:t>
            </w:r>
          </w:p>
        </w:tc>
      </w:tr>
    </w:tbl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3"/>
        <w:rPr/>
      </w:pPr>
      <w:r>
        <w:rPr/>
        <w:t>Разумеется, любая типология условна, но она помогает лучше ориентироваться в сложных и многообразных явлениях политической и партийной жизни общества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567"/>
        <w:rPr/>
      </w:pPr>
      <w:r>
        <w:rPr/>
        <w:t>Классификация партий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lang w:val="en-US"/>
        </w:rPr>
      </w:pPr>
      <w:r>
        <w:rPr>
          <w:rFonts w:eastAsia="Comic Sans MS" w:cs="Comic Sans MS" w:ascii="Comic Sans MS" w:hAnsi="Comic Sans MS"/>
          <w:i/>
          <w:lang w:val="en-US"/>
        </w:rPr>
        <w:t xml:space="preserve"> </w:t>
      </w:r>
      <w:r>
        <w:rPr>
          <w:rFonts w:cs="Comic Sans MS" w:ascii="Comic Sans MS" w:hAnsi="Comic Sans MS"/>
          <w:i/>
          <w:lang w:val="en-US"/>
        </w:rPr>
        <w:t>По классовой природе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бочие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социал-демократические, коммунистически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уржуазные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мелкобуржуазные, национальной буржуазии, торгово-ростовщической буржуазии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них слоёв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демократически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естьянски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omic Sans MS" w:ascii="Comic Sans MS" w:hAnsi="Comic Sans MS"/>
        </w:rPr>
        <w:t>межклассовые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рабоче-крестьянские, интеллигенции, националистические, конфессионные, трибалистские (племенные)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/>
        </w:rPr>
        <w:t>По средствам политической деятельности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>преимущественно парламентски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преимущественно внепарламентского действия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отношению к существующему общественному строю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волюционные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формистские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иберальные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нсервативные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типу организационной структуры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дровые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omic Sans MS" w:ascii="Comic Sans MS" w:hAnsi="Comic Sans MS"/>
        </w:rPr>
        <w:t>массовые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жёстко или гибко организованные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месту и роли в политической системе общества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минирующие (правящие или неправяище) или маловлиятельные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вые, центристские, правые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позиционные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отношению к форме государственного устройства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нитаристск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едералистск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епаратистские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отношению к идеологии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>жестоко идеологизированные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ортодоксальные или неортодоксальные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>прагматические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классовые или избирательные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зависимости от количества и качества (типа) существующих в стране партий можно говорить об их взаимозависимости, взаимоотношениях, партийной системе. В любой стране партии и их союзы образуют совокупность относительно стабильных связей между собой и политической системой в целом. Эту структуру и совокупность связей принято называть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системой партий</w:t>
      </w:r>
      <w:r>
        <w:rPr>
          <w:rFonts w:cs="Comic Sans MS" w:ascii="Comic Sans MS" w:hAnsi="Comic Sans MS"/>
          <w:lang w:val="en-US"/>
        </w:rPr>
        <w:t>”. Партийная система выступает как одна из важнейших структур (</w:t>
      </w:r>
      <w:r>
        <w:rPr>
          <w:rFonts w:cs="Comic Sans MS" w:ascii="Comic Sans MS" w:hAnsi="Comic Sans MS"/>
        </w:rPr>
        <w:t>подсистем</w:t>
      </w:r>
      <w:r>
        <w:rPr>
          <w:rFonts w:cs="Comic Sans MS" w:ascii="Comic Sans MS" w:hAnsi="Comic Sans MS"/>
          <w:lang w:val="en-US"/>
        </w:rPr>
        <w:t>) политической системы общества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Наиболее распространена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усложняющаяся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классификация различных систем партий и моделей связей между ними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однопартийность, двухпартийность, многопартийность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  <w:i/>
        </w:rPr>
        <w:t xml:space="preserve">Системы с единственной партией. </w:t>
      </w:r>
      <w:r>
        <w:rPr>
          <w:rFonts w:cs="Comic Sans MS" w:ascii="Comic Sans MS" w:hAnsi="Comic Sans MS"/>
        </w:rPr>
        <w:t xml:space="preserve">Эти системы являются несоревновательными. В индустриальных странах они формировались, как правило, тогда, когда у власти были коммунистические партии, а в развивающихся государствах — партии типа широкого национального фронта. Если в соревновательных партийных системах на первое место выдвигаются традиционные (избирательные, парламентские, идеологические, социализационные) функции партий, то в несоревновательных — правящая партия берёт на себя гораздо более широкий круг обязанностей, подчас выполняя государственные функции, выступает стержнем всей политической системы общества. Так, в странах </w:t>
      </w:r>
      <w:r>
        <w:rPr>
          <w:rFonts w:cs="Comic Sans MS" w:ascii="Comic Sans MS" w:hAnsi="Comic Sans MS"/>
          <w:lang w:val="en-US"/>
        </w:rPr>
        <w:t>"</w:t>
      </w:r>
      <w:r>
        <w:rPr>
          <w:rFonts w:cs="Comic Sans MS" w:ascii="Comic Sans MS" w:hAnsi="Comic Sans MS"/>
        </w:rPr>
        <w:t>государственного социализма</w:t>
      </w:r>
      <w:r>
        <w:rPr>
          <w:rFonts w:cs="Comic Sans MS" w:ascii="Comic Sans MS" w:hAnsi="Comic Sans MS"/>
          <w:lang w:val="en-US"/>
        </w:rPr>
        <w:t xml:space="preserve">“ правящая </w:t>
      </w:r>
      <w:r>
        <w:rPr>
          <w:rFonts w:cs="Comic Sans MS" w:ascii="Comic Sans MS" w:hAnsi="Comic Sans MS"/>
        </w:rPr>
        <w:t>партия обычно делала упор на централизованное политико-идеологическое просвещение и воспитание масс, мобилизуя их на выполнение различных видов общественно необходимой деятельности. В развивающихся странах руководящая партия используется для концентрации ресурсов власти, строгого контроля над всеобщей жизнью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  <w:i/>
        </w:rPr>
        <w:t>Двухпартийные системы.</w:t>
      </w:r>
      <w:r>
        <w:rPr>
          <w:rFonts w:cs="Comic Sans MS" w:ascii="Comic Sans MS" w:hAnsi="Comic Sans MS"/>
        </w:rPr>
        <w:t xml:space="preserve"> Двухпартийные (Великобритания, США) и многопартийные системы существуют в большинстве стран мира. Число партий может колебаться от 3 – 4 (в Бельгии, Германии или Австрии), до 80 (в современной России)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Характерная особенность этих систем состоит в том, что они достаточно стабильны и облегчают процесс агрегации требований. В их рамках избиратель получает возможность выбора между альтернативными решениями и лицами, на которых возлагается их осуществление, поскольку правительство, формируемое главой победившей партии, выступает как непосредственное следствие итогов выборов и не зависит от последующих межпартийных соглашений. Двухпартийная система в определённой степен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стабилизирует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равительство, поскольку партия, стоящая у власти, обычно обладает парламентским большинством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Двухпартийность может быть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жёсткой</w:t>
      </w:r>
      <w:r>
        <w:rPr>
          <w:rFonts w:cs="Comic Sans MS" w:ascii="Comic Sans MS" w:hAnsi="Comic Sans MS"/>
          <w:lang w:val="en-US"/>
        </w:rPr>
        <w:t xml:space="preserve">“ </w:t>
      </w:r>
      <w:r>
        <w:rPr>
          <w:rFonts w:cs="Comic Sans MS" w:ascii="Comic Sans MS" w:hAnsi="Comic Sans MS"/>
        </w:rPr>
        <w:t xml:space="preserve">ил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гибко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в зависимости от характеристики партий и методов, применяемых ими в рамках соответствующей политической системы. Примером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жёстко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двухпартийности может служить система руководства, сложившаяся в Великобритании. При принятии важных политических решений все депутаты от каждой из основных партий — лейбористской или консервативной — должны голосовать строго в заданном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русле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 Нарушение партийной дисциплины карается достаточно строго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Гибкая двухпартийная система существует в США. Та конгрессмен может голосовать более свободно и меньше принимать во внимание позицию руководства партии. Однако конгрессмены этой страны подвергаются постоянному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лоббированию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, и вопрос о степени их свободы в принятии политических решений является в определённой степени проблематичным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Существует модифицированная двухпартийная система. Её ещё иногда называют системой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двух с половино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артий.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На выборах одна из двух основных партий обычно получает относительное большинство голосов в несколько процентов, поэтому она вынуждена идти на союз с близкой по целям, значительно менее влиятельной партией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i/>
        </w:rPr>
        <w:t>Многопартийные системы.</w:t>
      </w:r>
      <w:r>
        <w:rPr>
          <w:rFonts w:cs="Comic Sans MS" w:ascii="Comic Sans MS" w:hAnsi="Comic Sans MS"/>
        </w:rPr>
        <w:t xml:space="preserve"> Формирование многопартийных систем является следствием нескольких факторов, среди которых можно выделить исторические, национальные, социальные, институциональные и идеологические. Так, обществу с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ногоклассовым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ногослойным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составом, различными видами и формами собственности, устойчивыми традициями демократии должна соответствовать много- или двухпартийная система. Многопартийности так же способствует пропорциональное представительство и мажоритарная избирательная система с голосованием в два тура. Такая же система с голосованием в один тур может порождать тенденцию к двухпартийности. 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зникновение сильных националистических партий или организаций, выражающих интересы крупных национальных меньшинств внутри данной страны, так же способствует формированию многопартийной системы. Наличие влиятельной крестьянской партии является ещё одним аргументом в пользу многопартийности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ногопартийные системы, несмотря на кажущиеся очевидными достоинства (плюрализм и др.), имеют и определённые недостатки. Так, в отличие от двухпартийности, мультипартийные системы неудовлетворительно отвечают целям агрегации требований. Как известно, двухпартийность побуждает каждую из соперничающих партий максимально расширять свой электорат. При этом эффективность политической системы увеличивается. В случае же многопартийности, когда имеется множество сравнительно мелких партий и каждая из них выражает интересы незначительного числа избирателей, власть может быть блокирована множеством противоречивых действий субъектов политики. Далее, свобода выбора между программами различных партий в условиях многопартийности, как это ни парадоксально, может сужаться. Это связано с тем, что решения, касающиеся жизни каждого избирателя и принимаемые депутатами, опосредуется коалициями и компромиссами между различными партиями. Наконец, многопартийность в ряде случаев может вести к отсутствию стабильного парламентского большинства, на которое могло бы опираться правительство. Коалиционный характер правительств, как правило, ведёт к нестабильности. Вместе с тем указанных недостатков можно в определённой степени избежать, если сформировать партийные коалиции, предлагающие избирателям общую платформу и координирующие свои действия хотя бы в парламенте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  <w:i/>
        </w:rPr>
        <w:t>Многопартийные системы с господствующей партией</w:t>
      </w:r>
      <w:r>
        <w:rPr>
          <w:rFonts w:cs="Comic Sans MS" w:ascii="Comic Sans MS" w:hAnsi="Comic Sans MS"/>
        </w:rPr>
        <w:t xml:space="preserve">. Понятие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господствующая партия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ринадлежит М. Дюверже. Им он обозначал действующую в условиях многопартийности партию, которая на протяжении длительного времени имеет явное превосходство над соперничающими организациями и проводит линию на самоотождествление с нацией в целом. Например, Индийский национальный конгресс в 50-70-е годы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стоинство данной системы состоит в том, что она может обеспечить определённую стабильность достаточно продолжительное время. Недостатки — в укреплении внепарламентской оппозиции, отстранение от представительства в различных органах власти определённой части электората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В мире наблюдается тенденция к развитию двух_ и многопартийности. В 90-е годы </w:t>
      </w:r>
      <w:r>
        <w:rPr>
          <w:rFonts w:cs="Comic Sans MS" w:ascii="Comic Sans MS" w:hAnsi="Comic Sans MS"/>
          <w:lang w:val="en-US"/>
        </w:rPr>
        <w:t>XX</w:t>
      </w:r>
      <w:r>
        <w:rPr>
          <w:rFonts w:cs="Comic Sans MS" w:ascii="Comic Sans MS" w:hAnsi="Comic Sans MS"/>
        </w:rPr>
        <w:t xml:space="preserve"> века многопартийность (двухпартийность) являлась характерной чертой политических систем практически во всех обществах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ассового потребления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охватывала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30% обществ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индустриального развития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, 10%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ереходных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обществ 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традиционных цивилизаци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ледует иметь в виду, что большее число политических партий совсем не обязательно означает возрастающую степень демократичности общества. Для анализа этого вопроса необходим более широкий подход, увязывающий тип партийных систем с характером правящего режима, рассмотрение состояния прав и свобод человека, характер участия людей в политике, уровень их доходов и других факторов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ртийно-паламентский механизм во многих странах достиг значительной гибкости и отлаженности. Однако опыт последних десятилетий обнаружил его слабые стороны. Партии, особенно массовые, стали довольно громоздкими структурами, возник обширный слой профессиональных партийных функционеров, обособленных от рядовых членов. Партийная и партийно-парламентская политика всё чаще воспринимается избирателями как некая оторванная от живой жизни сфера, со своим условным языком, закулисными интригами и не всегда оправданными претензиями выступать от имени граждан. В результате многие люди проявляют слабый интерес к партиям, голосуют за них от случая к случаю, исходя, скорее, из сиюминутных интересов, электоральной политики, нежели в силу внутренней прочной связи с той или иной партией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щественное влияние на характер деятельности политических партий оказывают средства массовой информации. Современная множительная техника и компьютеризация позволяют получать и обрабатывать информацию, минуя конвейер партийных инстанций. В результате даже немногочисленная партия с хорошо оснащённым современными СМИ штабом может иметь устойчивые контакты со многими политическими институтами, с различными слоями общества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В ряде стран наличествует кризис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артийной формы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 Он обусловлен тем, что меняется облик общества и иерархия потребностей, ценностей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их становится всё труднее представить в цельной программе, служащей объединяющим начало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в обществе проявляется тенденция прямого выражения интересов и прямого влияния на государственные институты. Кроме того, утверждается тенденция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секуляризации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олитики, в связи с чем уменьшились притягательная сила идеологий, доверие к глобальным и всеобъемлющим концепция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цели и идейные ценности не стали менее необходимыми, но доверие к ним теперь основывается не на их включённости в долговременную программу, а на соответствии повседневной реальности. Отсюда — возникновение движений вокруг конкретных целей и вопросов, понижение роли такого посредника, как партия. Наконец, возрастает воздействие СМИ на формирование общественного сознания и позиций общественности, значительно сужая традиционную воспитательно-педагогическую функцию партии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Одновременно действует тенденция к обновлению политических партий, их формы, характера деятельности. Речь идёт об обретении партиями, их лидерами новой политической культуры, для которой характерно понимание того, что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олитика не существует ради политики</w:t>
      </w:r>
      <w:r>
        <w:rPr>
          <w:rFonts w:cs="Comic Sans MS" w:ascii="Comic Sans MS" w:hAnsi="Comic Sans MS"/>
          <w:lang w:val="en-US"/>
        </w:rPr>
        <w:t>”;</w:t>
      </w:r>
      <w:r>
        <w:rPr>
          <w:rFonts w:cs="Comic Sans MS" w:ascii="Comic Sans MS" w:hAnsi="Comic Sans MS"/>
        </w:rPr>
        <w:t xml:space="preserve"> в ней особенно важны морально-нравственные детерминанты партийного поведения и деятельности, акцент на демократию, права и свободы личности, плюрализм мнений, на объединяющие ценности, методы политического реализма, ориентацию на человека как главную ценность человеческой жизни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Осознаётся необходимость преодоления жестокого централизма и бюрократизма даже в партиях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демократического централизма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. Оценка целей и идеалов, проверка соответствия им решений и программ не должна являться прерогативой некой руководящей группы, монопольно владеющей орудиями такой оценки и проверки. Накопленный демократический и коллективный опыт может помочь найти правильное соотношение между дискуссией, ответственностью и способностью действовать в единстве. 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>Партии нуждаются в гибкой организационной модели, открытой по отношению к людям, дифференцированной и разветвлённой по способам организации, по функциям и компетенция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партии должны чутко реагировать на изменения в обществе и взаимодействовать с ним. Партия должна уметь не только уметь прислушиваться к чётко выраженным требованиям, но и активно действовать, чтобы выявлять и защищать весь комплекс требований её сторонников, расширять их ряды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итические партии выиграют, если будут развиваться как демократические и плюралистические организации, основанные на принципе большинства и ответственности. Они должны быть привлекательны для молодёжи и представителей новых профессий,  воспитывать такие кадры, которые могут хорошо понимать и представлять требования и нужды людей. А так же самостоятельно оценивать изменения в политике и принимать соответствующие решения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4. Особенности партийной системы в России.</w:t>
      </w:r>
    </w:p>
    <w:p>
      <w:pPr>
        <w:pStyle w:val="Heading3"/>
        <w:ind w:firstLine="567"/>
        <w:rPr/>
      </w:pPr>
      <w:r>
        <w:rPr>
          <w:sz w:val="20"/>
        </w:rPr>
        <w:t xml:space="preserve">Формирование политической системы России происходило специфическим образом. Первыми здесь возникли не буржуазные партии, что было бы естественным при бурном индустриальном развитии России в конце </w:t>
      </w:r>
      <w:r>
        <w:rPr>
          <w:sz w:val="20"/>
          <w:lang w:val="en-US"/>
        </w:rPr>
        <w:t xml:space="preserve">XIX </w:t>
      </w:r>
      <w:r>
        <w:rPr>
          <w:sz w:val="20"/>
        </w:rPr>
        <w:t>— начале ХХ века. Крестьянская партия (эсеров) сформировалась в 1901 году, но она тоже не стала первой. Раньше других в России, в 1898 году возникла Российская социал-демократическая рабочая партия (РСДРП), сыгравшая особую роль в дальнейшем политическом развитии страны. Именно эта партия была правящей в России с 1917 по 1991 год, а ныне является крупнейшей по численности её членов партией Российской Федерации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</w:rPr>
        <w:t xml:space="preserve">Партийная система России прошла три основных этапа в своём развитии. Первый (1905 — 1917) — характеризовался многопартийностью в условиях думской монархии. Для второго (1917 — 1990) — была характерна однопартийность (правительственный блок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большевиков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 левых социалистов-революционеров просуществовал лишь до лета 1918 года — до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лево-эсеровского заговора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). Третий (современный) этап, начавшийся с отмены монопольного господства в политической системе общества одной партии (КПСС), характеризуется бурным становлением и развитием многопартийности в Российской Федерации.</w:t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Процесс образования </w:t>
      </w:r>
      <w:r>
        <w:rPr>
          <w:rFonts w:cs="Comic Sans MS" w:ascii="Comic Sans MS" w:hAnsi="Comic Sans MS"/>
        </w:rPr>
        <w:t xml:space="preserve">современных партий и общественно-политических движений в России фактически начался в 1989—1990 годы в ходе подготовки и проведения выборов на  демократической, альтернативной основе. С принятием новой редакции ст. 6 Конституции СССР (1990) м вступлением в силу с 1 января 1991 года Закона СССР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Об общественных объединениях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олитические партии получили официальное право на своё существование и деятельность. Членскую базу новых партий и движений составили преимущественно активисты дискуссионных клубов, объединений избирателей, народных фронтов, возникших в годы перестройки, сторонники различных течений, сложившихся внутри КПСС, и вышедшие из её состава известные политики. В п. 3 ст. 13 Конституции Российской Федерации говориться</w:t>
      </w:r>
      <w:r>
        <w:rPr>
          <w:rFonts w:cs="Comic Sans MS" w:ascii="Comic Sans MS" w:hAnsi="Comic Sans MS"/>
          <w:lang w:val="en-US"/>
        </w:rPr>
        <w:t>: “</w:t>
      </w:r>
      <w:r>
        <w:rPr>
          <w:rFonts w:cs="Comic Sans MS" w:ascii="Comic Sans MS" w:hAnsi="Comic Sans MS"/>
        </w:rPr>
        <w:t>В Российской Федерации признаются политическое многообразие, многопартийность</w:t>
      </w:r>
      <w:r>
        <w:rPr>
          <w:rFonts w:cs="Comic Sans MS" w:ascii="Comic Sans MS" w:hAnsi="Comic Sans MS"/>
          <w:lang w:val="en-US"/>
        </w:rPr>
        <w:t>”.</w:t>
      </w:r>
      <w:r>
        <w:rPr>
          <w:rFonts w:cs="Comic Sans MS" w:ascii="Comic Sans MS" w:hAnsi="Comic Sans MS"/>
        </w:rPr>
        <w:t xml:space="preserve"> В п. 4 Конституции Российской Федерации отмечается, что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общественные объединения равны перед законом</w:t>
      </w:r>
      <w:r>
        <w:rPr>
          <w:rFonts w:cs="Comic Sans MS" w:ascii="Comic Sans MS" w:hAnsi="Comic Sans MS"/>
          <w:lang w:val="en-US"/>
        </w:rPr>
        <w:t>”.</w:t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конце 90-х годов Министерством юстиции Российской Федерации было зарегистрировано более 90 политических партий. Функционируют также небольшие по численности политические организации, не регистрирующие свою деятельность, а также партийные формирования, которым было отказано в регистрации по причине несоответствия отдельных положений их программных и уставных документов нормам действующего законодательства.</w:t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современного этапа развития партийной системы в России характерно наличие большого количества малочисленных организаций, не обладающих широкой известностью, не говоря уже о политическом влиянии. Многие из них представляют собой политические организации-однодневки.</w:t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оссийская многопартийность пока ещё находится на стадии становления. Немногочисленные партии, не имеющие прочных корней с обществе и апеллирующие к абстрактным идейным ценностям, а не к реальным интересам социальных групп, скорее всего исчезнут с политической карты. Выдержать конкуренцию смогут только те политические партии, которые найдут поддержку в широких социальных слоях российского общества, будут представлены во властных, а также в финансово-промышленных структурах, смогут выдвинуть из своей среды и поддержать сильных и ярких политических лидеров, пользующихся влиянием у всех основных слоёв и групп России.</w:t>
      </w:r>
      <w:r>
        <w:br w:type="page"/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i/>
          <w:sz w:val="24"/>
        </w:rPr>
        <w:t>Список литературы</w:t>
      </w:r>
      <w:r>
        <w:rPr>
          <w:rFonts w:cs="Comic Sans MS" w:ascii="Comic Sans MS" w:hAnsi="Comic Sans MS"/>
          <w:i/>
          <w:sz w:val="24"/>
          <w:lang w:val="en-US"/>
        </w:rPr>
        <w:t>: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4"/>
          <w:lang w:val="en-US"/>
        </w:rPr>
      </w:pPr>
      <w:r>
        <w:rPr>
          <w:rFonts w:cs="Comic Sans MS" w:ascii="Comic Sans MS" w:hAnsi="Comic Sans MS"/>
          <w:i/>
          <w:sz w:val="24"/>
          <w:lang w:val="en-US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sz w:val="24"/>
          <w:lang w:val="en-US"/>
        </w:rPr>
      </w:pPr>
      <w:r>
        <w:rPr>
          <w:rFonts w:cs="Comic Sans MS" w:ascii="Comic Sans MS" w:hAnsi="Comic Sans MS"/>
          <w:i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Ирхин Ю.В., Зотов В.Д. Политология</w:t>
      </w:r>
      <w:r>
        <w:rPr>
          <w:rFonts w:cs="Comic Sans MS" w:ascii="Comic Sans MS" w:hAnsi="Comic Sans MS"/>
          <w:i/>
          <w:lang w:val="en-US"/>
        </w:rPr>
        <w:t xml:space="preserve">: Учебник. </w:t>
      </w:r>
      <w:r>
        <w:rPr>
          <w:rFonts w:cs="Comic Sans MS" w:ascii="Comic Sans MS" w:hAnsi="Comic Sans MS"/>
          <w:i/>
        </w:rPr>
        <w:t>М.,2001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Политологический словарь-справочник. Под ред. Полуниной Г.В. М.,1996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  <w:t xml:space="preserve">Грачёв М.Н. Политическая сисетма </w:t>
      </w:r>
      <w:r>
        <w:rPr>
          <w:rFonts w:cs="Comic Sans MS" w:ascii="Comic Sans MS" w:hAnsi="Comic Sans MS"/>
          <w:i/>
        </w:rPr>
        <w:t>общества. М.,1997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Политическая история России. Хрестоматия. Сост. Коваленко В.И., Медушевский А.Н. М.,1995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Политические партии современной России. Отв. Ред. Кулешов С.В. М.,1995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  <w:t>Политология:</w:t>
      </w:r>
      <w:r>
        <w:rPr>
          <w:rFonts w:cs="Comic Sans MS" w:ascii="Comic Sans MS" w:hAnsi="Comic Sans MS"/>
          <w:i/>
        </w:rPr>
        <w:t xml:space="preserve"> Курс лекций. Под ред. Марченко М.Н. М.,1997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504"/>
        </w:tabs>
        <w:ind w:left="504" w:hanging="216"/>
      </w:pPr>
      <w:rPr>
        <w:i w:val="fals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4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spacing w:val="20"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Comic Sans MS" w:hAnsi="Comic Sans MS" w:cs="Comic Sans M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00:00Z</dcterms:created>
  <dc:creator>Вадик</dc:creator>
  <dc:description/>
  <dc:language>en-US</dc:language>
  <cp:lastModifiedBy>Вадик</cp:lastModifiedBy>
  <cp:lastPrinted>2001-12-16T12:42:00Z</cp:lastPrinted>
  <dcterms:modified xsi:type="dcterms:W3CDTF">2001-12-16T09:43:00Z</dcterms:modified>
  <cp:revision>39</cp:revision>
  <dc:subject/>
  <dc:title>Понятие политической партии</dc:title>
</cp:coreProperties>
</file>