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1516056927"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291947599"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716056258"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2130446318"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